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7"/>
              <w:snapToGrid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mallCaps/>
          <w:spacing w:val="20"/>
          <w:sz w:val="22"/>
          <w:szCs w:val="22"/>
          <w:lang w:eastAsia="en-US"/>
        </w:rPr>
      </w:pPr>
      <w:r>
        <w:rPr>
          <w:b/>
          <w:smallCaps/>
          <w:spacing w:val="20"/>
          <w:sz w:val="22"/>
          <w:szCs w:val="22"/>
          <w:lang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14"/>
          <w:szCs w:val="14"/>
          <w:lang w:eastAsia="en-US"/>
        </w:rPr>
      </w:pPr>
      <w:r>
        <w:rPr>
          <w:b/>
          <w:sz w:val="18"/>
          <w:szCs w:val="18"/>
          <w:lang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>НАЦИОНАЛЬНЫЙ ИССЛЕДОВАТЕЛЬСКИЙ ЯДЕРНЫЙ УНИВЕРСИТЕТ «МИФИ»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ОЗЕРСКИЙ ТЕХНОЛОГИЧЕСКИЙ ИНСТИТУТ – филиал НИЯУ МИФИ</w:t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0"/>
          <w:szCs w:val="28"/>
          <w:highlight w:val="yellow"/>
          <w:lang w:eastAsia="en-US"/>
        </w:rPr>
      </w:pPr>
      <w:r>
        <w:rPr>
          <w:b/>
          <w:sz w:val="20"/>
          <w:szCs w:val="28"/>
          <w:highlight w:val="yellow"/>
          <w:lang w:eastAsia="en-US"/>
        </w:rPr>
      </w:r>
    </w:p>
    <w:p>
      <w:pPr>
        <w:pStyle w:val="Normal"/>
        <w:spacing w:lineRule="auto" w:line="360"/>
        <w:ind w:left="5580" w:right="-1" w:hanging="0"/>
        <w:rPr>
          <w:szCs w:val="20"/>
          <w:lang w:eastAsia="en-US"/>
        </w:rPr>
      </w:pPr>
      <w:r>
        <w:rPr>
          <w:szCs w:val="20"/>
          <w:lang w:eastAsia="en-US"/>
        </w:rPr>
        <w:t xml:space="preserve">                    </w:t>
      </w:r>
      <w:r>
        <w:rPr>
          <w:szCs w:val="20"/>
          <w:lang w:eastAsia="en-US"/>
        </w:rPr>
        <w:t>УТВЕРЖДАЮ</w:t>
      </w:r>
    </w:p>
    <w:p>
      <w:pPr>
        <w:pStyle w:val="Normal"/>
        <w:spacing w:lineRule="auto" w:line="360"/>
        <w:ind w:left="5103" w:right="-1" w:hanging="0"/>
        <w:rPr>
          <w:szCs w:val="20"/>
          <w:lang w:eastAsia="en-US"/>
        </w:rPr>
      </w:pPr>
      <w:r>
        <w:rPr>
          <w:szCs w:val="20"/>
          <w:lang w:eastAsia="en-US"/>
        </w:rPr>
        <w:t xml:space="preserve"> </w:t>
      </w:r>
      <w:r>
        <w:rPr>
          <w:szCs w:val="20"/>
          <w:lang w:eastAsia="en-US"/>
        </w:rPr>
        <w:t>Проректор по УР __________ Н.С. Ларьков</w:t>
      </w:r>
    </w:p>
    <w:p>
      <w:pPr>
        <w:pStyle w:val="Normal"/>
        <w:spacing w:lineRule="auto" w:line="360"/>
        <w:ind w:left="4248" w:right="-1" w:firstLine="708"/>
        <w:rPr>
          <w:szCs w:val="20"/>
          <w:lang w:eastAsia="en-US"/>
        </w:rPr>
      </w:pPr>
      <w:r>
        <w:rPr>
          <w:szCs w:val="20"/>
          <w:lang w:eastAsia="en-US"/>
        </w:rPr>
        <w:t xml:space="preserve">                  </w:t>
      </w:r>
      <w:r>
        <w:rPr>
          <w:szCs w:val="20"/>
          <w:lang w:eastAsia="en-US"/>
        </w:rPr>
        <w:t>«___»________________2010 г.</w:t>
      </w:r>
    </w:p>
    <w:p>
      <w:pPr>
        <w:pStyle w:val="Normal"/>
        <w:spacing w:lineRule="auto" w:line="312"/>
        <w:ind w:right="-1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left="426" w:right="-11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6" w:hanging="0"/>
        <w:rPr/>
      </w:pPr>
      <w:r>
        <w:rPr/>
        <w:t>СОГЛАСОВАНО:</w:t>
      </w:r>
    </w:p>
    <w:p>
      <w:pPr>
        <w:pStyle w:val="Normal"/>
        <w:ind w:left="426" w:hanging="0"/>
        <w:rPr/>
      </w:pPr>
      <w:r>
        <w:rPr/>
        <w:t>Представитель работодателя:</w:t>
      </w:r>
    </w:p>
    <w:p>
      <w:pPr>
        <w:pStyle w:val="Normal"/>
        <w:ind w:left="426" w:hanging="0"/>
        <w:rPr/>
      </w:pPr>
      <w:r>
        <w:rPr/>
        <w:t xml:space="preserve">Зам. технического директора </w:t>
      </w:r>
    </w:p>
    <w:p>
      <w:pPr>
        <w:pStyle w:val="Normal"/>
        <w:ind w:left="426" w:hanging="0"/>
        <w:rPr/>
      </w:pPr>
      <w:r>
        <w:rPr/>
        <w:t xml:space="preserve">по науке и экологии       </w:t>
        <w:tab/>
        <w:tab/>
        <w:tab/>
        <w:tab/>
        <w:tab/>
      </w:r>
    </w:p>
    <w:p>
      <w:pPr>
        <w:pStyle w:val="Normal"/>
        <w:ind w:left="426" w:right="-1" w:hanging="0"/>
        <w:rPr/>
      </w:pPr>
      <w:r>
        <w:rPr/>
        <w:t xml:space="preserve">ФГУП «ПО «Маяк» </w:t>
        <w:tab/>
      </w:r>
    </w:p>
    <w:p>
      <w:pPr>
        <w:pStyle w:val="Normal"/>
        <w:ind w:left="426" w:right="-1" w:hanging="0"/>
        <w:jc w:val="both"/>
        <w:rPr/>
      </w:pPr>
      <w:r>
        <w:rPr/>
      </w:r>
    </w:p>
    <w:p>
      <w:pPr>
        <w:pStyle w:val="Normal"/>
        <w:ind w:left="426" w:right="-1" w:hanging="0"/>
        <w:jc w:val="both"/>
        <w:rPr/>
      </w:pPr>
      <w:r>
        <w:rPr/>
        <w:t>__________________ / Ю.Г. Мокров/</w:t>
      </w:r>
    </w:p>
    <w:p>
      <w:pPr>
        <w:pStyle w:val="Normal"/>
        <w:spacing w:lineRule="auto" w:line="312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ТНОСТНАЯ МОДЕЛЬ ВЫПУСКНИКА,</w:t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РШИВШЕГО ОБУЧЕНИЕ ПО ПРОГРАММЕ СПЕЦИАЛИТЕТА</w:t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имическая технология материалов современной энергетики</w:t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12"/>
        <w:ind w:right="-1" w:hanging="0"/>
        <w:jc w:val="center"/>
        <w:rPr/>
      </w:pPr>
      <w:r>
        <w:rPr/>
      </w:r>
    </w:p>
    <w:p>
      <w:pPr>
        <w:pStyle w:val="Normal"/>
        <w:spacing w:lineRule="auto" w:line="312"/>
        <w:ind w:right="-1" w:hanging="0"/>
        <w:jc w:val="center"/>
        <w:rPr/>
      </w:pPr>
      <w:r>
        <w:rPr/>
      </w:r>
    </w:p>
    <w:p>
      <w:pPr>
        <w:pStyle w:val="Normal"/>
        <w:spacing w:lineRule="auto" w:line="312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специалитета:</w:t>
      </w:r>
    </w:p>
    <w:p>
      <w:pPr>
        <w:pStyle w:val="Normal"/>
        <w:spacing w:lineRule="auto" w:line="312"/>
        <w:ind w:left="2832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имическая технология материалов современной энергетики</w:t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зерск, 2010</w:t>
      </w:r>
      <w:r>
        <w:br w:type="page"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дель (квалификационная характеристика) выпускник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офессиональной деятельности инженера включает:</w:t>
      </w:r>
    </w:p>
    <w:p>
      <w:pPr>
        <w:pStyle w:val="Style16"/>
        <w:widowControl w:val="false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у, проектирование и эксплуатацию технологических процессов и оборудования для извлечения материалов ядерно-топливного цикла (ЯТЦ) атомной энергетики из природного и техногенного сырья, переработки  отработавшего ядерного топлива (ОЯТ) и радиоактивных отходов (РАО),  разделения изотопов легких элементов и их применения; 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радиационной устойчивости материалов и радиационно-химических процессов в теплоносителях ядерных энергетических установок (ЯЭУ);</w:t>
      </w:r>
    </w:p>
    <w:p>
      <w:pPr>
        <w:pStyle w:val="Style1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и эксплуатацию методов аналитического контроля и радиационной безопасности на объектах, связанных с использованием атомной энерги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ами профессиональной деятельности специалистов являются: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ы, концентраты и вторичное сырье, содержащие уран, цирконий, радиоактивные элементы, редкие металлы ядерного назначения, их химические соединения и материалы на их основе;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е и техногенное сырье, содержащее изотопы легких элементов;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процессы их извлечения, концентрирования и очистки;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, приборы и методы обеспечения аналитического контроля проведения этих процессов в лабораторных и промышленных условиях; </w:t>
      </w:r>
    </w:p>
    <w:p>
      <w:pPr>
        <w:pStyle w:val="Style16"/>
        <w:numPr>
          <w:ilvl w:val="0"/>
          <w:numId w:val="1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процессы обращения с ОЯТ и РАО и методы обеспечения  радиационной безопасности и реабилитации территорий, связанные с  использованием ядерных объект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профессиональной деятельности специалистов: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-технологическая,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ая,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управленческая,</w:t>
      </w:r>
    </w:p>
    <w:p>
      <w:pPr>
        <w:pStyle w:val="Style16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ретные виды профессиональной деятельности, к которым в основном готовится специалист, должны определять содержание его образовательной программы, разрабатываемой высшим учебным заведением совместно с заинтересованными работодателями.</w:t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фессиональной деятельности специалист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) производственно-технологическая деятельность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технологического процесса в соответствии с требованиями технологического регламента;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осуществление входного контроля сырья и материалов, используемых в технологии материалов современной энергетики, изотопно-чистых веществ, их соединений;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эффективного использования в технологическом процессе оборудования, сырья и вспомогательных материалов,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адка и эксплуатация машин и аппаратов для осуществления технологических процессов;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и ввод в эксплуатацию новых технологических процессов и оборудования;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ологического и радиационного мониторинга;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ероприятий по дезактивации технологического оборудования и производственных и прилегающих территорий;</w:t>
      </w:r>
    </w:p>
    <w:p>
      <w:pPr>
        <w:pStyle w:val="Style16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диационной безопас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) научно-исследовательская деятельность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ланов, программ и методик проведения исследований материалов и технологических процессов, являющихся объектами профессиональной  деятельности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ериментальных исследований в области технологии материалов современной энергетики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зменения свойств материалов под действием интенсивных  радиационных излучений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еоретических моделей для прогнозирования свойств материалов  современной энергетики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и оптимизация производственных установок и  технологических схем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учно-технической литературы и проведение патентного поиска;</w:t>
      </w:r>
    </w:p>
    <w:p>
      <w:pPr>
        <w:pStyle w:val="Style16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научно-технических отчетов и аналитических обзоров литератур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) организационно-управленческая деятельность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коллектива в условиях действующего производства и обеспечение бесперебойного осуществления технологического процесса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технического контроля в производстве материалов современной энергетики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роприятий по экономии сырья и энергетических ресурсов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технико-экономического анализа производства;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обучения персонал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) проектная деятельность</w:t>
      </w:r>
    </w:p>
    <w:p>
      <w:pPr>
        <w:pStyle w:val="Style16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новых технологических схем, расчет технологических параметров, расчет и выбор оборудования;</w:t>
      </w:r>
    </w:p>
    <w:p>
      <w:pPr>
        <w:pStyle w:val="Style16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альтернативных вариантов технологической схемы и ее  отдельных узлов и аппаратов;</w:t>
      </w:r>
    </w:p>
    <w:p>
      <w:pPr>
        <w:pStyle w:val="Style16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сходных данных для проектирования новых технологических процессов и оборудования, авторский надзор за процессом проектирован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основных образовательных программ подготовки специалист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 специальности 240601 «Химическая технология материалов современной энергетики» с квалификацией  инженер должен  обладать следующими компетенциям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общекультурными (ОК):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представить современную картину мира на основе целостной системы естественно-научных и математических знаний, ориентироваться в ценностях бытия, жизни, культуры (ОК-1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анализу социально-значимых процессов и явлений, к ответственному участию в политической жизни (ОК-2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ирует гражданскую позицию, интегрированность в современное общество, нацеленность на его совершенствование на принципах гуманизма и демократии (ОК-3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ет культурой мышления, способен к обобщению, анализу, восприятию информации, постановке цели и выбору путей ее достижения (ОК-4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владеет литературной и деловой письменной и устной речью на русском языке, способен в письменной и устной речи правильно (логично) оформить результаты мышления (ОК-5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кооперации с коллегами, работе в коллективе (ОК-6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находить организационно - управленческие решения в нестандартных ситуациях и готов нести за них ответственность (ОК-7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и готов к соблюдению прав и обязанностей гражданина (ОК-8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использовать нормативные правовые документы в своей деятельности (ОК-9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ится к саморазвитию, повышению своей квалификации и мастерства, способен самостоятельно применять методы и средства познания, обучения и самоконтроля для приобретения новых знаний и умений в области техники и технологии, математики, естественных, гуманитарных, социальных и экономических наук, в том числе в новых областях, непосредственно не связанных со сферой деятельности, развития социальных и профессиональных компетенций (ОК-10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критически оценивать свои достоинства и недостатки, наметить пути и выбрать средства развития достоинств и устранения недостатков (ОК-11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работать с информацией в глобальных компьютерных сетях (ОК- 12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 роль охраны окружающей среды и рационального природопользования и для развития и сохранения цивилизации (ОК-13);</w:t>
      </w:r>
    </w:p>
    <w:p>
      <w:pPr>
        <w:pStyle w:val="Style16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ет средствами самостоятельного, методически правильного использования методов физического воспитания и укрепления здоровья, готов к достижению должного уровня физической подготовленности для обеспечения полноценной социальной и профессиональной деятельности (ОК-14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профессиональными (ПК)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профессиональными: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использовать математические и естественно-научные знания для решения задач своей профессиональной деятельности (ПК-1)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профессионально использовать современное технологическое и аналитическое оборудование, способен к проведению научного исследования и анализу полученных при его проведении результатов (ПК-2)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использованию методов математического моделирования отдельных стадий и всего технологического процесса, к проведению теоретического анализа и экспериментальной проверке адекватности модели (ПК-3)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работать с научно-технической и патентной литературой и использовать полученную информацию при осуществлении своей профессиональной деятельности (ПК</w:t>
        <w:noBreakHyphen/>
        <w:t>4);</w:t>
      </w:r>
    </w:p>
    <w:p>
      <w:pPr>
        <w:pStyle w:val="Style16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 значение информации в современном мире и способен соблюдать основные требования информационной безопасности, в том числе защиты государственной тайны (ПК-5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идам деятельност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изводственно-технологическая деятельность: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осуществлять технологический процесс в соответствии с регламентом и использовать технические средства для измерения основных параметров технологического процесса, свойств сырья и продукции (ПК-6)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решению профессиональных производственных задач, включающих разработку норм выработки и технологических нормативов расходования сырья, материалов и энергетических затрат, совершенствование контроля технологического процесса (ПК-7)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анализировать технологический процесс, выявлять его недостатки и разрабатывать мероприятия по его совершенствованию (ПК-8)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принимать конкретное техническое решение с учетом охраны труда, радиационной безопасности и охраны окружающей среды (ПК-9)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анализу систем автоматизации производства и разработке мероприятий по их совершенствованию (ПК-10)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проводить радиометрические и дозиметрические измерения и корректно обрабатывать экспериментальные данные (ПК-11)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обеспечить безопасное проведение работы с использованием радиоактивных веществ в открытом виде и оценивать получаемую дозу за счет внешнего и внутреннего облучения (ПК-12);</w:t>
      </w:r>
    </w:p>
    <w:p>
      <w:pPr>
        <w:pStyle w:val="Style16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использовать действующие российские «Нормы радиационной безопасности» и другие нормативные документы в области радиационной и ядерной безопасности (ПК-13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но-исследовательская деятельность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разработке планов и программ проведения научно- исследовательских разработок, выбору методов и средств решения новых задач (ПК-14);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самостоятельно выполнять исследования с использованием современной аппаратуры и методов исследования в области объектов профессиональной деятельности, проводить корректную обработку результатов и устанавливать адекватность моделей (ПК</w:t>
        <w:noBreakHyphen/>
        <w:t>15);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ет методами оценки риска и определения мер по обеспечению безопасности разрабатываемых новых технологий обращения с объектами профессиональной деятельности (ПК-16);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представлять результаты исследования в формах отчетов, рефератов, публикаций и публичных обсуждений, способен формулировать практические рекомендации по использованию результатов научных исследований (ПК-17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управленческая деятельность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организации работы подчиненных (ПК-18);</w:t>
      </w:r>
    </w:p>
    <w:p>
      <w:pPr>
        <w:pStyle w:val="Style16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оценке последствий принимаемых организационно-управленческих решений и их оптимизации (ПК-19);</w:t>
      </w:r>
    </w:p>
    <w:p>
      <w:pPr>
        <w:pStyle w:val="Style16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управлять действующими технологическими процессами, обеспечивающими выпуск продукции, отвечающей требованиям стандартов и рынка (ПК-20);</w:t>
      </w:r>
    </w:p>
    <w:p>
      <w:pPr>
        <w:pStyle w:val="Style16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использованию современных систем управления качеством применительно к конкретным условиям производства на основе международных стандартов (ПК-21);</w:t>
      </w:r>
    </w:p>
    <w:p>
      <w:pPr>
        <w:pStyle w:val="Style16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составлению и анализу бизнес-планов разработки и внедрения новых технологий производства и обращения с объектами профессиональной деятельности, выпуска и реализации конкурентно способной продукции (ПК-22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деятельность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проведению анализа технических заданий на проектирование и проектов с учетом существующего международного и национального ядерного законодательства (ПК</w:t>
        <w:noBreakHyphen/>
        <w:t>23)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проведению патентных исследований с целью обеспечения патентной чистоты новых проектных решений (ПК-24)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разрабатывать новые технологические схемы на основе результатов научно-исследовательских работ (ПК-25);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использовать средства автоматизации при подготовке проектной документации (ПК-26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фессионально-специализированные компетенции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зация № 1 – Химическая технология материалов ЯТЦ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безопасному проведению, контролю, усовершенствованию и разработке технологических процессов производства основных функциональных материалов ядерного топливного цикла, в том числе с использованием радиоактивных материалов (ПСК-1.1);</w:t>
      </w:r>
    </w:p>
    <w:p>
      <w:pPr>
        <w:pStyle w:val="Style16"/>
        <w:numPr>
          <w:ilvl w:val="0"/>
          <w:numId w:val="1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осуществлять контроль за сбором, хранением и переработкой радиоактивных отходов различного уровня активности с использованием передовых методов обращения с РАО (ПСК-1.2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зация № 2 – Технология разделения и применение изотопов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проведению и контролю технологических процессов разделения изотопов с использованием методов изотопного анализа (ПСК-2.1);</w:t>
      </w:r>
    </w:p>
    <w:p>
      <w:pPr>
        <w:pStyle w:val="Style16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применять изотопы для решения задач в области техники и технологии, естественных наук и медицины (ПСК-2.2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ециализация № 3 – Технология теплоносителей и радиоэкология ядерных энергетических установок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безопасному проведению, контролю, разработке и усовершенствованию технологических процессов подготовки и регенерации теплоносителей ядерных энергетических установок различного типа, обеспечивающими надежную и долговременную защиту окружающей среды от воздействия радиации (ПСК-3.1);</w:t>
      </w:r>
    </w:p>
    <w:p>
      <w:pPr>
        <w:pStyle w:val="Style16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разрабатывать на АЭС мероприятия по защите окружающей среды от радионуклидов и оценивать дозовую нагрузку на различные группы населения (ПСК-3.2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зация № 4 – Химическая технология наноматериалов для ядерной энергетики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разрабатывать технологические процессы получения материалов для ядерной энергетики с использованием методов нанотехнологий (ПСК-4.1);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разрабатывать и осуществлять методы безопасного обращения с наноматериалами ЯТЦ (ПСК-4.2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зация № 5 – Радиационная химия и радиационное материаловедение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оценивать радиационные эффекты взаимодействия излучения высокой энергии с веществом, использовать или минимизировать последствия этого взаимодействия (ПСК-5.1)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к безопасному проведению, контролю, усовершенствованию и разработке радиационно-химических технологических процессов с получением  новых или модифицированных материалов с улучшенными свойствами (ПСК-5.2);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оценивать радиационную устойчивость различных материалов и разрабатывать процессы защиты этих материалов (ПСК-5.3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зация № 6 – Ядерная и радиационная безопасность на объектах использования ядерной энергии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анализировать ситуацию и разрабатывать мероприятия по обеспечению ядерной безопасности при проведении технологических процессов с растворами, содержащими делящиеся материалы (ПСК-6.1);</w:t>
      </w:r>
    </w:p>
    <w:p>
      <w:pPr>
        <w:pStyle w:val="Style16"/>
        <w:numPr>
          <w:ilvl w:val="0"/>
          <w:numId w:val="1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ен разработать и провести мероприятия по радиационной безопасности производственного персонала и населения (ПСК-6.2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0:00Z</dcterms:created>
  <dc:creator>Valentina Hatskevich</dc:creator>
  <dc:description/>
  <cp:keywords/>
  <dc:language>en-US</dc:language>
  <cp:lastModifiedBy>oti</cp:lastModifiedBy>
  <cp:lastPrinted>2015-04-24T12:12:00Z</cp:lastPrinted>
  <dcterms:modified xsi:type="dcterms:W3CDTF">2015-10-01T05:49:00Z</dcterms:modified>
  <cp:revision>3</cp:revision>
  <dc:subject/>
  <dc:title> </dc:title>
</cp:coreProperties>
</file>