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</wp:posOffset>
                </wp:positionH>
                <wp:positionV relativeFrom="page">
                  <wp:posOffset>720725</wp:posOffset>
                </wp:positionV>
                <wp:extent cx="6124575" cy="111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5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181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СТЕРСТВО НАУКИ И ВЫСШЕГО ОБРАЗОВА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0" w:right="-108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ДЕРАЛЬНОЕ ГОСУДАРСТВЕННОЕ АВТОНОМНОЕ ОБРАЗОВАТЕЛЬНОЕ УЧРЕЖДЕНИЕ ВЫСШ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1" w:right="-288" w:hanging="0"/>
                                    <w:jc w:val="center"/>
                                    <w:rPr>
                                      <w:bCs/>
                                      <w:spacing w:val="7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зерский технологический институт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ОТИ НИЯУ МИФ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88.1pt;mso-wrap-distance-left:9pt;mso-wrap-distance-right:9pt;mso-wrap-distance-top:0pt;mso-wrap-distance-bottom:0pt;margin-top:56.75pt;mso-position-vertical-relative:page;margin-left:-1.8pt;mso-position-horizontal-relative:margin">
                <v:fill opacity="0f"/>
                <v:textbox inset="0in,0in,0in,0in">
                  <w:txbxContent>
                    <w:tbl>
                      <w:tblPr>
                        <w:tblW w:w="96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5"/>
                      </w:tblGrid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-181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СТЕРСТВО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80" w:right="-108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ЕДЕРАЛЬНОЕ ГОСУДАРСТВЕННОЕ АВТОНОМНОЕ ОБРАЗОВАТЕЛЬНОЕ УЧРЕЖДЕНИЕ ВЫСШЕГО ОБРАЗОВАНИЯ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181" w:right="-288" w:hanging="0"/>
                              <w:jc w:val="center"/>
                              <w:rPr>
                                <w:bCs/>
                                <w:spacing w:val="7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зерский технологический институт –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ОТИ НИЯУ МИФ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b/>
          <w:bCs/>
          <w:sz w:val="40"/>
          <w:szCs w:val="40"/>
        </w:rPr>
        <w:t>Р Е Ц Е Н З И Я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дипломный проект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 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Обучающегося ____________группы ___________________формы обучения</w:t>
      </w:r>
    </w:p>
    <w:p>
      <w:pPr>
        <w:pStyle w:val="Normal"/>
        <w:autoSpaceDE w:val="false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номер группы                                    дневной, заочной (указать)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фамилия, имя, отчество полностью (в родительном падеже)</w:t>
      </w:r>
    </w:p>
    <w:p>
      <w:pPr>
        <w:pStyle w:val="Normal"/>
        <w:autoSpaceDE w:val="false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  <w:t>На рецензию представлен дипломный проект на тему: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включает пояснительную записку в количестве_____листов формата А4 и графическую часть в количестве _____листов формата А1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цензия на дипломный проект должна содержать: заключение о соответствии выполненного дипломного проекта дипломному заданию; характеристику выполнения каждого раздела проекта; использование студентом последних достижений науки и техники, а также опыта новаторов производ</w:t>
        <w:softHyphen/>
        <w:t>ства; оценку глубины экономических обоснований, принятых в проекте решений; оценку качества выполнения графической части проекта и пояснительной записки; перечень положительных качеств дипломного проекта и его основных недостатков (если таковые имеются); отзыв о проекте в целом; заключение о возможности использования результатов дипломного проекта на производстве, его экономическом значении; оценку качества выполнения проекта в целом по 5-ти балльной системе.</w:t>
      </w:r>
    </w:p>
    <w:p>
      <w:pPr>
        <w:pStyle w:val="Normal"/>
        <w:autoSpaceDE w:val="fals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соответствии выполненного дипломного проекта заданию на дипломное проектирование: 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каждого раздела проекта и оценка принятых решений: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выполнения пояснительной записки и графической части дипломного проекта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ложительных качеств проекта: 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ром достижений науки и техники, опыта новаторов производства, современных источников: _______________________________________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ены следующие недостатки: 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ы о дипломном проекте в целом, заключение о возможности внедрения в производство: 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заслуживает оценки: 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Рецензию составил: ____________________________________________________</w:t>
      </w:r>
    </w:p>
    <w:p>
      <w:pPr>
        <w:pStyle w:val="Normal"/>
        <w:autoSpaceDE w:val="false"/>
        <w:ind w:firstLine="708"/>
        <w:jc w:val="center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олжность, место работы</w:t>
      </w:r>
    </w:p>
    <w:p>
      <w:pPr>
        <w:pStyle w:val="Normal"/>
        <w:autoSpaceDE w:val="false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____________________/_____________________________/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одпись                                                   Ф.И.О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_____»____________________20__  г.</w:t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2860</wp:posOffset>
                </wp:positionH>
                <wp:positionV relativeFrom="page">
                  <wp:posOffset>720725</wp:posOffset>
                </wp:positionV>
                <wp:extent cx="6124575" cy="1118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5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181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СТЕРСТВО НАУКИ И ВЫСШЕГО ОБРАЗОВА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0" w:right="-108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ДЕРАЛЬНОЕ ГОСУДАРСТВЕННОЕ АВТОНОМНОЕ ОБРАЗОВАТЕЛЬНОЕ УЧРЕЖДЕНИЕ ВЫСШ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1" w:right="-288" w:hanging="0"/>
                                    <w:jc w:val="center"/>
                                    <w:rPr>
                                      <w:bCs/>
                                      <w:spacing w:val="7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зерский технологический институт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ОТИ НИЯУ МИФ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88.1pt;mso-wrap-distance-left:9pt;mso-wrap-distance-right:9pt;mso-wrap-distance-top:0pt;mso-wrap-distance-bottom:0pt;margin-top:56.75pt;mso-position-vertical-relative:page;margin-left:-1.8pt;mso-position-horizontal-relative:margin">
                <v:fill opacity="0f"/>
                <v:textbox inset="0in,0in,0in,0in">
                  <w:txbxContent>
                    <w:tbl>
                      <w:tblPr>
                        <w:tblW w:w="96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5"/>
                      </w:tblGrid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-181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СТЕРСТВО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80" w:right="-108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ЕДЕРАЛЬНОЕ ГОСУДАРСТВЕННОЕ АВТОНОМНОЕ ОБРАЗОВАТЕЛЬНОЕ УЧРЕЖДЕНИЕ ВЫСШЕГО ОБРАЗОВАНИЯ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181" w:right="-288" w:hanging="0"/>
                              <w:jc w:val="center"/>
                              <w:rPr>
                                <w:bCs/>
                                <w:spacing w:val="7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зерский технологический институт –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ОТИ НИЯУ МИФ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 Т З Ы В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дипломный проект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сти 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sz w:val="28"/>
          <w:szCs w:val="28"/>
        </w:rPr>
        <w:t>Обучающегося ____________группы ___________________формы обучения</w:t>
      </w:r>
    </w:p>
    <w:p>
      <w:pPr>
        <w:pStyle w:val="Normal"/>
        <w:autoSpaceDE w:val="false"/>
        <w:spacing w:lineRule="auto" w:line="288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номер группы                                    дневной, заочной (указать)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фамилия, имя, отчество полностью (в родительном падеже)</w:t>
      </w:r>
    </w:p>
    <w:p>
      <w:pPr>
        <w:pStyle w:val="Normal"/>
        <w:autoSpaceDE w:val="false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  <w:t>На отзыв представлен дипломный проект на тему: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Дипломный проект включает пояснительную записку в количестве_____листов формата А4 и графическую часть в количестве _____листов формата А1.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зыв на дипломный проект должен содержать: заключение о соответствии выполненного дипломного проекта дипломному заданию; характеристику выполнения каждого раздела проекта; использование студентом последних достижений науки и техники, а также опыта новаторов производства; оценку глубины экономических обоснований, принятых в проекте решений; оценку качества выполнения графической части проекта и пояснительной записки; перечень положительных качеств дипломного проекта и его основных недостатков (если таковые имеются); отзыв о проекте в целом; заключение о возможности использования результатов дипломного проекта на производстве, его экономическом значении; оценку качества выполнения проекта в целом по 5-ти балльной системе.</w:t>
      </w:r>
    </w:p>
    <w:p>
      <w:pPr>
        <w:pStyle w:val="Normal"/>
        <w:autoSpaceDE w:val="fals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Заключение о соответствии выполненного дипломного проекта заданию на дипломное проектирование: 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каждого раздела проекта и оценка принятых решений: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Оценка качества выполнения пояснительной записки и графической части дипломного проекта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Перечень положительных качеств проекта: 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Использование автором достижений науки и техники, опыта новаторов производства, современных источников: 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чены следующие недостатки: ______________________________________</w:t>
      </w:r>
    </w:p>
    <w:p>
      <w:pPr>
        <w:pStyle w:val="Normal"/>
        <w:autoSpaceDE w:val="false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Выводы о дипломном проекте в целом, заключение о возможности внедрения в производство: _________________________________________________________________________</w:t>
      </w:r>
    </w:p>
    <w:p>
      <w:pPr>
        <w:pStyle w:val="Normal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заслуживает оценки: __________________________________</w:t>
      </w:r>
    </w:p>
    <w:p>
      <w:pPr>
        <w:pStyle w:val="Normal"/>
        <w:autoSpaceDE w:val="false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Отзыв составил: ____________________________________________________</w:t>
      </w:r>
    </w:p>
    <w:p>
      <w:pPr>
        <w:pStyle w:val="Normal"/>
        <w:autoSpaceDE w:val="false"/>
        <w:ind w:firstLine="708"/>
        <w:jc w:val="center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должность, место работы</w:t>
      </w:r>
    </w:p>
    <w:p>
      <w:pPr>
        <w:pStyle w:val="Normal"/>
        <w:autoSpaceDE w:val="false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sz w:val="28"/>
          <w:szCs w:val="28"/>
        </w:rPr>
        <w:t>____________________/_____________________________/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подпись                                                   Ф.И.О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«_____»____________________20__  г.</w:t>
      </w:r>
    </w:p>
    <w:sectPr>
      <w:type w:val="nextPage"/>
      <w:pgSz w:w="12240" w:h="15840"/>
      <w:pgMar w:left="1260" w:right="54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09:00Z</dcterms:created>
  <dc:creator>Гайса</dc:creator>
  <dc:description/>
  <cp:keywords/>
  <dc:language>en-US</dc:language>
  <cp:lastModifiedBy>user</cp:lastModifiedBy>
  <cp:lastPrinted>2016-05-21T09:09:00Z</cp:lastPrinted>
  <dcterms:modified xsi:type="dcterms:W3CDTF">2018-11-13T06:50:00Z</dcterms:modified>
  <cp:revision>28</cp:revision>
  <dc:subject/>
  <dc:title>РЕЦЕНЗИЯ</dc:title>
</cp:coreProperties>
</file>