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бязательная контрольная работ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теме «Нормы современного русского литературного языка»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spacing w:lineRule="auto" w:line="360"/>
        <w:ind w:left="0" w:right="0" w:hanging="0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1. Перепишите, расставляя ударения в словах:</w:t>
      </w:r>
    </w:p>
    <w:p>
      <w:pPr>
        <w:pStyle w:val="Subtitle"/>
        <w:spacing w:lineRule="auto" w:line="360"/>
        <w:ind w:left="0" w:right="0" w:hanging="0"/>
        <w:jc w:val="both"/>
        <w:rPr>
          <w:sz w:val="24"/>
        </w:rPr>
      </w:pPr>
      <w:r>
        <w:rPr>
          <w:b w:val="false"/>
          <w:sz w:val="24"/>
        </w:rPr>
        <w:t>Аристократия, баловать, бескорыстный, баллотироваться, верование, вероисповедание, звонишь, камбала, договоры, углубить, кинематография, грошовый, звонит, за руку, год от году.</w:t>
      </w:r>
    </w:p>
    <w:p>
      <w:pPr>
        <w:pStyle w:val="Normal"/>
        <w:spacing w:lineRule="auto" w:line="36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0"/>
        </w:rPr>
        <w:t xml:space="preserve">№ </w:t>
      </w:r>
      <w:r>
        <w:rPr>
          <w:b/>
          <w:szCs w:val="20"/>
        </w:rPr>
        <w:t xml:space="preserve">2. Подберите к существительным прилагательные, причастия </w:t>
      </w:r>
      <w:r>
        <w:rPr>
          <w:b/>
          <w:szCs w:val="20"/>
          <w:u w:val="single"/>
        </w:rPr>
        <w:t>в форме единственного числа</w:t>
      </w:r>
      <w:r>
        <w:rPr>
          <w:b/>
          <w:szCs w:val="20"/>
        </w:rPr>
        <w:t xml:space="preserve"> или глаголы </w:t>
      </w:r>
      <w:r>
        <w:rPr>
          <w:b/>
          <w:szCs w:val="20"/>
          <w:u w:val="single"/>
        </w:rPr>
        <w:t>в прошедшем времени в форме единственного числа</w:t>
      </w:r>
      <w:r>
        <w:rPr>
          <w:b/>
          <w:szCs w:val="20"/>
        </w:rPr>
        <w:t>: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Какао, бордо, евро, Монако, ЮНЕСКО, ЮУПК, МИД, шоссе, фрау, колибри.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szCs w:val="20"/>
        </w:rPr>
        <w:t>№</w:t>
      </w:r>
      <w:r>
        <w:rPr>
          <w:b/>
          <w:szCs w:val="20"/>
        </w:rPr>
        <w:t>3.</w:t>
      </w:r>
      <w:r>
        <w:rPr>
          <w:szCs w:val="20"/>
        </w:rPr>
        <w:t xml:space="preserve"> </w:t>
      </w:r>
      <w:r>
        <w:rPr>
          <w:b/>
          <w:szCs w:val="20"/>
        </w:rPr>
        <w:t>Перепишите, исправляя предложения:</w:t>
      </w:r>
      <w:r>
        <w:rPr>
          <w:szCs w:val="20"/>
        </w:rPr>
        <w:t xml:space="preserve"> </w:t>
      </w:r>
    </w:p>
    <w:p>
      <w:pPr>
        <w:pStyle w:val="TextBody"/>
        <w:spacing w:lineRule="auto" w:line="360"/>
        <w:ind w:firstLine="567"/>
        <w:rPr/>
      </w:pPr>
      <w:r>
        <w:rPr/>
        <w:t>1. Появление волка было так мгновенно, что охотник на минуту растерялся. 2. Предварительный план играет большое значение при написании сочинения. 3. Создавая в 20-е годы, произведения были более талантливее, чем остальные. 4. Ученик, сославшись на недомогание, сказал, что я не готов к уроку. 5. Мама купила в магазине фрукты, яблоки, хлеб. 6. Граждане, не забывайте оплачивать за проезд. 7. Воспевающий А.А.Фет красоту природы был замечательным поэтом. 8. В магазине мы купили немного апельсинов и мандарин. 9. В зале повесили красивую тюль. 10. В Астрахань приплыл пароход с 567 (</w:t>
      </w:r>
      <w:r>
        <w:rPr>
          <w:i/>
        </w:rPr>
        <w:t>записать словами</w:t>
      </w:r>
      <w:r>
        <w:rPr/>
        <w:t xml:space="preserve">) пассажирам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№</w:t>
      </w:r>
      <w:r>
        <w:rPr>
          <w:b/>
        </w:rPr>
        <w:t>4. Отредактируйте текст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огнув остров, мы выплыли на середину реки. Измучавшись от жары, пришло решение искупаться. Вася, подняв тучу брызг, нырнул прямо с кормы. Я же решил подождать, когда лодка, причалив к берегу. Вдруг из воды выскочила рыба, блеснув плавником. Не теряя ни минуты, надо закидывать удочки. Насадив червяков, рыбалка началась.</w:t>
      </w:r>
    </w:p>
    <w:p>
      <w:pPr>
        <w:pStyle w:val="Subtitle"/>
        <w:spacing w:lineRule="auto" w:line="36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5. Перепишите, вставляя пропущенные орфограммы. Расставьте знаки препинания. Укажите изобразительно-выразительные сре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Пол) день. Со..нце  (ж, жж)ет (не) выносимо. На небе  раск..ле(н, нн)ом и сверкающ..м так что см..треть больно (не/ни) облачка. Отблеск отвес(?)ных солнечных лучей на глинистой пашн.. (не) вольно заст..вляет щ..рит(?)ся и отв..рачиват(?)ся но всюду куда (н..) устр..мляют(?)ся утомле(н, нн)ые глаза стел..т(?)ся сыпуч..я раск..ле(н, нн)ая почва. Воздух (н..) движ..м. Хотя пора теперь самая рабочая и весь народ от мала до велика в поле однако (ж) окрес..ность п..груже(н, нн)а в т..ж..лое молчание сколько (н..) пр..слуш..вайся живого звука почти (н..)  услыш..шь. Слышно только время от врем..ни как в бл..жайших межах и по окраин.. дороги лопают(?)ся назревшие струч(?)я и пострел..вают своими сухими как дробь зернами.</w:t>
      </w:r>
    </w:p>
    <w:p>
      <w:pPr>
        <w:pStyle w:val="Normal"/>
        <w:spacing w:lineRule="auto" w:line="360"/>
        <w:ind w:firstLine="540"/>
        <w:jc w:val="right"/>
        <w:rPr>
          <w:i/>
          <w:i/>
        </w:rPr>
      </w:pPr>
      <w:r>
        <w:rPr>
          <w:i/>
        </w:rPr>
        <w:t>(по Д. Григоровичу)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№</w:t>
      </w:r>
      <w:r>
        <w:rPr>
          <w:b/>
        </w:rPr>
        <w:t>1. Перепишите, расставляя ударения в словах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ремота, заиндеветь, закупоривать, заржаветь, избаловать, исповедание, каталог, квартал, свекла, за руки, формировать, украинский, новорожденный, красивее, кухонный, по двое, нача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№ </w:t>
      </w:r>
      <w:r>
        <w:rPr>
          <w:b/>
        </w:rPr>
        <w:t xml:space="preserve">2. Подберите к существительным прилагательные, причастия </w:t>
      </w:r>
      <w:r>
        <w:rPr>
          <w:b/>
          <w:u w:val="single"/>
        </w:rPr>
        <w:t>в форме единственного числа</w:t>
      </w:r>
      <w:r>
        <w:rPr>
          <w:b/>
        </w:rPr>
        <w:t xml:space="preserve"> или глаголы </w:t>
      </w:r>
      <w:r>
        <w:rPr>
          <w:b/>
          <w:u w:val="single"/>
        </w:rPr>
        <w:t>в прошедшем времени в форме единственного числа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/>
        <w:t>Капучино, шардоне, пенальти, Гаити, НАТО, МИФИ, ГДР, интервью, леди, шимпанз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№</w:t>
      </w:r>
      <w:r>
        <w:rPr>
          <w:b/>
        </w:rPr>
        <w:t>3.</w:t>
      </w:r>
      <w:r>
        <w:rPr/>
        <w:t xml:space="preserve"> </w:t>
      </w:r>
      <w:r>
        <w:rPr>
          <w:b/>
        </w:rPr>
        <w:t>Перепишите, исправляя предложения:</w:t>
      </w:r>
    </w:p>
    <w:p>
      <w:pPr>
        <w:pStyle w:val="TextBody"/>
        <w:spacing w:lineRule="auto" w:line="360"/>
        <w:ind w:firstLine="426"/>
        <w:rPr/>
      </w:pPr>
      <w:r>
        <w:rPr/>
        <w:t xml:space="preserve">1. Большую роль в спортивной закалке имеет упорная тренировка и желание победить. 2. Библиотека института ежемесячно пополняется (300-400 книг). 3. Это была самая красивейшая картина выставки. 4. Мальчик, воспитывающийся матерью, хорошо учился в школе. 5. Они жаждали и стремились к независимости. 6. Лежащая книга на столе сразу же привлекла мое внимание. 7. Отряд партизанов освободил деревню Огнёвку. 8. По дороге Владимир спросил у Павла, что какое дело у его отца в городе. 9. Поднявшись вверх по реке, их никто не остановил. 10. В тяжелом положении находились  люди, потерявшие жилье и которые не получили компенсацию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№</w:t>
      </w:r>
      <w:r>
        <w:rPr>
          <w:b/>
        </w:rPr>
        <w:t>4. Отредактируйте текст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коро позавтракав, идем на рыбалку. Подходя к речке, нас встретила собака Шарик. Я погладил Шарика, виляя хвостом. Пес, радостно повизгивая, лизнул мне руку. Насадив червяков, забрасываем удочки. Наловив рыбы, у нас появилось желание сварить уху. Глядя, как над котелком поднимается пар, у нас поднимается настроение. Поев ухи, идем дом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№</w:t>
      </w:r>
      <w:r>
        <w:rPr>
          <w:b/>
        </w:rPr>
        <w:t>5. Перепишите, вставляя пропущенные орфограммы. Расставьте знаки препинания. Укажите изобразительно-выразительные сре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Г..рячий (юго) (зап..дный) ветер весь день и(с, сс)ушающе  дувший на летнее пространство п..лей к вечеру з..метно утих кл..нившееся к закату солнце в по..дернутой реденькой дымке небо  утрат..ло свою пылающ..ю прыть и (н..) п..кло как прежде. В куцей тени жиденького куста шиповн..ка на месте ржа(н,нн)ой и..топта(н,нн)ой скотом и человеческими ногами нивы стало пр..хладнее и в общем т..рпимо если (бы) (н..) дон..мавшая Агеева жажда. В который раз старший лейт..нант поднес к губам обшитую войлоком флягу встр..хнул единстве(н, нн)ая капля из нее упала на его (н..) бритый подбородок и щ..кочуще ск..тилась за рас..тёгнутый в..ротнич..к г..мнастёрк.. . (Н..) (во) (фляг..) и (н..) где (по) близости воды (н..) было. 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i/>
        </w:rPr>
        <w:t>(по В. Быкову)</w:t>
      </w:r>
    </w:p>
    <w:sectPr>
      <w:type w:val="nextPage"/>
      <w:pgSz w:w="11906" w:h="16838"/>
      <w:pgMar w:left="1260" w:right="74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851" w:right="-1192"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17:00Z</dcterms:created>
  <dc:creator>КАС</dc:creator>
  <dc:description/>
  <cp:keywords/>
  <dc:language>en-US</dc:language>
  <cp:lastModifiedBy>Таня</cp:lastModifiedBy>
  <cp:lastPrinted>2006-11-06T13:25:00Z</cp:lastPrinted>
  <dcterms:modified xsi:type="dcterms:W3CDTF">2019-01-16T17:04:00Z</dcterms:modified>
  <cp:revision>78</cp:revision>
  <dc:subject/>
  <dc:title>Контрольная работа №1</dc:title>
</cp:coreProperties>
</file>