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входного теста по обществознанию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Быть личностью, значит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Согласно древнему мифу Зевс предложил наделить стыдом и правдой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юдей избирательно, как талантом, одному стыд, другому, правд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сех людей, иначе не будет на Земле ни городов, ни государст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то не контролирует наш моральный выбор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Что является моральным идеалом человечества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«Возлюби ближнего твоего, как самого себя»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ечные вопросы философ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Для выполнения морального долга человеку нужно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Действовать осознанно, добровольно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Иметь мужество преодолеть себ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6. Какое из понятий не соответствует понятию добро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Счастливыми всегда являются браки заключенные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По свободному выбору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Заключенные по любв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8. Что относится к нравственной культуре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 Стыд и правда должны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Объединять людей, направлять на путь добр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Относится к общечеловеческим ценностя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Человек – существо …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1. Что является нормой поведения человека?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2. Ситуация, когда продавцы и покупатели смогут продать или купить необходимое им количество товаров и услуг, называетс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3. Что служит главным критерием правовой культуры человека?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4. Что относится к исполнительной власти в Росси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5. Документ, подтверждающий трудовую деятельность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6. Социальная политика государства включает в себ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7. Правовая связь человека с государством называется: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8. Что регулирует сферу имущественных отношений и личных неимущественных отношений граждан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9. Что относится к правовой ответственност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20. Что является естественными правами челове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1. Что определяет наличие в России Государственной Думы, Правительства РФ и Верховного Су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2. Когда была принята Конституция Российской Федерации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3. Выставление кандидатуры на выборах в органы местного самоуправления является проявлением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Активного избирательного прав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ассивного избирательного пра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4. Какое утверждение является правильным? Согласно Конституции Российской Федерации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Россия провозглашена социальным государством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Устанавливается республиканская форма правления субъектов федерац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5. Правильным утверждением о собственности будет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обственность юридических и физических лиц является частной собственностью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Муниципальная собственность не является государственн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асть 2.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Самопознание - … 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Индивид - .. 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«Золотое правило нравственности» - …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С какого возраста наступает ответственность по Уголовному кодексу РФ?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Государство - …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Конституция - …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Преступление - …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. Гражданское общество - …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 Референдум - …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0. Нравственная культура - .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58:00Z</dcterms:created>
  <dc:creator>Mike</dc:creator>
  <dc:description/>
  <cp:keywords/>
  <dc:language>en-US</dc:language>
  <cp:lastModifiedBy>Mike</cp:lastModifiedBy>
  <dcterms:modified xsi:type="dcterms:W3CDTF">2019-01-10T14:58:00Z</dcterms:modified>
  <cp:revision>2</cp:revision>
  <dc:subject/>
  <dc:title>Итоговый тест по обществознанию (Ответы)</dc:title>
</cp:coreProperties>
</file>