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выставления оце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графическая ошибка – палочка на полях. Пунктуационная ошибка – галочка на пол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е считаются ошибк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ки, неверно расслышанные и неправильно понятые слова (их следует подчеркнуть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требление и неупотребление кавычек, кроме специально оговоренных случае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вильный перено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буквы е вместо ё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вильное разделение текста на абзац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читаются за одну ошибк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колько ошибок на непроверяемые буквы в одном сло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е количество ошибок в парном пунктуационном знак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аковая орфографическая ошибка в одном и том же слов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ое количество ошибок при оформлении прямой речи; комплекс знаков при оформлении прямой речи считается еди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тся разными ошибками несколько ошибок в одном слове на разные орф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ется пунктуационной ошибкой оформление частей сложного предложения как самостоятельных предлож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выставления оцено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личество ошибок: орфографические / пунктуационны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5»</w:t>
      </w:r>
      <w:r>
        <w:rPr>
          <w:rFonts w:cs="Times New Roman" w:ascii="Times New Roman" w:hAnsi="Times New Roman"/>
          <w:sz w:val="28"/>
          <w:szCs w:val="28"/>
        </w:rPr>
        <w:t xml:space="preserve"> 0/0 0/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4»</w:t>
      </w:r>
      <w:r>
        <w:rPr>
          <w:rFonts w:cs="Times New Roman" w:ascii="Times New Roman" w:hAnsi="Times New Roman"/>
          <w:sz w:val="28"/>
          <w:szCs w:val="28"/>
        </w:rPr>
        <w:t xml:space="preserve"> 0/2 0/3 0/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0 1/1 1/2 1/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/0 2/1 2/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0/5 0/6 0/7 0/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/4 1/5 1/6 1/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/3 2/4 2/5 2/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/0 3/1 3/2 3/3 3/5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/0 4/1 4/2 4/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04:00Z</dcterms:created>
  <dc:creator>Таня</dc:creator>
  <dc:description/>
  <cp:keywords/>
  <dc:language>en-US</dc:language>
  <cp:lastModifiedBy>Таня</cp:lastModifiedBy>
  <dcterms:modified xsi:type="dcterms:W3CDTF">2019-01-18T11:00:00Z</dcterms:modified>
  <cp:revision>7</cp:revision>
  <dc:subject/>
  <dc:title/>
</cp:coreProperties>
</file>