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разец Бизнес-плана</w:t>
      </w:r>
    </w:p>
    <w:p>
      <w:pPr>
        <w:pStyle w:val="Normal"/>
        <w:shd w:fill="FFFFFF" w:val="clea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044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"/>
        <w:gridCol w:w="4160"/>
        <w:gridCol w:w="5724"/>
      </w:tblGrid>
      <w:tr>
        <w:trPr>
          <w:tblHeader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ункт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предприятия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-cafe «Reality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онно-правовая форм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ое предпринимательств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яемые услуги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окат образовательно-развлекательного инвентар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Тренинги и семинар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Развлекательные программы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ография присутствия и рынок сбыт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Ставропо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работы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12.00 до 24.00 (без выходных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сонал заведения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 человек, а именно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Руководитель – 1 че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Администратор-официант – 3 че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Специалист по информационному продвижению и работе с клиентами – 1 че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Арт-директор – 1 че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Уборщица – 1 чел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обходимые стартовые (единовременные) инвестиции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 000 рубле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одические расходы/месяц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 000 рубле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возврата инвестиций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месяце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енция на целевом рынке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зка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рос на подобные услуги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ируемый доход в месяц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 000 рубле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ируемый расход в месяц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 000 рубле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анируемая чистая прибыль в месяц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 000 рублей</w:t>
            </w:r>
          </w:p>
        </w:tc>
      </w:tr>
    </w:tbl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2. Описание товаров и услуг</w:t>
      </w:r>
    </w:p>
    <w:p>
      <w:pPr>
        <w:pStyle w:val="Heading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2.1. Услуги заведения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ime-cafe «Reality» будет продавать время нахождения в заведении из расчета 1,5 руб./мин. В обмен на эту оплату заведение будет предоставлять своим посетителям: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b/>
          <w:bCs/>
          <w:color w:val="000000"/>
          <w:sz w:val="20"/>
        </w:rPr>
        <w:t>1. Доступ к пользованию образовательно-развлекательным инвентарём: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Книги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Настольные игры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Игровая приставка X-box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Ноутбук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Проектор;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Система караоке.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b/>
          <w:bCs/>
          <w:color w:val="000000"/>
          <w:sz w:val="20"/>
        </w:rPr>
        <w:t>2. Доступ к участию в тренинговых и развлекательных мероприятиях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Музыкальные вечера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Танцевальные вечера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Курсы по психологии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Курсы по английскому языку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Курсы по ораторскому мастерству.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Помимо этого каждый посетитель заведения может без ограничений пользоваться WI-FI Интернетом на территории антикафе, а также пить чай и есть сладости, которые предоставляет бар заведения.</w:t>
      </w:r>
    </w:p>
    <w:p>
      <w:pPr>
        <w:pStyle w:val="Heading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2.2. Портрет идеального потребителя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Идеальным потребителем услуг нашего антикафе являются люди в возрастной группе от 18 до 40 лет с активной жизненной позицией, со средним достатком, без вредных привычек, которые хотят проводить время с пользой для себя, получая хорошие эмоции, новые знания и навыки. Наш идеальный потребитель должен проводить в заведении не мене 20 часов в месяц. Таким образом, он принесет заведению не менее 1 800 рублей в месяц.</w:t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3. Анализ рынка и маркетинговая стратегия</w:t>
      </w:r>
    </w:p>
    <w:p>
      <w:pPr>
        <w:pStyle w:val="Heading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3.1. Анализ конкурентов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На рынке города Ставрополя в настоящий момент есть один игрок в этом сегменте – это антикафе «InTime». В настоящее время у нашего конкурента 2 заведения в городе. Одно территориально далеко от нас. Второе открывается в нашем районе, в радиусе 1 км, что представляет потенциальную угрозу для Time-cafe «Reality». Наш конкурент продвигается следующими методами: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Группы в социальных сетях;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Смс-рассылка;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Флаеры и купоны скидок;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«Сарафанное радио».</w:t>
      </w:r>
    </w:p>
    <w:p>
      <w:pPr>
        <w:pStyle w:val="Heading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3.2. Наши инструменты продвижения  и удержания клиентов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000000"/>
          <w:sz w:val="20"/>
        </w:rPr>
        <w:t>1. Прямые продажи</w:t>
      </w:r>
      <w:r>
        <w:rPr>
          <w:color w:val="000000"/>
          <w:sz w:val="20"/>
        </w:rPr>
        <w:br/>
        <w:t>Будем встречаться с потенциальными «оптовыми» клиентами и продавать им корпоративные вечера и утренники в нашем антикафе. Этот инструмент наработки клиентов, по моему мнению, должен создать стабильность в доходах заведения. Продавать наши услуги планируем школам, ВУЗам, клубам по интересам, общественным организациям, небольшим коммерческим фирмам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000000"/>
          <w:sz w:val="20"/>
        </w:rPr>
        <w:t>2. Группы в социальных сетях</w:t>
      </w:r>
      <w:r>
        <w:rPr>
          <w:color w:val="000000"/>
          <w:sz w:val="20"/>
        </w:rPr>
        <w:br/>
        <w:t>Качества, обозначенные в портрете нашего идеального потребителя, во многом совпадают с аудиторией социальных сетей прежде всего по своему возрастному критерию. Самое главное, что работа с аудиторией в социальных сетях позволяет получить от потребителя качественную обратную связь и оперативно реагировать на его предпочтения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000000"/>
          <w:sz w:val="20"/>
        </w:rPr>
        <w:t>3. Выстраивание партнерских отношений с фирмами по организации праздников и мероприятий</w:t>
      </w:r>
      <w:r>
        <w:rPr>
          <w:color w:val="000000"/>
          <w:sz w:val="20"/>
        </w:rPr>
        <w:br/>
        <w:t>Наше заведение может стать подрядчиком для компаний города, специализирующихся на проведении корпоративов, детских праздников, театральных шоу и так далее.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Если предложить таким компаниям выгодные условия сотрудничества, то можно значительно увеличить объём сбыта услуг заведения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000000"/>
          <w:sz w:val="20"/>
        </w:rPr>
        <w:t>4. Продажа абонементов</w:t>
      </w:r>
      <w:r>
        <w:rPr>
          <w:color w:val="000000"/>
          <w:sz w:val="20"/>
        </w:rPr>
        <w:br/>
        <w:t>В нашем антикафе будут продаваться абонементы на неограниченное время посещения заведения по цене 4 800 рублей. Срок действия абонемента – 1 месяц. Это оптимальна цена, но мы понимаем, что при этом клиент может не принести ни рубля прибыли заведению. Продажа абонементов – это скорее маркетинговый ход для увеличения лояльности к антикафе и привлечения дополнительных посетителей за счет «сарафанного радио».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000000"/>
          <w:sz w:val="20"/>
        </w:rPr>
        <w:t>5. Сарафанное радио</w:t>
      </w:r>
      <w:r>
        <w:rPr>
          <w:color w:val="000000"/>
          <w:sz w:val="20"/>
        </w:rPr>
        <w:br/>
        <w:t>После проведения всего комплекса маркетинговых мероприятий, планируется запустить стратегию «вирусного маркетинга», например, создать легенду о нашем заведении, которая будет передаваться из уст в уста и таким образом привлекать дополнительных клиентов.</w:t>
      </w:r>
    </w:p>
    <w:p>
      <w:pPr>
        <w:pStyle w:val="Heading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3.3. Сезонность бизнеса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  <w:sz w:val="20"/>
        </w:rPr>
        <w:t>Наш бизнес имеет сезонность. Антикафе выходит на пиковую посещаемость в холодное время года и наоборот, посетителей становиться меньше, если погода за окном благоприятна для прогулок и отдыха на природе. В связи с этим, планируем сделать упор на заработок заведения во время пиковой посещаемости, а в теплое время года главная задача – не уйти в убыток.</w:t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4. Организационный план</w:t>
      </w:r>
    </w:p>
    <w:p>
      <w:pPr>
        <w:pStyle w:val="Style13"/>
        <w:shd w:fill="FFFFFF" w:val="clear"/>
        <w:spacing w:before="0" w:after="0"/>
        <w:rPr/>
      </w:pPr>
      <w:r>
        <w:rPr/>
        <w:t>Ниже в форме таблицы представлены планируемые организационные мероприятия:</w:t>
      </w:r>
    </w:p>
    <w:tbl>
      <w:tblPr>
        <w:tblW w:w="51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2565"/>
        <w:gridCol w:w="1203"/>
        <w:gridCol w:w="2133"/>
        <w:gridCol w:w="4092"/>
      </w:tblGrid>
      <w:tr>
        <w:trPr>
          <w:tblHeader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этап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реализаци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ый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жидаемые результаты и примеча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следование целевого рын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1.13 – 01.02.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проек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тверждение гипотезы спроса на данные услуг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бор основной команды проекта и ее утвержд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2.13 – 01.03.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проек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кадрового резерва потенциальных сотрудников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иск помещения для завед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3.13 – 01.04.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проек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йдено помещение, соответствующее видению руководител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помещ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4.13 – 01.05.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проек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помещении выполнении качественный ремонт, отвечающий требованиям заведения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оборудования и инвентаря в антикаф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5.13 – 01.06.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проек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 и инвентарь закуплены и подготовлены к работ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ие плана мероприят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13 – 03.06.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-директор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значены направления мероприятий, найдены ведущие, составлен план мероприятий на кварта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ициальная регистрация деятель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.06.13 – 03.06.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проек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руках документы (ОГРНИП), приобретен и подготовлен к работе кассовый аппара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екламной кампан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.06.13 – 10.06.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ст по информационному продвижению и работе с клиентам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ы группы в социальных сетях, оповещены целевые потребители, подготовлен раздаточный и маркетинговый материа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нальная проверка работоспособности завед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06.13 – 11.06.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проек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ение готово к приему первых посетителей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рыт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6.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 проект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о интересное и запоминающееся шоу с приглашением известных людей и СМИ, все гости довольны и желают рассказать о новом заведении своим друзьям</w:t>
            </w:r>
          </w:p>
        </w:tc>
      </w:tr>
    </w:tbl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5. Финансовый план</w:t>
      </w:r>
    </w:p>
    <w:p>
      <w:pPr>
        <w:pStyle w:val="Heading3"/>
        <w:shd w:fill="FFFFFF" w:val="clear"/>
        <w:spacing w:before="0" w:after="0"/>
        <w:rPr/>
      </w:pPr>
      <w:r>
        <w:rPr/>
        <w:t>5.1. Единовременные затраты</w:t>
      </w:r>
    </w:p>
    <w:tbl>
      <w:tblPr>
        <w:tblW w:w="82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"/>
        <w:gridCol w:w="2284"/>
        <w:gridCol w:w="1832"/>
        <w:gridCol w:w="1832"/>
        <w:gridCol w:w="1847"/>
      </w:tblGrid>
      <w:tr>
        <w:trPr>
          <w:tblHeader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(шт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имость (руб.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(руб.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упка оборуд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 0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упка инвентар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00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помещ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 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 000</w:t>
            </w:r>
          </w:p>
        </w:tc>
      </w:tr>
      <w:tr>
        <w:trPr/>
        <w:tc>
          <w:tcPr>
            <w:tcW w:w="6445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800 000</w:t>
            </w:r>
          </w:p>
        </w:tc>
      </w:tr>
    </w:tbl>
    <w:p>
      <w:pPr>
        <w:pStyle w:val="Heading3"/>
        <w:shd w:fill="FFFFFF" w:val="clear"/>
        <w:spacing w:before="0" w:after="0"/>
        <w:rPr/>
      </w:pPr>
      <w:r>
        <w:rPr/>
        <w:t>5.2. Периодические затраты</w:t>
      </w:r>
    </w:p>
    <w:tbl>
      <w:tblPr>
        <w:tblW w:w="1044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"/>
        <w:gridCol w:w="2882"/>
        <w:gridCol w:w="2311"/>
        <w:gridCol w:w="2311"/>
        <w:gridCol w:w="2326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. измерения или количеств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имость (руб.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(руб.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а помещения 150 кв. м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мес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0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аботная плата работнику с учетом пенсионных отчисле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че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ые платежи и Интер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мес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упка чая и сладосте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 компле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овые отчис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мес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ортизационные отчисл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мес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</w:tr>
      <w:tr>
        <w:trPr/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100 000</w:t>
            </w:r>
          </w:p>
        </w:tc>
      </w:tr>
    </w:tbl>
    <w:p>
      <w:pPr>
        <w:pStyle w:val="Heading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5.3. Точка безубыточности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Исходя из ежемесячных периодических затрат нашей точкой безубыточности будет момент, когда доход заведения будет более 100 000 рублей в месяц.</w:t>
      </w:r>
    </w:p>
    <w:p>
      <w:pPr>
        <w:pStyle w:val="Heading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5.4. Срок окупаемости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Срок окупаемости определим по формуле:</w:t>
      </w:r>
    </w:p>
    <w:p>
      <w:pPr>
        <w:pStyle w:val="Heading3"/>
        <w:shd w:fill="FFFFFF" w:val="clear"/>
        <w:spacing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Формула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Срок окупаемости = Единовременные затраты / Чистая прибыль в месяц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Важно понимать, что это упрощенная формула. Чтобы ей воспользоваться, должно соблюдаться 2 условия: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Каждый месяц заведение должно продавать 1 800 человеко-часов (в среднем 30 человек в день по 2 часа)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0"/>
        </w:rPr>
      </w:pPr>
      <w:r>
        <w:rPr>
          <w:color w:val="000000"/>
          <w:sz w:val="20"/>
        </w:rPr>
        <w:t>Заведение выйдет на точку безубыточности сразу же после всех единовременных вложений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Исходя из этих данных решим простую математическую задачу: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000000"/>
          <w:sz w:val="20"/>
        </w:rPr>
        <w:t>Дано:</w:t>
      </w:r>
      <w:r>
        <w:rPr>
          <w:color w:val="000000"/>
          <w:sz w:val="20"/>
        </w:rPr>
        <w:br/>
        <w:t>Единовременные затраты = 800 000 руб.;</w:t>
        <w:br/>
        <w:t>Расход за месяц = 100 000 руб.;</w:t>
      </w:r>
    </w:p>
    <w:p>
      <w:pPr>
        <w:pStyle w:val="Style13"/>
        <w:shd w:fill="FFFFFF" w:val="clear"/>
        <w:spacing w:before="0" w:after="0"/>
        <w:rPr/>
      </w:pPr>
      <w:r>
        <w:rPr>
          <w:b/>
          <w:bCs/>
          <w:color w:val="000000"/>
          <w:sz w:val="20"/>
        </w:rPr>
        <w:t>Найти:</w:t>
      </w:r>
      <w:r>
        <w:rPr>
          <w:color w:val="000000"/>
          <w:sz w:val="20"/>
        </w:rPr>
        <w:t xml:space="preserve"> Срок окупаемости — ?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0"/>
        </w:rPr>
      </w:pPr>
      <w:r>
        <w:rPr>
          <w:b/>
          <w:bCs/>
          <w:color w:val="000000"/>
          <w:sz w:val="20"/>
        </w:rPr>
        <w:t>Решение: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Срок окупаемости = Единовременные затраты / Чистая прибыль в месяц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rStyle w:val="StrongEmphasis"/>
          <w:color w:val="000000"/>
          <w:sz w:val="20"/>
        </w:rPr>
        <w:t>1) Вычисляем чистую прибыль в месяц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Чистая прибыль в месяц = Доход за месяц — Расход за месяц;</w:t>
        <w:br/>
        <w:t>Доход за месяц = (Доход за день) * 30 дней = (30 чел. * 2 часа * 90 руб./час) * 30 дней = 162 000 рублей</w:t>
        <w:br/>
        <w:t>Чистая прибыль в месяц = 162 000 руб. — 100 000 руб. = 62 000 рублей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rStyle w:val="StrongEmphasis"/>
          <w:color w:val="000000"/>
          <w:sz w:val="20"/>
        </w:rPr>
        <w:t>2) Вычисляем срок окупаемости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Срок окупаемости = 800 000 рублей (единовременные затраты) / 62 000 рублей (чистая прибыль в месяц) = </w:t>
      </w:r>
      <w:r>
        <w:rPr>
          <w:b/>
          <w:bCs/>
          <w:color w:val="000000"/>
          <w:sz w:val="20"/>
        </w:rPr>
        <w:t>13 месяцев</w:t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hd w:fill="FFFFFF" w:val="clear"/>
        <w:spacing w:before="0" w:after="0"/>
        <w:jc w:val="center"/>
        <w:rPr>
          <w:color w:val="000000"/>
          <w:sz w:val="22"/>
        </w:rPr>
      </w:pPr>
      <w:r>
        <w:rPr>
          <w:color w:val="000000"/>
          <w:sz w:val="22"/>
        </w:rPr>
        <w:t>6. Ожидаемые результаты и перспективы (заключительная часть)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Итак, можно предположить, что при правильном планировании, грамотном управлении и упорстве наш проект имеет все шансы на успех. Однако, открытие антикафе приходится на теплое время года, что может отрицательно сказаться на доходах заведения.</w:t>
      </w:r>
    </w:p>
    <w:p>
      <w:pPr>
        <w:pStyle w:val="Style13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Отследив динамику посещаемости нашего антикафе, можно предположить, что если в летнее время удастся вывести заведение на точку безубыточности, то в дальнейшем с большой вероятностью оно будет приносить прибыль. После успешной работы антикафе в течение года можно задуматься над масштабированием бизнеса, открыв еще одно кафе и так далее.</w:t>
      </w:r>
    </w:p>
    <w:sectPr>
      <w:type w:val="nextPage"/>
      <w:pgSz w:w="11906" w:h="16838"/>
      <w:pgMar w:left="72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7:18:00Z</dcterms:created>
  <dc:creator>Mike</dc:creator>
  <dc:description/>
  <cp:keywords/>
  <dc:language>en-US</dc:language>
  <cp:lastModifiedBy>Mike</cp:lastModifiedBy>
  <dcterms:modified xsi:type="dcterms:W3CDTF">2015-11-04T07:42:00Z</dcterms:modified>
  <cp:revision>2</cp:revision>
  <dc:subject/>
  <dc:title>Образец Бизнес-плана</dc:title>
</cp:coreProperties>
</file>