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jc w:val="center"/>
        <w:outlineLvl w:val="0"/>
        <w:rPr/>
      </w:pPr>
      <w:r>
        <w:rPr>
          <w:rFonts w:eastAsia="Times New Roman" w:cs="Times New Roman" w:ascii="Times New Roman" w:hAnsi="Times New Roman"/>
          <w:b/>
          <w:bCs/>
          <w:color w:val="363636"/>
          <w:kern w:val="2"/>
          <w:sz w:val="24"/>
          <w:szCs w:val="24"/>
          <w:lang w:eastAsia="ru-RU"/>
        </w:rPr>
        <w:t>Книга: Охрана труда и техника безопасности. Обеспечение прав работника</w:t>
      </w:r>
    </w:p>
    <w:p>
      <w:pPr>
        <w:pStyle w:val="Normal"/>
        <w:shd w:fill="FFFFFF" w:val="clear"/>
        <w:spacing w:lineRule="auto" w:line="240" w:before="0" w:after="0"/>
        <w:jc w:val="center"/>
        <w:rPr>
          <w:rFonts w:ascii="Times New Roman" w:hAnsi="Times New Roman" w:eastAsia="Times New Roman" w:cs="Times New Roman"/>
          <w:b/>
          <w:b/>
          <w:bCs/>
          <w:color w:val="363636"/>
          <w:kern w:val="2"/>
          <w:sz w:val="24"/>
          <w:szCs w:val="24"/>
          <w:lang w:eastAsia="ru-RU"/>
        </w:rPr>
      </w:pPr>
      <w:r>
        <w:rPr>
          <w:rFonts w:eastAsia="Times New Roman" w:cs="Times New Roman" w:ascii="Times New Roman" w:hAnsi="Times New Roman"/>
          <w:b/>
          <w:bCs/>
          <w:color w:val="363636"/>
          <w:kern w:val="2"/>
          <w:sz w:val="24"/>
          <w:szCs w:val="24"/>
          <w:lang w:eastAsia="ru-RU"/>
        </w:rPr>
      </w:r>
    </w:p>
    <w:p>
      <w:pPr>
        <w:pStyle w:val="Normal"/>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0" w:name="label1"/>
      <w:bookmarkEnd w:id="0"/>
      <w:r>
        <w:rPr>
          <w:rFonts w:eastAsia="Times New Roman" w:cs="Times New Roman" w:ascii="Times New Roman" w:hAnsi="Times New Roman"/>
          <w:b/>
          <w:bCs/>
          <w:color w:val="363636"/>
          <w:kern w:val="2"/>
          <w:sz w:val="24"/>
          <w:szCs w:val="24"/>
          <w:lang w:eastAsia="ru-RU"/>
        </w:rPr>
        <w:t>Оксана Валерьевна Бобкова</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r>
        <w:rPr>
          <w:rFonts w:eastAsia="Times New Roman" w:cs="Times New Roman" w:ascii="Times New Roman" w:hAnsi="Times New Roman"/>
          <w:b/>
          <w:bCs/>
          <w:color w:val="363636"/>
          <w:kern w:val="2"/>
          <w:sz w:val="24"/>
          <w:szCs w:val="24"/>
          <w:lang w:eastAsia="ru-RU"/>
        </w:rPr>
        <w:t>Охрана труда и техника безопасности</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1" w:name="label2"/>
      <w:bookmarkEnd w:id="1"/>
      <w:r>
        <w:rPr>
          <w:rFonts w:eastAsia="Times New Roman" w:cs="Times New Roman" w:ascii="Times New Roman" w:hAnsi="Times New Roman"/>
          <w:b/>
          <w:bCs/>
          <w:color w:val="363636"/>
          <w:kern w:val="2"/>
          <w:sz w:val="24"/>
          <w:szCs w:val="24"/>
          <w:lang w:eastAsia="ru-RU"/>
        </w:rPr>
        <w:t>Глава 1</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r>
        <w:rPr>
          <w:rFonts w:eastAsia="Times New Roman" w:cs="Times New Roman" w:ascii="Times New Roman" w:hAnsi="Times New Roman"/>
          <w:b/>
          <w:bCs/>
          <w:color w:val="363636"/>
          <w:kern w:val="2"/>
          <w:sz w:val="24"/>
          <w:szCs w:val="24"/>
          <w:lang w:eastAsia="ru-RU"/>
        </w:rPr>
        <w:t>Общие положения</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2" w:name="label3"/>
      <w:bookmarkEnd w:id="2"/>
      <w:r>
        <w:rPr>
          <w:rFonts w:eastAsia="Times New Roman" w:cs="Times New Roman" w:ascii="Times New Roman" w:hAnsi="Times New Roman"/>
          <w:b/>
          <w:bCs/>
          <w:color w:val="363636"/>
          <w:kern w:val="2"/>
          <w:sz w:val="24"/>
          <w:szCs w:val="24"/>
          <w:lang w:eastAsia="ru-RU"/>
        </w:rPr>
        <w:t>1.1. Гарантии права работника на охрану труда. Запрет принудительного труда</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В соответствии со ст. 37 Конституции РФ каждый гражданин имеет право на труд в условиях, отвечающих требованиям безопасности и гигиены. Ранее это право было конкретизировано в ст.8 Федерального закона от 17 июля 1999 г. «Об основах охраны труда в Российской Федерации», который утратил свое действие. В настоящее время право гражданина на труд в условиях, отвечающих требованиям безопасности и гигиены, конкретизировано в Трудовом кодексе РФ и иных законодательных актах. Содержание </w:t>
      </w:r>
      <w:r>
        <w:rPr>
          <w:rFonts w:eastAsia="Times New Roman" w:cs="Times New Roman" w:ascii="Times New Roman" w:hAnsi="Times New Roman"/>
          <w:b/>
          <w:bCs/>
          <w:i/>
          <w:iCs/>
          <w:color w:val="363636"/>
          <w:sz w:val="24"/>
          <w:szCs w:val="24"/>
          <w:lang w:eastAsia="ru-RU"/>
        </w:rPr>
        <w:t>понятия «охрана труда»</w:t>
      </w:r>
      <w:r>
        <w:rPr>
          <w:rFonts w:eastAsia="Times New Roman" w:cs="Times New Roman" w:ascii="Times New Roman" w:hAnsi="Times New Roman"/>
          <w:color w:val="363636"/>
          <w:sz w:val="24"/>
          <w:szCs w:val="24"/>
          <w:lang w:eastAsia="ru-RU"/>
        </w:rPr>
        <w:t> дано в ст.209 Трудового кодекса РФ (далее – ТК РФ).</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татьей 37 Конституции РФ запрещен принудительный труд. Трудовой кодекс РФ выделяет запрещение принудительного труда в отдельную статью, подчеркивая его основополагающую роль в регулировании трудовых отношений. Статья 4 ТК РФ не только запрещает принудительный труд, но и раскрывает это понятие. Положения, содержащиеся в ст.4 ТК РФ, в полной мере соответствуют международно-правовым актам, в том числе, Международному пакту о гражданских и политических правах (1966 г.), Конвенция МОТ № 29 «О принудительном или обязательном труде"(1930 г.) и № 105 „Об упразднении принудительного труда“ (1957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днако, законодателем установлены виды работ, которые не относятся к принудительному труду. Прежде всего, в качестве принудительного труда не может быть рассмотрена работа, выполнение которой обусловлено законодательством о воинской обязанности и военной службе или заменяющей ее альтернативной гражданской службе. Не является принудительным трудом работа, выполняемая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 Аналогично решается вопрос и о выполнении работы в условиях чрезвычайного и военного полож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Такая работа не считается принудительным трудом в соответствии с Федеральным конституционным законом от 30 мая 2001 № 3-ФКЗ. Не относятся к принудительному труду работы, выполняемые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3" w:name="label4"/>
      <w:bookmarkEnd w:id="3"/>
      <w:r>
        <w:rPr>
          <w:rFonts w:eastAsia="Times New Roman" w:cs="Times New Roman" w:ascii="Times New Roman" w:hAnsi="Times New Roman"/>
          <w:b/>
          <w:bCs/>
          <w:color w:val="363636"/>
          <w:kern w:val="2"/>
          <w:sz w:val="24"/>
          <w:szCs w:val="24"/>
          <w:lang w:eastAsia="ru-RU"/>
        </w:rPr>
        <w:t>1.2. Здоровые условия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i/>
          <w:iCs/>
          <w:color w:val="363636"/>
          <w:sz w:val="24"/>
          <w:szCs w:val="24"/>
          <w:lang w:eastAsia="ru-RU"/>
        </w:rPr>
        <w:t>Охрана труда и здоровья граждан</w:t>
      </w:r>
      <w:r>
        <w:rPr>
          <w:rFonts w:eastAsia="Times New Roman" w:cs="Times New Roman" w:ascii="Times New Roman" w:hAnsi="Times New Roman"/>
          <w:color w:val="363636"/>
          <w:sz w:val="24"/>
          <w:szCs w:val="24"/>
          <w:lang w:eastAsia="ru-RU"/>
        </w:rPr>
        <w:t> в настоящее время в Российской Федерации возведена в ранг приоритетного направления социальной политики российского государства. Конституция РФ (ст.7) установила, что в Российской федерации охраняются труд и здоровье людей. Устанавливаются государственные гарантии соци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храна здоровья граждан представляет собой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аво на охрану здоровья является широким понятием по охвату субъектов (распространяется на всех граждан), по оценке факторов воздействия на здоровье (от любых видов неблагоприятного воздействия – и на окружающую среду, и на население, факторов как природного, так и техногенного характера), по задачам регулирования (меры должны обеспечивать и сохранение здоровья, и его укрепление, т. е. развитие).</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Охрана труда </w:t>
      </w:r>
      <w:r>
        <w:rPr>
          <w:rFonts w:eastAsia="Times New Roman" w:cs="Times New Roman" w:ascii="Times New Roman" w:hAnsi="Times New Roman"/>
          <w:b/>
          <w:bCs/>
          <w:i/>
          <w:iCs/>
          <w:color w:val="363636"/>
          <w:sz w:val="24"/>
          <w:szCs w:val="24"/>
          <w:lang w:eastAsia="ru-RU"/>
        </w:rPr>
        <w:t>обеспечивает защиту работника от неблагоприятного воздействия</w:t>
      </w:r>
      <w:r>
        <w:rPr>
          <w:rFonts w:eastAsia="Times New Roman" w:cs="Times New Roman" w:ascii="Times New Roman" w:hAnsi="Times New Roman"/>
          <w:color w:val="363636"/>
          <w:sz w:val="24"/>
          <w:szCs w:val="24"/>
          <w:lang w:eastAsia="ru-RU"/>
        </w:rPr>
        <w:t> производственной среды. Такая защита осуществляется от ограниченного круга вполне определенных производственных факторов. Производственные факторы классифицированы государственными стандартами безопасности труда и включают: физические, химические, биологические и психофизические факторы. Воздействие каждого из них может привести к постоянно развивающемуся заболеванию работника (вредный фактор) или при определенных уровнях воздействия к мгновенной утрате трудоспособности или даже к смерти (опасный фактор). Градация производственных факторов на вредные и опасные в значительной степени определила подходы, принятые в нормативных актах по охране труда при формулировании требований по выбору защитных мероприят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емный работник на производстве нуждается прежде всего в защите от чрезмерных трудовых нагрузок, от игнорирования либо недостаточного учета работодателем различных негативных производственных факторов, от пренебрежения различиями в индивидуальных качествах. Работник нуждается в защите и от опасностей получения травм либо заболеваний вследствие взаимодействия с современными сложными средствами производства и иными факторами производственной среды.</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4" w:name="label5"/>
      <w:bookmarkEnd w:id="4"/>
      <w:r>
        <w:rPr>
          <w:rFonts w:eastAsia="Times New Roman" w:cs="Times New Roman" w:ascii="Times New Roman" w:hAnsi="Times New Roman"/>
          <w:b/>
          <w:bCs/>
          <w:color w:val="363636"/>
          <w:kern w:val="2"/>
          <w:sz w:val="24"/>
          <w:szCs w:val="24"/>
          <w:lang w:eastAsia="ru-RU"/>
        </w:rPr>
        <w:t>1.3. Государственное обеспечение по охране труда и финансирование мероприятий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осударство гарантирует работникам защиту их права на труд в условиях, соответствующих требованиям охраны труда. Обеспечение работникам их конституционного права на труд в условиях, соответствующих требованиям охраны труда, состоит в том, что конкретизируя данное право (ст.219 ТК РФ), государство одновременно с этим устанавливает его гарантии (ст.220 ТК РФ) и возлагает на работодателя обязанность по обеспечению безопасных условий и охраны труда работников (ст.212 ТК РФ), а также предусматривает необходимость государственного надзора и контроля за соблюдением требований охраны и устанавливает ответственных лиц, виновных в нарушении требований охраны труда (ст.419 ТК РФ) и меры воздействия на организации в связи с нарушением ими требований охраны труда. Поэтому объем гарантий права работника на охрану труда содержанием ст.220 ТК РФ не исчерпыв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бязанности по обеспечению безопасных условий труда для работников организаций всех форм собственности возложены на работодател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рядок и условия финансирования мероприятий по охране труда закреплены в ст. 226 ТК РФ. Финансирование мероприятий по улучшению условий труда осуществляется из бюджетов всех уровней; из внебюджетных источников; а также за счет добровольных взносов организаций и физических лиц. Работодатели (за исключением государственных унитарных предприятий и федеральных учреждений) осуществляют финансирование мероприятий по улучшению условий и охраны труда путем отчислений в размере не менее 0,2 процента от суммы затрат на производство продукции (работ, услу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соответствии с Постановлением Правительства РФ от 7 июля 2000 г. № 507 «О порядке распределения средств от штрафов, взыскиваемых за нарушение законодательства Российской Федерации о труде и об охране труда» на финансирование мероприятий по улучшению условий и охране труда использовались средства от штрафов, взыскиваемых за нарушение законодательства Российской Федерации о труде и об охране труда.</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5" w:name="label6"/>
      <w:bookmarkEnd w:id="5"/>
      <w:r>
        <w:rPr>
          <w:rFonts w:eastAsia="Times New Roman" w:cs="Times New Roman" w:ascii="Times New Roman" w:hAnsi="Times New Roman"/>
          <w:b/>
          <w:bCs/>
          <w:color w:val="363636"/>
          <w:kern w:val="2"/>
          <w:sz w:val="24"/>
          <w:szCs w:val="24"/>
          <w:lang w:eastAsia="ru-RU"/>
        </w:rPr>
        <w:t>1.4. Нормативные акты по охране труда. Инструкция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ряду с основополагающими нормативными актами, которые определяют политику Российской Федерации в сфере охраны труда (Конституция РФ, Трудовой кодекс РФ, федеральные законы РФ, указы Президента РФ, постановления Правительства и др.), вопросы охраны труда регулируются большим комплексом подзаконных нормативных правовых акт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Это связано с тем, что большому числу органов исполнительной власти, участвующих в реализации, надзоре и контроле охраны труда, делегированы права разработки и утверждения нормативных актов. В связи с этим, постановлением Правительства РФ от 23 мая 2000 г. № 399 «О нормативных правовых актах, содержащих государственные нормативные требования охраны труда» утверждены перечень таких актов и органы, их создающ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дзаконные нормативные акты сгруппированы по направлениям обеспечения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рганизационно-техническ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анитарно-гигиеническ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циально-экономическ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Лечебно-профилактическ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еабилитационны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фера действия большинства из них распространяется на всю территорию РФ, и их исполнение обязательно для субъектов управления трудом независимо от форм собственности и отраслевой принадлежности производства.</w:t>
      </w:r>
    </w:p>
    <w:p>
      <w:pPr>
        <w:pStyle w:val="Normal"/>
        <w:shd w:fill="FFFFFF" w:val="clear"/>
        <w:spacing w:lineRule="auto" w:line="240" w:before="45" w:after="45"/>
        <w:ind w:left="45" w:right="45" w:firstLine="480"/>
        <w:jc w:val="both"/>
        <w:rPr/>
      </w:pPr>
      <w:r>
        <w:rPr>
          <w:rFonts w:eastAsia="Times New Roman" w:cs="Times New Roman" w:ascii="Times New Roman" w:hAnsi="Times New Roman"/>
          <w:b/>
          <w:bCs/>
          <w:i/>
          <w:iCs/>
          <w:color w:val="363636"/>
          <w:sz w:val="24"/>
          <w:szCs w:val="24"/>
          <w:lang w:eastAsia="ru-RU"/>
        </w:rPr>
        <w:t>Инструкция по охране труда</w:t>
      </w:r>
      <w:r>
        <w:rPr>
          <w:rFonts w:eastAsia="Times New Roman" w:cs="Times New Roman" w:ascii="Times New Roman" w:hAnsi="Times New Roman"/>
          <w:color w:val="363636"/>
          <w:sz w:val="24"/>
          <w:szCs w:val="24"/>
          <w:lang w:eastAsia="ru-RU"/>
        </w:rPr>
        <w:t> является нормативным документом, устанавливающим требования безопасности при выполнении работ в производственных помещениях, на территории предприятия, на строительных площадках и в иных местах, где работники выполняют порученную им работу. Инструкции по охране труда подразделяются на типовые (для отрасли) и для работающих на данном предприят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качестве типовой инструкции отрасли может быть использована типовая инструкции для работников соответствующих профессий (видов работ) другой отрасли с согласия центрального федерального органа исполнительной власти, утвердившего указанную инструкцию. Типовые инструкции утверждаются центральными федеральными органами исполнительной власти после проведения предварительных консультаций с соответствующими профсоюзными орган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дзор и контроль за соблюдением межотраслевых правил по охране труда осуществляют специально уполномоченные на то государственные органы и инспекции, не зависящие в своей деятельности от руководителей предприятий, учреждений, организаций и вышестоящих орган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онтроль за выполнением инструкций для работников возлагается на руководителей предприятий и их структурных подразделений (служб), руководителей цехов (участков), а также на бригадиров.</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6" w:name="label7"/>
      <w:bookmarkEnd w:id="6"/>
      <w:r>
        <w:rPr>
          <w:rFonts w:eastAsia="Times New Roman" w:cs="Times New Roman" w:ascii="Times New Roman" w:hAnsi="Times New Roman"/>
          <w:b/>
          <w:bCs/>
          <w:color w:val="363636"/>
          <w:kern w:val="2"/>
          <w:sz w:val="24"/>
          <w:szCs w:val="24"/>
          <w:lang w:eastAsia="ru-RU"/>
        </w:rPr>
        <w:t>1.5. Аттестация рабочих мест по условиям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пределение понятия аттестация рабочих мест по условиям труда содержится в ст.209 ТК РФ. В ходе аттестации рабочих мест по условиям труда проверяются условия труда на рабочих местах, выявляются вредные и (или) опасные производственные факторы, влияющие на работников, дается оценка мероприятий по приведению условий труда в соответствие с государственными нормативными требованиями охраны труда. Порядок проведения аттестация рабочих мест по условиям труда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ак форма производственного контроля работы по охране труда, аттестация рабочих мест по условиям труда в настоящее время получила наибольшее распространение. Проведения аттестации рабочих мест по условиям труда регулируется Положением о порядке проведения аттестации рабочих мест по условиям труда, утвержденным Постановлением Минтруда РФ от 14 марта 1997 г. № 12</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 проведении аттестации рабочих мест по условиям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ттестацию рабочих мест осуществляет комиссия, в состав которой входят руководители служб и подразделений. Состав аттестационной комиссии утверждается приказом руководителя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езультаты аттестации оформляются протоколами установленной формы, на основании которых заполняются карты аттестации каждого рабочего места и сводные ведомости. Завершается работа аттестационной комиссии оформлением протокола аттестации рабочих мест всей организации и разработкой плана мероприятий по улучшению условий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ттестация рабочих мест по условиям труда проводится не реже одного раза в 5 лет, а ее документальные результаты подлежат хранению 45 ле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 положительным результатам аттестации рабочих мест, т. е. при соответствии их требованиям охраны труда, они признаются аттестованными. При наличии несоответствия требованиям охраны труда разрабатываются мероприятия по нормализации условий труда, а рабочие места характеризуют как условно аттестованны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последствии результаты аттестации рабочих мест используются для сертификации работы по охране труда на производственных объектах. Кроме того, они используются для обоснования размеров компенсаций за неблагоприятные условия труда и оценки класса профессионального риска по отраслям экономики.</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7" w:name="label8"/>
      <w:bookmarkEnd w:id="7"/>
      <w:r>
        <w:rPr>
          <w:rFonts w:eastAsia="Times New Roman" w:cs="Times New Roman" w:ascii="Times New Roman" w:hAnsi="Times New Roman"/>
          <w:b/>
          <w:bCs/>
          <w:color w:val="363636"/>
          <w:kern w:val="2"/>
          <w:sz w:val="24"/>
          <w:szCs w:val="24"/>
          <w:lang w:eastAsia="ru-RU"/>
        </w:rPr>
        <w:t>1.6. Аттестация руководителей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i/>
          <w:iCs/>
          <w:color w:val="363636"/>
          <w:sz w:val="24"/>
          <w:szCs w:val="24"/>
          <w:lang w:eastAsia="ru-RU"/>
        </w:rPr>
        <w:t>Ранее на территории Российской Федерации действовало Постановление Минтруда РФ от 12 октября 1994 г. № 65 «Об утверждении Типового положения о порядке обучения и проверки знаний по охране труда руководителей и специалистов предприятий, учреждений и организац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i/>
          <w:iCs/>
          <w:color w:val="363636"/>
          <w:sz w:val="24"/>
          <w:szCs w:val="24"/>
          <w:lang w:eastAsia="ru-RU"/>
        </w:rPr>
        <w:t>Постановлением Минтруда РФ от 15 октября 2001 г. № 74 вышеуказанное постановление признано утратившим силу. В данный момент сохраняет действие приказ Минобразования РФ от 22 апреля 1997 г. № 779 «Об обучении и проверке знаний по охране труда руководителей и специалистов системы Минобразования России» и Приказ Минздрава РФ от 7 мая 1998 г. № 155 «Об организации обучения и проверки знаний по охране труда руководителей и специалистов системы Минздрава России».</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Сегодня федеральным органам исполнительной власти, органам исполнительной власти субъектов РФ, предприятиям </w:t>
      </w:r>
      <w:r>
        <w:rPr>
          <w:rFonts w:eastAsia="Times New Roman" w:cs="Times New Roman" w:ascii="Times New Roman" w:hAnsi="Times New Roman"/>
          <w:b/>
          <w:bCs/>
          <w:i/>
          <w:iCs/>
          <w:color w:val="363636"/>
          <w:sz w:val="24"/>
          <w:szCs w:val="24"/>
          <w:lang w:eastAsia="ru-RU"/>
        </w:rPr>
        <w:t>необходимо разработать</w:t>
      </w:r>
      <w:r>
        <w:rPr>
          <w:rFonts w:eastAsia="Times New Roman" w:cs="Times New Roman" w:ascii="Times New Roman" w:hAnsi="Times New Roman"/>
          <w:color w:val="363636"/>
          <w:sz w:val="24"/>
          <w:szCs w:val="24"/>
          <w:lang w:eastAsia="ru-RU"/>
        </w:rPr>
        <w:t> с учетом своей специфики соответствующие полож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ступившие на предприятие руководители и специалисты проходят вводный инструктаж, который проводит инженер по охране труда или лицо, на которое приказом руководителя возложены эти обязан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ля проведения проверки знаний по охране труда руководителей и специалистов на предприятии приказом (распоряжением) их руководителей создаются аттестационные комиссии по проверке знаний (одна или несколько). В состав комиссии включаются руководители и специалисты служб охраны труда, главные специалисты (технолог, механик, энергетик и др.), государственные инспектора по охране труда (по согласованию с ними), представители соответствующего выборного профсоюзного орган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онкретный состав, порядок и форму работы комиссии определяют </w:t>
      </w:r>
      <w:r>
        <w:rPr>
          <w:rFonts w:eastAsia="Times New Roman" w:cs="Times New Roman" w:ascii="Times New Roman" w:hAnsi="Times New Roman"/>
          <w:b/>
          <w:bCs/>
          <w:i/>
          <w:iCs/>
          <w:color w:val="363636"/>
          <w:sz w:val="24"/>
          <w:szCs w:val="24"/>
          <w:lang w:eastAsia="ru-RU"/>
        </w:rPr>
        <w:t>руководители предприят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Члены комиссии по проверке знаний должны иметь документ, удостоверяющий их полномочия, и пройти проверку знаний по охране труда. Если численность предприятия не позволяет создать комиссию по проверке знаний, то проверка знаний руководителей и специалистов таких предприятий, а также лиц, занимающихся предпринимательской деятельностью, связанной с работами, к которым предъявляются дополнительные требования по охране труда, должна проводится в комиссиях по проверке знаний учебных центров, комбинатов, институтов, имеющих специальное разреш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езультаты проверки знаний по охране труда руководителей и специалистов предприятий оформляются протоколами определенной формы. Лицам, прошедшим проверку знаний по охране труда, выдаются удостовер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онтроль за своевременным проведением проверки знаний по охране труда руководителей и специалистов предприятий осуществляется государственной инспекцией по труду.</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8" w:name="label9"/>
      <w:bookmarkEnd w:id="8"/>
      <w:r>
        <w:rPr>
          <w:rFonts w:eastAsia="Times New Roman" w:cs="Times New Roman" w:ascii="Times New Roman" w:hAnsi="Times New Roman"/>
          <w:b/>
          <w:bCs/>
          <w:color w:val="363636"/>
          <w:sz w:val="24"/>
          <w:szCs w:val="24"/>
          <w:lang w:eastAsia="ru-RU"/>
        </w:rPr>
        <w:t>КОНСТИТУЦИЯ РОССИЙСКОЙ ФЕДЕРАЦИ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9" w:name="label10"/>
      <w:bookmarkEnd w:id="9"/>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татья 7.</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татья 37.</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Труд свободен. Каждый имеет право свободно распоряжаться своими способностями к труду, выбирать род деятельности и професс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Принудительный труд запреще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0" w:name="label11"/>
      <w:bookmarkEnd w:id="10"/>
      <w:r>
        <w:rPr>
          <w:rFonts w:eastAsia="Times New Roman" w:cs="Times New Roman" w:ascii="Times New Roman" w:hAnsi="Times New Roman"/>
          <w:b/>
          <w:bCs/>
          <w:color w:val="363636"/>
          <w:sz w:val="24"/>
          <w:szCs w:val="24"/>
          <w:lang w:eastAsia="ru-RU"/>
        </w:rPr>
        <w:t>Трудовой кодекс Российской Федераци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1" w:name="label12"/>
      <w:bookmarkEnd w:id="11"/>
      <w:r>
        <w:rPr>
          <w:rFonts w:eastAsia="Times New Roman" w:cs="Times New Roman" w:ascii="Times New Roman" w:hAnsi="Times New Roman"/>
          <w:b/>
          <w:bCs/>
          <w:color w:val="363636"/>
          <w:sz w:val="24"/>
          <w:szCs w:val="24"/>
          <w:lang w:eastAsia="ru-RU"/>
        </w:rPr>
        <w:t>от 30 декабря 2001 г. № 197-ФЗ</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2" w:name="label13"/>
      <w:bookmarkEnd w:id="12"/>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татья 4. Запрещение принудительного труда.</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нудительный труд запреще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нудительный труд – выполнение работы под угрозой применения какого-либо наказания (насильственного воздействия), в том числ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 целях поддержания трудовой дисципли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 качестве меры ответственности за участие в забастов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 качестве средства мобилизации и использования рабочей силы для нужд экономического развит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 качестве меры дискриминации по признакам расовой, социальной, национальной или религиозной принадлеж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 принудительному труду также относится работа, которую работник вынужден выполнять под угрозой применения какого-либо наказания (насильственного воздействия), в то время как в соответствии с настоящим Кодексом или иными федеральными законами он имеет право отказаться от ее выполнения, в том числе в связи с:</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рушением установленных сроков выплаты заработной платы или выплатой ее не в полном размер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озникновением непосредственной угрозы для жизни и здоровья работника вследствие нарушения требований охраны труда, в частности необеспечения его средствами коллективной или индивидуальной защиты в соответствии с установленными норм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ля целей настоящего Кодекса принудительный труд не включает в себ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боту, выполнение которой обусловлено законодательством о воинской обязанности и военной службе или заменяющей ее альтернативной гражданской служб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боту, выполнение которой обусловлено введением чрезвычайного или военного положения в порядке, установленном федеральными конституционными закон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боту, выполняемую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татья 209. Основные понятия.</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pPr>
      <w:r>
        <w:rPr>
          <w:rFonts w:eastAsia="Times New Roman" w:cs="Times New Roman" w:ascii="Times New Roman" w:hAnsi="Times New Roman"/>
          <w:b/>
          <w:bCs/>
          <w:i/>
          <w:iCs/>
          <w:color w:val="363636"/>
          <w:sz w:val="24"/>
          <w:szCs w:val="24"/>
          <w:lang w:eastAsia="ru-RU"/>
        </w:rPr>
        <w:t>Охрана труда</w:t>
      </w:r>
      <w:r>
        <w:rPr>
          <w:rFonts w:eastAsia="Times New Roman" w:cs="Times New Roman" w:ascii="Times New Roman" w:hAnsi="Times New Roman"/>
          <w:color w:val="363636"/>
          <w:sz w:val="24"/>
          <w:szCs w:val="24"/>
          <w:lang w:eastAsia="ru-RU"/>
        </w:rPr>
        <w:t>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shd w:fill="FFFFFF" w:val="clear"/>
        <w:spacing w:lineRule="auto" w:line="240" w:before="45" w:after="45"/>
        <w:ind w:left="45" w:right="45" w:firstLine="480"/>
        <w:jc w:val="both"/>
        <w:rPr/>
      </w:pPr>
      <w:r>
        <w:rPr>
          <w:rFonts w:eastAsia="Times New Roman" w:cs="Times New Roman" w:ascii="Times New Roman" w:hAnsi="Times New Roman"/>
          <w:b/>
          <w:bCs/>
          <w:i/>
          <w:iCs/>
          <w:color w:val="363636"/>
          <w:sz w:val="24"/>
          <w:szCs w:val="24"/>
          <w:lang w:eastAsia="ru-RU"/>
        </w:rPr>
        <w:t>Условия труда</w:t>
      </w:r>
      <w:r>
        <w:rPr>
          <w:rFonts w:eastAsia="Times New Roman" w:cs="Times New Roman" w:ascii="Times New Roman" w:hAnsi="Times New Roman"/>
          <w:color w:val="363636"/>
          <w:sz w:val="24"/>
          <w:szCs w:val="24"/>
          <w:lang w:eastAsia="ru-RU"/>
        </w:rPr>
        <w:t>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shd w:fill="FFFFFF" w:val="clear"/>
        <w:spacing w:lineRule="auto" w:line="240" w:before="45" w:after="45"/>
        <w:ind w:left="45" w:right="45" w:firstLine="480"/>
        <w:jc w:val="both"/>
        <w:rPr/>
      </w:pPr>
      <w:r>
        <w:rPr>
          <w:rFonts w:eastAsia="Times New Roman" w:cs="Times New Roman" w:ascii="Times New Roman" w:hAnsi="Times New Roman"/>
          <w:b/>
          <w:bCs/>
          <w:i/>
          <w:iCs/>
          <w:color w:val="363636"/>
          <w:sz w:val="24"/>
          <w:szCs w:val="24"/>
          <w:lang w:eastAsia="ru-RU"/>
        </w:rPr>
        <w:t>Вредный производственный фактор</w:t>
      </w:r>
      <w:r>
        <w:rPr>
          <w:rFonts w:eastAsia="Times New Roman" w:cs="Times New Roman" w:ascii="Times New Roman" w:hAnsi="Times New Roman"/>
          <w:color w:val="363636"/>
          <w:sz w:val="24"/>
          <w:szCs w:val="24"/>
          <w:lang w:eastAsia="ru-RU"/>
        </w:rPr>
        <w:t> – производственный фактор, воздействие которого на работника может привести к его заболеванию.</w:t>
      </w:r>
    </w:p>
    <w:p>
      <w:pPr>
        <w:pStyle w:val="Normal"/>
        <w:shd w:fill="FFFFFF" w:val="clear"/>
        <w:spacing w:lineRule="auto" w:line="240" w:before="45" w:after="45"/>
        <w:ind w:left="45" w:right="45" w:firstLine="480"/>
        <w:jc w:val="both"/>
        <w:rPr/>
      </w:pPr>
      <w:r>
        <w:rPr>
          <w:rFonts w:eastAsia="Times New Roman" w:cs="Times New Roman" w:ascii="Times New Roman" w:hAnsi="Times New Roman"/>
          <w:b/>
          <w:bCs/>
          <w:i/>
          <w:iCs/>
          <w:color w:val="363636"/>
          <w:sz w:val="24"/>
          <w:szCs w:val="24"/>
          <w:lang w:eastAsia="ru-RU"/>
        </w:rPr>
        <w:t>Опасный производственный фактор</w:t>
      </w:r>
      <w:r>
        <w:rPr>
          <w:rFonts w:eastAsia="Times New Roman" w:cs="Times New Roman" w:ascii="Times New Roman" w:hAnsi="Times New Roman"/>
          <w:color w:val="363636"/>
          <w:sz w:val="24"/>
          <w:szCs w:val="24"/>
          <w:lang w:eastAsia="ru-RU"/>
        </w:rPr>
        <w:t> – производственный фактор, воздействие которого на работника может привести к его травме.</w:t>
      </w:r>
    </w:p>
    <w:p>
      <w:pPr>
        <w:pStyle w:val="Normal"/>
        <w:shd w:fill="FFFFFF" w:val="clear"/>
        <w:spacing w:lineRule="auto" w:line="240" w:before="45" w:after="45"/>
        <w:ind w:left="45" w:right="45" w:firstLine="480"/>
        <w:jc w:val="both"/>
        <w:rPr/>
      </w:pPr>
      <w:r>
        <w:rPr>
          <w:rFonts w:eastAsia="Times New Roman" w:cs="Times New Roman" w:ascii="Times New Roman" w:hAnsi="Times New Roman"/>
          <w:b/>
          <w:bCs/>
          <w:i/>
          <w:iCs/>
          <w:color w:val="363636"/>
          <w:sz w:val="24"/>
          <w:szCs w:val="24"/>
          <w:lang w:eastAsia="ru-RU"/>
        </w:rPr>
        <w:t>Безопасные условия труда</w:t>
      </w:r>
      <w:r>
        <w:rPr>
          <w:rFonts w:eastAsia="Times New Roman" w:cs="Times New Roman" w:ascii="Times New Roman" w:hAnsi="Times New Roman"/>
          <w:color w:val="363636"/>
          <w:sz w:val="24"/>
          <w:szCs w:val="24"/>
          <w:lang w:eastAsia="ru-RU"/>
        </w:rPr>
        <w:t>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Normal"/>
        <w:shd w:fill="FFFFFF" w:val="clear"/>
        <w:spacing w:lineRule="auto" w:line="240" w:before="45" w:after="45"/>
        <w:ind w:left="45" w:right="45" w:firstLine="480"/>
        <w:jc w:val="both"/>
        <w:rPr/>
      </w:pPr>
      <w:r>
        <w:rPr>
          <w:rFonts w:eastAsia="Times New Roman" w:cs="Times New Roman" w:ascii="Times New Roman" w:hAnsi="Times New Roman"/>
          <w:b/>
          <w:bCs/>
          <w:i/>
          <w:iCs/>
          <w:color w:val="363636"/>
          <w:sz w:val="24"/>
          <w:szCs w:val="24"/>
          <w:lang w:eastAsia="ru-RU"/>
        </w:rPr>
        <w:t>Рабочее место</w:t>
      </w:r>
      <w:r>
        <w:rPr>
          <w:rFonts w:eastAsia="Times New Roman" w:cs="Times New Roman" w:ascii="Times New Roman" w:hAnsi="Times New Roman"/>
          <w:color w:val="363636"/>
          <w:sz w:val="24"/>
          <w:szCs w:val="24"/>
          <w:lang w:eastAsia="ru-RU"/>
        </w:rPr>
        <w:t>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Normal"/>
        <w:shd w:fill="FFFFFF" w:val="clear"/>
        <w:spacing w:lineRule="auto" w:line="240" w:before="45" w:after="45"/>
        <w:ind w:left="45" w:right="45" w:firstLine="480"/>
        <w:jc w:val="both"/>
        <w:rPr/>
      </w:pPr>
      <w:r>
        <w:rPr>
          <w:rFonts w:eastAsia="Times New Roman" w:cs="Times New Roman" w:ascii="Times New Roman" w:hAnsi="Times New Roman"/>
          <w:b/>
          <w:bCs/>
          <w:i/>
          <w:iCs/>
          <w:color w:val="363636"/>
          <w:sz w:val="24"/>
          <w:szCs w:val="24"/>
          <w:lang w:eastAsia="ru-RU"/>
        </w:rPr>
        <w:t>Средства индивидуальной и коллективной защиты работников</w:t>
      </w:r>
      <w:r>
        <w:rPr>
          <w:rFonts w:eastAsia="Times New Roman" w:cs="Times New Roman" w:ascii="Times New Roman" w:hAnsi="Times New Roman"/>
          <w:color w:val="363636"/>
          <w:sz w:val="24"/>
          <w:szCs w:val="24"/>
          <w:lang w:eastAsia="ru-RU"/>
        </w:rPr>
        <w:t>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Normal"/>
        <w:shd w:fill="FFFFFF" w:val="clear"/>
        <w:spacing w:lineRule="auto" w:line="240" w:before="45" w:after="45"/>
        <w:ind w:left="45" w:right="45" w:firstLine="480"/>
        <w:jc w:val="both"/>
        <w:rPr/>
      </w:pPr>
      <w:r>
        <w:rPr>
          <w:rFonts w:eastAsia="Times New Roman" w:cs="Times New Roman" w:ascii="Times New Roman" w:hAnsi="Times New Roman"/>
          <w:b/>
          <w:bCs/>
          <w:i/>
          <w:iCs/>
          <w:color w:val="363636"/>
          <w:sz w:val="24"/>
          <w:szCs w:val="24"/>
          <w:lang w:eastAsia="ru-RU"/>
        </w:rPr>
        <w:t>Сертификат соответствия организации работ по охране труда</w:t>
      </w:r>
      <w:r>
        <w:rPr>
          <w:rFonts w:eastAsia="Times New Roman" w:cs="Times New Roman" w:ascii="Times New Roman" w:hAnsi="Times New Roman"/>
          <w:color w:val="363636"/>
          <w:sz w:val="24"/>
          <w:szCs w:val="24"/>
          <w:lang w:eastAsia="ru-RU"/>
        </w:rPr>
        <w:t> – документ, удостоверяющий соответствие проводимых работодателем работ по охране труда государственным нормативным требованиям охраны труда.</w:t>
      </w:r>
    </w:p>
    <w:p>
      <w:pPr>
        <w:pStyle w:val="Normal"/>
        <w:shd w:fill="FFFFFF" w:val="clear"/>
        <w:spacing w:lineRule="auto" w:line="240" w:before="45" w:after="45"/>
        <w:ind w:left="45" w:right="45" w:firstLine="480"/>
        <w:jc w:val="both"/>
        <w:rPr/>
      </w:pPr>
      <w:r>
        <w:rPr>
          <w:rFonts w:eastAsia="Times New Roman" w:cs="Times New Roman" w:ascii="Times New Roman" w:hAnsi="Times New Roman"/>
          <w:b/>
          <w:bCs/>
          <w:i/>
          <w:iCs/>
          <w:color w:val="363636"/>
          <w:sz w:val="24"/>
          <w:szCs w:val="24"/>
          <w:lang w:eastAsia="ru-RU"/>
        </w:rPr>
        <w:t>Производственная деятельность</w:t>
      </w:r>
      <w:r>
        <w:rPr>
          <w:rFonts w:eastAsia="Times New Roman" w:cs="Times New Roman" w:ascii="Times New Roman" w:hAnsi="Times New Roman"/>
          <w:color w:val="363636"/>
          <w:sz w:val="24"/>
          <w:szCs w:val="24"/>
          <w:lang w:eastAsia="ru-RU"/>
        </w:rPr>
        <w:t> –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Normal"/>
        <w:shd w:fill="FFFFFF" w:val="clear"/>
        <w:spacing w:lineRule="auto" w:line="240" w:before="45" w:after="45"/>
        <w:ind w:left="45" w:right="45" w:firstLine="480"/>
        <w:jc w:val="both"/>
        <w:rPr/>
      </w:pPr>
      <w:r>
        <w:rPr>
          <w:rFonts w:eastAsia="Times New Roman" w:cs="Times New Roman" w:ascii="Times New Roman" w:hAnsi="Times New Roman"/>
          <w:b/>
          <w:bCs/>
          <w:i/>
          <w:iCs/>
          <w:color w:val="363636"/>
          <w:sz w:val="24"/>
          <w:szCs w:val="24"/>
          <w:lang w:eastAsia="ru-RU"/>
        </w:rPr>
        <w:t>Требования охраны труда</w:t>
      </w:r>
      <w:r>
        <w:rPr>
          <w:rFonts w:eastAsia="Times New Roman" w:cs="Times New Roman" w:ascii="Times New Roman" w:hAnsi="Times New Roman"/>
          <w:color w:val="363636"/>
          <w:sz w:val="24"/>
          <w:szCs w:val="24"/>
          <w:lang w:eastAsia="ru-RU"/>
        </w:rPr>
        <w:t> – государственные нормативные требования охраны труда и требования охраны труда, установленные правилами и инструкциями по охране труда.</w:t>
      </w:r>
    </w:p>
    <w:p>
      <w:pPr>
        <w:pStyle w:val="Normal"/>
        <w:shd w:fill="FFFFFF" w:val="clear"/>
        <w:spacing w:lineRule="auto" w:line="240" w:before="45" w:after="45"/>
        <w:ind w:left="45" w:right="45" w:firstLine="480"/>
        <w:jc w:val="both"/>
        <w:rPr/>
      </w:pPr>
      <w:r>
        <w:rPr>
          <w:rFonts w:eastAsia="Times New Roman" w:cs="Times New Roman" w:ascii="Times New Roman" w:hAnsi="Times New Roman"/>
          <w:b/>
          <w:bCs/>
          <w:i/>
          <w:iCs/>
          <w:color w:val="363636"/>
          <w:sz w:val="24"/>
          <w:szCs w:val="24"/>
          <w:lang w:eastAsia="ru-RU"/>
        </w:rPr>
        <w:t>Государственная экспертиза условий труда</w:t>
      </w:r>
      <w:r>
        <w:rPr>
          <w:rFonts w:eastAsia="Times New Roman" w:cs="Times New Roman" w:ascii="Times New Roman" w:hAnsi="Times New Roman"/>
          <w:color w:val="363636"/>
          <w:sz w:val="24"/>
          <w:szCs w:val="24"/>
          <w:lang w:eastAsia="ru-RU"/>
        </w:rPr>
        <w:t> – оценка соответствия объекта экспертизы государственным нормативным требованиям охраны труда.</w:t>
      </w:r>
    </w:p>
    <w:p>
      <w:pPr>
        <w:pStyle w:val="Normal"/>
        <w:shd w:fill="FFFFFF" w:val="clear"/>
        <w:spacing w:lineRule="auto" w:line="240" w:before="45" w:after="45"/>
        <w:ind w:left="45" w:right="45" w:firstLine="480"/>
        <w:jc w:val="both"/>
        <w:rPr/>
      </w:pPr>
      <w:r>
        <w:rPr>
          <w:rFonts w:eastAsia="Times New Roman" w:cs="Times New Roman" w:ascii="Times New Roman" w:hAnsi="Times New Roman"/>
          <w:b/>
          <w:bCs/>
          <w:i/>
          <w:iCs/>
          <w:color w:val="363636"/>
          <w:sz w:val="24"/>
          <w:szCs w:val="24"/>
          <w:lang w:eastAsia="ru-RU"/>
        </w:rPr>
        <w:t>Аттестация рабочих мест по условиям труда</w:t>
      </w:r>
      <w:r>
        <w:rPr>
          <w:rFonts w:eastAsia="Times New Roman" w:cs="Times New Roman" w:ascii="Times New Roman" w:hAnsi="Times New Roman"/>
          <w:color w:val="363636"/>
          <w:sz w:val="24"/>
          <w:szCs w:val="24"/>
          <w:lang w:eastAsia="ru-RU"/>
        </w:rPr>
        <w:t> –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 Аттестация рабочих мест по условиям труда проводи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татья 211. Государственные нормативные требования охраны труда.</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осударственными нормативными требованиями охраны труда,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устанавливаются правила, процедуры и критерии, направленные на сохранение жизни и здоровья работников в процессе трудовой деятель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осударственные нормативные 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рядок разработки, утверждения и изменения подзаконных нормативных правовых актов, содержащих государственные нормативные требования охраны труда,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татья 212. Обязанности работодателя по обеспечению безопасных условий и охраны труда.</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бязанности по обеспечению безопасных условий и охраны труда возлагаются на работодател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ботодатель обязан обеспечи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менение сертифицированных средств индивидуальной и коллективной защиты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ответствующие требованиям охраны труда условия труда на каждом рабочем мест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обретение и выдачу за счет собственных средств сертифицированных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ведение аттестации рабочих мест по условиям труда с последующей сертификацией организации работ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допущение работников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ым органа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функции по контролю и надзору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сследование и учет в установленном настоящим Кодексом,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анитарно-бытовое и лечебно-профилактическое обслужива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беспрепятственный допуск должностных лиц федеральных органов исполнительной власти, уполномоченных на проведение государственного надзора и контроля,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ыполнение предписаний должностных лиц федеральных органов исполнительной власти, уполномоченных на проведение государственного надзора и контроля, и рассмотрение представлений органов общественного контроля в установленные настоящим Кодексом, иными федеральными законами сро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язательное социальное страхование работников от несчастных случаев на производстве и профессиональ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знакомление работников с требованиями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статьей 372 настоящего Кодекса для принятия локальных нормативных акт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личие комплекта нормативных правовых актов, содержащих требования охраны труда в соответствии со спецификой своей деятельности.</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татья 219. Право работника на труд в условиях, отвечающих требованиям охраны труда.</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аждый работник имеет право н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бочее место, соответствующее требованиям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учение безопасным методам и приемам труда за счет средств работодател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запрос о проведении проверки условий и охраны труда на его рабочем месте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и федеральными органами исполнительной власти, осуществляющими функции по контролю и надзору в установленной сфере деятельности, органами исполнительной власти, осуществляющими государственную экспертизу условий труда, а также органами профсоюзного контроля за соблюдением трудового законодательства и иных актов, содержащих нормы трудового пра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компенсации, установленные в соответствии с настоящим Кодексом, коллективным договором, соглашением, локальным нормативным актом, трудовым договором, если он занят на тяжелых работах, работах с вредными и (или) опасными условиям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змеры компенсаций работникам, занятым на тяжелых работах, работах с вредными и (или) опасными условиями труда, и условия их предоставл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вышенные или дополнительные компенсации за работу на тяжелых работах, работах с вредными и (или) опасными условиями труда могут устанавливаться коллективным договором, локальным нормативным актом с учетом финансово-экономического положения работодател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случае обеспечения на рабочих местах безопасных условий труда, подтвержденных результатами аттестации рабочих мест по условиям труда или заключением государственной экспертизы условий труда, компенсации работникам не устанавливаются.</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татья 220. Гарантии права работников на труд в условиях, соответствующих требованиям охраны труда.</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осударство гарантирует работникам защиту их права на труд в условиях, соответствующих требованиям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Условия труда, предусмотренные трудовым договором, должны соответствовать требованиям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 время приостановления работ в связи с приостановлением деятельности или временным запретом деятельности вследствие нарушения государственных нормативных требований охраны труда не по вине работника за ним сохраняются место работы (должность) и средний заработок.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отказе работника от выполнения работ в случае возникновения опасности для его жизни и здоровья (за исключением случаев, предусмотренных настоящим Кодексом и иными федеральными законами) работодатель обязан предоставить работнику другую работу на время устранения такой 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настоящим Кодексом и иными федеральными закон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настоящим Кодекс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целях предупреждения и устранения нарушений государственных нормативных требований охраны труда государство обеспечивает организацию и осуществление государственного надзора и контроля за их соблюдением и устанавливает ответственность работодателя и должностных лиц за нарушение указанных требований.</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татья 226. Финансирование мероприятий по улучшению условий и охраны труда.</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Финансирование мероприятий по улучшению условий и охраны труда осуществляется за счет средств федерального бюджета, бюджетов субъектов Российской Федерации, местных бюджетов, внебюджетных источников в порядке, установленном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Финансирование мероприятий по улучшению условий и охраны труда может осуществляться также за счет добровольных взносов организаций и физических лиц.</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Финансирование мероприятий по улучшению условий и охраны труда работодателями (за исключением государственных унитарных предприятий и федеральных учреждений) осуществляется в размере не менее 0,2 процента суммы затрат на производство продукции (работ, услу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отраслях экономики, субъектах Российской Федерации, на территориях, а также у работодателей могут создаваться фонды охраны труда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ботник не несет расходов на финансирование мероприятий по улучшению условий и охраны труда.</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татья 419. Виды ответственности за нарушение трудового законодательства и иных актов, содержащих нормы трудового права.</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Лица, виновные в нарушении трудового законодательства и иных актов, содержащих нормы трудового права,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3" w:name="label14"/>
      <w:bookmarkEnd w:id="13"/>
      <w:r>
        <w:rPr>
          <w:rFonts w:eastAsia="Times New Roman" w:cs="Times New Roman" w:ascii="Times New Roman" w:hAnsi="Times New Roman"/>
          <w:b/>
          <w:bCs/>
          <w:color w:val="363636"/>
          <w:sz w:val="24"/>
          <w:szCs w:val="24"/>
          <w:lang w:eastAsia="ru-RU"/>
        </w:rPr>
        <w:t>Федеральный конституционный закон от 30 мая 2001 г. № 3-ФКЗ «О чрезвычайном положении» (с изменениями от 30 июня 2003 г., 7 марта 2005 г.)</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4" w:name="label15"/>
      <w:bookmarkEnd w:id="14"/>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татья 13. Меры и временные ограничения, применяемые в условиях чрезвычайного положения, введенного при наличии обстоятельств, указанных в пункте «б» статьи 3 настоящего Федерального конституционного закон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случае введения чрезвычайного положения при наличии обстоятельств, указанных в пункте «б» статьи 3 настоящего Федерального конституционного закона, в дополнение к мерам и временным ограничениям, указанным в статье 11 настоящего Федерального конституционного закона, на территории, на которой вводится чрезвычайное положение, указом Президента Российской Федерации о введении чрезвычайного положения могут быть предусмотрены следующие меры и временные огранич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 временное отселение жителей в безопасные районы с обязательным предоставлением таким жителям стационарных или временных жилых помещ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 введение карантина, проведение санитарно-противоэпидемических, ветеринарных и других мероприят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привлечение государственного материального резерва, мобилизация ресурсов организаций независимо от организационно-правовых форм и форм собственности, изменение режима их работы, переориентация указанных организаций на производство необходимой в условиях чрезвычайного положения продукции и иные необходимые в условиях чрезвычайного положения изменения производственно-хозяйственной деятель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 отстранение от работы на период действия чрезвычайного положения руководителей государственных организаций в связи с ненадлежащим исполнением указанными руководителями своих обязанностей и назначение других лиц временно исполняющими обязанности указанных руководител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 отстранение от работы на период действия чрезвычайного положения руководителей негосударственных организаций в связи с неисполнением или ненадлежащим исполнением ими мер, предусмотренных пунктом «ж» статьи 11 настоящего Федерального конституционного закона и пунктом «в» настоящей статьи, и назначение других лиц временно исполняющими обязанности указанных руководител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е) в исключительных случаях, связанных с необходимостью проведения и обеспечения аварийно-спасательных и других неотложных работ, мобилизация трудоспособного населения и привлечение транспортных средств граждан для проведения указанных работ при обязательном соблюдении требований охраны труда.</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5" w:name="label16"/>
      <w:bookmarkEnd w:id="15"/>
      <w:r>
        <w:rPr>
          <w:rFonts w:eastAsia="Times New Roman" w:cs="Times New Roman" w:ascii="Times New Roman" w:hAnsi="Times New Roman"/>
          <w:b/>
          <w:bCs/>
          <w:color w:val="363636"/>
          <w:sz w:val="24"/>
          <w:szCs w:val="24"/>
          <w:lang w:eastAsia="ru-RU"/>
        </w:rPr>
        <w:t>Постановление Правительства РФ от 7 июля 2000 г. № 507 «О порядке распределения средств от штрафов, взыскиваемых за нарушение законодательства Российской Федерации о труде и об охране труда» (с изменениями от 13 июля 2004 г., 28 июля 2006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соответствии с Федеральным законом «Об основах охраны труда в Российской Федерации» Правительство Российской Федерации постановляе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Установить, что средства от штрафов, взыскиваемые на территории субъекта Российской Федерации за нарушение законодательства Российской Федерации о труде и об охране труда в порядке и размерах, предусмотренных Кодексом РСФСР об административных правонарушениях, и зачисляемые на текущий счет по учету средств, полученных от предпринимательской и иной деятельности, открытый государственной инспекции труда, распределяются в следующе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30 процентов – органу исполнительной власти субъекта Российской Федерации, ведающему вопросами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40 процентов – на текущий счет Министерства труда и социального развития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30 процентов – государственной инспекци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зыскиваемые средства используются на финансирование мероприятий по улучшению условий и охраны труда, предусмотренных федеральными, отраслевыми, территориальными целевыми программами улучшения условий и охраны труда.</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6" w:name="label17"/>
      <w:bookmarkEnd w:id="16"/>
      <w:r>
        <w:rPr>
          <w:rFonts w:eastAsia="Times New Roman" w:cs="Times New Roman" w:ascii="Times New Roman" w:hAnsi="Times New Roman"/>
          <w:b/>
          <w:bCs/>
          <w:color w:val="363636"/>
          <w:sz w:val="24"/>
          <w:szCs w:val="24"/>
          <w:lang w:eastAsia="ru-RU"/>
        </w:rPr>
        <w:t>Перечень актов Правительства Российской Федерации, действие которых приостанавливается до 1 января 2007 г. (утв. постановлением Правительства РФ от 28 июля 2006 г. № 467)</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Постановление Правительства Российской Федерации от 29 января 2000 г. № 82 «Об утверждении Положения о переводе государственных ценных бумаг СССР и сертификатов Сберегательного банка СССР в целевые долговые обязательства Российской Федерации» (Собрание законодательства Российской Федерации, 2000, № 6, ст. 764).</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Постановление Правительства Российской Федерации от 7 июля 2000 г. № 507 «О порядке распределения средств от штрафов, взыскиваемых за нарушение законодательства Российской Федерации о труде и об охране труда» (Собрание законодательства Российской Федерации, 2000, № 29, ст. 3095; 2004, № 29, ст. 3055).</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7" w:name="label18"/>
      <w:bookmarkEnd w:id="17"/>
      <w:r>
        <w:rPr>
          <w:rFonts w:eastAsia="Times New Roman" w:cs="Times New Roman" w:ascii="Times New Roman" w:hAnsi="Times New Roman"/>
          <w:b/>
          <w:bCs/>
          <w:color w:val="363636"/>
          <w:sz w:val="24"/>
          <w:szCs w:val="24"/>
          <w:lang w:eastAsia="ru-RU"/>
        </w:rPr>
        <w:t>Постановление Правительства РФ от 23 мая 2000 г. № 399 «О нормативных правовых актах, содержащих государственные нормативные требования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соответствии с Федеральным законом «Об основах охраны труда в Российской Федерации» Правительство Российской Федерации постановляе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Установить, что в Российской Федерации действует система нормативных правовых актов, содержащих государственные нормативные требования охраны труда, которая состоит из межотраслевых и отраслевых правил и типовых инструкций по охране труда, строительных и санитарных норм и правил, правил и инструкций по безопасности, правил устройства и безопасной эксплуатации, свода правил по проектированию и строительству, гигиенических нормативов и государственных стандартов безопасност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Утвердить прилагаемый перечень видов нормативных правовых актов, содержащих государственные нормативные требования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Установить, что государственные нормативные требования охраны труда, содержащиеся в нормативных правовых актах, указанных в утвержденном настоящим постановлением перечне, разрабатываются и утверждаются федеральными органами исполнительной власти в следующе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 межотраслевые правила и типовые инструкции по охране труда разрабатываются с участием заинтересованных федеральных органов исполнительной власти и утверждаются Министерством труда и социального развития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 отраслевые правила и типовые инструкции по охране труда разрабатываются и утверждаются соответствующими федеральными органами исполнительной власти по согласованию с Министерством труда и социального развития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правила и инструкции по безопасности, правила устройства и безопасной эксплуатации, строительные и санитарные нормы и правила, гигиенические нормативы и государственные стандарты безопасности труда, своды правил по проектированию и строительству в части государственных нормативных требований охраны труда разрабатываются и утверждаются соответствующими федеральными органами исполнительной власти по согласованию с Министерством труда и социального развития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зрабатываемые нормативные правовые акты, содержащие государственные нормативные требования охраны труда, подлежат направлению для рассмотрения и согласования в соответствующие профсоюзные орга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Обязать федеральные органы исполнительной вла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 ежегодно информировать Министерство труда и социального развития Российской Федерации о планах разработки и пересмотра нормативных правовых актов, содержащих государственные нормативные требования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 осуществлять разработку и пересмотр государственных нормативных требований охраны труда на основе комплексных исследований состояния и причин производственного травматизма, аварийных ситуаций и профессиональных заболеваний, изучения передового отечественного и мирового опыта работы по улучшению условий охраны труда, анализа результатов сертификации работ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при разработке государственных нормативных требований охраны труда руководствоваться методическими рекомендациями по разработке государственных нормативных требований охраны труда, утверждаемыми Министерством труда и социального развития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 направлять в месячный срок утвержденные в установленном порядке нормативные правовые акты, содержащие государственные нормативные требования охраны труда, Министерству труда и социального развития Российской Федерации для включения в единую информационную систему государственных нормативных требований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 осуществлять издание нормативных актов, содержащих государственные нормативные требования охраны труда, и обеспечивать ими в установленном порядке заинтересованные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Установить, что государственные нормативные требования охраны труда утверждаются сроком на 5 лет и могут быть продлены не более чем на два сро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ешение о продлении срока действия государственных нормативных требований охраны труда либо об их досрочной отмене может быть принято не позднее чем за 9 месяцев до окончания срока их действ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изменении законодательства Российской Федерации об охране труда, межотраслевых правил и типовых инструкций по охране труда, при внедрении новой техники и технологий, а также по результатам анализа производственного травматизма, профессиональных заболеваний, аварий и катастроф в Российской Федерации государственные нормативные требования охраны труда подлежат пересмотру независимо от установленного срока их действ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ересмотр государственных нормативных требований охраны труда осуществляется в порядке, установленном настоящим постановлением для их разработ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 Министерству труда и социального развития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утвердить методические рекомендации по разработке государственных нормативных требований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еспечить формирование банка данных утвержденных нормативных правовых актов, содержащих государственные нормативные требования охраны труда, и функционирование единой информационной системы для использования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и физическими лиц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 Органам исполнительной власти субъектов Российской Федерации при разработке нормативных актов по охране труда субъектов Российской Федерации исходить из того, что содержащиеся в них требования не должны быть ниже государственных нормативных требований охраны труда, установленных в соответствии с настоящим постановлени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 Признать утратившим силу постановление Правительства Российской Федерации от 12 августа 1994 г. № 937 «О государственных нормативных требованиях по охране труда в Российской Федерации» (Собрание законодательства Российской Федерации, 1994, № 17, ст.1998).</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8" w:name="label19"/>
      <w:bookmarkEnd w:id="18"/>
      <w:r>
        <w:rPr>
          <w:rFonts w:eastAsia="Times New Roman" w:cs="Times New Roman" w:ascii="Times New Roman" w:hAnsi="Times New Roman"/>
          <w:b/>
          <w:bCs/>
          <w:color w:val="363636"/>
          <w:sz w:val="24"/>
          <w:szCs w:val="24"/>
          <w:lang w:eastAsia="ru-RU"/>
        </w:rPr>
        <w:t>Перечень видов нормативных правовых актов, содержащих государственные нормативные требования охраны труда (утв. постановлением Правительства РФ от 23 мая 2000 г. № 399)</w:t>
      </w:r>
    </w:p>
    <w:p>
      <w:pPr>
        <w:pStyle w:val="Normal"/>
        <w:shd w:fill="FFFFFF" w:val="clear"/>
        <w:spacing w:lineRule="auto" w:line="240" w:before="0" w:after="0"/>
        <w:jc w:val="center"/>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val="en-US" w:eastAsia="en-US"/>
        </w:rPr>
        <w:drawing>
          <wp:inline distT="0" distB="0" distL="0" distR="0">
            <wp:extent cx="5857875" cy="58388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6" r="-6" b="-6"/>
                    <a:stretch>
                      <a:fillRect/>
                    </a:stretch>
                  </pic:blipFill>
                  <pic:spPr bwMode="auto">
                    <a:xfrm>
                      <a:off x="0" y="0"/>
                      <a:ext cx="5857875" cy="5838825"/>
                    </a:xfrm>
                    <a:prstGeom prst="rect">
                      <a:avLst/>
                    </a:prstGeom>
                  </pic:spPr>
                </pic:pic>
              </a:graphicData>
            </a:graphic>
          </wp:inline>
        </w:drawing>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9" w:name="label20"/>
      <w:bookmarkEnd w:id="19"/>
      <w:r>
        <w:rPr>
          <w:rFonts w:eastAsia="Times New Roman" w:cs="Times New Roman" w:ascii="Times New Roman" w:hAnsi="Times New Roman"/>
          <w:b/>
          <w:bCs/>
          <w:color w:val="363636"/>
          <w:sz w:val="24"/>
          <w:szCs w:val="24"/>
          <w:lang w:eastAsia="ru-RU"/>
        </w:rPr>
        <w:t>Положение о порядке проведения аттестации рабочих мест по условиям труда (утв. Постановление Минтруда РФ от 14 марта 1997 г. № 12).</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0" w:name="label21"/>
      <w:bookmarkEnd w:id="20"/>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Общие полож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стоящее Положение о порядке проведения аттестации рабочих мест по условиям труда (далее – Положение) устанавливает цели, порядок проведения аттестации рабочих мест по условиям труда, а также порядок оформления и использования результатов аттестации в организациях независимо от их организационно-правовых форм и форм собственности. Положение предусматривает проведение оценки условий труда инструментальными, лабораторными и эргономическими методами исследо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сновные термины и их определения, используемые в Положении, приведены в приложении № 1 к настоящему Положе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 Аттестации по условиям труда подлежат все имеющиеся в организации рабочие мес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3. Нормативной основой проведения аттестации рабочих мест по условиям труда являю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утвержденные Госкомсанэпидназором России 12 июля 1994 года. Руководство – Р 2.2.013-94;</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тандарты системы безопасности труда (ССБ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анитарные правила, нормы и гигиенические норматив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еречень основных стандартов ССБТ, санитарных правил, норм и гигиенических нормативов, используемых при аттестации рабочих мест по условиям труда, приведен в приложении № 2 к настоящему Положе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й постановлением Госкомтруда и Президиума ВЦСПС от 25 октября 1974 г. № 298/П-22, с последующими изменениями и дополнения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еречень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утвержденный постановлением Госкомтруда СССР и Президиума ВЦСПС от 7 января 1977 г. № 4/П-1;</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становление Госкомтруда СССР и Президиума ВЦСПС от 16 декабря 1987 г. № 731/П-13 «О порядке бесплатной выдачи молока или других равноценных пищевых продуктов рабочим и служащим, занятым на работах с вредными условиям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писки № 1 и № 2 производств, работ, профессий, должностей и показателей, дающих право на льготное пенсионное обеспечение, утвержденные постановлением Кабинета Министров СССР от 26 января 1991 г. № 10, введенные в действие на территории Российской Федерации с 1 января 1992 г. постановлением Совета Министров РСФСР от 2 октября 1991 г. № 517.</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 Результаты аттестации рабочих мест по условиям труда, проведенной в соответствии с настоящим Положением, используются в цел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ланирования и проведения мероприятий по охране и условиям труда в соответствии с действующими нормативными правовыми документ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ертификации производственных объектов на соответствие требованиям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основания предоставления льгот и компенсаций работникам, занятым на тяжелых работах и работах с вредными и опасными условиями труда, в предусмотренном законодательств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ешения вопроса о связи заболевания с профессией при подозрении на профессиональное заболевание, установлении диагноза профзаболевания, в том числе при решении споров, разногласий в судеб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ссмотрения вопроса о прекращении (приостановлении) эксплуатации цеха, участка, производственного оборудования, изменении технологий, представляющих непосредственную угрозу для жизни и (или) здоровья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ключения в трудовой договор (контракт) условий труда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знакомления работающих с условиями труда на рабочих мест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ставления статистической отчетности о состоянии условий труда, льготах и компенсациях за работу с вредными и опасными условиями труда по форме № 1 – Т (условий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менения административно-экономических санкций (мер воздействия) к виновным должностным лицам в связи с нарушением законодательства об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 Сроки проведения аттестации устанавливаются организацией исходя из изменения условий и характера труда, но не реже одного раза в 5 лет с момента проведения последних измер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бязательной переаттестации подлежат рабочие места после замены производственного оборудования, изменения технологического процесса, реконструкции средств коллективной защиты и др., а также по требованию органов Государственной экспертизы условий труда Российской Федерации при выявлении нарушений при проведении аттестации рабочих мест по условиям труда. Результаты переаттестации оформляются в виде приложения по соответствующим позициям к Карте аттестации рабочего места по условиям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6. Измерения параметров опасных и вредных производственных факторов, определение показателей тяжести и напряженности трудового процесса осуществляют лабораторные подразделения организации. При отсутствии у организации необходимых для этого технических средств и нормативно-справочной базы привлекаются центры государственного санитарно-эпидемиологического надзора, лаборатории органов Государственной экспертизы условий труда Российской Федерации и другие лаборатории, аккредитованные (аттестованные) на право проведения указанных измер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ценка травмобезопасности рабочих мест проводится организациями самостоятельно или по их заявкам сторонними организациями, имеющими разрешение органов Государственной экспертизы условий труда Российской Федерации на право проведения указанных работ.</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Подготовка к проведению аттестации рабочих мест по условиям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 Подготовка к аттестации рабочих мест по условиям труда заключается в составлении перечня всех рабочих мест и выявлении опасных и вредных факторов производственной среды, подлежащих инструментальной оценке, с целью определения фактических значений их парамет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 Для организации и проведения аттестации рабочих мест по условиям труда издается приказ, в соответствии с которым создается аттестационная комиссия организации и, при необходимости, комиссии в структурных подразделениях, назначаются председатель аттестационной комиссии, члены комиссии и ответственный за составление, ведение и хранение документации по аттестации рабочих мест по условиям труда, а также определяются сроки и график проведения работ по аттестации рабочих мест по условиям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 В состав аттестационной комиссии организации рекомендуется включать специалистов служб охраны труда, организации труда и заработной платы, главных специалистов, руководителей подразделений организации, медицинских работников, представителей профсоюзных организаций, совместных комитетов (комиссий) по охране труда, уполномоченных (доверенных) лиц по охране труда профессиональных союзов или трудового коллекти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4. Аттестационная комиссия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существляет методическое руководство и контроль за проведением работы на всех ее этап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формирует необходимую нормативно-справочную базу для проведения аттестации рабочих мест и организует ее изу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ставляет полный перечень рабочих мест организации с выделением аналогичных по характеру выполняемых работ и условиям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ыявляет на основе анализа причин производственного травматизма в организации наиболее травмоопасные участки, работы и оборудова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ставляет перечень опасных и вредных факторов производственной среды, показателей тяжести и напряженности трудового процесса, подлежащих оценке на каждом рабочем месте, исходя из характеристик технологического процесса, состава оборудования, применяемых сырья и материалов, данных ранее проводившихся измерений показателей опасных и вредных производственных факторов, тяжести и напряженности трудового процесса, жалоб работников на условия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сваивает коды производствам, цехам, участкам, рабочим местам для проведения автоматизированной обработки результатов аттестации рабочих мест по условиям труда. Каждому рабочему месту рекомендуется присваивать свой порядковый номер, в том числе и рабочим местам одного наимен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аттестует и принимает решения по дальнейшему использованию рабочих мес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зрабатывает предложения по улучшению и оздоровлению условий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носит предложения о готовности подразделений организации (производственных объектов) к их сертификации на соответствие требованиям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5. При аттестации рабочих мест проводится оценка условий труда, оценка травмобезопасности оборудования и приспособлений. При этом учитывается обеспеченность работников средствами индивидуальной и коллективной защиты, а также эффективность этих средст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6. На каждое рабочее место (или группу аналогичных по характеру выполняемых работ и по условиям труда рабочих мест) составляется Карта аттестации рабочих(его) мест(а) по условиям труда (форма Карты – приложение № 3 к настоящему Положению, порядок заполнения Карты – приложение № 4 к настоящему Положе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 Оценка опасных и вредных производственных факторов на аналогичных по характеру выполняемых работ и по условиям труда рабочих местах производится на основании данных, полученных при аттестации не менее 20 % таких рабочих мест.</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Проведение аттестации рабочих мест по условиям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 Определение фактических значений опасных и вредных производственных факторов на рабочих мест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1. При аттестации рабочего места по условиям труда оценке подлежат все имеющиеся на рабочем месте опасные и вредные производственные факторы (физические, химические, биологические), тяжесть и напряженность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2. Уровни опасных и вредных производственных факторов определяются на основе инструментальных измерений. Инструментальные измерения физических, химических, биологических и психофизиологических факторов, эргономические исследования должны выполняться в процессе работы, то есть при проведении производственных процессов в соответствии с технологическим регламентом, при исправных и эффективно действующих средствах коллективной и индивидуальной защиты. При этом используются методы контроля, предусмотренные соответствующими ГОСТами и(или) другими нормативными документами, в соответствии с приложением № 2 к настоящему Положе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3. При проведении измерений необходимо использовать средства измерений, указанные в нормативных документах на методы измерений. Применяемые средства измерений должны быть метрологически аттестованы и проходить государственную поверку в установленные сро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4. Инструментальные измерения уровней производственных факторов оформляются протоколами. Форма протоколов устанавливается нормативными документами, определяющими порядок проведения измерений уровней показателей того или иного фактора. В каждом случае протоколы должны содержать следующие данны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именование и код подразделения организации и рабочего мес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дата проведения измер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именование организации (или ее подразделения), привлеченной к выполнению измер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именование измеряемого производственного факто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редство измерения (наименование прибора, инструмента, дата поверки и номер свидетельства о повер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метод проведения измерений с указанием нормативного документа, на основании которого проводится измер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место проведения измерения, эскиз помещения с указанием на нем точки измерения (отбора проб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фактическое значение измеряемого парамет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должность, фамилия, инициалы подписи работника, проводившего измерения, и представителя администрации объекта, на котором проводились измер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дпись ответственного лица, печать организации (или ее подразделения), привлеченной к выполнению измер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налогичные сведения указываются при оформлении протоколов определения тяжести и напряженности трудового процесс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 Оценка травмобезопасности рабочих мес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1. Основными объектами оценки травмобезопасности рабочих мест являю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изводственное оборудова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способления и инструмен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еспеченность средствами обучения и инструктаж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2. Оценка производственного оборудования, приспособлений и инструмента производится на основе действующих и распространяющихся на них нормативных правовых актов по охране труда (государственных и отраслевых стандартов, правил по охране труда, типовых инструкций по охране труда и др.).</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3. Перед оценкой травмобезопасности рабочих мест проверяется наличие, правильность ведения и соблюдение требований нормативных документов в части обеспечения безопасност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4. Оценка травмобезопасности проводится путем проверки соответствия производственного оборудования, приспособлений и инструмента, а также средств обучения и инструктажа требованиям нормативных правовых актов. При этом необходимо учитывать наличие сертификатов безопасности установленного образца на производственное оборудова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оценке травмобезопасности проводятся пробные пуски и остановки производственного оборудования с соблюдением требований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5. В случаях, когда производственное оборудование и приспособления на рабочих местах изготовлены до введения в действие распространяющихся на них нормативных правовых актов или когда эти документы не разработаны и не утверждены в установленном порядке, оценка травмобезопасности производственного оборудования и приспособлений проводится на соответствие требованиям, изложенным в общегосударственных нормативных правовых актах, обеспечивающих на рабочих местах безопасные условия труда, в том числ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личие средств защиты работников от воздействия движущихся частей оборудования, являющихся источником 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устройство ограждений трубопроводов, гидро-, паро-, пневмосистем, предохранительных клапанов, кабелей и других элементов, повреждение которых может вызвать опаснос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личие устройств (ручек) для перемещения частей оборудования вручную при ремонтных и монтажных работ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исключение опасности, вызванной разбрызгиванием обрабатываемых и (или) используемых при эксплуатации производственного оборудования материалов и веществ в рабочую зону, падением или выбрасыванием предметов (например инструмента, заготово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исключение опасности, вызванной разрушением конструкций, элементов зданий, обрушением пород и других элементов в карьерах, шахтах и т. п.;</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личие и соответствие нормативным требованиям сигнальной окраски и знаков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личие в ограждениях фиксаторов, блокировок, элементов, обеспечивающих прочность и жесткость, герметизирующих элемент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еспечение функционирования средств защиты в течение действия соответствующего опасного или вредного производственного факто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личие на пульте управления сигнализаторов нарушения нормального функционирования производственного оборудования, а также средств аварийной останов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исключение возникновения опасных ситуаций при полном или частичном прекращении энергоснабжения и последующем его восстановлении, а также повреждении цепи управления энергоснабжением (самопроизвольного пуска при восстановлении энергоснабжения, невыполнение уже выданной команды на остановку, падение и выбрасывание подвижных частей производственного оборудования и закрепленных на нем предмет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существление защиты электрооборудования, электропроводки (в том числе заземления) от механических воздействий, грызунов и насекомых, проникновения растворителей, выполнение соединений проводов и кабелей в соединительных коробках, внутри корпусов электротехнических изделий, аппаратов, маши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исключение контакта горячих частей оборудования с открытыми частями кожных покровов работающих, с пожаровзрывоопасными веществами, если контакт может явиться причиной ожога, пожара или взры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ответствие размеров проходов и проездов нормативным требования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ответствующее расположение и исполнение средств управления (в т. ч. средств аварийной установки) для транспортных средст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безопасность трасс транспортных средств, оснащение их средствами защиты и знаками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личие инструкций по охране труда и соответствие их нормативным документ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личие и соответствие нормативным требованиям ручного инструмента и приспособл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6. Оценка травмобезопасности рабочего места оформляется протоколом в соответствии с приложением № 6 к настоящему Положе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 результатам оценки травмобезопасности рабочего места в протоколе приводятся краткие выводы. В них указывается, каким пунктам норм, правил и стандартов не соответствует оцениваемое рабочее место, а также указываются должности, фамилии, имена, отчества и подписи лиц, проводивших оценк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раткие выводы результатов оценки травмобезопасности рабочего места вносятся и в Карту аттестации рабочих(его) мест(а) по условиям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 Оценка обеспеченности работников средствами индивиду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1. По каждому рабочему месту определяется обеспеченность работников средствами индивидуальной защиты, а также эффективность этих средст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2. Оценка обеспеченности работников средствами индивидуальной защиты осуществляется посредством сопоставления фактически выданных средств с Типовыми отраслевыми нормами бесплатной выдачи рабочим и служащим специальной одежды, специальной обуви и других средств индивидуальной защиты и другими нормативными документами (ГОСТ, ТУ и т. д.).</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3. При оценке обеспеченности работников средствами индивидуальной защиты одновременно производится оценка соответствия выданных средств индивидуальной защиты фактическому состоянию условий труда на рабочем месте, а также производится контроль их качест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Эффективность средств индивидуальной защиты должна подтверждаться сертификатами соответств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4. Оценка обеспечения работников средствами индивидуальной защиты оформляется в виде протокола согласно приложению № 7 к настоящему Положе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4. Оценка фактического состояния условий труда на рабочих мест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4.1. Оценка фактического состояния условий труда на рабочем месте состоит из оцено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 степени вредности и 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 степени травмо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еспеченности работников средствами индивидуальной защиты, а также эффективности этих средст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4.2. Оценка фактического состояния условий труда по степени вредности и опасности производится в соответствии с Гигиеническими критериями оценки условий труда по показателям вредности и опасности факторов производственной среды, тяжести и напряженности трудового процесса на основе сопоставления результатов измерений всех опасных и вредных факторов производственной среды, тяжести и напряженности трудового процесса с установленными для них гигиеническими нормативами. На базе таких сопоставлений определяется класс условий труда как для каждого фактора, так и для их комбинации и сочетания, а также для рабочего места в цел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пределение допустимого времени контакта работников с опасными и вредными производственными факторами за рабочую смену и (или) период трудовой деятельности (ограничение стажа работы) осуществляют центры государственного санитарно-эпидемиологического надзора по представлению администрации организации применительно к профессиональным группам. При этом условия труда могут быть классифицированы как менее вредные, но не ниже класса 3.1.</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4.3. Отдельно по результатам оценки травмобезопасности рабочего места в соответствии с классификацией условий труда по травмобезопасности (приложение № 8 к настоящему Положению) устанавливается класс опасности или дается заключение о полном соответствии рабочего места требованиям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езультаты оценки фактического состояния условий труда на рабочем месте заносятся в Карту аттестации рабочих мест по условиям труда, в которой аттестационной комиссией организации дается заключение о результатах аттест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4.5. При отсутствии на рабочем месте опасных и вредных производственных факторов или соответствии их фактических значений оптимальным или допустимым величинам, а также при выполнении требований по травмобезопасности и обеспеченности работников средствами индивидуальной защиты, считается, что условия труда на рабочем месте отвечают гигиеническим требованиям и требованиям безопасности. Рабочее место признается аттестованны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4.6. В случаях, когда на рабочем месте фактические значения опасных и вредных производственных факторов превышают существующие нормы или требования по травмобезопасности и обеспеченности работников средствами индивидуальной защиты не соответствуют существующим нормам, условия труда на таком рабочем месте относятся к вредным и (или) опасны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отнесении условий труда к 3 классу (вредному) рабочее место признается условно аттестованным с указанием соответствующего класса и степени вредности (3.1, 3.2, 3.3, 3.4, а также 3.0 – по травмобезопасности) и внесением предложений по приведению его в соответствие с нормативными правовыми актами по охране труда в План мероприятий по улучшению и оздоровлению условий труда в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сертификации производственных объектов на соответствие требованиям по охране труда условно аттестованное рабочее место не засчитывается как аттестованно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отнесении условий труда к 4 классу (опасному) рабочее место признается не аттестованным и подлежит незамедлительному переоснащению или ликвидации.</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Оформление результатов аттестации рабочих мест по условиям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 По результатам аттестации рабочих мест по условиям труда заполняю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едомость рабочих мест (РМ) и результатов их аттестации по условиям труда в подразделении, в которую включаются сведения об аттестуемых рабочих местах и условиях труда на них, количестве занятых в этих условиях работниках, обеспеченности их средствами индивидуальной защиты (приложение № 9 к настоящему Положе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водная ведомость рабочих мест (РМ) и результатов их аттестации по условиям труда в организации, где указывается количество рабочих мест по структурным подразделениям и в целом по организации, количество рабочих мест, на которых проведена аттестация с распределением их по классам условий труда, количество работников, занятых на рабочих местах, на которых проведена аттестация, сведения об обеспечении работников средствами индивидуальной защиты (приложение № 10 к настоящему Положе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2. Результаты работы аттестационной комиссии организации оформляются протоколом аттестации рабочих мест по условиям труда (приложение № 12 к настоящему Положе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 протоколу должны прилагать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карты аттестации рабочих мест по условиям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едомости рабочих мест (РМ) и результатов их аттестации по условиям труда в подразделени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водная ведомость рабочих мест (РМ) и результатов их аттестации по условиям труда в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лан мероприятий по улучшению и оздоровлению условий труда в организации (приложение № 11 к настоящему Положению).</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Реализация результатов аттестации рабочих мест по условиям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1. Разработка плана мероприятий по улучшению и оздоровлению условий труда в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1.1. По результатам аттестации рабочих мест по условиям труда аттестационной комиссией с учетом предложений, поступивших от подразделений организации, отдельных работников, разрабатывается План мероприятий по улучшению и оздоровлению условий труда в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1.2. План должен предусматривать мероприятия по улучшению техники и технологии, применению средств индивидуальной и коллективной защиты, оздоровительные мероприятия, а также мероприятия по охране и организаци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1.3. В Плане указываются источники финансирования мероприятий, сроки их исполнения и исполнители. План должен предусматривать приведение всех рабочих мест в соответствие с требованиями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1.4. План подписывается председателем аттестационной комиссии и после согласования с совместным комитетом (комиссией) по охране труда, профессиональными союзами утверждается руководителем организации и включается в коллективный договор.</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 завершении работы по аттестации рабочих мест по условиям труда руководитель организации издает приказ, в котором дается оценка проведенной работы и утверждаются ее результа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3. С учетом результатов аттестации рабочих мест по условиям труда аттестационная комиссия разрабатывает предложения о порядке подготовки подразделений организации к их сертификации на соответствие требованиям по охране труда и намечает мероприятия, конкретизирующие содержание такой подготовки. Наименования профессий и должностей работников организации приводятся (при необходимости) в соответствие с требованиями «Общероссийского классификатора профессий рабочих, должностей служащих и тарифных разрядов» ОК 016-94.</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4. Результаты аттестации рабочих мест по условиям труда являются основой для создания банка данных существующих условий труда на уровне организации, района, города, региона, республи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5. Информация о результатах аттестации рабочих мест доводится до сведения работников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6. Документы аттестации рабочих мест по условиям труда являются материалами строгой отчетности и подлежат хранению в течение 45 ле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7. В соответствии с постановлением Совета Министров РСФСР от 3 декабря 1990 г. № 557 государственный контроль за качеством проведения аттестации рабочих мест по условиям труда возложен на органы Государственной экспертизы условий труда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8. Ответственность за проведение аттестации рабочих мест по условиям труда несет руководитель организаци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1" w:name="label22"/>
      <w:bookmarkEnd w:id="21"/>
      <w:r>
        <w:rPr>
          <w:rFonts w:eastAsia="Times New Roman" w:cs="Times New Roman" w:ascii="Times New Roman" w:hAnsi="Times New Roman"/>
          <w:b/>
          <w:bCs/>
          <w:color w:val="363636"/>
          <w:sz w:val="24"/>
          <w:szCs w:val="24"/>
          <w:lang w:eastAsia="ru-RU"/>
        </w:rPr>
        <w:t>Правила по охране труда в табачной промышленности (утв. приказом Минсельхоза РФ от 10 февраля 2003 г. № 51)</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2" w:name="label23"/>
      <w:bookmarkEnd w:id="22"/>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4. В соответствии со статьей 212 Трудового кодекса Российской Федерации работодатель обязан обеспечить проведение аттестации рабочих мест по условиям труда с последующей сертификацией работ по охране труда в организаци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3" w:name="label24"/>
      <w:bookmarkEnd w:id="23"/>
      <w:r>
        <w:rPr>
          <w:rFonts w:eastAsia="Times New Roman" w:cs="Times New Roman" w:ascii="Times New Roman" w:hAnsi="Times New Roman"/>
          <w:b/>
          <w:bCs/>
          <w:color w:val="363636"/>
          <w:sz w:val="24"/>
          <w:szCs w:val="24"/>
          <w:lang w:eastAsia="ru-RU"/>
        </w:rPr>
        <w:t>Правила по охране труда для организаций крахмалопаточной промышленности (утв. приказом Минсельхоза РФ от 10 февраля 2003 г. № 52)</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4" w:name="label25"/>
      <w:bookmarkEnd w:id="24"/>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2. В соответствии со статьей 212 Трудового кодекса Российской Федерации работодатель обязан обеспечить проведение аттестации рабочих мест по условиям труда с последующей сертификацией работ по охране труда в организаци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5" w:name="label26"/>
      <w:bookmarkEnd w:id="25"/>
      <w:r>
        <w:rPr>
          <w:rFonts w:eastAsia="Times New Roman" w:cs="Times New Roman" w:ascii="Times New Roman" w:hAnsi="Times New Roman"/>
          <w:b/>
          <w:bCs/>
          <w:color w:val="363636"/>
          <w:sz w:val="24"/>
          <w:szCs w:val="24"/>
          <w:lang w:eastAsia="ru-RU"/>
        </w:rPr>
        <w:t>Правила по охране труда при проведении мелиоративных работ ПОТ РО (утв. приказом Минсельхоза РФ от 10 февраля 2003 г. № 50)</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6" w:name="label27"/>
      <w:bookmarkEnd w:id="26"/>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5. Работодатель обязан провести аттестацию рабочих мест в организации по условиям труда с последующей сертификацией работ по охране труда и обеспечить соответствующие требованиям охраны труда условия труда на каждом рабочем мест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6. При наличии рабочих мест с вредными и опасными условиями труда работодатель должен принять меры для приведения условий труда на этих рабочих местах к оптимальным или допустимым.</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исьмо Минтруда РФ, Госкомлеспрома РФ, Госгортехнадзора РФ и ЦК профсоюза рабочих лесных отраслей РФ от 31 декабря 1996 г. №№ 102-ГМ, 1-17-822, 01–17/473, 01-351 «Об аттестации руководителей предприятий по охране труда»</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целях реализации Основ законодательства Российской Федерации об охране труда (статья 12), в части обязательного обучения и проверки знаний правил и норм по охране труда всех работников предприятий, включая руководителей, и учитывая рост производственного травматизма, специфику производства лесопромышленного комплекса, Минтруд России, Госкомлеспром России, Госгортехнадзор России и ЦК профсоюза рабочих лесных отраслей считают необходимым обязать руководителей предприятий и организаций всех форм собственности пройти проверку знаний (аттестацию) в комиссии по проверке знаний охраны труда Госкомлеспрома России в г. Москве и регионах. Участие представителей органов Госгортехнадзора, территориальных органов управлений охраной труда и Рострудинспекции в проведении проверки знаний на предприятиях лесопромышленного комплекса обязательно.</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27" w:name="label28"/>
      <w:bookmarkEnd w:id="27"/>
      <w:r>
        <w:rPr>
          <w:rFonts w:eastAsia="Times New Roman" w:cs="Times New Roman" w:ascii="Times New Roman" w:hAnsi="Times New Roman"/>
          <w:b/>
          <w:bCs/>
          <w:color w:val="363636"/>
          <w:kern w:val="2"/>
          <w:sz w:val="24"/>
          <w:szCs w:val="24"/>
          <w:lang w:eastAsia="ru-RU"/>
        </w:rPr>
        <w:t>Глава 2</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r>
        <w:rPr>
          <w:rFonts w:eastAsia="Times New Roman" w:cs="Times New Roman" w:ascii="Times New Roman" w:hAnsi="Times New Roman"/>
          <w:b/>
          <w:bCs/>
          <w:color w:val="363636"/>
          <w:kern w:val="2"/>
          <w:sz w:val="24"/>
          <w:szCs w:val="24"/>
          <w:lang w:eastAsia="ru-RU"/>
        </w:rPr>
        <w:t>Охрана труда отдельных категорий работников</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28" w:name="label29"/>
      <w:bookmarkEnd w:id="28"/>
      <w:r>
        <w:rPr>
          <w:rFonts w:eastAsia="Times New Roman" w:cs="Times New Roman" w:ascii="Times New Roman" w:hAnsi="Times New Roman"/>
          <w:b/>
          <w:bCs/>
          <w:color w:val="363636"/>
          <w:kern w:val="2"/>
          <w:sz w:val="24"/>
          <w:szCs w:val="24"/>
          <w:lang w:eastAsia="ru-RU"/>
        </w:rPr>
        <w:t>2.1. Охрана труда женщи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осударство гарантирует равенство прав и свобод человека и гражданина. Это равенство не зависит от пола. В нашей стране более половины общего количества работающих составляют женщи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ействующее трудовое законодательство России закрепляет равенство мужчины и женщины в трудовых отношениях: при приеме на работу, установлении размера оплаты труда, режима рабочего времени и времени отдыха и т. д. Вместе с тем, учитывая особенности женского организма, трудовое законодательство предусматривает ряд льгот для работающих женщин, повышенную охрану их труда. Трудовой кодекс РФ предусматривает специальные гарантии для женщин в связи с беременность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Так, применение труда женщин ограничивается на тяжелых работах и работах с вредными и опасными условиями труда, а также на подземных работах, за исключением нефизических работ или работ по санитарному и бытовому обслуживанию. Запрещается переноска и передвижение женщинами тяжестей, превышающих установленные для них предельные норм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еречень тяжелых работ и работ с вредными или опасными условиями труда, при выполнении которых запрещается применение труда женщин утвержден постановлением Правительства РФ от 25 февраля 2000 г. № 162, с учетом мнения Российской трехсторонней комиссии по регулированию социально-трудовых отнош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целях обеспечения здоровых и безопасных условий труда для женщин, работающих на предприятиях, в учреждениях и организациях любых организационно-правовых форм и видов собственности, постановлением Правительства РФ от 6 февраля 1993 г. утверждены новые нормы предельно допустимых нагрузок для женщин при подъеме и перемещении тяжестей вручную.</w:t>
      </w:r>
    </w:p>
    <w:p>
      <w:pPr>
        <w:pStyle w:val="Normal"/>
        <w:shd w:fill="FFFFFF" w:val="clear"/>
        <w:spacing w:lineRule="auto" w:line="240" w:before="45" w:after="45"/>
        <w:ind w:left="45" w:right="45" w:firstLine="480"/>
        <w:jc w:val="both"/>
        <w:rPr/>
      </w:pPr>
      <w:r>
        <w:rPr>
          <w:rFonts w:eastAsia="Times New Roman" w:cs="Times New Roman" w:ascii="Times New Roman" w:hAnsi="Times New Roman"/>
          <w:b/>
          <w:bCs/>
          <w:i/>
          <w:iCs/>
          <w:color w:val="363636"/>
          <w:sz w:val="24"/>
          <w:szCs w:val="24"/>
          <w:lang w:eastAsia="ru-RU"/>
        </w:rPr>
        <w:t>Особое внимание</w:t>
      </w:r>
      <w:r>
        <w:rPr>
          <w:rFonts w:eastAsia="Times New Roman" w:cs="Times New Roman" w:ascii="Times New Roman" w:hAnsi="Times New Roman"/>
          <w:color w:val="363636"/>
          <w:sz w:val="24"/>
          <w:szCs w:val="24"/>
          <w:lang w:eastAsia="ru-RU"/>
        </w:rPr>
        <w:t> Законодатель уделяет беременным женщинам и женщинам, имеющим ребенка до 3-х лет. Так, запрещается направление в служебные командировки, привлечение к сверхурочной работе, работе в ночное время, выходные и нерабочие праздничные дни беременных женщин (ст. 253, 259,261 ТК РФ).</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Установленные для женщин дополнительные льготы по охране труда подлежат предоставлению независимо от того, на основе какой формы собственности используется их труд – частной, государственной, муниципальной или собственности общественных объединений и организац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сторжение трудового договора с беременными женщинами по инициативе работодателя не допускается. Также не допускается расторжение трудового договора по инициативе работодателя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указанных детей без матерей.</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29" w:name="label30"/>
      <w:bookmarkEnd w:id="29"/>
      <w:r>
        <w:rPr>
          <w:rFonts w:eastAsia="Times New Roman" w:cs="Times New Roman" w:ascii="Times New Roman" w:hAnsi="Times New Roman"/>
          <w:b/>
          <w:bCs/>
          <w:color w:val="363636"/>
          <w:kern w:val="2"/>
          <w:sz w:val="24"/>
          <w:szCs w:val="24"/>
          <w:lang w:eastAsia="ru-RU"/>
        </w:rPr>
        <w:t>2.2. Охрана труда несовершеннолетних</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Дополнительные льготы в целях повышения охраны труда несовершеннолетних устанавливаются как законодательством (глава 42 ТК РФ), так и в процессе заключения коллективных договоров (соглашений). Работодатель </w:t>
      </w:r>
      <w:r>
        <w:rPr>
          <w:rFonts w:eastAsia="Times New Roman" w:cs="Times New Roman" w:ascii="Times New Roman" w:hAnsi="Times New Roman"/>
          <w:b/>
          <w:bCs/>
          <w:i/>
          <w:iCs/>
          <w:color w:val="363636"/>
          <w:sz w:val="24"/>
          <w:szCs w:val="24"/>
          <w:lang w:eastAsia="ru-RU"/>
        </w:rPr>
        <w:t>обязан знать</w:t>
      </w:r>
      <w:r>
        <w:rPr>
          <w:rFonts w:eastAsia="Times New Roman" w:cs="Times New Roman" w:ascii="Times New Roman" w:hAnsi="Times New Roman"/>
          <w:color w:val="363636"/>
          <w:sz w:val="24"/>
          <w:szCs w:val="24"/>
          <w:lang w:eastAsia="ru-RU"/>
        </w:rPr>
        <w:t>, что на отдельных работах применение труда лиц до восемнадцати лет </w:t>
      </w:r>
      <w:r>
        <w:rPr>
          <w:rFonts w:eastAsia="Times New Roman" w:cs="Times New Roman" w:ascii="Times New Roman" w:hAnsi="Times New Roman"/>
          <w:b/>
          <w:bCs/>
          <w:color w:val="363636"/>
          <w:sz w:val="24"/>
          <w:szCs w:val="24"/>
          <w:lang w:eastAsia="ru-RU"/>
        </w:rPr>
        <w:t>запрещено</w:t>
      </w:r>
      <w:r>
        <w:rPr>
          <w:rFonts w:eastAsia="Times New Roman" w:cs="Times New Roman" w:ascii="Times New Roman" w:hAnsi="Times New Roman"/>
          <w:color w:val="363636"/>
          <w:sz w:val="24"/>
          <w:szCs w:val="24"/>
          <w:lang w:eastAsia="ru-RU"/>
        </w:rPr>
        <w:t>.</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Так, постановлением № 163 от 25 февраля 2000 г. Правительством РФ утвержден перечень тяжелых работ и работ с вредными или опасными условиями труда, при выполнении которых запрещается применение труда лиц моложе 18 лет. Перечень профессии и работ, на которых недопустим труд несовершеннолетних, составлен по отраслям экономики. Например, второй раздел Перечня: горные работы, строительство метрополитенов, тоннелей и подземных сооружений специального назначения. Для несовершеннолетних запрещены подземные работы, выполняемые рабочими всех профессии. На иных работах этой отрасли предусмотрен перечень работ по профессиям, на которые не допускается труд лиц, не достигших 18 лет.</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Применение труда лиц моложе 18 лет на работах, включенных в Перечень, </w:t>
      </w:r>
      <w:r>
        <w:rPr>
          <w:rFonts w:eastAsia="Times New Roman" w:cs="Times New Roman" w:ascii="Times New Roman" w:hAnsi="Times New Roman"/>
          <w:b/>
          <w:bCs/>
          <w:i/>
          <w:iCs/>
          <w:color w:val="363636"/>
          <w:sz w:val="24"/>
          <w:szCs w:val="24"/>
          <w:lang w:eastAsia="ru-RU"/>
        </w:rPr>
        <w:t>запрещается во всех организациях</w:t>
      </w:r>
      <w:r>
        <w:rPr>
          <w:rFonts w:eastAsia="Times New Roman" w:cs="Times New Roman" w:ascii="Times New Roman" w:hAnsi="Times New Roman"/>
          <w:color w:val="363636"/>
          <w:sz w:val="24"/>
          <w:szCs w:val="24"/>
          <w:lang w:eastAsia="ru-RU"/>
        </w:rPr>
        <w:t> независимо от отраслей экономики, а также организационно-правовой формы собствен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мимо работ с тяжелыми, вредными или опасными условиями труда лица моложе 18 лет не могут привлекаться к работам, выполняемым вахтовым методом, по совместительству, связанным с игорным бизнесом и работой в ночных клубах, с производством, хранением и торговлей спиртными напитк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Запрещается заключение письменного договора о полной материальной ответственности с несовершеннолетними,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едельно допустимые нагрузки на лиц моложе 18 лет при подъеме и перемещении тяжестей вручную утверждены Постановлением Минтруда РФ от 7 апреля 1999 го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Запрещается направление в служебные командировки, привлечение к сверхурочной работе, работе в ночное время, и выходные и нерабочие праздничные дни работников в возрасте до восемнадцати лет (ст.268 ТК РФ).</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ля повышения стабильности трудовых отношений работников до восемнадцати лет предусмотрено, что расторжение трудового договора работником моложе 18 лет по инициативе работодателя помимо соблюдения общего порядка увольнения допускается только с согласия соответствующей государственной инспекции труд и инспекции по делам несовершеннолетних и защите их прав.</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30" w:name="label31"/>
      <w:bookmarkEnd w:id="30"/>
      <w:r>
        <w:rPr>
          <w:rFonts w:eastAsia="Times New Roman" w:cs="Times New Roman" w:ascii="Times New Roman" w:hAnsi="Times New Roman"/>
          <w:b/>
          <w:bCs/>
          <w:color w:val="363636"/>
          <w:kern w:val="2"/>
          <w:sz w:val="24"/>
          <w:szCs w:val="24"/>
          <w:lang w:eastAsia="ru-RU"/>
        </w:rPr>
        <w:t>2.3. Охрана труда работников в агропромышленном комплексе</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Вопросам охраны труда работников в агропромышленном комплексе законодателем уделено </w:t>
      </w:r>
      <w:r>
        <w:rPr>
          <w:rFonts w:eastAsia="Times New Roman" w:cs="Times New Roman" w:ascii="Times New Roman" w:hAnsi="Times New Roman"/>
          <w:b/>
          <w:bCs/>
          <w:i/>
          <w:iCs/>
          <w:color w:val="363636"/>
          <w:sz w:val="24"/>
          <w:szCs w:val="24"/>
          <w:lang w:eastAsia="ru-RU"/>
        </w:rPr>
        <w:t>особое внимание</w:t>
      </w:r>
      <w:r>
        <w:rPr>
          <w:rFonts w:eastAsia="Times New Roman" w:cs="Times New Roman" w:ascii="Times New Roman" w:hAnsi="Times New Roman"/>
          <w:color w:val="363636"/>
          <w:sz w:val="24"/>
          <w:szCs w:val="24"/>
          <w:lang w:eastAsia="ru-RU"/>
        </w:rPr>
        <w:t>, поскольку агропромышленный комплекс включает в себя много отраслей, например: птицеводство и птицепереработка, растениеводство, животноводство, масложировая промышленность, молочная промышленность и т. д.</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опросы охраны труда в агропромышленном комплексе регламентируются подзаконными нормативными актами Министерства сельского хозяйства России, утверждающего правила по охране труда в каждой из отраслей хозяйства, входящих в агропромышленный комплекс.</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В настоящее время в агропромышленном комплексе </w:t>
      </w:r>
      <w:r>
        <w:rPr>
          <w:rFonts w:eastAsia="Times New Roman" w:cs="Times New Roman" w:ascii="Times New Roman" w:hAnsi="Times New Roman"/>
          <w:b/>
          <w:bCs/>
          <w:i/>
          <w:iCs/>
          <w:color w:val="363636"/>
          <w:sz w:val="24"/>
          <w:szCs w:val="24"/>
          <w:lang w:eastAsia="ru-RU"/>
        </w:rPr>
        <w:t>утверждены и действуют</w:t>
      </w:r>
      <w:r>
        <w:rPr>
          <w:rFonts w:eastAsia="Times New Roman" w:cs="Times New Roman" w:ascii="Times New Roman" w:hAnsi="Times New Roman"/>
          <w:color w:val="363636"/>
          <w:sz w:val="24"/>
          <w:szCs w:val="24"/>
          <w:lang w:eastAsia="ru-RU"/>
        </w:rPr>
        <w:t> Правила по охране труда практически в каждой отрасли агропромышленного комплекса: при производстве мелиоративных работ; в табачной промышленности; крахмалопаточной промышленности; в животноводстве; в растениеводстве; в мясной промышленности; при эксплуатации объектов очистки сточных вод организаций. перерабатывающих сельскохозяйственное сырье; при производстве спирта, водки, коньяка, вин, пива и соков; в масложировой промышленности; при выполнении сельскохозяйственных работ в условиях радиоактивного загрязнения территорий; при производстве хлебопекарных дрожжей; в хлебопекарной и макаронной промышленности; в молочной промышленности; при хранении плодоовощной продукции; при использовании пестицидов и агрохимикат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се вышеуказанные правила содержат общие требования в области охраны труда, требования безопасной организации работ к производственным (технологическим) процессам, а также требования к производственному оборудованию, его размещению и организации рабочих мест.</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31" w:name="label32"/>
      <w:bookmarkEnd w:id="31"/>
      <w:r>
        <w:rPr>
          <w:rFonts w:eastAsia="Times New Roman" w:cs="Times New Roman" w:ascii="Times New Roman" w:hAnsi="Times New Roman"/>
          <w:b/>
          <w:bCs/>
          <w:color w:val="363636"/>
          <w:kern w:val="2"/>
          <w:sz w:val="24"/>
          <w:szCs w:val="24"/>
          <w:lang w:eastAsia="ru-RU"/>
        </w:rPr>
        <w:t>2.4. Охрана труда работников гражданской ави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Требования и стандарты охраны труда работников гражданской авиации устанавливаются Правилами, утверждаемыми Министерством транспорта Российской Федерации.</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Правила охраны труда устанавливаются отдельно </w:t>
      </w:r>
      <w:r>
        <w:rPr>
          <w:rFonts w:eastAsia="Times New Roman" w:cs="Times New Roman" w:ascii="Times New Roman" w:hAnsi="Times New Roman"/>
          <w:b/>
          <w:bCs/>
          <w:i/>
          <w:iCs/>
          <w:color w:val="363636"/>
          <w:sz w:val="24"/>
          <w:szCs w:val="24"/>
          <w:lang w:eastAsia="ru-RU"/>
        </w:rPr>
        <w:t>для каждой категории работников гражданской авиации</w:t>
      </w:r>
      <w:r>
        <w:rPr>
          <w:rFonts w:eastAsia="Times New Roman" w:cs="Times New Roman" w:ascii="Times New Roman" w:hAnsi="Times New Roman"/>
          <w:color w:val="363636"/>
          <w:sz w:val="24"/>
          <w:szCs w:val="24"/>
          <w:lang w:eastAsia="ru-RU"/>
        </w:rPr>
        <w:t>. Так, для бортовых проводников обязательна Типовая инструкция по охране труда для бортовых проводников, утвержденная приказом Минтранса РФ от 22 мая 2003 г. № 137; для работников, работающих со спецжидкостями – Отраслевые правила по охране труда при работе со спецжидкостями в организациях гражданской авиации, утвержденные приказом Минтранса РФ от 20 марта 2003 г. № 27; для работников авиационных предприятий и организаций гражданской авиации, использующих в работе техническую бумагу марки ЭХБ или ее модификации, в состав которых входят формальдегид, этиленгликоль и пирокатехин – Отраслевые правила по охране труда при работе с электрохимической бумагой типа ЭХБ в подразделениях полетной информации организаций гражданской авиации, утвержденные приказом Минтранса РФ от 20 марта 2003 г. № 26; на диспетчеров распространяют свое действие «Гигиенические требования к условиям и организации труда диспетчеров по управлению воздушным движением гражданской авиации» (утв. Постановлением Главного государственного санитарного врача РФ от 21 февраля 2002 г.№ 7) Санитарные правила СП 2.5.1.1107-02; на летный состав экипажа Ту-154 (командира ВС, второго пилота, бортинженера и штурмана) распространяется Типовая инструкция от 20 марта 1996 г. № ДВ-40/И по охране труда для летного состава экипажа самолета Ту-154 (ТОИ Р-54-002-96) (утв. Департаментом воздушного транспорта Минтранса РФ 20 марта 1996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ля всех работников организаций авиационной и оборонной промышленности Постановлением Минтруда РФ от 29 декабря 1997 г. № 68 утверждены Типовые отраслевые нормы бесплатной выдачи специальной одежды, специальной обуви и других средств индивиду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i/>
          <w:iCs/>
          <w:color w:val="363636"/>
          <w:sz w:val="24"/>
          <w:szCs w:val="24"/>
          <w:lang w:eastAsia="ru-RU"/>
        </w:rPr>
        <w:t>В гражданской авиации действуют следующие санитарные правил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 обслуживанию и ремонту радиотехнических устройств воздушных судов гражданской авиации (утв. Госкомсанэпиднадзором СССР от 12 ноября 1991 г. № 6031-91), содержание требования к основным рабочим мест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для авиационно-технических баз эксплуатационных предприятий гражданской авиации (утв. Госкомсанэпиднадзором СССР от 1 сентября 1989 г. № 5059-89), содержащие требования к производственным зданиям, помещениям и сооружениям АТБ.</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анитарные правила и нормы СанПиН 2.5.1.051-96 «Условия труда и отдыха для летного состава гражданской авиации» (утв. постановлением Госкомсанэпиднадзора РФ от 19 марта 1996 г. № 7) определяют санитарно-гигиенические требования к рабочим местам в кабинах самолетов и вертолетов и условиям отдыха летного состава гражданской авиации, и являются обязательными для учреждений и организаций, осуществляющих проектирование, изготовление отечественных и эксплуатацию отечественных и импортных воздушных судов, а также проектирование, строительство, реконструкцию и эксплуатацию помещений, предназначенных для наземной работы и отдыха летного состава.</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32" w:name="label33"/>
      <w:bookmarkEnd w:id="32"/>
      <w:r>
        <w:rPr>
          <w:rFonts w:eastAsia="Times New Roman" w:cs="Times New Roman" w:ascii="Times New Roman" w:hAnsi="Times New Roman"/>
          <w:b/>
          <w:bCs/>
          <w:color w:val="363636"/>
          <w:kern w:val="2"/>
          <w:sz w:val="24"/>
          <w:szCs w:val="24"/>
          <w:lang w:eastAsia="ru-RU"/>
        </w:rPr>
        <w:t>2.5. Охрана труда работников жилищно-коммунального хозяйства</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Отрасль жилищно-коммунального хозяйства </w:t>
      </w:r>
      <w:r>
        <w:rPr>
          <w:rFonts w:eastAsia="Times New Roman" w:cs="Times New Roman" w:ascii="Times New Roman" w:hAnsi="Times New Roman"/>
          <w:b/>
          <w:bCs/>
          <w:i/>
          <w:iCs/>
          <w:color w:val="363636"/>
          <w:sz w:val="24"/>
          <w:szCs w:val="24"/>
          <w:lang w:eastAsia="ru-RU"/>
        </w:rPr>
        <w:t>наименее защищенная</w:t>
      </w:r>
      <w:r>
        <w:rPr>
          <w:rFonts w:eastAsia="Times New Roman" w:cs="Times New Roman" w:ascii="Times New Roman" w:hAnsi="Times New Roman"/>
          <w:color w:val="363636"/>
          <w:sz w:val="24"/>
          <w:szCs w:val="24"/>
          <w:lang w:eastAsia="ru-RU"/>
        </w:rPr>
        <w:t> в настоящее время в области охраны труда. Случаи несоблюдения элементарных правил техники безопасности и охраны труда в данной отрасли не так уж и редки. Связано это как с элементарным незнанием правил техники безопасности со стороны самих работников, так и попустительством со стороны руководителей. Ситуация осложняется и тем, что жилищно-коммунальное хозяйство находится в плачевном состоянии, износ техники, механизмов и коммуникаций достигает порой 100 %. Все это сказывается на числе несчастных случаев, происходящих при производстве работ.</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Поэтому руководители предприятий и организаций жилищно-коммунальной сферы </w:t>
      </w:r>
      <w:r>
        <w:rPr>
          <w:rFonts w:eastAsia="Times New Roman" w:cs="Times New Roman" w:ascii="Times New Roman" w:hAnsi="Times New Roman"/>
          <w:b/>
          <w:bCs/>
          <w:i/>
          <w:iCs/>
          <w:color w:val="363636"/>
          <w:sz w:val="24"/>
          <w:szCs w:val="24"/>
          <w:lang w:eastAsia="ru-RU"/>
        </w:rPr>
        <w:t>должны более ответственно</w:t>
      </w:r>
      <w:r>
        <w:rPr>
          <w:rFonts w:eastAsia="Times New Roman" w:cs="Times New Roman" w:ascii="Times New Roman" w:hAnsi="Times New Roman"/>
          <w:color w:val="363636"/>
          <w:sz w:val="24"/>
          <w:szCs w:val="24"/>
          <w:lang w:eastAsia="ru-RU"/>
        </w:rPr>
        <w:t> подходить к требованиям по охране труда и технике безопасности, установленными как Трудовым кодексом РФ, так и ведомственными подзаконными акт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сновным органом, принимаемым акты по охране труда в этой отрасли, является Министерство труда Российской Федерации. Так, Постановлением Минтруда РФ от 16 августа 2002 г. № 61 утверждены и действуют Межотраслевые правила по охране труда при эксплуатации водопроводно-канализационного хозяйства. Данные Правила действуют на всей территории Российской Федерации и должны учитываться при реконструкции и техническом перевооружении организаций, эксплуатирующих водопроводно-канализационное хозяйство, производстве ремонтных работ систем водоснабжения и канализации, организации технологических процессов и операц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Типовые отраслевые нормы бесплатной выдачи специальной одежды, специальной обуви и других средств индивидуальной защиты работникам жилищно-коммунального хозяйства, утверждены Постановлением Минтруда РФ от 29 декабря 1997 г. № 68.</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ля рабочих котельных (машинист (кочегар) котельной, оператор котельной, кочегар технологических печей) обязательна Типовая инструкция по охране труда для рабочих котельной ТОИ Р-218-55-95 (утв. Федеральным дорожным департаментом Минтранса РФ 5 декабря 1994 г.). Нормы по охране труда содержатся в Отраслевом тарифном соглашении по организациям жилищно-коммунального хозяйства, газификации и эксплуатации газового хозяйства Российской Федерации на период с 1 января 2005 г. по 31 декабря 2007 г. от 12 мая 2004 г. (с изменениями и дополнениями, зарегистрированными Федеральной службой по труду и занятости от 6 декабря 2005 г. № 34/05-07).</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33" w:name="label34"/>
      <w:bookmarkEnd w:id="33"/>
      <w:r>
        <w:rPr>
          <w:rFonts w:eastAsia="Times New Roman" w:cs="Times New Roman" w:ascii="Times New Roman" w:hAnsi="Times New Roman"/>
          <w:b/>
          <w:bCs/>
          <w:color w:val="363636"/>
          <w:kern w:val="2"/>
          <w:sz w:val="24"/>
          <w:szCs w:val="24"/>
          <w:lang w:eastAsia="ru-RU"/>
        </w:rPr>
        <w:t>2.6. Охрана труда работников кондитерской промышлен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сновными нормативными документами, устанавливающими требования охраны труда и безопасности в кондитерской промышленности являются Трудовой кодекс РФ и Правила по охране труда в кондитерской промышленности, утвержденные Приказом Минсельхоза РФ от 10 февраля 2003 г. № 48. Требования охраны труда, содержащиеся в указанных Правилах, распространяются на все организации независимо от их организационно-правовых форм и обязательны для исполнения при осуществлении любых видов деятельности при производстве кондитерских изделий на территории Российской Федерации, в том числе пр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shd w:fill="FFFFFF" w:val="clear"/>
        <w:spacing w:lineRule="auto" w:line="240" w:before="45" w:after="45"/>
        <w:ind w:left="45" w:right="45" w:firstLine="480"/>
        <w:jc w:val="both"/>
        <w:rPr/>
      </w:pPr>
      <w:r>
        <w:rPr>
          <w:rFonts w:eastAsia="Times New Roman" w:cs="Times New Roman" w:ascii="Times New Roman" w:hAnsi="Times New Roman"/>
          <w:b/>
          <w:bCs/>
          <w:i/>
          <w:iCs/>
          <w:color w:val="363636"/>
          <w:sz w:val="24"/>
          <w:szCs w:val="24"/>
          <w:lang w:eastAsia="ru-RU"/>
        </w:rPr>
        <w:t>Особенность состоит в том</w:t>
      </w:r>
      <w:r>
        <w:rPr>
          <w:rFonts w:eastAsia="Times New Roman" w:cs="Times New Roman" w:ascii="Times New Roman" w:hAnsi="Times New Roman"/>
          <w:color w:val="363636"/>
          <w:sz w:val="24"/>
          <w:szCs w:val="24"/>
          <w:lang w:eastAsia="ru-RU"/>
        </w:rPr>
        <w:t>, что в кондитерской промышленности в основном используется труд женщин, поэтому здесь подлежат применению и подзаконные акты, регламентирующие охрану труда женщин (см. раздел «Охрана труда женщи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ондитерская промышленность связана с пищевыми продуктами, поэтому здесь особое внимание следует уделять соблюдению санитарных норм и правил, установленных для пищевой промышленности, а также правил личной гигиены работников. Поскольку несоблюдение элементарных правил может привести порой к неблагоприятным последствиям для потребителей. К работе в кондитерской промышленности допускаются лишь лица, прошедшие обязательный медицинский осмотр.</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34" w:name="label35"/>
      <w:bookmarkEnd w:id="34"/>
      <w:r>
        <w:rPr>
          <w:rFonts w:eastAsia="Times New Roman" w:cs="Times New Roman" w:ascii="Times New Roman" w:hAnsi="Times New Roman"/>
          <w:b/>
          <w:bCs/>
          <w:color w:val="363636"/>
          <w:kern w:val="2"/>
          <w:sz w:val="24"/>
          <w:szCs w:val="24"/>
          <w:lang w:eastAsia="ru-RU"/>
        </w:rPr>
        <w:t>2.7. Охрана труда работников лесного хозяйства</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Большинство работ, выполняемых лесном хозяйстве и лесной промышленности связано, связано с большими физическими затратами и повышенной внимательностью. В данной отрасли </w:t>
      </w:r>
      <w:r>
        <w:rPr>
          <w:rFonts w:eastAsia="Times New Roman" w:cs="Times New Roman" w:ascii="Times New Roman" w:hAnsi="Times New Roman"/>
          <w:b/>
          <w:bCs/>
          <w:i/>
          <w:iCs/>
          <w:color w:val="363636"/>
          <w:sz w:val="24"/>
          <w:szCs w:val="24"/>
          <w:lang w:eastAsia="ru-RU"/>
        </w:rPr>
        <w:t>нередки несчастные случаи</w:t>
      </w:r>
      <w:r>
        <w:rPr>
          <w:rFonts w:eastAsia="Times New Roman" w:cs="Times New Roman" w:ascii="Times New Roman" w:hAnsi="Times New Roman"/>
          <w:color w:val="363636"/>
          <w:sz w:val="24"/>
          <w:szCs w:val="24"/>
          <w:lang w:eastAsia="ru-RU"/>
        </w:rPr>
        <w:t>, связанные с травматизмом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Методические рекомендации по разработке инструкций по охране труда, утвержденные Минтрудом РФ 13 мая 2004 г. содержат образцы инструкций по охране труда для основных профессий и видов работ в лесозаготовительной и деревоперерабатывающей промышлен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Здесь Вы найдете следующие инстру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 охране труда для бригады (звена) по приземлению опасных деревье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 охране труда для вальщика леса и лесоруб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хране труда обрубщика сучье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 охране труда при обрезке сучьев с помощью бензиномоторных пил с низкорасположенными рукоятк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 охране труда для станочников деревообрабатывающих станков (однопильные, многопильные станки, рейсмусовые и четырехсторонние строгальные станки, фуговальные, фрезерные, сверлильные и сверлильно-пазовальные станки, шипорезные, токарные, круглопалочные, ленточнопильные, столярные станки, комбинированные стан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 охране труда для оператора фрезерно-брусующего стан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щие требования безопасности по охране труда для работников, занятых на лесоскладских работ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 охране труда для штабелевщика древеси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 охране труда для станочников, занятых обработкой заготовок на сверлильных; станк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 охране труда для аппаратчиков пропитки облицовочных материал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становлением Минтруда РФ от 29 декабря 1997 г. № 68 утверждены Типовые отраслевые нормы бесплатной выдачи работникам специальной одежды, специальной обуви и других средств индивидуальной защиты работникам лесозаготовительных, организаций и химлесхоз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ля тракториста на трелевке и вывозке леса обязательна Типовая инструкция по охране труда для ТОИ Р-218-41-95, утвержденная Федеральным дорожным департаментом Минтранса РФ 1 декабря 1994 г. и содержащая общие требования безопасности, требования безопасности перед началом работы, во время работы, в аварийных ситуациях и по окончании работ. Лица, выполняющие работы по обрубке и обрезке сучьев и вершин поваленных деревьев бензиномоторными и электромоторными пилами, сучкорезами и вручную топором, обязаны соблюдать Типовую инструкция по охране труда для обрубщика сучьев ТОИ Р-218-24-94 (утв. Федеральным дорожным департаментом Минтранса РФ 24 марта 1994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ормы безопасности для вальщиков леса установлены Типовой инструкцией по охране труда для вальщика леса ТОИ Р-218-23-94 (утв. Федеральным дорожным департаментом Минтранса РФ 24 марта 1994 г.).</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35" w:name="label36"/>
      <w:bookmarkEnd w:id="35"/>
      <w:r>
        <w:rPr>
          <w:rFonts w:eastAsia="Times New Roman" w:cs="Times New Roman" w:ascii="Times New Roman" w:hAnsi="Times New Roman"/>
          <w:b/>
          <w:bCs/>
          <w:color w:val="363636"/>
          <w:kern w:val="2"/>
          <w:sz w:val="24"/>
          <w:szCs w:val="24"/>
          <w:lang w:eastAsia="ru-RU"/>
        </w:rPr>
        <w:t>2.8. Охрана труда работников связ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вязь как отдельная отрасль была признана таковой сравнительно недавно. Однако уже достаточно подзаконных актов, регулирующих охрану труда в данной отрасли. Подзаконные акты по охране труда в данной отрасли принимаются Министерством связи и информатизации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Так, приказом Минсвязи РФ от 26 октября 2000 г. № 187 утверждено Положение об организации работы по охране труда в отрасли «Связь». Данное Положение устанавливает единую систему организации работы по охране труда в Министерстве Российской Федерации по связи и информатизации, в организациях связи, а также функции и обязанности структурных подразделений, должностных и других лиц в этой работе, направленной на создание условий труда, отвечающих требованиям сохранения жизни и здоровья работников в процессе их трудовой деятельности и в связи с ней.</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Приказом Минсвязи РФ от 2 июля 2001 г. № 162 утверждены и введены в действие </w:t>
      </w:r>
      <w:r>
        <w:rPr>
          <w:rFonts w:eastAsia="Times New Roman" w:cs="Times New Roman" w:ascii="Times New Roman" w:hAnsi="Times New Roman"/>
          <w:b/>
          <w:bCs/>
          <w:i/>
          <w:iCs/>
          <w:color w:val="363636"/>
          <w:sz w:val="24"/>
          <w:szCs w:val="24"/>
          <w:lang w:eastAsia="ru-RU"/>
        </w:rPr>
        <w:t>следующие типовые инструкции по охране труда</w:t>
      </w:r>
      <w:r>
        <w:rPr>
          <w:rFonts w:eastAsia="Times New Roman" w:cs="Times New Roman" w:ascii="Times New Roman" w:hAnsi="Times New Roman"/>
          <w:color w:val="363636"/>
          <w:sz w:val="24"/>
          <w:szCs w:val="24"/>
          <w:lang w:eastAsia="ru-RU"/>
        </w:rPr>
        <w:t> для работников отрасли связ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по охране труда электромонтера канализационных сооружений связи ТОИ Р-45-080-01.</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по охране труда электромонтера линейных сооружений телефонной связи и проводного вещания ТОИ Р-45-081-01.</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по охране труда кабельщика-спайщика ТОИ Р-45-082-01.</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по охране труда слесаря по ремонту и обслуживанию систем вентиляции и кондиционирования ТОИ Р-45-083-01.</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по охране труда при работе на персональном компьютере ТОИ Р-45-084-01.</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 по охране труда инженеров электросвязи при обслуживании станционного оборудования электронных телефонных станций ТОИ Р-45-085-01.</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казом Минсвязи РФ от 23 июля 2002 г. № 86 утвержден Порядок обучения и проверки знаний требований охраны труда для руководителей и других должностных лиц, ответственных за охрану труда на предприятиях и в организациях отрасли. Данный Порядок является основополагающим руководящим и методическим документом по обучению и проверке знаний требований охраны труда в отрасли «Связ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ля отдельных видов работ, производимых в отрасли «Связь» также Министерством Российской Федерации по связи и информатизации разрабатываются Правила по охране труда. Так, приказом Минсвязи РФ от 25 декабря 2002 г. № 148 утверждены и введены в действие Правила по охране труда при работах на радиорелейных линиях связи ПOTPO-45-010-2002. Правила по охране труда при работах на линейных сооружениях кабельных линий передачи ПОТ Р О-45-009-2003, утверждены и введены в действие приказом Минсвязи РФ от 10 апреля 2003 г. № 39.</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36" w:name="label37"/>
      <w:bookmarkEnd w:id="36"/>
      <w:r>
        <w:rPr>
          <w:rFonts w:eastAsia="Times New Roman" w:cs="Times New Roman" w:ascii="Times New Roman" w:hAnsi="Times New Roman"/>
          <w:b/>
          <w:bCs/>
          <w:color w:val="363636"/>
          <w:kern w:val="2"/>
          <w:sz w:val="24"/>
          <w:szCs w:val="24"/>
          <w:lang w:eastAsia="ru-RU"/>
        </w:rPr>
        <w:t>2.9. Охрана труда работников образовательных учрежд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системе образования действует Техническая инспекция труда профсоюза работников народного образования и науки РФ, Положение о которой утверждено постановлением президиума ЦК профсоюза работников народного образования и науки РФ от 27 марта 2001 г., протокол № 6. Техническая инспекция труда профсоюза осуществляет согласованные действия с органами государственной власти Российской Федерации, органами местного самоуправления и работодателей по вопросам охраны труда, окружающей природной среды и страхования от несчастных случаев на производстве и профессиональ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дзаконные акты по охране труда в системе образования принимаются Министерством образования РФ. Так, приказом образования РФ от 11 марта 1998 г. № 662 утверждено и введено в действие Типовое положение о службе охраны труда образовательного учреждения высшего, среднего и начального профессионального образования системы Министерства образования Росс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ля работников системы образования Российской академии наук разработаны типовые отраслевые нормы бесплатной выдачи специальной одежды, специальной обуви и других средств индивидуальной защиты. Указанные нормы утверждены и введены в действие Постановлением Минтруда от 16 декабря 1997 г. № 63.</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Приказом Госкомвуза РФ от 4 ноября 1994 г. № 1070 утверждено и введено в действие Положение о порядке проверки знаний правил, норм и инструкций по безопасности у руководящих работников и специалистов системы Государственного комитета Российской Федерации по высшему образованию. Данное положение </w:t>
      </w:r>
      <w:r>
        <w:rPr>
          <w:rFonts w:eastAsia="Times New Roman" w:cs="Times New Roman" w:ascii="Times New Roman" w:hAnsi="Times New Roman"/>
          <w:b/>
          <w:bCs/>
          <w:i/>
          <w:iCs/>
          <w:color w:val="363636"/>
          <w:sz w:val="24"/>
          <w:szCs w:val="24"/>
          <w:lang w:eastAsia="ru-RU"/>
        </w:rPr>
        <w:t>устанавливает порядок проверки знаний</w:t>
      </w:r>
      <w:r>
        <w:rPr>
          <w:rFonts w:eastAsia="Times New Roman" w:cs="Times New Roman" w:ascii="Times New Roman" w:hAnsi="Times New Roman"/>
          <w:color w:val="363636"/>
          <w:sz w:val="24"/>
          <w:szCs w:val="24"/>
          <w:lang w:eastAsia="ru-RU"/>
        </w:rPr>
        <w:t> правил, норм и инструкций по безопасности и распространяется на все учебные заведения, организации, учреждения и предприятия Госкомвуза России, в которых проводятся работы по проектированию, изготовлению, ремонту и эксплуатации объектов и оборудования, подконтрольных Госгортехнадзору России.</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37" w:name="label38"/>
      <w:bookmarkEnd w:id="37"/>
      <w:r>
        <w:rPr>
          <w:rFonts w:eastAsia="Times New Roman" w:cs="Times New Roman" w:ascii="Times New Roman" w:hAnsi="Times New Roman"/>
          <w:b/>
          <w:bCs/>
          <w:color w:val="363636"/>
          <w:kern w:val="2"/>
          <w:sz w:val="24"/>
          <w:szCs w:val="24"/>
          <w:lang w:eastAsia="ru-RU"/>
        </w:rPr>
        <w:t>2.10. Охрана труда работников органов внутренних дел</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Законодателем вопросам охраны труда в системе внутренних дел уделено сравнительно мало внимания. Несмотря на это на работников системы органов внутренних дел распространяется действие Конституции РФ, Трудового кодекса РФ и подзаконных актов, принимаемых руководящими органами Министерства внутренних дел РФ.</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Так, приказом МВД РФ от 10 мая 2001 г. № 492 утверждено и введено в действие Положение об организации работы по охране труда в системе Министерства внутренних дел Российской Федерации. Данное Положение определяет порядок организации работы, основные права и обязанности в сфере охраны труда соответствующих начальников главных управлений, управлений МВД России, ГКВВ МВД России, КФКМ при МВД России, МВД, ГУВД, УВД субъектов Российской Федерации, а также руководителей подразделений по охране труда (специалистов по охране труда).</w:t>
      </w:r>
    </w:p>
    <w:p>
      <w:pPr>
        <w:pStyle w:val="Normal"/>
        <w:shd w:fill="FFFFFF" w:val="clear"/>
        <w:spacing w:lineRule="auto" w:line="240" w:before="45" w:after="45"/>
        <w:ind w:left="45" w:right="45" w:firstLine="480"/>
        <w:jc w:val="both"/>
        <w:rPr/>
      </w:pPr>
      <w:r>
        <w:rPr>
          <w:rFonts w:eastAsia="Times New Roman" w:cs="Times New Roman" w:ascii="Times New Roman" w:hAnsi="Times New Roman"/>
          <w:b/>
          <w:bCs/>
          <w:i/>
          <w:iCs/>
          <w:color w:val="363636"/>
          <w:sz w:val="24"/>
          <w:szCs w:val="24"/>
          <w:lang w:eastAsia="ru-RU"/>
        </w:rPr>
        <w:t>Следует учитывать</w:t>
      </w:r>
      <w:r>
        <w:rPr>
          <w:rFonts w:eastAsia="Times New Roman" w:cs="Times New Roman" w:ascii="Times New Roman" w:hAnsi="Times New Roman"/>
          <w:color w:val="363636"/>
          <w:sz w:val="24"/>
          <w:szCs w:val="24"/>
          <w:lang w:eastAsia="ru-RU"/>
        </w:rPr>
        <w:t>, что работа по охране труда в системе МВД России представляет собой комплекс мероприятий правового, организационно-технического, социально-экономического, санитарно-гигиенического, лечебно-профилактического, реабилитационного характера, направленных на сохранение жизни и здоровья работников органов внутренних дел Российской Федерации и гражданского персонала внутренних войск МВД России в процессе их трудовой деятельности. Осуществляют организацию работы по охране труда начальники подразделений МВД России.</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38" w:name="label39"/>
      <w:bookmarkEnd w:id="38"/>
      <w:r>
        <w:rPr>
          <w:rFonts w:eastAsia="Times New Roman" w:cs="Times New Roman" w:ascii="Times New Roman" w:hAnsi="Times New Roman"/>
          <w:b/>
          <w:bCs/>
          <w:color w:val="363636"/>
          <w:kern w:val="2"/>
          <w:sz w:val="24"/>
          <w:szCs w:val="24"/>
          <w:lang w:eastAsia="ru-RU"/>
        </w:rPr>
        <w:t>2.11. Охрана труда медицинских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т правильной организации охраны труда медицинских работников зависит не только здоровье и жизнь медицинского персонала, но и жизнь пациентов. Это связано во многом, во-первых, со спецификой медицины, назначение которой – здоровье людей, во-вторых, с использованием медицинской аппаратуры различной степени сложности, и в-третьих, с большим количеством направлений деятельности медицины.</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В связи с этим, очень </w:t>
      </w:r>
      <w:r>
        <w:rPr>
          <w:rFonts w:eastAsia="Times New Roman" w:cs="Times New Roman" w:ascii="Times New Roman" w:hAnsi="Times New Roman"/>
          <w:b/>
          <w:bCs/>
          <w:i/>
          <w:iCs/>
          <w:color w:val="363636"/>
          <w:sz w:val="24"/>
          <w:szCs w:val="24"/>
          <w:lang w:eastAsia="ru-RU"/>
        </w:rPr>
        <w:t>большое внимание</w:t>
      </w:r>
      <w:r>
        <w:rPr>
          <w:rFonts w:eastAsia="Times New Roman" w:cs="Times New Roman" w:ascii="Times New Roman" w:hAnsi="Times New Roman"/>
          <w:color w:val="363636"/>
          <w:sz w:val="24"/>
          <w:szCs w:val="24"/>
          <w:lang w:eastAsia="ru-RU"/>
        </w:rPr>
        <w:t> уделяется вопросам охраны труда медицинских работников. Министерством здравоохранения РФ принято большое количество подзаконных нормативных актов по вопросам охраны труда медицинского персонала. По каждому направлению деятельности медицинских работников приняты и действуют Типовые инструкции по охране труда. Например:</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Типовая инструкция по охране труда для персонала рентгеновских отделений (утв. приказом Минздрава РФ от 28 января 2002 г. № 19);</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Типовая инструкция по охране труда для персонала отделений радионуклидной диагностики (утв. приказом Минздрава РФ от 28 января 2002 г. № 20);</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Типовая инструкция по охране труда для персонала отделений лучевой терапии (утв. приказом Минздрава РФ от 28 января 2002 г. № 18);</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Типовая инструкция по охране труда для персонала операционных блоков (утв. Минздравом СССР 29 августа 1988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Типовая инструкция по охране труда при проведении работ с лазерными аппаратами (утв. Минздравом СССР от 26 мая 1988 г. № 06–14/20);</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 Типовая инструкция по охране труда для персонала отделений, кабинетов физиотерапии (утв. Минздравом СССР 8 августа 1987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 Типовая инструкция по охране труда для работников прачечных учреждений здравоохранения (утв. Минздравом СССР 10 декабря 1986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 Типовая инструкция по охране труда при работе на пищеблоках учреждений здравоохранения (утв. Минздравом СССР 10 декабря 1986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 Типовая инструкция по технике безопасности при работе в стерилизационных (утв. Минздравом СССР от 14 октября 1985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соответствии с Положением о порядке проверки знаний по охране труда руководителей и специалистов системы Министерства здравоохранения Российской Федерации, (утв. приказом Минздрава РФ от 7 мая 1998 г. № 155), для проведения проверки знаний по охране труда руководителей и специалистов отрасли создаются следующие комисс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Центральная комиссия Минздрава Росс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комиссии региональных образовательных учреждений повышения квалификации работников здравоохран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комиссии органов управления здравоохранением субъектов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комиссии учреждений (организаций).</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39" w:name="label40"/>
      <w:bookmarkEnd w:id="39"/>
      <w:r>
        <w:rPr>
          <w:rFonts w:eastAsia="Times New Roman" w:cs="Times New Roman" w:ascii="Times New Roman" w:hAnsi="Times New Roman"/>
          <w:b/>
          <w:bCs/>
          <w:color w:val="363636"/>
          <w:kern w:val="2"/>
          <w:sz w:val="24"/>
          <w:szCs w:val="24"/>
          <w:lang w:eastAsia="ru-RU"/>
        </w:rPr>
        <w:t>2.12. Охрана труда на предприятиях нефтяной промышлен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 вопросам охраны труда на предприятиях нефтеперерабатывающей промышленности подзаконные акты принимаются несколькими министерствами и ведомствами: Министерством энергетики РФ, Министерством труда и социального развития РФ, Министерством здравоохранения и социального развития РФ. Во многом это связано со спецификой данной отрасли, а именно: социальной значимостью организаций нефтепродуктообеспечения, потенциальной опасностью используемого на них оборудования и устройств для обслуживающего персонал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ля персонала организаций нефтепродуктообеспечения независимо от их организационно-правовой формы и формы собственности, осуществляющих проектирование, эксплуатацию, ремонт, наладку, испытание, организацию и контроль работы оборудования, зданий и сооружений, входящих в состав объекта нефтепродуктообеспечения, а также выполняющих другие виды работ в условиях действующего объекта нефтепродуктообеспечения главным руководящим документом, являются Правила работы с персоналом в организациях нефтепродуктообеспечения Российской Федерации, утвержденные Приказом Минэнерго РФ от 17 июня 2003 г. № 225.</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ботники и работодатели нефтебаз, складов ГСМ, стационарных, передвижных, контейнерных и малогабаритных автозаправочных станций независимо от организационно-правовых форм и форм собственности обязаны руководствоваться Межотраслевыми правилами по охране труда при эксплуатации нефтебаз, складов горюче-смазочных материалов, стационарных и передвижных автозаправочных станций, утв. Постановлением Минтруда РФ от 6 мая 2002 г. № 33.</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авила безопасности в нефтяной и газовой промышленности (утв. постановлением Госгортехнадзора РФ от 5 июня 2003 г. № 56) были разработаны в соответствии с Федеральным законом от 21.07.1997 г. № 116-ФЗ «О промышленной безопасности опасных производственных объект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бщие правила промышленной безопасности для организаций, осуществляющих деятельность в области промышленной безопасности опасных производственных объектов (утв. постановлением Госгортехнадзора РФ от 18 октября 2002 г. № 61-А) устанавливают общие требования, соблюдение которых обеспечивает промышленную безопасность, и направлены на предупреждение аварий, случаев производственного травматизма на опасных производственных объектах и на обеспечение готовности организаций, эксплуатирующих опасные производственные объекты, к локализации и ликвидации последствий указанных аварий. Указанные правила предназначены для применения нефте– и газодобывающей, нефте– и газоперерабатывающей, химической и нефтехимической промышленности; нефтепродуктообеспечения; магистрального трубопроводного транспорта газов и горючих жидкостей.</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40" w:name="label41"/>
      <w:bookmarkEnd w:id="40"/>
      <w:r>
        <w:rPr>
          <w:rFonts w:eastAsia="Times New Roman" w:cs="Times New Roman" w:ascii="Times New Roman" w:hAnsi="Times New Roman"/>
          <w:b/>
          <w:bCs/>
          <w:color w:val="363636"/>
          <w:kern w:val="2"/>
          <w:sz w:val="24"/>
          <w:szCs w:val="24"/>
          <w:lang w:eastAsia="ru-RU"/>
        </w:rPr>
        <w:t>2.13. Охрана труда подсобных рабочи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 любом производстве применяется труд подсобных рабочих. На них могут воздействовать опасные и вредные производственные факторы такие как, движущиеся машины и механизмы, перемещаемые грузы, продукты, тара, обрушивающиеся штабели складируемых продуктов; пониженная температура поверхностей холодильного оборудования, сырья; пониженная температура воздуха рабочей зоны; повышенная подвижность воздуха; повышенное значение напряжения в электрической цепи; острые кромки, заусенцы неровности поверхностей инструмента, инвентаря, продуктов и тары; физические перегрузки.</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Подсобный рабочий </w:t>
      </w:r>
      <w:r>
        <w:rPr>
          <w:rFonts w:eastAsia="Times New Roman" w:cs="Times New Roman" w:ascii="Times New Roman" w:hAnsi="Times New Roman"/>
          <w:b/>
          <w:bCs/>
          <w:i/>
          <w:iCs/>
          <w:color w:val="363636"/>
          <w:sz w:val="24"/>
          <w:szCs w:val="24"/>
          <w:lang w:eastAsia="ru-RU"/>
        </w:rPr>
        <w:t>должен знать</w:t>
      </w:r>
      <w:r>
        <w:rPr>
          <w:rFonts w:eastAsia="Times New Roman" w:cs="Times New Roman" w:ascii="Times New Roman" w:hAnsi="Times New Roman"/>
          <w:color w:val="363636"/>
          <w:sz w:val="24"/>
          <w:szCs w:val="24"/>
          <w:lang w:eastAsia="ru-RU"/>
        </w:rPr>
        <w:t>, что положения по охране труда раздела 10 Трудового кодекса РФ распространяются и на него. Законодателем разработана и постановлением Минтруда РФ от 24 мая 2002 г. № 36 утверждена Типовая инструкция по охране труда для подсобного рабочего ТИ Р М-047-2002. На основании указанной инструкции работодателем разрабатывается собственная инструкция по охране труда для подсобного рабочего с учетом его работы в конкретной организации. Такая инструкция должна содержать общие требования безопасности, требования безопасности перед началом работы, во время работы, по окончании, а также требования безопасности в аварийной ситу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дсобный рабочий должен знать, что о любой ситуации, угрожающей жизни и здоровью людей, о каждом несчастном случае, происшедшем на производстве, об ухудшении состояния своего здоровья, в том числе о проявлении признаков острого заболевания, он обязан известить своего непосредственного руководител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Если подсобный рабочий считает, что работодатель ущемляет его права в области охраны труда, то он имеет право обратиться в Комиссию по трудовым спорам, если такая создана работодателем. Если такой комиссии нет, то в администрацию работодателя. В случае, если работодатель никаким образом не отреагирует на обращение работника или решение Комиссии по трудовым спорам, то работник может обратиться в государственный орган с заявлением о нарушении его прав. Таким органом на сегодня является Федеральная инспекция по труду. Федеральная инспекция рассматривает обращения граждан о нарушении их трудовых прав и выносит предписания об устранении таких нарушении, если они действительно имели место. Кроме того, по результатам проверки может быть составлен административный протокол и вынесено решение о привлечении руководителя и/или организации к административной ответственности.</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41" w:name="label42"/>
      <w:bookmarkEnd w:id="41"/>
      <w:r>
        <w:rPr>
          <w:rFonts w:eastAsia="Times New Roman" w:cs="Times New Roman" w:ascii="Times New Roman" w:hAnsi="Times New Roman"/>
          <w:b/>
          <w:bCs/>
          <w:color w:val="363636"/>
          <w:kern w:val="2"/>
          <w:sz w:val="24"/>
          <w:szCs w:val="24"/>
          <w:lang w:eastAsia="ru-RU"/>
        </w:rPr>
        <w:t>2.14. Охрана труда работников общественного пит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 работников общественного питания, выполняющих различные работы в данной отрасли, например: сбор посуды со столов в местах общественного питания, нарезку хлеба, очистку корнеплодов и картофеля, обвалку мяса и птицы, жиловку мяса и субпродуктов могут воздействовать опасные и вредные производственные факторы (подвижные части механического оборудования; повышенное значение напряжения в электрической цепи; недостаточная освещенность рабочей зоны; острые кромки, заусенцы и неровности поверхностей оборудования, инструмента, инвентаря, тары; физические перегрузки; монотонность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вара, пекари, официанты, мойщики посуды, кухонные рабочие, кулинары мучных изделий, кондитеры изготовителя пищевых полуфабрикатов, буфетчики, бармена также могут быть подвержены воздействию опасных и вредных производственных факторов (движущиеся механизмы, перемещаемые сырье, полуфабрикаты, тару; повышенная температура поверхностей оборудования, изделий, повышенная запыленность воздуха рабочей зоны; повышенный уровень шума на рабочем месте; повышенная или пониженная подвижность воздуха; повышенное значение напряжения в электрической цепи; повышенный уровень статического электричества; повышенный уровень инфракрасной радиации; острые кромки, заусенцы и неровности поверхностей оборудования, инструмента, инвентаря, тары; вредные вещества в воздухе рабочей зоны; физические перегрузки).</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Если Вы являетесь работников общественного питания, то </w:t>
      </w:r>
      <w:r>
        <w:rPr>
          <w:rFonts w:eastAsia="Times New Roman" w:cs="Times New Roman" w:ascii="Times New Roman" w:hAnsi="Times New Roman"/>
          <w:b/>
          <w:bCs/>
          <w:i/>
          <w:iCs/>
          <w:color w:val="363636"/>
          <w:sz w:val="24"/>
          <w:szCs w:val="24"/>
          <w:lang w:eastAsia="ru-RU"/>
        </w:rPr>
        <w:t>должны знать</w:t>
      </w:r>
      <w:r>
        <w:rPr>
          <w:rFonts w:eastAsia="Times New Roman" w:cs="Times New Roman" w:ascii="Times New Roman" w:hAnsi="Times New Roman"/>
          <w:color w:val="363636"/>
          <w:sz w:val="24"/>
          <w:szCs w:val="24"/>
          <w:lang w:eastAsia="ru-RU"/>
        </w:rPr>
        <w:t>, что постановлением Минтруда РФ от 24 декабря 1999 г. № 52 утверждены Межотраслевые правила по охране труда в общественном питании ПОТ РМ-011-2000.</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Требования и нормы, установленные в инструкциях по охране труда, других нормативных правовых актах и эксплуатационной документации (конструкторской, технологической и т. д.), должны соответствовать требованиям вышеназванных правил по охране труда в общественном питании, стандартов Системы стандартов безопасности труда (ССБТ), стандартов и технических условий на сырье, материалы, продукцию и т. д.</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становлением Минтруда РФ от 24 мая 2002 г. № 36 утверждены и введены в действие с 1 сентября 2002 года Межотраслевые типовые инструкции по охране труда для работников системы общественного питания. Всего таких инструкций 20. Все они разработаны с учетом специфики деятельности каждого работника сферы общественного питания и содержат основные требования безопасности перед началом работы, во время работы, в аварийной ситуации, по окончании работы. На основании утвержденных типовых инструкций разрабатываются инструкция по охране труда работника, выполняющего ту или иную работу, с учетом условий его труда в конкретной организации.</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42" w:name="label43"/>
      <w:bookmarkEnd w:id="42"/>
      <w:r>
        <w:rPr>
          <w:rFonts w:eastAsia="Times New Roman" w:cs="Times New Roman" w:ascii="Times New Roman" w:hAnsi="Times New Roman"/>
          <w:b/>
          <w:bCs/>
          <w:color w:val="363636"/>
          <w:kern w:val="2"/>
          <w:sz w:val="24"/>
          <w:szCs w:val="24"/>
          <w:lang w:eastAsia="ru-RU"/>
        </w:rPr>
        <w:t>2.15. Охрана труда работников торговл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связи с большими темпами роста рыночной торговли в конце 90-х годов 20 века правилам охраны труда в данной сфере особого внимания не уделялось. Это приводило к тому, что очень часто не соблюдались самые элементарные условия безопасной торговли. Стихийные торговые точки размещали в местах совсем непредназначенных для торговли: в палатках на автобусных остановках; в скверах, парках; в вагончиках, возле проезжей части; на территории учебных учрежд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егодня можно сказать, что время стихийных рынков прошло. Разрабатываются программы и принимаются законодательные акты, направленные на наведение порядка в сфере торговли, целью которых является элементарное соблюдение Санитарно-гигиенических правил и вместе с тем правил охраны труда граждан, работающих в торговли.</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Если Вы являетесь работником торговли, то </w:t>
      </w:r>
      <w:r>
        <w:rPr>
          <w:rFonts w:eastAsia="Times New Roman" w:cs="Times New Roman" w:ascii="Times New Roman" w:hAnsi="Times New Roman"/>
          <w:b/>
          <w:bCs/>
          <w:i/>
          <w:iCs/>
          <w:color w:val="363636"/>
          <w:sz w:val="24"/>
          <w:szCs w:val="24"/>
          <w:lang w:eastAsia="ru-RU"/>
        </w:rPr>
        <w:t>Вам следует знать</w:t>
      </w:r>
      <w:r>
        <w:rPr>
          <w:rFonts w:eastAsia="Times New Roman" w:cs="Times New Roman" w:ascii="Times New Roman" w:hAnsi="Times New Roman"/>
          <w:color w:val="363636"/>
          <w:sz w:val="24"/>
          <w:szCs w:val="24"/>
          <w:lang w:eastAsia="ru-RU"/>
        </w:rPr>
        <w:t>, что Постановлением Минтруда РФ от 16 октября 2000 г. № 74 утверждены и введены в действие с 1 декабря 2000 года Межотраслевые правила по охране труда в розничной торговле ПОТ РМ 014-2000. Указанные правила распространяются на работодателей и работников организаций розничной торговли независимо от форм их собственности и организационно-правовых форм, а также индивидуальных предпринимателей, использующих наемный труд, выполняющих все виды работ, связанные с куплей-продажей товаров и оказанием торговых услуг покупателя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становлением Минтруда РФ от 12 февраля 2002 г. № 9 утверждены Межотраслевые типовые инструкции по охране труда для работников розничной торговли, а именно, типовые инструкции по охране труда дл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кассира торгового зала и контролера касси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кладовщи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дсобного рабочег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емщика това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давца мелкорозничной се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давца непродовольственных това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давца кулинар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давца по продаже пива (кваса) из изотермических емкост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давца продовольственных това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давца, реализующего продукты питания с потреблением на мест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уборщика производственных и служебных помещ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ботника, осуществляющего прием стеклопосуды от насел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ботника, занятого фасовкой продовольственных това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грузчика, работающего в организации торговл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дворника, работающего в организации торговл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дежурного у эскалатора, работающего в организации торговл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лифтера грузового малого лифта, работающего в организации торговли.</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Работодатели </w:t>
      </w:r>
      <w:r>
        <w:rPr>
          <w:rFonts w:eastAsia="Times New Roman" w:cs="Times New Roman" w:ascii="Times New Roman" w:hAnsi="Times New Roman"/>
          <w:b/>
          <w:bCs/>
          <w:i/>
          <w:iCs/>
          <w:color w:val="363636"/>
          <w:sz w:val="24"/>
          <w:szCs w:val="24"/>
          <w:lang w:eastAsia="ru-RU"/>
        </w:rPr>
        <w:t>обязаны соблюдать правила охраны труда</w:t>
      </w:r>
      <w:r>
        <w:rPr>
          <w:rFonts w:eastAsia="Times New Roman" w:cs="Times New Roman" w:ascii="Times New Roman" w:hAnsi="Times New Roman"/>
          <w:color w:val="363636"/>
          <w:sz w:val="24"/>
          <w:szCs w:val="24"/>
          <w:lang w:eastAsia="ru-RU"/>
        </w:rPr>
        <w:t>, установленные законодательством.</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43" w:name="label44"/>
      <w:bookmarkEnd w:id="43"/>
      <w:r>
        <w:rPr>
          <w:rFonts w:eastAsia="Times New Roman" w:cs="Times New Roman" w:ascii="Times New Roman" w:hAnsi="Times New Roman"/>
          <w:b/>
          <w:bCs/>
          <w:color w:val="363636"/>
          <w:sz w:val="24"/>
          <w:szCs w:val="24"/>
          <w:lang w:eastAsia="ru-RU"/>
        </w:rPr>
        <w:t>Нормы предельно допустимых нагрузок для женщин при подъеме и перемещении тяжестей вручну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ложение к постановлению Совета Министров – Правительства РФ от 6 февраля 1993 г. № 105</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Характер работы Предельно допустима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Масса груз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дъем и перемещение тяжестей при 10 кг чередовании с другой работой (до 2 раз в час).</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дъем и перемещение тяжестей 7 кг постоянно в течение рабочей смены.</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еличина динамической работы, совершаемой в течение каждого часа рабочей смены, не должна превышать: с рабочей поверхности 1750 кгм, с пола 875 кгм.</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pPr>
      <w:r>
        <w:rPr>
          <w:rFonts w:eastAsia="Times New Roman" w:cs="Times New Roman" w:ascii="Times New Roman" w:hAnsi="Times New Roman"/>
          <w:b/>
          <w:bCs/>
          <w:color w:val="363636"/>
          <w:sz w:val="24"/>
          <w:szCs w:val="24"/>
          <w:lang w:eastAsia="ru-RU"/>
        </w:rPr>
        <w:t>Примечания:</w:t>
      </w:r>
      <w:r>
        <w:rPr>
          <w:rFonts w:eastAsia="Times New Roman" w:cs="Times New Roman" w:ascii="Times New Roman" w:hAnsi="Times New Roman"/>
          <w:color w:val="363636"/>
          <w:sz w:val="24"/>
          <w:szCs w:val="24"/>
          <w:lang w:eastAsia="ru-RU"/>
        </w:rPr>
        <w:t> 1. В массу поднимаемого и перемещаемого груза включается масса тары и упаков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При перемещении грузов на тележках или в контейнерах прилагаемое усилие не должно превышать 10 кг.</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44" w:name="label45"/>
      <w:bookmarkEnd w:id="44"/>
      <w:r>
        <w:rPr>
          <w:rFonts w:eastAsia="Times New Roman" w:cs="Times New Roman" w:ascii="Times New Roman" w:hAnsi="Times New Roman"/>
          <w:b/>
          <w:bCs/>
          <w:color w:val="363636"/>
          <w:sz w:val="24"/>
          <w:szCs w:val="24"/>
          <w:lang w:eastAsia="ru-RU"/>
        </w:rPr>
        <w:t>Санитарные правила и нормы СанПиН 2.2.0.555-96 «Гигиенические требования к условиям труда женщин» (утв. постановлением Госкомсанэпиднадзора РФ от 28 октября 1996 г. № 32)</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45" w:name="label46"/>
      <w:bookmarkEnd w:id="45"/>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Область применения и общие полож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 Настоящие санитарные правила и нормы (далее – Санитарные правила) определяют обязательные гигиенические требования к производственным процессам, оборудованию, основным рабочим местам, трудовому процессу, производственной среде и санитарно-бытовому обеспечению работающих женщин в целях охраны их здоровь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анитарные правила распространяются на предприятия, учреждения и организации (в дальнейшем – предприятия) всех форм собственности, независимо от сферы хозяйственной деятельности и ведомственной подчиненности, в которых применяется труд женщи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Целью настоящего документа является предотвращение негативных последствий применения труда женщин в условиях производства, создание гигиенически безопасных условий труда с учетом анатомо-физиологических особенностей их организма, сохранение здоровья работающих женщин на основе комплексной гигиенической оценки вредных факторов производственной среды и трудового процесс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 Государственный надзор и контроль за выполнением требований настоящих санитарных правил осуществляется органами государственного санитарно-эпидемического надзора Российской Федерации, а ведомственный санитарно-эпидемический надзор и контроль – органами и учреждениями санитарно-эпидемического профиля соответствующих министерств и ведомст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 В проектах на строительство, расширение, реконструкцию, техническое и технологическое перевооружение на период привязки к местности должны учитываться сведения о половозрастном составе местного населения и мигрантов, а также об уровне и динамике рождаемости в конкретном регион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6. Технологическое оборудование на предприятиях, использующих труд женщин, должно отвечать их анатомо-физиологическим особенностя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7. При определении необходимого числа рабочих мест на предприятии следует учитывать, что на тяжелых работах и работах с вредными или опасными условиями труда запрещается применение труда женщи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8. Оценка условий труда женщин должна осуществляться с учетом физиологических нормативов физического напряжения при выполнении ими трудовых операций (приложение 1) и проводиться по двум видам нормативных показаний: гигиеническим и профессиографически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9. Для практически здоровых женщин на предприятиях всех видов собственности должны предоставляться рабочие места с допустимыми условиям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0. Перед поступлением на работу женщины должны проходить медицинское обследование, с учетом предстоящей профессии, и иметь медицинское заключение о состоянии здоровья по результатам осмотра комиссией врачей, включая акушера-гинеколога, в соответствии с Приказом Министерства здравоохранения Российской Федерации. Женщины, поступающие на работы, не предусмотренные Приказом Министерства здравоохранения Российской Федерации, подлежат предварительному медицинскому осмотру терапевтом и акушером-гинеколог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1. Все женщины-работницы со дня установления у них беременности должны быть взяты под тщательное диспансерное наблюдение с обязательным трудоустройством в ранние сроки на работу, не связанную с воздействием вредных производственных факторов на весь период беременности и лактации. Организация трудового процесса на рабочем месте должна соответствовать «Гигиеническим рекомендациям к рациональному трудоустройству беременных женщин» и разделу 4 настоящих санитарных правил.</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4. В соответствии со статьями 9 и 34 Закона РСФСР «О санитарно-эпидемиологическом благополучии населения» в организациях и на предприятиях должен осуществляться производственный контроль за соблюдением требований санитарных правил и проведением гигиенических и лечебно-профилактических мероприятий.</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Требования к условиям труда женщи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 Требования к производственной среде, трудовому процессу, рабочим мест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1. Оценка условий производственной среды на рабочем месте конкретной профессии производится на соответствие допустимым уровня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2. Оценка трудовой деятельности по каждой профессии (виды работ) проводится в соответствии с показателями допустимой трудовой нагруз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3. Для женщин предпочтительны стационарные рабочие места и работы, выполняемые в свободном режиме и позе, допускающей перемену положения по желанию. Нежелательна постоянная работа «стоя» и «сид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4. Нормирование трудовых нагрузок на женщин должно проводиться с учетом анатомо-физиологичсских и психологических возможностей женского организма и обеспечивать физиологические нормативы тяжести труда (приложение 1).</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5. Женщины, работающие в производстве, должны быть обеспечены спецодеждой, обувью и защитными приспособлениями в соответствии с действующими типовыми нормами. Выбор средств (видов и групп) индивидуальной защиты по назначению должен осуществляться в зависимости от условий труда на производственных участк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6. При несоответствии условий труда допустимым нормативам планирование и осуществление мероприятий по их оздоровлению необходимо проводить в первую очередь на рабочих местах и в профессиях, занимаемых женщинами детородного возраста и имеющими отклонения в состоянии здоровья.</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Требования к помещениям для обслуживания работающих женщи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 При проектировании производственных объектов, где будет использоваться труд женщин, необходимо предусматривать санитарно-бытовые помещения, специализированные комплексы медицинской профилактики, социально-трудовой реабилитации и оздоровительного назначения в соответствии с Санитарными нормами проектирования промышленных предприятий и СНИП «Вспомогательные здания и помещения промышленных предприятии».</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Требования к условиям труда женщин в период беремен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 Технологические операции, оборудование, производственная сре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1. Технологические процессы и оборудование, предназначенные для труда беременных женщин, не должны быть источником повышенных уровней физических, химических, биологических и психофизиологических факторов. При выборе технологических операций для их труда следует предусматривать такие величины физических нагрузок, которые являются допустимыми для беременных (табл. 5). Нормативы рассчитаны на основании норм Постановления Совета Министров – Правительства Российской Федерации от 06.02.93 № 105 «О новых нормах и предельно допустимых нагрузок для женщин при подъеме и перемещении тяжестей вручну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2. Беременные женщины не должны выполнять производственные операции, связанные с подъемом предметов труда выше уровня плечевого пояса, подъемом предметов труда с пола, преобладанием статического напряжения мышц ног и брюшного пресса, вынужденной рабочей позой (на корточках, на коленях, согнувшись, упором животом и грудью в оборудование и предметы труда), наклоном туловища более 15°. Для беременных женщин должны быть исключены работы на оборудовании, использующем ножную педаль управления, на конвейере с принудительным ритмом работы, сопровождающиеся нервно-эмоциональным напряжением.</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46" w:name="label47"/>
      <w:bookmarkEnd w:id="46"/>
      <w:r>
        <w:rPr>
          <w:rFonts w:eastAsia="Times New Roman" w:cs="Times New Roman" w:ascii="Times New Roman" w:hAnsi="Times New Roman"/>
          <w:b/>
          <w:bCs/>
          <w:color w:val="363636"/>
          <w:sz w:val="24"/>
          <w:szCs w:val="24"/>
          <w:lang w:eastAsia="ru-RU"/>
        </w:rPr>
        <w:t>Таблица 5. Допустимые величины физических нагрузок для беременных женщин</w:t>
      </w:r>
    </w:p>
    <w:p>
      <w:pPr>
        <w:pStyle w:val="Normal"/>
        <w:shd w:fill="FFFFFF" w:val="clear"/>
        <w:spacing w:lineRule="auto" w:line="240" w:before="0" w:after="0"/>
        <w:jc w:val="center"/>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val="en-US" w:eastAsia="en-US"/>
        </w:rPr>
        <w:drawing>
          <wp:inline distT="0" distB="0" distL="0" distR="0">
            <wp:extent cx="6096000" cy="50958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7" r="-6" b="-7"/>
                    <a:stretch>
                      <a:fillRect/>
                    </a:stretch>
                  </pic:blipFill>
                  <pic:spPr bwMode="auto">
                    <a:xfrm>
                      <a:off x="0" y="0"/>
                      <a:ext cx="6096000" cy="5095875"/>
                    </a:xfrm>
                    <a:prstGeom prst="rect">
                      <a:avLst/>
                    </a:prstGeom>
                  </pic:spPr>
                </pic:pic>
              </a:graphicData>
            </a:graphic>
          </wp:inline>
        </w:drawing>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3. Технологические операции, подходящие для выполнения беременными женщинами, выбираются из числа имеющихся на предприятии (или не свойственных данному предприятию), при условии, что они удовлетворяют показателям допустимой трудовой нагрузки, приведенным в табл.6. К таким работам могут быть отнесены легкие операции по сборке, сортировке, упаковке, удовлетворяющие гигиеническим требованиям к трудовому процессу, организации рабочего места и производственной среде, приведенным в табл. 5, 6, 7.</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4. При оценке параметров производственной среды на рабочих местах беременных следует руководствоваться гигиеническими показателями оптимальных условий производственной среды (табл. 7).</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5. Не допускаются беременные женщины к выполнению работ, связанных с воздействием возбудителей инфекционных, паразитарных и грибковых заболеваний.</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4.1.6. Беременные женщины не должны трудиться в условиях воздействия инфракрасного излучения. Температура нагретых поверхностей оборудования и ограждений в рабочей зоне не должна превышать 35 °C.</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7. Для беременных женщин исключаются виды деятельности, связанные с намоканием одежды и обуви, работы на сквозня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8. Для женщин в период беременности запрещается работа в условиях резких перепадов барометрического давления (летный состав, бортпроводницы, персонал барокамер и др.).</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47" w:name="label48"/>
      <w:bookmarkEnd w:id="47"/>
      <w:r>
        <w:rPr>
          <w:rFonts w:eastAsia="Times New Roman" w:cs="Times New Roman" w:ascii="Times New Roman" w:hAnsi="Times New Roman"/>
          <w:b/>
          <w:bCs/>
          <w:color w:val="363636"/>
          <w:sz w:val="24"/>
          <w:szCs w:val="24"/>
          <w:lang w:eastAsia="ru-RU"/>
        </w:rPr>
        <w:t>Таблица 6. Показатели допустимой трудовой нагрузки для женщин в период беременности</w:t>
      </w:r>
    </w:p>
    <w:p>
      <w:pPr>
        <w:pStyle w:val="Normal"/>
        <w:shd w:fill="FFFFFF" w:val="clear"/>
        <w:spacing w:lineRule="auto" w:line="240" w:before="0" w:after="0"/>
        <w:jc w:val="center"/>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val="en-US" w:eastAsia="en-US"/>
        </w:rPr>
        <w:drawing>
          <wp:inline distT="0" distB="0" distL="0" distR="0">
            <wp:extent cx="6181725" cy="48768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7" r="-6" b="-7"/>
                    <a:stretch>
                      <a:fillRect/>
                    </a:stretch>
                  </pic:blipFill>
                  <pic:spPr bwMode="auto">
                    <a:xfrm>
                      <a:off x="0" y="0"/>
                      <a:ext cx="6181725" cy="4876800"/>
                    </a:xfrm>
                    <a:prstGeom prst="rect">
                      <a:avLst/>
                    </a:prstGeom>
                  </pic:spPr>
                </pic:pic>
              </a:graphicData>
            </a:graphic>
          </wp:inline>
        </w:drawing>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9. Работа беременных женщин в безоконных и безфонарных помещениях, т. е. без естественного света, не допуск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10. Женщины со дня установления беременности и в период кормления ребенка грудью к выполнению всех видов работ, профессионально связанных с использованием видеодисплейных терминалов и персональных электронно-вычислительных машин, не допускаю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2. Требования к организации рабочего мес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2.1. Для беременных женщин должны оборудоваться стационарные рабочие места для возможности выполнения трудовых операций в свободном режиме и позе, допускающей перемену положения по желанию. Постоянная работа сидя, стоя, перемещаясь (ходьба) исключ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2.2. Рабочее место беременной женщины оборудуется специальным вращающимся стулом, имеющим регулируемые по высоте спинку, подголовник, поясничный валик, подлокотники и сиденье. Спинка стула регулируется по углу наклона в зависимости от срока беременности и режима труда и отдыха. Сиденье и спинка должны быть покрыты полумягким нескользящим материалом, который легко подвергается санитарной обработке. Основные параметры рабочего стула указаны в ГОСТе 21.889-76.</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2.3. Следует предусмотреть наличие подставки для ног, регулируемой по высоте и углу наклона, имеющей рифленую поверхнос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2.4. Рабочая поверхность стола должна иметь вырез в столешнице для корпуса, округленные углы и матовое покрытие во избежание отраженной блестк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2.5. Рабочий стол, производственное оборудование должны иметь пространство для ног: высотой не менее 600 мм, шириной не менее 500–600 мм, глубиной не менее 450 мм на уровне колен и не менее 650 мм на уровне ступней.</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48" w:name="label49"/>
      <w:bookmarkEnd w:id="48"/>
      <w:r>
        <w:rPr>
          <w:rFonts w:eastAsia="Times New Roman" w:cs="Times New Roman" w:ascii="Times New Roman" w:hAnsi="Times New Roman"/>
          <w:b/>
          <w:bCs/>
          <w:color w:val="363636"/>
          <w:sz w:val="24"/>
          <w:szCs w:val="24"/>
          <w:lang w:eastAsia="ru-RU"/>
        </w:rPr>
        <w:t>Гигиенические рекомендации к рациональному трудоустройству беременных женщин (утв. Госкомсанэпиднадзором РФ, Минздравом РФ 21, 23 декабря 1993 г.)</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49" w:name="label50"/>
      <w:bookmarkEnd w:id="49"/>
      <w:r>
        <w:rPr>
          <w:rFonts w:eastAsia="Times New Roman" w:cs="Times New Roman" w:ascii="Times New Roman" w:hAnsi="Times New Roman"/>
          <w:b/>
          <w:bCs/>
          <w:color w:val="363636"/>
          <w:sz w:val="24"/>
          <w:szCs w:val="24"/>
          <w:lang w:eastAsia="ru-RU"/>
        </w:rPr>
        <w:t>(</w:t>
      </w:r>
      <w:r>
        <w:rPr>
          <w:rFonts w:eastAsia="Times New Roman" w:cs="Times New Roman" w:ascii="Times New Roman" w:hAnsi="Times New Roman"/>
          <w:b/>
          <w:bCs/>
          <w:i/>
          <w:iCs/>
          <w:color w:val="363636"/>
          <w:sz w:val="24"/>
          <w:szCs w:val="24"/>
          <w:lang w:eastAsia="ru-RU"/>
        </w:rPr>
        <w:t>извлеч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бщие полож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игиенические рекомендации…» предназначены для администраций предприятий, организаций, учреждений всех видов собственности, органов страховой медицины, профсоюзных органов, специалистов по охране и научной организации труда, врачей акушеров-гинекологов, цеховых врачей, санитарных врачей по гигиене труда центров госсанэпиднадзора при решении вопросов трудоустройства беременных женщин с нормально протекающей беременностью, а также при осуществлении контроля за условиями их труда и отдых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сновной целью разработки и применения настоящих «Гигиенических рекомендаций…» является помощь в создании условий гигиенически рационального трудоустройства беременных работниц, т. е. оптимально величины рабочей нагрузки (физической, нервно-эмоциональной) и оптимальных условий производственной среды, которые у практически здоровых женщин не должны вызывать отклонений в организме в период беременности и не сказываться отрицательно на течении родов, после родового периода, лактации, на состоянии внутриутробного плода, на физическом и психическом развитии и заболеваемости рожденных дет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ценка условий и характера труда беременных женщин проводится специалистами центров госсанэпиднадзора, службой охраны труда и работниками НОТ предприятий ежемесячн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еременным работницам устанавливается дифференцированная норма выработки со снижением в среднем до 40 % от постоянной нормы с сохранением среднего заработка по прежней работ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еременных женщин не привлекают к сверхурочным работам, командировкам, работам в вечернее время, выходные и праздничные дни.</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игиенические критерии технологических операций, оборудования, производственной сред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Технологические процессы и оборудование, предназначенные для труда беременных женщин, не должны быть источником повышенных уровней физических, химических, биологических и психофизиологических факторов (ГОСТ 12.0.003-74). При выборе технологических операций следует учитывать оптимальные величины физических нагрузок для труда женщин в период беремен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еременные женщины не должны выполнять операции, связанные с подъемом предметов труда выше уровня плечевого пояса, с подъемом предметов труда с пола, с преобладанием статического напряжения мышц ног и брюшного пресса, вынужденной рабочей позой (на корточках, на коленях, согнувшись, упором животом и грудью в оборудование и предметы труда), наклоном туловища более 15°, а также работы на оборудовании с управлением с помощью ножной педали. Для беременных работниц должны быть также исключены операции на конвейере с принудительным ритмом и работы, сопровождающиеся нервно-эмоциональным напряжени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Технологические операции, подходящие для выполнения женщинами в период беременности, выбираются из числа имеющихся на данном предприятии, при условии, что они удовлетворяют профессиографическим критериям оптимальной трудовой нагрузки. В отдельных случаях возникает необходимость в использовании технологических процессов, не свойственных данному предприят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качестве работ, рекомендуемых для выполнения женщинами в период беременности, могут быть использованы легкие сборочные, сортировочные, упаковочные операции с учетом гигиенических критериев трудового процесса, производственной среды и организации рабочего мес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оценке параметров производственной среды следует руководствоваться гигиеническими критериями оптимальных условий производственной сред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беременные женщины не должны допускаться до работ в условиях применения на производстве потенциально опасных химических веществ, в т. ч. аллергено– и канцерогенных и в плане влияния на репродуктивную функцию (Приложение 1);</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запрещается использование труда беременных женщин в условиях воздействия других химических веществ, а именн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чрезвычайно и высокоопасных (I и II класс 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ладающих отталкивающими, отвратительными запах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 имеющих токсикологической оцен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 допускаются беременные женщины к выполнению работ, связанных с воздействием возбудителей инфекционных, паразитарных и грибков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беременным женщинам, работающим на производстве, должны быть обеспечены оптимальные параметры температуры, влажности и подвижности воздуха (табл.3) (в соответствии с ГОСТ 12.1.005-88);</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беременные женщины не должны трудиться в условиях воздействия инфракрасного излучения, особенно направленного на область живота и таза женщины. Температура нагретых поверхностей оборудования и ограждений в рабочей зоне не должна превышать 35 °C;</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тивопоказаны виды деятельности, связанные с намоканием конечностей, одежды и обуви, на сквозня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 период беременности (со дня установления) женщин необходимо переводить на рабочие места без воздействия вибрации, ультразвука, ионизирующего излуч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интенсивность шума на рабочих местах беременных женщин не должна превышать 50–60 дБА (табл.3);</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беременные женщины не допускаются к работе на установках и сооружениях, являющихся источниками электромагнитных излучений, параметры которых выходят за пределы оптимальных значений, установленных для жилых помещений (табл.3);</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для женщин в период беременности абсолютно противопоказана работа в условиях резких перепадов барометрического давления (например, летный состав, бортпроводницы и др. професс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 дня установления беременности женщинам запрещается работать в условиях воздействия промышленных аэрозолей преимущественно фиброгенного и смешанного типа действия (Приложение 2);</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естественное и искусственное освещение рабочих мест беременных женщин должно соответствовать величинам действующих оптимальных гигиенических нормативов. Работа беременных женщин в безоконных и бесфонарных помещениях, т. е. без естественного света, не допускается.</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игиенические критерии организации рабочего мес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ля беременных женщин предпочтительны стационарные рабочие места и работы, выполняемые в свободном режиме и позе, допускающей перемену положения по ее желанию. Нежелательна постоянная работа в положении стоя и сид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бочее место беременной женщины оборудуется специальным вращающимся стулом (Приложение 3), который имеет регулируемые по высоте спинку; – подголовник, поясничный валик, подлокотники и сиденье. Спинка стула регулируется по углу наклона в зависимости от срока беременности и режима труда и отдыха. Угол наклона спинки стула для первой половины беременности составляет 90 – 110°, для второй – 105–115°. В период кратковременного отдыха угол наклона спинки увеличивается до 135°. Основные параметры рабочего стула в ГОСТ 21.889-76. Необходимо предусмотреть наличие подставки для ног, регулируемой по высоте и углу наклона, имеющей рифленую поверхность. Сиденье и спинка должны быть покрыты полумягким нескользящим материалом, который легко подвергается санитарной обработке. Рабочая поверхность стола должна иметь вырез в столешнице для корпуса, округленные углы и матовое покрытие во избежание отраженности блескости. Рабочий стол, производственное оборудование должны иметь пространство для ног: высотой не менее 600 мм, шириной не менее 500–600 мм, глубиной не менее 450 мм на уровне колен и не менее 650 мм на уровне ступней.</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50" w:name="label51"/>
      <w:bookmarkEnd w:id="50"/>
      <w:r>
        <w:rPr>
          <w:rFonts w:eastAsia="Times New Roman" w:cs="Times New Roman" w:ascii="Times New Roman" w:hAnsi="Times New Roman"/>
          <w:b/>
          <w:bCs/>
          <w:color w:val="363636"/>
          <w:sz w:val="24"/>
          <w:szCs w:val="24"/>
          <w:lang w:eastAsia="ru-RU"/>
        </w:rPr>
        <w:t>Правила по охране труда в птицеводстве и птицепереработке (утв. приказом Минсельхоза РФ от 10 февраля 2003 г. № 53)</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51" w:name="label52"/>
      <w:bookmarkEnd w:id="51"/>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Общие полож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 Настоящие Правила устанавливают основные государственные нормативные требования в области охраны труда, направленные на предупреждение производственного травматизма, профессиональных и производственно-обусловленных заболеваний работников в птицеводстве и птицепереработ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 Требования охраны труда, содержащиеся в настоящих Правилах, распространяются на организации независимо от их организационно-правовых форм собственности и обязательны для исполнения при осуществлении любых видов деятельности в птицеводстве и птицепереработке на территории Российской Федерации, в том числе при эксплуатации объектов, машин, механизмов и другого оборудования, разработке технологических процессов, организации производства 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 При применении труда несовершеннолетних необходимо руководствоваться Перечнем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ным постановлением Правительства Российской Федерации от 25 февраля 2000 г. № 163</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6. Нормы предельно допустимых физических нагрузок для женщин и лиц моложе восемнадцати лет должны соответствовать санитарным правилам и нормам, утвержденным в установлен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9. При выполнении работ, не предусмотренных настоящими Правилами, следует руководствоваться межотраслевыми правилами по охране труда, правилами по охране труда других федеральных органов исполнительной власти, правилами безопасности, санитарными правилами и нормами, стандартами и другими нормативными актами, утвержденными в установлен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1. Условия труда на рабочих местах должны соответствовать требованиям действующих нормативных актов, утвержденных в установлен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2. Студентам и учащимся, перед прохождением ими производственной практики, работодатель обязан провести инструктаж по охране труда по программе как для постоянных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3. Работники должны проходить обязательные предварительные (при поступлении на работу) и периодические (в течение трудовой деятельности) медицинские осмотры в соответствии с приказом Министерства здравоохранения Российской Федерации от 10 декабря 1996 г. № 405 «О проведении предварительных и периодических медицинских осмотров работников» (зарегистрирован Министерством юстиции Российской Федерации 31 декабря 1996 г. № 1224)</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4. Работодатель обязан выполнять государственные нормативные требования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7. Лица, виновные в нарушении требований охраны труда, несут ответственность (дисциплинарную, административную, уголовную) в соответствии с законодательством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8. Руководители и специалисты обязаны изучить требования настоящих Правил и пройти проверку знаний в установленном порядке.</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I. Требования безопасной организации работ к производственным (технологическим) процесс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 Производственные (технологические) процессы должны осуществляться в соответствии с утвержденными проектами, технологическими регламентами (правилами производства работ, операционными технологиями, технологическими инструкциями) и с учетом требований настоящих Правил.</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1. Средства индивидуальной защиты, предусмотренные технологической документацией, но не указанные в нормах, могут быть выданы работникам на основании аттестации рабочих мест со сроком носки или как дежурны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2. Работники, получающие предохранительные приспособления (респираторы, противогазы, каски), должны пройти специальный инструктаж по правилам пользования и способам проверки исправ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5. Производственные и вспомогательные помещения, а также рабочие места работников, занятых в птицеводческих и птицеперерабатывающих организациях, должны соответствовать требованиям нормативных правовых актов по пожарной безопасности, утвержденных в установлен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2. Для обслуживания птицы на водоемах работники должны быть обеспечены устойчивыми весельными лодками. К работе допускаются работники, прошедшие инструктаж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2. При дистанционном управлении механизмами, рабочими органами, отдельными машинами технологических линий (транспортерами, задвижками), удаленными от работника или расположенными в другом помещении, а также обслуживаемыми более чем одним работником, должна действовать система автоматической предпусковой сигнализации (звуковой, световой) продолжительностью 5-15 секунд.</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47. Работники при работе на столе-овоскопе должны пользоваться очками со светофильтрами марок В-1, В-2, В-3.</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48. На полу у щита управления инкубаторами должны быть диэлектрические коври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57. Места управления конвейером и места его прохождения должны быть освеще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58. При обслуживании конвейера, расположенного на высоте, следует пользоваться исправными переносными или передвижными лестницами стремянк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61. Режущий ручной инструмент на заточку должен собираться на рабочих местах и переноситься в специальном закрытом ящике с ручкой и прорезями для инструмен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62. Работники, занятые на операциях с ножом, должны быть обучены безопасным приемам выполнения рабочих движ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63. Вблизи рабочих мест, где ведется убой птицы, должны быть оборудованы раковины с подводкой горячей и холодной вод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65. При тепловой обработке птицы, с целью предупреждения ожогов, следует соблюдать требования безопасности, изложенные в технологической документации и в инструкциях по эксплуатации оборудования, утвержденных в установлен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6. Вблизи рабочих мест должна быть установлена емкость с дезинфицирующим раствором для периодической обработки рук и инструмен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88. Для предотвращения ожогов работников паром и горячей водой, выбрасываемых из варочных котлов, отводящая труба должна быть выведена в безопасное место и огорожен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89. Варочные котлы должны быть исправными и регулярно проходить техническое освидетельствование, осмотр, ремон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22. Для защиты работников от воздействия опасных и вредных производственных факторов, работодатель обязан разработать инструкцию по охране труда, регламентирующую поведение работника при возникновении аварийной ситуации.</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II. Требования к производственному оборудованию, его размещению и организации рабочих мес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 Оборудование, предназначенное для использования в производственных процессах при содержании птицы и при ее переработке, должно соответствовать требованиям охраны труда на протяжении всего срока эксплуатации. Производственное оборудование должно эксплуатироваться в соответствии с требованиями инструкции, утвержденной в установлен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1. Производственное оборудование должно проходить периодический технический осмотр и испытания в установленные сроки, указанные в инструкции по эксплуатации, утвержденной в установлен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44. Подходы к оборудованию и рабочим местам не должны загромождаться кормами, инвентарем и посторонними предмет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45. При работе сидя рабочие места должны отвечать требованиям эргономики. В необходимых случаях рабочие места снабжаются напольными решетками (теплоизолирующим настилом), подобранными с учетом роста работни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46. Постоянные рабочие места должны быть оборудованы шкафами для хранения инструмента. На рабочем месте должны находиться комплект технологических инструкций по виду выполняемой работы, инструкции по охране труда и противопожарной безопасности, утвержденных в установлен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47. На рабочих местах, вблизи источников лучистого и конвекционного тепла, где по технологическим причинам невозможно снизить повышенную температуру, должна предусматриваться защита рабочих от возможного перегревания (водо-воздушное душирование, высокодисперсное распыление воды на облучаемые поверхности кабины или поверхности радиационного охлаждения, помещения для отдыха).</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52" w:name="label53"/>
      <w:bookmarkEnd w:id="52"/>
      <w:r>
        <w:rPr>
          <w:rFonts w:eastAsia="Times New Roman" w:cs="Times New Roman" w:ascii="Times New Roman" w:hAnsi="Times New Roman"/>
          <w:b/>
          <w:bCs/>
          <w:color w:val="363636"/>
          <w:sz w:val="24"/>
          <w:szCs w:val="24"/>
          <w:lang w:eastAsia="ru-RU"/>
        </w:rPr>
        <w:t>Правила по охране труда для организаций крахмалопаточной промышленности (утв. приказом Минсельхоза РФ от 10 февраля 2003 г. № 52)</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53" w:name="label54"/>
      <w:bookmarkEnd w:id="53"/>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2. Все работники, занятые в производственных процессах крахмалопаточной промышленности, включая руководителей и специалистов производств, обязаны проходить обучение, инструктажи, проверку знаний по охране труда в соответствии с Порядком обучения по охране труда и проверки знаний требований охраны труда работников организаций, утвержденным постановлением Министерства труда и социального развития Российской Федерации и Министерства образования Российской Федерации от 13 января 2003 г. № 1/29.</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бучение и проверку знаний работников, обслуживающих опасные производственные объекты, необходимо проводить в соответствии с требованиями Положения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ного постановлением Федерального горного и промышленного надзора России от 11 января 1999 г. № 2.</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7. Обеспечение работников крахмалопаточной промышленности средствами индивидуальной защиты следует производить на основании типовых отраслевых норм бесплатной выдачи специальной одежды, специальной обуви и других средств индивидуальной защиты в соответствии с Правилами обеспечения работников специальной одеждой, специальной обувью и другими средствами индивидуальной защиты, утвержденными постановлением Министерства труда и социального развития Российской Федерации от 18 декабря 1998 г. № 51.</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7. В соответствии со статьей 21 Трудового кодекса Российской Федерации работник имеет право на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2. В соответствии со статьей 212 Трудового кодекса Российской Федерации работодатель обязан обеспечить проведение аттестации рабочих мест по условиям труда с последующей сертификацией работ по охране труда в организации.</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Отраслевые правила по охране труда при работе со спецжидкостями в организациях гражданской авиации (утв. </w:t>
      </w:r>
      <w:r>
        <w:rPr>
          <w:rFonts w:eastAsia="Times New Roman" w:cs="Times New Roman" w:ascii="Times New Roman" w:hAnsi="Times New Roman"/>
          <w:color w:val="363636"/>
          <w:sz w:val="24"/>
          <w:szCs w:val="24"/>
          <w:lang w:eastAsia="ru-RU"/>
        </w:rPr>
        <w:t>приказом</w:t>
      </w:r>
      <w:r>
        <w:rPr>
          <w:rFonts w:eastAsia="Times New Roman" w:cs="Times New Roman" w:ascii="Times New Roman" w:hAnsi="Times New Roman"/>
          <w:b/>
          <w:bCs/>
          <w:color w:val="363636"/>
          <w:sz w:val="24"/>
          <w:szCs w:val="24"/>
          <w:lang w:eastAsia="ru-RU"/>
        </w:rPr>
        <w:t> Минтранса РФ от 20 марта 2003 г. № 27)</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54" w:name="label55"/>
      <w:bookmarkEnd w:id="54"/>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VIII. Требования к профессиональному отбору и проверке знаний правил.</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1. Все работающие должны проходить профессионально-техническую подготовку в объеме требований квалификационной характеристики по специальности и в соответствии с программами профессионального обучения, включающими требования безопасности при работе со спецжидкостя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2. По решению руководителя организации выполнение отдельных разовых работ со спецжидкостями, требующих проведения дополнительных мероприятий по обеспечению безопасности труда, осуществляется по наряду-допуск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3. Обучение и проверка знаний по безопасности труда работников проводятся в установленном порядке с учетом примерной программы обучения по охране труда при работе со спецжидкостями (приложение № 6 к настоящим Правил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вторная проверка знаний проводится не реже 1 раза в 12 месяце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4. Инструктажи по безопасности труда на рабочем месте должны проводиться не реже одного раза в три месяца и завершаться проверкой знаний работником, проводившим инструктаж.</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5. Лица, показавшие неудовлетворительные знания, к самостоятельной работе не допускаются и обязаны пройти инструктаж и проверку знаний повторно.</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IX. Требования к применению средств индивидуальной защиты и меры личной профилакти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6. Работники, занятые на работах с вредными или опасными условиями труда и работающие со спецжидкостями, должны обеспечиваться средствами индивидуальной защиты в соответствии с нормами, утвержденными в установленном порядке. В зависимости от характера выполняемых работ со спецжидкостями работодателю рекомендуется выдавать работнику дополнительно такие средства индивидуальной защиты, как респиратор, диэлектрические перчатки, фартук и другие, если они не указаны в нормах (приложение № 10 к настоящим Правилам).</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X. Требования безопасности в аварийных ситуаци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9. В случае обнаружения нарушений требований охраны труда, которые создают угрозу здоровью или личной безопасности, работник должен сообщить об этом руководителю работ; до устранения угрозы следует прекратить работу и покинуть опасную зону.</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55" w:name="label56"/>
      <w:bookmarkEnd w:id="55"/>
      <w:r>
        <w:rPr>
          <w:rFonts w:eastAsia="Times New Roman" w:cs="Times New Roman" w:ascii="Times New Roman" w:hAnsi="Times New Roman"/>
          <w:b/>
          <w:bCs/>
          <w:color w:val="363636"/>
          <w:sz w:val="24"/>
          <w:szCs w:val="24"/>
          <w:lang w:eastAsia="ru-RU"/>
        </w:rPr>
        <w:t>Типовая инструкция по охране труда для бортовых проводников (утв. приказом Минтранса РФ от 22 мая 2003 г. № 137)</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56" w:name="label57"/>
      <w:bookmarkEnd w:id="56"/>
      <w:r>
        <w:rPr>
          <w:rFonts w:eastAsia="Times New Roman" w:cs="Times New Roman" w:ascii="Times New Roman" w:hAnsi="Times New Roman"/>
          <w:b/>
          <w:bCs/>
          <w:i/>
          <w:iCs/>
          <w:color w:val="363636"/>
          <w:sz w:val="24"/>
          <w:szCs w:val="24"/>
          <w:lang w:eastAsia="ru-RU"/>
        </w:rPr>
        <w:t>(извлеч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 Общие требования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Бортпроводники независимо от квалификации и стажа работы должны своевременно и в полном объеме пройти все виды инструктажа по охране труда (вводный, первичный на рабочем месте, повторный). В случае нарушения требований инструкции, при перерывах в летной работе более чем на 30 календарных дней бортпроводники должны пройти внеплановый инструктаж (индивидуально или всей бригадой). Лица, не прошедшие инструктаж или показавшие неудовлетворительные знания по охране труда, к работе не допускаются.</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I. Требования безопасности перед полет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 Бортпроводники перед полетом проходят медицинский осмотр.</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 Бортпроводникам запрещается пользоваться рабочими стремянками и лестницами, применяемыми при техническом обслуживании воздушных судов, и подниматься в кузов грузовых автомашин, на платформы электрокаров и подъемных механизм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6. Бортпроводники не должны допускать размещения громоздкой и тяжелой ручной клади в пассажирских салонах и на верхних полках самоле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7. Бортпроводникам не следует пользоваться люками, ведущими из пассажирского салона в грузовые помещения, за исключением случаев, связанных с обеспечением безопасности полетов.</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II. Требования безопасности во время поле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8. Во время разбега самолета и в течение 5–7 минут после взлета бортпроводникам следует находиться на служебных местах и быть пристегнутыми предусмотренными для этого привязными ремня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0. Бортпроводники должны не допускать захламленности своих рабочих мес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 Бортпроводники должны использовать все электронагревательные приборы по прямому их назначе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4. Запрещается заваривать чай и кофе в электрокипятильнике, а также подогревать жидкости в электрическом духовом шкафу. При работе по подогреву питания в духовом шкафу бортпроводникам следует пользоваться жаровлагостойкими перчатками (рукавицами), обеспечивающими защиту от ожог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6. В случае необходимости открывать крышку электрокипятильника с горячей водой можно только спустя 10 минут после отключения его от электросе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 Для открывания бутылок и консервных банок следует пользоваться только исправными и предназначенными для этого приспособлениями и инструментами, предоставленными работодател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0. При пользовании кислородным оборудованием бортпроводники должны помнить о том, что во избежание возможности взрыва необходимо исключить любой контакт кислорода и жиров, поэтому работать с кислородным оборудованием следует чистыми руками без следов жиров и масел.</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 Перед посадкой воздушного судна бортпроводники обязаны отключить электропитание всех бытовых приборов и проверить надежность их закрепл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 Перед посадкой бортпроводникам следует проверить, пристегнуты ли все пассажиры привязными ремнями, и самим занять свои рабочие места и пристегнуться привязными ремнями.</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V. Требования безопасности в аварийных ситуаци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 При возникновении каких-либо повреждений в электронагревательных приборах необходимо отключить их от электросети и доложить о происшедшем командиру воздушного судна; дальнейшее использование или ремонт поврежденного электрооборудования в полете не разреш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4. При обнаружении пожара (дыма) на борту воздушного судна бортпроводникам необходимо немедленно приступить к тушению пожара, доложить о случившемся командиру воздушного судна и принять меры по предупреждению паники среди пассажи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5. Для тушения пожара в салоне самолета применяются переносные огнетушители.</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V. Требования безопасности по окончании поле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8. Бортпроводники должны выходить из самолета на трап только после его окончательной установки по команде лица, ответственного за подгон и отгон трап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0. После выхода последнего пассажира бортпроводникам следует установить на дверях ограничительные ремн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57" w:name="label58"/>
      <w:bookmarkEnd w:id="57"/>
      <w:r>
        <w:rPr>
          <w:rFonts w:eastAsia="Times New Roman" w:cs="Times New Roman" w:ascii="Times New Roman" w:hAnsi="Times New Roman"/>
          <w:b/>
          <w:bCs/>
          <w:color w:val="363636"/>
          <w:sz w:val="24"/>
          <w:szCs w:val="24"/>
          <w:lang w:eastAsia="ru-RU"/>
        </w:rPr>
        <w:t>«Гигиенические требования к условиям и организации труда диспетчеров по управлению воздушным движением гражданской авиации» (утв. Главным государственным санитарным врачом РФ 16 февраля 2002 г.) Санитарные правила СП 2.5.1.1107-02</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ата введения: с 1 июля 2002 г.</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 Область применения и общие полож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3. Санитарные правила устанавливают основные гигиенические требования к условиям труда, организации трудового процесса и профилактическим мероприятиям для диспетчеров УВД.</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I. Гигиенические требования к организации рабочих мест и условиям труда диспетчеров УВД.</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 Требования к помещениям диспетчерских пункт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1. Объемно-планировочные и конструктивные решения производственных и санитарно-бытовых помещений диспетчерских пунктов должны соответствовать санитарным правилам и гигиеническим норматив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3. Помещения диспетчерских пунктов должны быть оборудованы системами отопления, эффективной приточно-вытяжной вентиляцией или системой кондиционирования воздуха, обеспечивающими благоприятные условия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4. Звукоизоляция помещений диспетчерских пунктов должна отвечать гигиеническим требованиям и обеспечивать нормативные параметры шума на рабочем месте диспетчера УВД.</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 Требования к рабочему мест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2. Оборудование рабочего места для выполнения работы оператора в положении сидя должно соответствовать эргономическим требования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4. Гигиенические требования к рабочему столу (пульт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онструкция рабочего стола (пульта) должна обеспечивать оптимальное размещение на рабочей поверхности необходимого комплекта используемого оборудования с учетом его количества и конструктивных особенностей (размер ВДТ, приборы связи, телефоны и др.) и документов, в зависимости от характера выполняемой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Экран видеомонитора должен находиться от глаз диспетчера УВД на оптимальном расстоянии 600–700 мм, но не ближе 500 м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сположение устройств ввода-вывода информации должно обеспечивать оптимальную видимость экран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рганы ручного управления технологическим оборудованием должны быть легко досягаемы в зоне моторного поля: по высоте – 900-1300 мм, по глубине – 400–500 м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5. Требования к рабочему кресл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бочее кресло должно обеспечивать поддержание физиологически рациональной рабочей позы диспетчера УВД в процессе трудовой деятельности, создавать условия для изменения позы с целью снижения статического напряжения мышц шейно-плечевой области и спины, а также для исключения нарушения циркуляции крови в нижних конечностях и предупреждения развития утомл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бочее кресло должно быть подъемно-поворотным и регулируемым по высоте, углам наклона сидения и спинки, а также расстоянию спинки от переднего края сид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6. Требования к подставке для но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дставка для ног должна регулироваться по высоте в пределах 150 мм и углу наклона опорной поверхности до 20°.</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Ширина опорной поверхности подставки для ног должна быть не менее 300 мм, глубина – не менее 400 м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верхность подставки для ног должна быть рифленой. По переднему краю должен быть предусмотрен бортик высотой 10 м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7. Требования к диспле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исплей на рабочем месте диспетчера УВД должен располагаться так, чтобы изображение в любой его части было различимо без необходимости изменения положения головы (поднять или опустить голов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Угол наблюдения экрана диспетчером относительно горизонтальной линии взгляда не должен превышать 30°.</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58" w:name="label59"/>
      <w:bookmarkEnd w:id="58"/>
      <w:r>
        <w:rPr>
          <w:rFonts w:eastAsia="Times New Roman" w:cs="Times New Roman" w:ascii="Times New Roman" w:hAnsi="Times New Roman"/>
          <w:b/>
          <w:bCs/>
          <w:color w:val="363636"/>
          <w:sz w:val="24"/>
          <w:szCs w:val="24"/>
          <w:lang w:eastAsia="ru-RU"/>
        </w:rPr>
        <w:t>Межотраслевые правила по охране труда при эксплуатации водопроводно-канализационного хозяйства (утв. постановлением Минтруда РФ от 16 августа 2002 г. № 61)</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59" w:name="label60"/>
      <w:bookmarkEnd w:id="59"/>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 Общие треб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 Общие полож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5. На основе настоящих Правил руководителями соответствующих структурных подразделений организации разрабатываются инструкции по охране труда для работников, которые утверждаются приказом работодателя по согласованию с соответствующим профсоюзным либо иным уполномоченным работниками представительным орган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8. Для обучения и инструктажа работников и пропаганды безопасных методов труда в организациях должны быть созданы кабинеты по охране труда, оснащенные необходимыми наглядными пособиями, инвентарем, техническими средствами обучения и технической литературо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15. В организациях должна проводиться аттестация рабочих мест по условиям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16. Для осуществления методического руководства и координации деятельности подразделений и должностных лиц по охране труда в организации должна быть создана служба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17. Общественный контроль за соблюдением прав и законных интересов работников организаций в области охраны труда осуществляется в соответствии с действующим законодательств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18. Работодатель, учитывая особенности организации, может предусматривать дополнительные меры безопасности труда, не противоречащие настоящим Правилам. Эти меры безопасности должны быть включены в соответствующие инструкции по охране труда и доведены до персонал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4. Требования безопасности при обслуживании сетей и сооружений водоснабжения и канал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4.1. При возникновении на объектах водопроводно-канализационного хозяйства условий, угрожающих жизни и здоровью работников, например, опасность обвала строительных конструкций, стенок траншей, котлованов, затопления, выделения вредных газов и др., работы в этих местах следует немедленно прекратить. Руководителю (ответственному исполнителю) вывести работников из опасной зоны. Сообщить о случившемся лицу, выдававшему наряд-допуск для принятия решения о возможности продолжения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4.10. При работах на сооружениях для очистки сточных вод необходимо применять меры, исключающие непосредственный контакт работников со сточными вод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4.11. При ремонтных работах в колодцах и других подземных сооружениях, грабельных помещениях насосных станций, очистных сооружениях канализации и других местах, где могут скапливаться взрывоопасные газы, следует использовать для освещения переносные светильники во взрывозащищенном исполнен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4.12. Работники, выполняющие газоопасную работу (в колодцах, камерах, емкостных сооружениях, помещениях метантенков), должны быть в обуви без стальных подковок и гвозд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4.13. В помещениях, предназначенных для проведения ремонтных и других работ, связанных с возможным выделением вредных веществ, постоянно должна действовать приточно-вытяжная и вытяжная вентиляция с расчетным воздухообмен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4.14. При производстве ремонтных и других работ в помещениях с повышенной опасностью и при наличии особо неблагоприятных условий работы электрическое освещение помещений должно соответствовать требованиям правил устройства электроустаново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4.15. При работе на заглубленных объектах должны быть утверждены мероприятия по предупреждению и ликвидации аварий, а работники должны быть обучены действиям в аварийных ситуаци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 Требования к применению средств индивидуальной защиты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2. Применение средств индивидуальной защиты работников должно обеспечива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нижение уровня вредных факторов до величины, установленной действующими санитарными нормами, утвержденными в установлен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защиту от воздействия опасных или вредных производственных факторов, сопутствующих принятой технологии и условиям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защиту от воздействия опасных или вредных производственных факторов, возникающих при нарушении технологического процесс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Указанные требования должны быть включены в инструкции по эксплуатации и производству работ на объектах водопроводно-канализационного хозяйства, утверждаемые руководителем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5. Выдаваемые работникам специальная одежда, специальная обувь и другие средства индивидуальной защиты должны соответствовать характеру и условиям работы и обеспечивать безопасность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8. Требования безопасности к технологическому (производственному) оборудова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8.1. Технологическое оборудование должно соответствовать требованиям действующих нормативных актов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8.2. Оборудование должно быть безопасным при монтаже (демонтаже), эксплуатации, ремонте, транспортировании и хранении, при использовании отдельно или в составе технологических комплексов и систем.</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II. Требования к персоналу, допускаемому к участию в производственном процесс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5. Для женщин, занятых эксплуатацией и ремонтом объектов водопроводно-канализационного хозяйства, должны соблюдаться нормы предельно допустимых нагрузок при подъеме и перемещении тяжестей вручную, а также требования нормативных правовых актов, предусматривающих перечень тяжелых работ и работ с вредными или опасными условиями труда, при выполнении которых запрещается применение труда женщи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7. Работники, обслуживающие объекты водопроводно-канализационного хозяйства, могут быть допущены к работе только после прохождения инструктажа по безопасности труда, обучения безопасным методам труда, проверки знаний настоящих Правил и инструкций по охране труда с учетом должности, профессии применительно к выполняемой работе, а также при отсутствии медицинских противопоказаний, установленных Минздравом Росс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8. Обучение, инструктаж и проверка знаний по охране труда для работников, обслуживающих объекты водопроводно-канализационного хозяйства, должны производиться в соответствии с требованиями действующих нормативных правовых актов и настоящих Правил.</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9. Работники, обслуживающие водопроводно-канализационное хозяйство, должны проходить следующие виды инструктажа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водны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ервичный на рабочем мест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вторны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неплановы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целево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6. Проверка знаний руководителей и специалистов проводится после назначения на работу в сроки, устанавливаемые руководителем организации, но не позднее одного месяца со дня назначения на должность. Периодическую проверку знаний по охране труда они должны проходить не реже одного раза в три года, а на работах с повышенной опасностью в сроки, установленные соответствующими правил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7. Для проверки знаний руководителей и специалистов приказом по организации по согласованию с профсоюзным комитетом создается постоянно действующая экзаменационная комисс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3. Работники организации обязаны соблюдать инструкции по охране труда, устанавливающие правила выполнения работ и поведения на объектах, сооружениях и в производственных помещениях, а также требования настоящих Правил.</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60" w:name="label61"/>
      <w:bookmarkEnd w:id="60"/>
      <w:r>
        <w:rPr>
          <w:rFonts w:eastAsia="Times New Roman" w:cs="Times New Roman" w:ascii="Times New Roman" w:hAnsi="Times New Roman"/>
          <w:b/>
          <w:bCs/>
          <w:color w:val="363636"/>
          <w:sz w:val="24"/>
          <w:szCs w:val="24"/>
          <w:lang w:eastAsia="ru-RU"/>
        </w:rPr>
        <w:t>Типовая инструкция по охране труда для рабочих котельной ТОИ Р-218-55-95 (утв. Федеральным дорожным департаментом Минтранса РФ 5 декабря 1994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ведена в действие с 1 июля 1995 г.</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Общие требования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К самостоятельной работе в котельной допускаются лица (машинист (кочегар) котельной, оператор котельной, кочегар технологических печей) не моложе 18 лет, признанные годными к работе медицинской комиссией, прошедшие инструктаж по безопасности труда, обученные по соответствующей программе и имеющие удостоверение на право выполнения данной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Вновь поступающие на работу рабочие должны пройти вводный инструктаж по безопасности труда, экологическим требованиям, а также первичный инструктаж на рабочем месте, о чем должны быть сделаны соответствующие записи в журналах с обязательными подписями инструктируемого и инструктирующег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Периодическая проверка знаний по безопасности труда у рабочих котельной должна проводиться не реже чем один раз в 12 месяцев, о чем делается соответствующая отметка в удостоверен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езультаты проверки знаний требований безопасности оформляются протоколом заседания комисс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 Повторный инструктаж с рабочими котельной должен проводиться не реже одного раза в 3 месяц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 При изменении технологического процесса, замене или модернизации оборудования, приспособлений, инструмента, при нарушении рабочими котельной требований безопасности, которые могут привести или привели к травме, аварии, пожару, а также при перерывах в работе более чем на 30 календарных дней по требованию органов надзора проводится внеплановый инструктаж.</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 О проведении повторного и внепланового инструктажа производится соответствующая запись в журнале регистрации инструктажа на рабочем месте с обязательной подписью инструктируемого и инструктирующег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регистрации внепланового инструктажа указывается причина, вызвавшая его провед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 Знания, полученные при инструктаже, проверяет работник, проводивший инструктаж.</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бочий, получивший инструктаж и показавший неудовлетворительные знания, к работе не допускается. Он обязан вновь пройти инструктаж.</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 При выполнении работ в опасных и особо опасных условиях, а также других несвойственных работ проводится целевой инструктаж и выдается наряд-допуск (ГОСТ 12.0.004-90).</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 Помещение котельной должно быть оборудовано приточно-вытяжной вентиляцией; включение и выключение электроосвещения и электрооборудования должно быть выполнено во взрывозащищенном исполнен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 Рабочие котельной должны быть обеспечены спецодеждой, слецобувью и средствами индивидуальной защиты, предохранительными приспособлениями в соответствии с действующими нормами и условиями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 Помещение котельной, котлы и все оборудование необходимо содержать в исправном состоянии и надлежащей чистоте. Запрещается загромождать помещение котельной или хранить в нем посторонние предметы и материалы. Проходы в котельном помещении и выходы из него должны быть всегда свободны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7. О неисправностях оборудования, приспособлений и инструмента, а также средств индивидуальной защиты и других нарушениях требований безопасности рабочие котельной должны немедленно сообщить мастеру. Не приступать к работе до устранения неисправност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0. За невыполнение требований инструкции, разработанной на основе данной типовой инструкции, рабочие котельной несут ответственность согласно правилам внутреннего трудового распорядка и действующему законодательству.</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61" w:name="label62"/>
      <w:bookmarkEnd w:id="61"/>
      <w:r>
        <w:rPr>
          <w:rFonts w:eastAsia="Times New Roman" w:cs="Times New Roman" w:ascii="Times New Roman" w:hAnsi="Times New Roman"/>
          <w:b/>
          <w:bCs/>
          <w:color w:val="363636"/>
          <w:sz w:val="24"/>
          <w:szCs w:val="24"/>
          <w:lang w:eastAsia="ru-RU"/>
        </w:rPr>
        <w:t>Правила по охране труда в кондитерской промышленности (утв. приказом Минсельхоза РФ от 10 февраля 2003 г. № 48)</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 Общие треб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1. Работники организаций кондитерской промышленности должны 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2. В соответствии со статьей 212 Трудового кодекса РФ работодатель обязан в случаях, предусмотренных Трудовым кодексом РФ, законами и иными нормативными правовыми актами,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 Работодатель обязан обеспечить 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3. 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за счет средств работодателя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 (обследования) (статья 213 Трудового кодекса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4. При обнаружении у работника признаков профессионального заболевания или ухудшения состояния здоровья вследствие воздействия вредных или опасных производственных факторов работодатель на основании медицинского заключения должен перевести его на другую работу в порядке, установленном законодательством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5. Все работники организации, в том числе ее руководитель, обязаны проходить обучение по охране труда и проверку знаний требований охраны труда в соответствии с Порядком обучения по охране труда и проверки знаний требований охраны труда работников организаций, утвержденным постановлением Министерства труда и социального развития Российской Федерации и Министерства образования Российской Федерации от 13 января 2003 г. № 1/29.</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6. Работникам, поступающим на работу с вредными и (или) опасными условиями труда, на которую, в соответствии с законодательством об охране труда, требуется профессиональный отбор, работодатель должен обеспечить обучение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еречень работ и профессий, по которым проводят обучение, устанавливает работодатель с учетом мнения выборного профсоюзного или иного представительного органа работников, исходя из характера профессии, вида работ, специфики производства и условий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9. Запрещается допуск к работе работников, не имеющих необходимой профессиональной подготовки и не прошедших в установленном порядке обучения по охране труда, инструктирования и проверки знаний требований охраны труда.</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I. Требования безопасной организации производственных (технологических) процесс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 Организация производственных процессов должна обеспечивать их безопасность и быть направлена на предупреждение аварий на производственных объектах и обеспечение готовности организации к локализации и ликвидации их последств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4. Безопасность производственных процессов должна быть обеспечен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менением технологических процессов (видов работ), а также приемов, режимов работы, обеспечивающих безопасные условия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использованием производственных помещений, удовлетворяющих требованиям безопасности работающи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орудованием производственных площадок (для процессов, выполняемых вне производственных помещ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устройством территории организац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использованием исходных материалов, заготовок, полуфабрикатов, комплектующих изделий (узлов, элементов) и т. п., не оказывающих опасного и вредного воздействия на работающих (при невозможности выполнения этого требования должны быть приняты меры, обеспечивающие безопасность производственного процесса и защиту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менением производственного оборудования, соответствующего требованиям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менением надежно действующих и регулярно проверяемых контрольно-измерительных приборов, устройств противоаварий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менением электронно-вычислительной техники и микропроцессоров для управления производственными процессами и системами противоаварий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циональным размещением производственного оборудования и организацией рабочих мес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спределением функций между человеком и машиной (оборудованием) в целях ограничения физических и нервно-психических (особенно при контроле) перегрузо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менением безопасных способов хранения и транспортирования исходных материалов, заготовок, полуфабрикатов, готовой продукции и отходов производст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фессиональным отбором, обучением по охране труда и проверкой знаний требований охраны труда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менением средств защиты работающих, соответствующих характеру проявления возможных опасных и вредных производственных факто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означением опасных зо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ключением требований безопасности в нормативно-техническую, проектно-конструкторскую и технологическую документацию, соблюдением этих требований, а также требований соответствующих правил безопасности и других документов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использованием методов и средств контроля измеряемых параметров опасных и вредных производственных факторов, соответствующих требованиям государственных стандарт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блюдением установленного порядка и организованности на каждом рабочем месте, производственной, технологической и трудовой дисципли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5. Процессы производства кондитерских изделий, а также меры защиты производственных процессов от пожаров и взрывов, обеспечение безопасности работающих должны разрабатываться и осуществляться в соответствии с требованиями, установленными Правилами пожарной безопасности в Российской Федерации ППБ 01–03, утвержденными приказом МЧС РФ от 18 июня 2003 г. № 313.</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9. Производственные процессы, связанные с выделением пыли, вредных паров или газов, следует проводить в отдельных помещениях или на специальных изолированных участках производственных помещений, оборудованных приточно-вытяжной вентиляцией с искусственным побуждением, средствами пожаротушения и обеспеченных средствами защиты работающи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2. Проведение огневых работ в организациях должно соответствовать требованиям ППБ-01-93, а также СНиП 12-03-2001 «Безопасность труда в строительстве. Часть 1. Общие требования» (далее – СНиП 12-03-2001), принятых и введенных в действие с 1 сентября 2001 г. постановлением Государственного комитета Российской Федерации по строительству и жилищно-коммунальному комплексу от 23 июля 2001 г. № 80 (зарегистрировано Министерством юстиции Российской Федерации 9 августа 2001 г., регистрационный № 2862), и настоящих Правил.</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 учетом требований охраны труда, содержащихся в вышеуказанных нормативных актах, специфика производств и местных условий в организации должна быть разработана и утверждена в установленном порядке инструкция по безопасному ведению огневых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7. В соответствии со статьей 212 Трудового кодекса Российской Федерации работодатель обязан обеспечить 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8. Работники, непосредственно соприкасающиеся с пищевой продукцией, сырьем для ее изготовления, а также полуфабрикатами, во время работы должны быть в санитарной одежде, обуви и иметь необходимые принадлежности личной гигие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9. Обеспечение работников организаций кондитерской промышленности специальной одеждой, специальной обувью и другими средствами индивидуальной защиты, сертифицированными в установленном порядке, должно производиться бесплатно за счет работодателя по установленным нормам и в соответствии с Правилами обеспечения работников специальной одеждой, специальной обувью и другими средствами индивидуальной защиты, утвержденными постановлением Министерства труда и социального развития Российской Федерации от 18 декабря 1998 г. № 51</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2. Работодатель обеспечивает регулярные в соответствии с установленными государственными стандартами сроками испытание и проверку исправности средств индивидуальной защиты (респираторов, противогазов, самоспасателей, предохранительных поясов, накомарников, касок и др.), а также своевременную замену фильтров, стекол и других частей средств индивидуальной защиты с понизившимися защитными свойствами. После проверки исправности на средствах индивидуальной защиты должна быть сделана отметка (клеймо, штамп) о сроках последующего испыт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41. Работники, выполняющие работы в рабочей зоне с повышенным уровнем звукового давления, должны быть обеспечены средствами индивидуальной защиты органов слуха от шум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42. При выполнении работ, связанных с возможным падением сверху деталей и инструментов, для защиты головы необходимо применять защитные каски и устанавливать сигнальные оцепления места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51. Нормальная продолжительность рабочего времени в соответствии со статьей 91 Трудового кодекса Российской Федерации не может превышать 40 часов в недел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66. На основании постановлений Правительства Российской Федерации от 25 февраля 2000 г. № 162 «Об утверждении перечня тяжелых работ и работ с вредными или опасными условиями труда, при выполнении которых запрещается применение труда женщин» и №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в организации должны быть составлены и утверждены в установленном порядке перечни тяжелых работ и работ с вредными или опасными условиями труда, при выполнении которых запрещается применение труда женщин и лиц моложе восемнадцати лет.</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62" w:name="label63"/>
      <w:bookmarkEnd w:id="62"/>
      <w:r>
        <w:rPr>
          <w:rFonts w:eastAsia="Times New Roman" w:cs="Times New Roman" w:ascii="Times New Roman" w:hAnsi="Times New Roman"/>
          <w:b/>
          <w:bCs/>
          <w:color w:val="363636"/>
          <w:sz w:val="24"/>
          <w:szCs w:val="24"/>
          <w:lang w:eastAsia="ru-RU"/>
        </w:rPr>
        <w:t>Общие требования по охране труда для работников, занятых на лесосечных и лесокультурных работах (утв. Минтрудом РФ 11 мая 2004 г.)</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63" w:name="label64"/>
      <w:bookmarkEnd w:id="63"/>
      <w:r>
        <w:rPr>
          <w:rFonts w:eastAsia="Times New Roman" w:cs="Times New Roman" w:ascii="Times New Roman" w:hAnsi="Times New Roman"/>
          <w:b/>
          <w:bCs/>
          <w:color w:val="363636"/>
          <w:sz w:val="24"/>
          <w:szCs w:val="24"/>
          <w:lang w:eastAsia="ru-RU"/>
        </w:rPr>
        <w:t>(</w:t>
      </w:r>
      <w:r>
        <w:rPr>
          <w:rFonts w:eastAsia="Times New Roman" w:cs="Times New Roman" w:ascii="Times New Roman" w:hAnsi="Times New Roman"/>
          <w:b/>
          <w:bCs/>
          <w:i/>
          <w:iCs/>
          <w:color w:val="363636"/>
          <w:sz w:val="24"/>
          <w:szCs w:val="24"/>
          <w:lang w:eastAsia="ru-RU"/>
        </w:rPr>
        <w:t>извлеч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К лесосечным работам могут быть допущены лица не моложе 18 лет, прошедшие медицинский осмотр и признанные годными для выполнения валки, трелевки и погрузки леса, обрубки сучьев, раскряжевки хлыстов, расчистки снега вокруг деревьев. Не допускается использовать труд женщин на валке деревьев моторным и ручным инструментами, на погрузке и штабелевке круглых лесоматериалов вручну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К выполнению лесосечных работ допускаются работники, прошедшие инструктаж, обучение и проверку знаний по охране труда, пожарной безопасности, оказанию первой медицинской помощи и имеющие соответствующее удостовер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В установленные в организации сроки каждый работник должен проходить инструктаж по охране труда и обучение по 10-часовой программе. При переводе с одного рабочего места на другое внутри бригады должен проводиться внеочередной инструктаж. О проведенных инструктажах и обучении в удостоверении делается соответствующая запис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Работники, совмещающие профессии (обрубщик сучьев – чокеровщик, вальщик леса – обрезчик сучьев и т. п.), должны быть обучены безопасным приемам работы и пройти инструктаж по охране труда на всех выполняемых работ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 Работники, занятые на лесосечных работах, должны пользоваться средствами индивидуальной защиты (спецодеждой, спецобувью, рукавицами, защитными касками, подшлемниками и др.), выдаваемыми по установленным нормам. Работать в лесу без защитных касок запрещ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 Рабочие места, площадки, транспортные пути с наступлением темноты или при плохой видимости (туман, дождь, снег) должны иметь искусственное освещение, обеспечивающее освещенность не ниже установленной отраслевыми нормами. Работать при отсутствии достаточного освещения рабочего места не разреш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е допускаются работы в ночное время на валке леса и очистке деревьев от сучьев с использованием моторных и ручных инструмент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 Работники, пользующиеся для проезда на работу и с работы транспортом, предоставленным организацией, должны знать и строго выполнять правила перевозки пассажиров. Проезд к месту работы и обратно на необорудованном для этих целей транспорте запрещ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 Рабочие места на погрузочной площадке и на раскряжевочной эстакаде необходимо своевременно очищать от мусора, упавших бревен, снега, льда, скользкие места посыпать противоскользящим материалом. Работать на захламленных площадках и эстакадах не разреш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 До начала разработки лесосеки на ней должны быть выполнены подготовительные работы. Подготовленной считается лесосека, в которо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убраны гнилые, сухостойные, зависшие, ветровальные, буреломные деревья и «сломыши» (деревья, имеющие слом на любой высот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дготовлены магистральные трелевочные волоки, погрузочные площадки, пешеходные тропы (в горных услови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зрублены просеки для канатных установо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монтированы канатные и погрузочные установ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олоки и погрузочные площадки считаются подготовленными, когда на всей их площади убраны деревья, подрост, кустарник, валежник и т. д.; срезаны заподлицо с землей пни и кочки, засыпаны ямы, заболоченные участки застелены жердями и сучьями, вырублена зона безопасности вокруг погрузочных площадо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отовность лесосеки должна оформляться соответствующим актом. Работать на неподготовленной лесосеке не разреш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6. Разработка лесосеки без предварительной подготовки допускается на ветровально-буреломных лесосеках, когда более 20 % общего количества деревьев на лесосеке являются опасными. Такие лесосеки разрабатываются по специальным правилам для ветровально-буреломных лесосек при рубках для ухода за лесом (прореживание, проходные рубки), при санитарных рубках. Во всех перечисленных случаях опасные деревья убираются в процессе рубки, а также при машинной вал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7. До начала перебазирования комплексных бригад на новую лесосеку в радиусе 50 м от намеченных границ верхних складов, погрузочных пунктов, лебедок, обогревательных помещений, столовых, расположенных в лесных массивах, не подлежащих рубке, должны быть убраны все опасные деревья, а в лесных массивах, подлежащих рубке, должны быть вырублены все деревь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8. На пешеходных тропах и дорогах, пересекающих осваиваемую лесосеку, должны быть установлены знаки безопасности и предупреждающие надписи; движение машин на лесосеке запрещ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Территория в радиусе 50 м от места валки деревьев (в горных условиях – не менее 60 м) является опасной зоной. Она должна быть ограждена по трелевочным волокам переносным знаком безопасности и предупреждающей надписью «Проход и проезд запрещен. Валка лес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уклоне более 15° опасная зона распространяется вдоль склона до подошвы гор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высоте деревьев больше 25 м радиус опасной зоны равен двойной фактической высоте древосто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9. Во время валки деревьев в опасной зоне не допускается расчистка снега вокруг деревьев, валка деревьев в двух или нескольких местах, обрубка сучьев, трелевка и выполнение других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0. Не допускается выполнять валку и трелевку леса, обрубку сучьев и раскряжевку хлыстов в горных лесосеках при скорости ветра более 8,5 м/с, а на равнинной местности только валку леса при скорости ветра более 11,0 м/с. Лесосечные работы прекращаются во время ливневого дождя, при грозе, сильном снегопаде и густом тумане, если видимость составляет на равнинной местности менее 50 м (или двойной высоты при высоте деревьев больше 25 м), а в горной – менее 60 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 При выполнении лесосечных работ на лесосеке и лесокультурных работ на площадях должно находиться не менее двух человек. Одиночная работа на этих видах работ не допуск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 Работники должны выполнять требования пожарной безопасности, не применять ГСМ при растопке печек в обогревательном домике и не сушить спецодежду в непосредственной близости от печ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4. Требования настоящей инструкции обязательны для всех работников, занятых на лесосечных работах. Работники несут ответственность за их нарушение в соответствии с действующим законодательств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5. В случаях, не предусмотренных настоящей инструкцией, следует обращаться к своему непосредственному руководителю.</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64" w:name="label65"/>
      <w:bookmarkEnd w:id="64"/>
      <w:r>
        <w:rPr>
          <w:rFonts w:eastAsia="Times New Roman" w:cs="Times New Roman" w:ascii="Times New Roman" w:hAnsi="Times New Roman"/>
          <w:b/>
          <w:bCs/>
          <w:color w:val="363636"/>
          <w:sz w:val="24"/>
          <w:szCs w:val="24"/>
          <w:lang w:eastAsia="ru-RU"/>
        </w:rPr>
        <w:t>Порядок обучения по охране труда и проверки знаний требований охраны труда для руководителей и других должностных лиц, ответственных за охрану труда на предприятиях и в организациях отрасл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65" w:name="label66"/>
      <w:bookmarkEnd w:id="65"/>
      <w:r>
        <w:rPr>
          <w:rFonts w:eastAsia="Times New Roman" w:cs="Times New Roman" w:ascii="Times New Roman" w:hAnsi="Times New Roman"/>
          <w:b/>
          <w:bCs/>
          <w:color w:val="363636"/>
          <w:sz w:val="24"/>
          <w:szCs w:val="24"/>
          <w:lang w:eastAsia="ru-RU"/>
        </w:rPr>
        <w:t>Утвержден приказом Минсвязи РФ от 23 июля 2002 г. № 86</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66" w:name="label67"/>
      <w:bookmarkEnd w:id="66"/>
      <w:r>
        <w:rPr>
          <w:rFonts w:eastAsia="Times New Roman" w:cs="Times New Roman" w:ascii="Times New Roman" w:hAnsi="Times New Roman"/>
          <w:b/>
          <w:bCs/>
          <w:i/>
          <w:iCs/>
          <w:color w:val="363636"/>
          <w:sz w:val="24"/>
          <w:szCs w:val="24"/>
          <w:lang w:eastAsia="ru-RU"/>
        </w:rPr>
        <w:t>(извлеч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Основные полож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 Обучению и проверке знаний в соответствии с настоящим Порядком подлежа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 руководители организаций связи, а также лица, имеющие лицензию на деятельность в области связи, занимающиеся предпринимательской деятельностью, связанной с организацией, руководством и проведением работы непосредственно на рабочих местах и производственных участках, с осуществлением надзора и технического контроля за проведением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 должностные лица, ответственные за охрану труда в организациях связи и информат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государственные инспекторы по надзору за связью и информатизацией в Российской Федерации, осуществляющие контроль лицензируемой деятельности операторов связи в части соблюдения требований законодательства Российской Федерации и действующих нормативных актов в области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 инженерные и педагогические работники учебных заведений отрасли «Связь», связанные с преподаванием дисциплин – охрана труда, безопасность жизнедеятельности, безопасность технологических процессов и производств, а также с организацией и руководством производственной практико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 работники, выполняющие работы, к которым предъявляются дополнительные (повышенные) требования безопасности труда, связанные с обслуживанием объектов (установок, оборудования) повышенной опасности, а также объектов, подконтрольных органам государственного надзо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е) члены совместных комитетов (комиссий) по охране труда организаций, уполномоченные (доверенные лица) по охране труда профессионального союза работников связи и иные уполномоченные работниками лиц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еречень работников связи, периодически сдающих экзамены по знанию правил охраны труда, приведен в приложении 5 к настоящему Порядк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 Ответственность за проведение своевременного и качественного обучения по охране труда и проверки знаний требований охраны труда в целом по организации связи несет руководитель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3. Своевременность обучения по охране труда работников организации связи контролирует служба охраны труда или лицо, на которое приказом руководителя организации возложены эти обязанности (специалист по охране труда) (при отсутствии службы охраны труда или специалиста по охране труда – отдел кад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 Руководители организаций связи обеспечиваю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комплектование службы охраны труда специалист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хождение ими, как членами комиссий организаций связи по проверке знаний требований охраны труда, не реже одного раза в 3 года обучения и проверки знаний требований охраны труда в постоянно действующей экзаменационной комиссии Министерства Российской Федерации по связи и информатизации по проверке знаний требований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вышение их квалификации по охране труда не реже одного раза в 5 ле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рганизацию обучения работников организации связи в соответствии с существующими законодательными и нормативными акт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 Обучение и инструктаж по охране труда проводится в рабочее время.</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ложение 1</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 Порядку обучения и проверки знаний требований охраны труда для руководителей и других должностных лиц, ответственных за охрану труда на предприятиях и в организациях отрасл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67" w:name="label68"/>
      <w:bookmarkEnd w:id="67"/>
      <w:r>
        <w:rPr>
          <w:rFonts w:eastAsia="Times New Roman" w:cs="Times New Roman" w:ascii="Times New Roman" w:hAnsi="Times New Roman"/>
          <w:b/>
          <w:bCs/>
          <w:color w:val="363636"/>
          <w:sz w:val="24"/>
          <w:szCs w:val="24"/>
          <w:lang w:eastAsia="ru-RU"/>
        </w:rPr>
        <w:t>Типовой перечень вопросов для обучения и проверки знаний требований охраны труда руководителей и работников организаций связ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Основные положения трудового пра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 Основные положения действующего законодательства Российской Федерации об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2. Правила внутреннего трудового распорядка. Основные обязанности руководителей, специалистов и работников по его соблюде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3. Рабочее время и время отдых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 Трудовые отношения между работодателем и работником, порядок их оформления и гарантии соблюд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 Коллективный договор и ответственность сторон по его выполне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6. Полномочия трудовых коллективов.</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Правовые основы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 Понятие охраны труда, основные положения действующего законодательства Российской Федерации об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 Нормативные правовые акты по охране труда и ответственность за их соблюд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 Основные принципы государственной политики в области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4. Права и гарантии работников на охрану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5. Обязанности работодателей по обеспечению охраны труда в организации связ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6. Обязанности работников по соблюдению требований охраны труда, действующих в организации связ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 Особенности охраны труда женщи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8. Особенности охраны труда молодеж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9. Льготы и компенсации за тяжелые работы и работы с вредными и опасными условиями труда, порядок их предоставл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0. Государственный надзор и контроль за соблюдением законодательства Российской Федерации об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1. Права государственного инспектора по надзору за связью и информатизацией в Российской Федерации в области контроля за соблюдением требований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2. Общественный контроль за охраной труда.</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Организация работы по охране труда в организации связ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 Общие принципы организации работы по охране труда в организации связ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 Служба охраны труда в организации связи, ее функции и основные задач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 Планирование работы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4. Специфические особенности производства в организации связи. Организационные и технические мероприятия по обеспечению безопасного производства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5. Порядок разработки и утверждения инструкций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6. Порядок проведения аттестации рабочих мест по условиям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7. Порядок проведения сертификации постоянных рабочих мест на производственных объектах на соответствие требованиям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8. Организация обучения, инструктирования и проверки знаний требований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9. Инструктаж по охране труда, порядок проведения и оформл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0. Организация безопасного производства работ с повышенной опасностью и работ, на проведение которых требуется наряд-допус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1. Порядок разработки и согласования проектно-сметной документации на реконструируемые объекты производственного и социального назнач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2. Порядок приемки в эксплуатацию новых и реконструированных объектов производственного и социального назначения, оборудования и средств производст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3. Порядок согласования нормативно-технической документации на применяемую и выпускаемую продукцию, выдача гигиенических сертификат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4. Санитарно-бытовое обеспечение работников. Оборудование санитарно-бытовых помещений, их размещ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5. Организация проведения предварительных и периодических медицинских осмот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6. Создание, оборудование и оформление кабинетов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7. Пропаганда вопросов охраны труда в организации связ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8. Формы статистической отчетности по охране труда.</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Опасные и вредные производственные факторы и меры защиты от ни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 Классификация основных опасных и вредных производственных факторов, понятие о предельно допустимых концентрациях вредных веществ в воздухе рабочей зо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2. Требования безопасности при эксплуатации производственных зданий и сооружений. Организация надзора за техническим состоянием зданий и сооруж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3. Общие требования безопасности производственного оборудования и технологических процесс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4. Требования безопасности по устройству и содержанию подъездных путей, дорог, проездов, проходов, колодце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5. Требования безопасности, предъявляемые к складированию материалов на территории организации связ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6. Требования безопасности при погрузке, разгрузке и транспортировке груз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7. Правила безопасной эксплуатации грузоподъемных машин и механизм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8. Требования безопасности при эксплуатации внутрипроизводственного транспор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9. Требования безопасности при эксплуатации автомобилей, тракторов и других мобильных машин и стационарного оборуд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0. Требования по организации безопасной эксплуатации электроустаново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1. Требования безопасности при работе с источниками электромагнитного излуч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2. Порядок обеспечения работников организации связи специальной одеждой, специальной обувью и другими средствами индивиду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3. Требования безопасности при производстве ремонтных работ.</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Порядок расследования, оформления и учета несчастных случаев и профзаболеваний на производств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1. Понятие несчастного случая на производстве и профессионального заболе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2. Порядок расследования несчастных случаев на производств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3. Порядок расследования профессиональ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4. Порядок оформления и учета несчастных случаев на производстве и профессиональ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5. Расследование и оформление смертельных и групповых несчастных случаев на производств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6. Порядок возмещения работодателями вреда, причиненного работникам увечьем, профессиональным заболеванием или иным повреждением здоровья, связанным с исполнением ими трудовых обязанностей.</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 Оказание помощи пострадавшим при несчастных случаях и иных повреждениях здоровья на производств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1. Действия при возникновении аварии, пожаров, несчастных случаев и других происшествий в организации связи и ликвидация их последств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2. Организация первой медицинской помощи пострадавшим при несчастных случаях на производств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3. Оказание доврачебной помощи при ожогах, обморожениях, поражениях электротоков, отравлениях, ранениях, ушибах, переломах и иных повреждениях здоровья работников на производстве.</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68" w:name="label69"/>
      <w:bookmarkEnd w:id="68"/>
      <w:r>
        <w:rPr>
          <w:rFonts w:eastAsia="Times New Roman" w:cs="Times New Roman" w:ascii="Times New Roman" w:hAnsi="Times New Roman"/>
          <w:b/>
          <w:bCs/>
          <w:color w:val="363636"/>
          <w:sz w:val="24"/>
          <w:szCs w:val="24"/>
          <w:lang w:eastAsia="ru-RU"/>
        </w:rPr>
        <w:t>Типовое положение о службе охраны труда образовательного учреждения высшего, среднего и начального профессионального образования системы Минобразования Росси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69" w:name="label70"/>
      <w:bookmarkEnd w:id="69"/>
      <w:r>
        <w:rPr>
          <w:rFonts w:eastAsia="Times New Roman" w:cs="Times New Roman" w:ascii="Times New Roman" w:hAnsi="Times New Roman"/>
          <w:b/>
          <w:bCs/>
          <w:color w:val="363636"/>
          <w:sz w:val="24"/>
          <w:szCs w:val="24"/>
          <w:lang w:eastAsia="ru-RU"/>
        </w:rPr>
        <w:t>(утверждено приказом Минобразования РФ от 11 марта 1998 г. № 662)</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70" w:name="label71"/>
      <w:bookmarkEnd w:id="70"/>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Общие полож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3. Под службой охраны труда образовательного учреждения понимается функциональное структурное подразделение (управление, отдел, сектор и др.) и специалисты (инженеры) по охране труда, осуществляющие организацию работы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 Служба является основным структурным подразделением образовательного учреждения и подчиняется первому руководителю (ректору, директору) или его заместителю по безопасности жизнедеятель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 Службу, как основное структурное подразделение, возглавляет начальник, который назначается на эту должность и освобождается от должности приказом руководителя образовательного учреждения. Начальник службы организует работу, устанавливает круг обязанностей работников службы и несет ответственность за выполнение настоящего Типового полож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6. На должность руководителя службы, специалиста (инженера) по охране труда, как правило, должны приниматься лица, имеющие диплом о присвоении квалификации инженера по охране труда. Лиц, имеющих высшее образование, но не имеющих квалификации по охране труда, до исполнения ими должностных обязанностей следует направлять на обучение в высшие профессиональные учебные заведения на специальные факультеты по переподготовке кадров с присвоением квалификации «инженер по охране труда» или на специальные курсы обучения и повышения квалификации по охране труда в установленном порядке за счет средств образовательного учрежд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уководитель образовательного учреждения организует для работников службы систематическое повышение квалификации не реже одного раза в пять лет, периодическую проверку знаний один раз в три года, а для вновь принятых – в течение месяца проверку знаний в установленном порядке в соответствии с должностными обязанностя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7. Службе выделяются помещения, обеспеченные городской телефонной связью. Для обучения, проведения инструктажа по охране труда организуется кабинет, оборудованный наглядными печатными, техническими и другими средствами пропаганды и обучения. Рекомендации по организации, оборудованию и оформлению кабинета по охране труда приведены в приложении 1 к Типовому положе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8. Служба осуществляет свою деятельность во взаимодействии с другими структурными подразделениями образовательного учреждения, комитетом (комиссией) по охране труда, уполномоченными (доверенными) лицами по охране труда профессиональных союзов или трудового коллектива, с государственными органами надзора и контроля (Рострудинспекцией России, Госгортехнадзором России и др.) под методическим руководством отдела охраны труда и здоровья Минобразования Росс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9. В образовательном учреждении, где службе вменяются дополнительно функции по обеспечению экологической, радиационной и пожарной безопасности, создается служба (управление, отдел, сектор и др.) безопасности труда и жизнедеятельности.</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Основные направления работы служб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сновными направлениями работы службы являю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 Контроль за соблюдением законодательства и иных нормативных правовых актов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 Оперативный контроль за состоянием охраны труда и учебы в образовательном учрежден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 Организация профилактической работы по снижению травматизма в образовательном учрежден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4. Участие в работе комиссий по контролю за состоянием охраны труда в образовательном учрежден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5. Участие в планировании мероприятий по охране труда, составление отчетности по установленным формам, ведение документ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6. Организация пропаганды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 Организация проведения инструктажей, обучения, проверки знаний по охране труда работников образовательного учреждения.</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Функции служб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соответствии с основными направлениями работы на службу образовательного учреждения возлагаются следующие фун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 Выявление опасных и вредных производственных факто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 Проведение анализа состояния причин травматизма, несчастных случаев и профессиональных заболеваний работников и обучающих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 Оказание помощи подразделениям образовательного учреждения в организации проведения замеров параметров опасных и вредных факторов при аттестации рабочих мест по условиям труда, паспортизации учебных помещений, оценке травмобезопасности учебного, научно-исследовательского и производственного оборудования на соответствие требованиям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4. Информирование работников и обучающихся от лица руководителя образовательного учреждения о состоянии условий труда и учебы, принятых мерах по защите от воздействия опасных и вредных факторов на рабочих мест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5. Проведение совместно с представителями соответствующих подразделений образовательного учреждения и уполномоченными (доверенными) лицами по охране труда профсоюзов или трудового коллектива проверок, обследований технического состояния зданий, сооружений, оборудования на соответствие их требованиям, правил и норм по охране труда, эффективности работы вентиляционных систем, санитарно-технических устройств, средств коллективной и индивиду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6. Участие в разработке коллективных договоров, соглашений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7. Разработка совместно с руководителями подразделений образовательного учреждения мероприятий по предупреждению несчастных случаев и профессиональных заболеваний, улучшению условий труда, а также планов мероприятий, направленных на устранение нарушений правил безопасности труда, отмеченных в предписаниях органов надзора и контрол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8. Оказание помощи руководителям подразделений образовательного учреждения в составлении списков профессий и должностей, в соответствии с которыми работники и обучающиеся должны проходить обязательные предварительные и периодические медосмотры, а также списков профессий на предоставление компенсаций и льгот за тяжелые, вредные и опасные условия труда, перечней профессий и видов работ, на которые должны быть разработаны инструкции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9. Оказание методической помощи руководителям подразделений образовательного учреждения по разработке новых и пересмотре действующих инструкций по охране труда для работников обучающихся, стандартов безопасност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0. Разработка программы и проведение вводного инструктажа по охране труда со всеми вновь принятыми на работу в образовательное учрежд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1. Оказание методической помощи по организации и проведению инструктажей: первичного на рабочем месте, повторного, внепланового и целевог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2. Участие в организации проведения обучения и проверки знаний по охране труда работников образовательного учрежд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3. Согласование проектов нормативно-технической документации: инструкций по охране труда, стандартов безопасности труда, перечней профессий и должностей работников, освобожденных от первичного инструктажа на рабочем месте, и др.</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4. Участие в разработке и внедрении более совершенных конструкций оградительной техники, предохранительных и блокировочных устройств, а также других средств защиты от воздействия опасных и вредных факто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5. Подготовка заключений по договорам на экспериментальные, научно-исследовательские работы, проводимые в образовательном учреждении, на предмет возможности их провед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6. Составление отчетов по охране труда в соответствии с установленными формами и срок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7. Рассмотрение писем, заявлений и жалоб работников и обучающихся по вопросам охраны труда, подготовка предложений руководителю образовательного учреждения по устранению указанных в них недостатков в работе и ответов заявителя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8. Руководство работой кабинета по охране труда. Обеспечение через кабинет по охране труда подразделений учреждения необходимыми учебными и наглядными пособиями, техническими средствами обучения, правилами, нормами, плакатами по охране труда, оказание методической помощи в оборудовании информационных стендов по охране труда (уголков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9. Осуществление контроля з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9.1. Выполнением мероприятий раздела «Охрана труда» коллективного договора, соглашения по охране труда, мероприятий по устранению причин, вызвавших несчастный случай, и других мероприятий, направленных на создание здоровых и безопасных условий труда и учеб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9.2. Выполнением требований законодательных и иных нормативных правовых актов по охране труда, наличием в подразделениях образовательного учреждения инструкций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9.3. Доведением до сведения работников и обучающихся образовательного учреждения вводимых в действие новых законодательных и иных нормативных правовых актов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9.4. Соблюдением установленного порядка проведения аттестации рабочих мест по условиям труда и паспортизации учебных помещений, выполнением заключений по протоколам замеров параметров опасных и вредных факто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9.5. Своевременным проведением необходимых испытаний и технических освидетельствований оборудования, машин и механизм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9.6. Эффективностью работы аспирационных и вентиляционных систем, состоянием предохранительных приспособлений и защитных устройств на рабочем оборудован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9.7. Проведением ежегодных проверок заземления электроустановок и изоляции электропроводки в соответствии с действующими правилами и норм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9.8. Обеспечением, хранением, стиркой, чисткой, ремонтом и правильным применением спецодежды, спецобуви и других средств индивиду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9.9. Своевременным и качественным проведением обучения, проверки знаний и всех видов инструктажей по охране труда работников и обучающихся, в том числе обучающихся при выполнении лабораторных работ и на практических заняти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9.10. Соблюдением установленного порядка расследования и учета несчастных случаев, организацией хранения актов ф. Н-1 и ф. Н-2, других материалов расследования несчастных случаев с работниками и обучающими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9.11. Правильным расходованием средств, выделяемых на выполнение мероприятий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9.12. Соблюдением установленного порядка предоставления льгот и компенсаций лицам, занятым на работах с вредными и опасными условиям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9.13. Выполнением администрацией и руководителями структурных подразделений образовательного учреждения предписаний органов государственного надзора, ведомственного контроля.</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Права работников служб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ля выполнения функциональных обязанностей работникам службы предоставляются следующие пра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1. Проверять состояние условий и охраны труда в подразделениях образовательного учреждения и предъявлять должностным лицам и другим ответственным работникам обязательные для исполнения предписания установленной формы (приложение 3 к Типовому положе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необходимости привлекать к проверкам специалистов из структурных подразделений по согласованию с руководством образовательного учрежд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2. Запрещать эксплуатацию машин, оборудования, проведение работ и учебного процесса на местах, где выявлены нарушения нормативных правовых актов по охране труда, создающие угрозу жизни и здоровью работникам или обучающимся с последующим уведомлением руководителя учрежд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3. Запрашивать и получать от руководителей структурных подразделений образовательного учреждения материалы по вопросам охраны труда, требовать письменные объяснения от лиц, допустивших нарушения нормативных правовых актов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4. Вносить предложения руководству, руководителям структурных подразделений образовательного учреждения об отстранении от работы лиц, не прошедших в установленном порядке инструктаж, обучение и проверку знаний по охране труда, медосмотр или грубо нарушающих правила, нормы и инструкции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5. Принимать участие в рассмотрении и обсуждении состояния охраны труда в образовательном учреждении или в отдельном структурном подразделении на советах, производственных совещаниях, заседаниях профсоюзного комите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6. Вносить руководству и руководителям структурных подразделений образовательного учреждения предложения о поощрении отдельных работников за активную работу по созданию безопасных условий труда и учебного процесса, а также о привлечении в установленном порядке к дисциплинарной, материальной и уголовной ответственности виновных в нарушении законодательных и иных нормативных правовых актов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7. Представительствовать по поручению руководства образовательного учреждения в государственных и общественных организациях при обсуждении вопросов охраны труда.</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71" w:name="label72"/>
      <w:bookmarkEnd w:id="71"/>
      <w:r>
        <w:rPr>
          <w:rFonts w:eastAsia="Times New Roman" w:cs="Times New Roman" w:ascii="Times New Roman" w:hAnsi="Times New Roman"/>
          <w:b/>
          <w:bCs/>
          <w:color w:val="363636"/>
          <w:sz w:val="24"/>
          <w:szCs w:val="24"/>
          <w:lang w:eastAsia="ru-RU"/>
        </w:rPr>
        <w:t>Положение об организации работы по охране труда в системе Министерства внутренних дел Российской Федераци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72" w:name="label73"/>
      <w:bookmarkEnd w:id="72"/>
      <w:r>
        <w:rPr>
          <w:rFonts w:eastAsia="Times New Roman" w:cs="Times New Roman" w:ascii="Times New Roman" w:hAnsi="Times New Roman"/>
          <w:b/>
          <w:bCs/>
          <w:color w:val="363636"/>
          <w:sz w:val="24"/>
          <w:szCs w:val="24"/>
          <w:lang w:eastAsia="ru-RU"/>
        </w:rPr>
        <w:t>Утверждено приказом МВД РФ от 10 мая 2001 г. № 492</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73" w:name="label74"/>
      <w:bookmarkEnd w:id="73"/>
      <w:r>
        <w:rPr>
          <w:rFonts w:eastAsia="Times New Roman" w:cs="Times New Roman" w:ascii="Times New Roman" w:hAnsi="Times New Roman"/>
          <w:b/>
          <w:bCs/>
          <w:i/>
          <w:iCs/>
          <w:color w:val="363636"/>
          <w:sz w:val="24"/>
          <w:szCs w:val="24"/>
          <w:lang w:eastAsia="ru-RU"/>
        </w:rPr>
        <w:t>(извлеч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I. Организация работы по охране труда в МВД Росс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Общее руководство деятельностью по охране труда в системе МВД России осуществляется заместителем Министра внутренних дел Российской Федерации, курирующим деятельность подразделения центрального аппарата МВД России, отвечающего за анализ и координацию тылового обеспечения в системе МВД Росс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Методическое руководство организацией работы по охране труда и контроль за состоянием производственного травматизма и условиями труда в подразделениях МВД России осуществляются подразделением центрального аппарата МВД России, отвечающим за анализ и координацию тылового обеспечения в системе МВД Росс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 Подразделение центрального аппарата МВД России, отвечающее за анализ и координацию тылового обеспечения МВД России, осуществляет свою деятельность по вопросам охраны труда во взаимодействии с органами государственного управления охраной труда, органами государственного надзора и контроля за соблюдением требований охраны труда, объединениями профессиональных союзов и работодателей, подразделениями МВД России.</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II. Деятельность подразделений МВД России в области организации работы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 Общее руководство работой по охране труда, ее организация, а также ответственность за состояние указанной работы осуществляются начальником соответствующего подразделения МВД Росс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 Непосредственная реализация мероприятий, направленных на охрану труда, осуществляется соответствующим подразделением по охране труда (специалистом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 При проведении работы по охране труда подразделения МВД Росс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1. Разрабатывают сводные, перспективные и текущие планы по улучшению условий труда, осуществляют контроль за их выполнени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2. Осуществляют контроль за соблюдением на находящихся в подчинении предприятиях, учреждениях и организациях требований и нормативных предписаний Конституции Российской Федерации, законодательных и иных нормативных правовых актов Российской Федерации, нормативных правовых актов МВД России, а также правил, положений и инструкций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3. Ведут оперативный учет групповых несчастных случаев и несчастных случаев со смертельным и тяжелым исходом, анализируют причины производственного травматизма на находящихся в подчинении предприятиях, учреждениях и организаци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4. Готовят обзоры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5. Проводят проверки (обследования) состояния охраны труда на рабочих местах с привлечением сотрудников соответствующих подразделений МВД Росс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6. Проводят работу по организации семинаров (совещаний) по вопросам охраны труда с сотрудниками подразделений по охране труда (специалистами по охране труда); работы по распространению передового опыта по снижению уровня производственного травматизма, улучшению условий труда работающи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7. Осуществляют контроль за своевременным и качественным расследованием несчастных случаев, происшедших на находящихся в подчинении предприятиях, организациях и учреждени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8. Направляют в подразделение центрального аппарата МВД России, отвечающее за анализ и координацию тылового обеспечения, сообщения о групповых несчастных случаях, несчастных случаях со смертельным исходом, происшедших на находящихся в подчинении предприятиях, организациях и учреждени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9. Представляют в установленные сроки в подразделение центрального аппарата МВД России, отвечающее за анализ и координацию тылового обеспечения, сводные отчеты по форме 7-травматизм «Сведения о травматизме на производстве и профессиональных заболеваниях, а также ежегодно до 30 марта за отчетный год информацию о состоянии и принимаемых мерах по улучшению условий и охраны труда на находящихся в подчинении предприятиях, учреждениях и организациях согласно прилагаемому Перечню характеристи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10. Разрабатывают и осуществляют мероприятия по снижению производственного травматизма и профессиональных заболеваний, созданию здоровых и безопасных условий труда работающи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11. Расследуют аварии, групповые несчастные случаи, несчастные случаи со смертельным исход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12. Готовят предложения по совершенствованию работы в области охраны труда и направляют их для рассмотрения руководству МВД России.</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pPr>
      <w:r>
        <w:rPr>
          <w:rFonts w:eastAsia="Times New Roman" w:cs="Times New Roman" w:ascii="Times New Roman" w:hAnsi="Times New Roman"/>
          <w:i/>
          <w:iCs/>
          <w:color w:val="363636"/>
          <w:sz w:val="24"/>
          <w:szCs w:val="24"/>
          <w:lang w:eastAsia="ru-RU"/>
        </w:rPr>
        <w:t>Приложение к </w:t>
      </w:r>
      <w:r>
        <w:rPr>
          <w:rFonts w:eastAsia="Times New Roman" w:cs="Times New Roman" w:ascii="Times New Roman" w:hAnsi="Times New Roman"/>
          <w:color w:val="363636"/>
          <w:sz w:val="24"/>
          <w:szCs w:val="24"/>
          <w:lang w:eastAsia="ru-RU"/>
        </w:rPr>
        <w:t>Положению</w:t>
      </w:r>
      <w:r>
        <w:rPr>
          <w:rFonts w:eastAsia="Times New Roman" w:cs="Times New Roman" w:ascii="Times New Roman" w:hAnsi="Times New Roman"/>
          <w:i/>
          <w:iCs/>
          <w:color w:val="363636"/>
          <w:sz w:val="24"/>
          <w:szCs w:val="24"/>
          <w:lang w:eastAsia="ru-RU"/>
        </w:rPr>
        <w:t>об организации работы по охране труда в системе Министерства внутренних </w:t>
      </w:r>
      <w:r>
        <w:rPr>
          <w:rFonts w:eastAsia="Times New Roman" w:cs="Times New Roman" w:ascii="Times New Roman" w:hAnsi="Times New Roman"/>
          <w:color w:val="363636"/>
          <w:sz w:val="24"/>
          <w:szCs w:val="24"/>
          <w:lang w:eastAsia="ru-RU"/>
        </w:rPr>
        <w:t>дел Российской Федераци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74" w:name="label75"/>
      <w:bookmarkEnd w:id="74"/>
      <w:r>
        <w:rPr>
          <w:rFonts w:eastAsia="Times New Roman" w:cs="Times New Roman" w:ascii="Times New Roman" w:hAnsi="Times New Roman"/>
          <w:b/>
          <w:bCs/>
          <w:color w:val="363636"/>
          <w:sz w:val="24"/>
          <w:szCs w:val="24"/>
          <w:lang w:eastAsia="ru-RU"/>
        </w:rPr>
        <w:t>Перечень характеристик состояния условий и охраны труда на находящихся в подчинении предприятиях, учреждениях и организаци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Источники и объемы финансирования мероприятий по охране труда на предприятиях, учреждениях, организациях, в том числе научных исследований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Проведение организационных мероприятий по охране труда (совещаний, семинаров, конференц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Организация обучения и проверки знаний требований охраны труда работников организаций, в том числе руководителей. Наличие системы обучения. Результа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Организация проведения аттестации рабочих мест по условиям труда, предложения по ее улучше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Перечень основных мероприятий по охране труда в коллективных договорах между работниками и администрацией предприятий, учреждений, организац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 Предложения по изменению законодательных и иных нормативных правовых актов Российской Федерации, нормативных правовых актов МВД России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 Примеры предприятий, учреждений и организаций, имеющих наиболее высокие и наиболее низкие уровни производственного травматизма и профессиональ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 Уровень производственного травматизма и профессиональных заболеваний, их основные причи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 Предложения по совершенствованию системы обязательного социального страхования от несчастных случаев на производстве и профессиональ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 Наличие документального оформления управления охраной труда (наименование документа, утвердившего его орган, основные полож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 Предложения по совершенствованию охраны труда.</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i/>
          <w:iCs/>
          <w:color w:val="363636"/>
          <w:sz w:val="24"/>
          <w:szCs w:val="24"/>
          <w:lang w:eastAsia="ru-RU"/>
        </w:rPr>
        <w:t>Вопрос 2.11. Охрана труда медицинских работников.</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75" w:name="label76"/>
      <w:bookmarkEnd w:id="75"/>
      <w:r>
        <w:rPr>
          <w:rFonts w:eastAsia="Times New Roman" w:cs="Times New Roman" w:ascii="Times New Roman" w:hAnsi="Times New Roman"/>
          <w:b/>
          <w:bCs/>
          <w:color w:val="363636"/>
          <w:sz w:val="24"/>
          <w:szCs w:val="24"/>
          <w:lang w:eastAsia="ru-RU"/>
        </w:rPr>
        <w:t>Инструкция по организации и производству экспертных исследований в бюро судебно-медицинской экспертизы (утв. приказом Минздрава РФ от 24 апреля 2003 г. № 161)</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76" w:name="label77"/>
      <w:bookmarkEnd w:id="76"/>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18. В целях обеспечения защиты врача-судебно-медицинского эксперта от инфицирования ВИЧ во время проведения экспертного исследования трупа необходимо иметь следующие защитные средст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хала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шапочк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дноразовую марлевую маск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чки и защитный экран на лиц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две пары резиновых анатомических перчаток.</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77" w:name="label78"/>
      <w:bookmarkEnd w:id="77"/>
      <w:r>
        <w:rPr>
          <w:rFonts w:eastAsia="Times New Roman" w:cs="Times New Roman" w:ascii="Times New Roman" w:hAnsi="Times New Roman"/>
          <w:b/>
          <w:bCs/>
          <w:color w:val="363636"/>
          <w:sz w:val="24"/>
          <w:szCs w:val="24"/>
          <w:lang w:eastAsia="ru-RU"/>
        </w:rPr>
        <w:t>Типовая инструкция по охране труда для персонала рентгеновских отделений</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78" w:name="label79"/>
      <w:bookmarkEnd w:id="78"/>
      <w:r>
        <w:rPr>
          <w:rFonts w:eastAsia="Times New Roman" w:cs="Times New Roman" w:ascii="Times New Roman" w:hAnsi="Times New Roman"/>
          <w:b/>
          <w:bCs/>
          <w:color w:val="363636"/>
          <w:sz w:val="24"/>
          <w:szCs w:val="24"/>
          <w:lang w:eastAsia="ru-RU"/>
        </w:rPr>
        <w:t>(утв. приказом Минздрава РФ от 28 января 2002 г. № 19)</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79" w:name="label80"/>
      <w:bookmarkEnd w:id="79"/>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I. Общие требования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 К самостоятельной работе в рентгенодиагностических отделениях допускаются лица в возрасте не моложе 18 лет, которые прошли специальную подготовку и отнесены приказом по учреждению к персоналу категории А, согласно требованиям «Основных санитарных правил обеспечения радиационной безопасности ОСПОРБ-99» СП 2.6.1.799-99.</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 При проведении рентгенологических исследований выделяют две группы облучаемых лиц – А и Б.</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 группе А относятся сотрудники, непосредственно занятые в проведении рентгенодиагностических исследований (врачи-рентгенологи, рентгенолаборанты, санитарки, инженеры и техники по наладке и эксплуатации рентгеновской аппаратур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 группе Б относятся сотрудники, находящиеся по условиям работы в сфере действия ионизирующего излучения: сотрудники, работающие в смежных с рентгеновским кабинетом помещениях, специалисты, не входящие по должностным обязанностям в штат рентгеновского отделения, но участвующие в проведении рентгеновских исследо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 Персонал отделения групп А и Б должен знать и соблюдать предельно допустимые дозы облучения. Так, для персонала группы А эффективная доза облучения не должна превышать 0,02 Зв в год в среднем за любые последовательные 5 лет, но не более 0,05 Зв в год. Эффективная доза для персонала не должна превышать за период трудовой деятельности (50 лет) 1,0 Зв. Для персонала группы Б основные пределы доз равны 1/4 значений для персонала группы А в соответствии с «Нормами радиационной безопасности НРБ-99».</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4. Женский персонал должен освобождаться от работы в отделении на весь период беременности с момента ее медицинского подтвержд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6. Персонал, занятый в рентгенодиагностических отделениях, должен иметь I квалификационную группу по электробезопасности и ежегодно проходить проверку знаний. Присвоение I группы оформляется в установлен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 Вновь поступившие, а также лица, временно направленные на работу в отделение, должны пройти вводный инструктаж у инженера по охране труда или лица, ответственного за охрану труда и назначенного приказом по учрежде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8. Каждый вновь принятый на работу в отделение должен пройти первичный инструктаж по охране труда на рабочем месте. Повторный инструктаж персонал должен проходить на рабочем месте не реже двух раз в год, а внеплановый – при изменении условий труда, нарушениях охраны труда и несчастных случа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1. Персонал отделения должен владеть правилами защиты от воздействия следующих опасных и вредных производственных факто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вышенного уровня ионизирующего излучения в рабочей зон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вышенной концентрации токсических компонентов защитных материалов на рабочих поверхностях и в воздухе рабочих помещ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вышенной концентрации озона, окислов азота и от воздушных электрических разрядов в высоковольтных устройств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пасного уровня напряжения в электрических цеп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вышенного уровня шума, создаваемого электрическими приводами, воздушными вентилятор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2. Применение средств индивидуальной защиты обязательно, если персонал находится в процедурной. Нормы использования средств индивидуальной защиты устанавливаются в зависимости от назначения рентгенодиагностического кабине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3. Индивидуальные защитные средства должны иметь штампы и отметки, указывающие их свинцовый эквивалент и дату проверки. Проверка защитных свойств проводится один раз в два года службой радиационной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4. Индивидуальные защитные средства должны допускать влажную обработку. При обнаружении свинцовой пыли, свидетельствующей о нарушении санитарно-гигиенических требований к эксплуатации средств защиты, должна проводиться влажная уборка с использованием 1 – 2-процентного раствора уксусной кисл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5. При работе с диагностическим аппаратом при горизонтальном положении поворотного стола-штатива все лица, участвующие в исследовании, должны применять коллективные и индивидуальные средства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6. Запрещается рентгенолаборанту обслуживать одновременно два или более рентгеновских аппарата, работающих в разных кабинетах, даже при общей комнате управл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7. На отделение распространяются общие требования безопасности, предъявляемые к источникам электроэнергии и электрическим аппаратам бытового назнач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6. Настоящая инструкция принимается сроком на пять лет, срок действия которой может быть продлен не более чем на два срока.</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80" w:name="label81"/>
      <w:bookmarkEnd w:id="80"/>
      <w:r>
        <w:rPr>
          <w:rFonts w:eastAsia="Times New Roman" w:cs="Times New Roman" w:ascii="Times New Roman" w:hAnsi="Times New Roman"/>
          <w:b/>
          <w:bCs/>
          <w:color w:val="363636"/>
          <w:sz w:val="24"/>
          <w:szCs w:val="24"/>
          <w:lang w:eastAsia="ru-RU"/>
        </w:rPr>
        <w:t>Типовая инструкция по охране труда фасовщика, осуществляющего расфасовку лекарственных средств (утв. Минздравом СССР от 15 июля 1989 г.)</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81" w:name="label82"/>
      <w:bookmarkEnd w:id="81"/>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Общие требования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 Настоящая инструкция предусматривает предупреждение воздействия опасных и вредных производственных факто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пасными факторами, воздействующими на фасовщика, являются неосторожная работа со стеклянной посудой, различными приборами и аппаратами, средствами механизации и приспособлениями, применяемыми в процессе расфасовки и дозирования лекарственных средств (дозирующие устройства, ступки, приспособления для фильтрования, резания, растирания и плавления основ, раскатывания пилюль и выливания свечей, склянки, банки, пипетки и др.).</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редными для фасовщика факторами являются: возможность отравления, аллергизация, воздействия раздражающих и ядовитых веществ, повышенной запыленности лекарственными веществами, которые образуются в процессе расфасовки и дозирования лекарственных средст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 К самостоятельной работе по фасовке и дозированию лекарственных средств допускаются лица в возрасте не моложе 16 лет, имеющие среднее образование, прошедшие специальную подготовку, обученные безопасности труда в соответствии с ГОСТом 12.0.004-90 и имеющие 1 группу по электро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оформлении на работу фасовщик должен пройти вводный инструктаж по технике безопасности, а также первичный инструктаж на рабочем месте, а в дальнейшем каждые шесть месяцев повторный инструктаж, о чем должны быть сделаны записи в журнал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7. Фасовщик должны знать и соблюдать правила личной гигиены, содержать в чистоте халат, колпак, мыть руки теплой водой с мылом и щетко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Фасовщик должен систематически проходить профилактическое медицинское обследование в установлен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Требования безопасности перед началом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 Фасовщик обязан подготовить свое рабочее место к безопасной работе, привести его в надлежащее санитарное состояние, подвергнуть влажной убор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 Перед началом работы фасовщик, принимая рабочее место, должен проверить исправность работы электроприборов и другого оборудования, средств механизации, других приспособлений, посуды, вспомогательных материалов и других предметов оснащения рабочего мес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 На рабочем месте не должны находиться неиспользуемые в работе оборудование, электроприборы, приспособления, посуда и другие вспомогательные материал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Требования безопасности во время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 Фасовщик во время работы должен не допускать спешки, расфасовывать и дозировать лекарственные средства с учетом безопасных приемов и методов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 При использовании различных приборов и аппаратов, средств механизации и приспособлений фасовщик должен руководствоваться правилами (инструкциями), изложенными в технических паспортах, прилагаемых к приборам и аппарат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Фасовщик не должен пользоваться приборами без предварительного обучения работы с ни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 При включении электроприборов и другого электрооборудования фасовщик должен проверить соответствие напряжения прибора, указанного в паспорте, напряжению в сети, а также наличие заземления для тех из них, которые имеют металлические корпуса. Он не должен производить включение мокрыми рук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се нагревательные приборы (электроплитки, устройство для плавления типовых основ и др.) должны устанавливаться на асбестовые и другие теплоизолирующие материал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4. Для работы на аппаратах, работающих под давлением (автоклав, дистилляционный аппарат и др.) допускаются лица, достигшие 18-летнего возраста, прошедшие предварительные медицинский осмотр, курсовое обучение, аттестацию в квалификационной комиссии и инструктаж по безопасному обслуживанию автоклав. Лицам, сдавшим экзамен, должны быть выданы соответствующие удостоверения. Допуск к обслуживанию автоклавов лиц, не имеющих удостоверений, запрещ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6. Для предупреждения порезов рук фасовщик должен осторожно производить вскрытие флаконов, укупоренных металлическими колпачк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укупоривании склянок металлическими колпачками фасовщик должен держать склянку за донышк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закупоривании лекарственных средств пробкой фасовщик должен придерживать склянку за горлышко, осторожно ввинчивая пробк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7. При расфасовке и дозировании лекарственных средств, в состав которых входят вещества, раздражающие слизистую оболочку, фасовщик должен использовать распиратор типа «Лепесток» или марлевую повязк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0. Фасовщик не должен в одиночку поднимать и переносить грузы весом более 15 к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1. При работе с жидкостями в баллонах необходимо пользоваться баллоноопрокидователями, не допускается поднимать баллоны и носить их перед собо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2. Для предупреждения зрительного напряжения фасовщик при необходимости должен включить на рабочем месте дополнительное освещ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3. Фасовщик должен постоянно поддерживать свое рабочее место в надлежащем санитарном состояни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82" w:name="label83"/>
      <w:bookmarkEnd w:id="82"/>
      <w:r>
        <w:rPr>
          <w:rFonts w:eastAsia="Times New Roman" w:cs="Times New Roman" w:ascii="Times New Roman" w:hAnsi="Times New Roman"/>
          <w:b/>
          <w:bCs/>
          <w:color w:val="363636"/>
          <w:sz w:val="24"/>
          <w:szCs w:val="24"/>
          <w:lang w:eastAsia="ru-RU"/>
        </w:rPr>
        <w:t>Правила работы с персоналом в организациях нефтепродуктообеспечения Российской Федерации (утв. приказом Минэнерго РФ от 17 июня 2003 г. № 225)</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83" w:name="label84"/>
      <w:bookmarkEnd w:id="83"/>
      <w:r>
        <w:rPr>
          <w:rFonts w:eastAsia="Times New Roman" w:cs="Times New Roman" w:ascii="Times New Roman" w:hAnsi="Times New Roman"/>
          <w:b/>
          <w:bCs/>
          <w:i/>
          <w:iCs/>
          <w:color w:val="363636"/>
          <w:sz w:val="24"/>
          <w:szCs w:val="24"/>
          <w:lang w:eastAsia="ru-RU"/>
        </w:rPr>
        <w:t>(извлеч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Общие полож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 Работа с персоналом является одним из основных направлений в деятельности организации, ее структурных подраздел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3. Проведение первичных и периодических проверок знаний персонала норм и правил по охране труда (далее ПОТ), правил технической эксплуатации (далее – ПТЭ), правил пожарной безопасности (далее – ППБ) и других норм и правил осуществляется организацией в порядке, установленном настоящими Правил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5. Обязательные формы работы с различными категориями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5.1. С руководящими работниками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водный инструктаж по безопасност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верка знаний в органах Госэнергонадзора ПОТ, ПТЭ, ППБ и других государственных норм и правил;</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пециальная профессиональная подготовка (для руководителей, непосредственно принимающих решения по операциям с нефтепродукт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фессиональное дополнительное образование для непрерывного повышения квалифик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5.2. С руководителями структурных подраздел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водный и целевой инструктаж по безопасност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верка знаний в учреждениях Госэнергонадзора ПОТ, ПТЭ, ППБ и других государственных норм и правил;</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фессиональное дополнительное образование для непрерывного повышения квалифик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5.3. С управленческим персоналом и специалист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водный и целевой инструктаж по безопасност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верка знаний ПОТ, ПТЭ, ППБ и других государственных норм и правил;</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жарно-технический миниму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фессиональное дополнительное образование для непрерывного повышения квалифик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5.4. С оперативными руководителями, оперативным и оперативно-ремонтным персонал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водный, первичный на рабочем месте, повторный, внеплановый и целевой инструктажи по безопасности труда, а также инструктаж по пожарной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дготовка в объеме занимаемой должности или профессии с обучением на рабочем месте (стажиров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верка знаний ПОТ, ПТЭ, ППБ и других государственных норм и правил;</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дублирование и взаимозаменяемос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пециальная подготов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контрольные противоаварийные и противопожарные трениров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офессиональное дополнительное образование для непрерывного повышения квалифик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5.5. С ремонтным персонал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водный, первичный на рабочем месте, повторный, внеплановый и целевой инструктажи по безопасности труда, а также инструктаж по пожарной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дготовка по новой должности или профессии с обучением на рабочем месте (стажиров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верка знаний ПОТ, ПТЭ, ППБ и других государственных норм и правил;</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пециальная подготов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фессиональное дополнительное образование для непрерывного повышения квалифик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5.6. Со вспомогательным персонал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водный, первичный на рабочем месте, повторный, внеплановый и целевой инструктажи по безопасност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верка знаний ПОТ, ПТЭ, ППБ и других государственных норм и правил;</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жарно-технический миниму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фессиональное дополнительное образование для непрерывного повышения квалифик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5.7. С другими специалистами, служащими и рабочи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водный и целевой инструктажи по безопасност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жарно-технический миниму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верка знаний ПОТ, ПТЭ, ППБ;</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фессиональное дополнительное образование для непрерывного повышения квалификаци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84" w:name="label85"/>
      <w:bookmarkEnd w:id="84"/>
      <w:r>
        <w:rPr>
          <w:rFonts w:eastAsia="Times New Roman" w:cs="Times New Roman" w:ascii="Times New Roman" w:hAnsi="Times New Roman"/>
          <w:b/>
          <w:bCs/>
          <w:color w:val="363636"/>
          <w:sz w:val="24"/>
          <w:szCs w:val="24"/>
          <w:lang w:eastAsia="ru-RU"/>
        </w:rPr>
        <w:t>Межотраслевые правила по охране труда при эксплуатации нефтебаз, складов ГСМ, стационарных и передвижных автозаправочных станций (утв. постановлением Минтруда РФ от 6 мая 2002 г. № 33)</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85" w:name="label86"/>
      <w:bookmarkEnd w:id="85"/>
      <w:r>
        <w:rPr>
          <w:rFonts w:eastAsia="Times New Roman" w:cs="Times New Roman" w:ascii="Times New Roman" w:hAnsi="Times New Roman"/>
          <w:b/>
          <w:bCs/>
          <w:i/>
          <w:iCs/>
          <w:color w:val="363636"/>
          <w:sz w:val="24"/>
          <w:szCs w:val="24"/>
          <w:lang w:eastAsia="ru-RU"/>
        </w:rPr>
        <w:t>(извлеч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 Требования к подготовке, обучению и проверке знаний правил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2. К работам на нефтебазах, складах ГСМ, АЗС, ПАЗС по обслуживанию сооружений, оборудования, механизмов и выполнению технологических процессов допускаются работники, обладающие соответствующим профессионально-техническим образованием и (или) прошедшие профессионально-техническое обучение и проверку зн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ботники, допускаемые к работе на электротехнических установках, с электротехническим инструментом, а также с машинами и механизмами с электроприводом, должны иметь квалификационную группу по электробезопасности в соответствии с требованиями правил эксплуатации электроустановок потребител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4. Не допускается использование труда женщин и молодежи на работах, указанных в Перечне тяжелых работ и работ с вредными или опасными условиями труда, при выполнении которых запрещается применение труда женщин (утвержден постановлением Правительства РФ от 25 февраля 2000 г. № 162 и Перечне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 постановлением Правительства РФ от 25 февраля 2000 г. № 163, а также несоблюдение норм предельно допустимых нагрузок для женщин (утвержден постановлением Правительства РФ от 6 февраля 1993 г. № 105 и лиц моложе восемнадцати лет (утвержден постановлением Минтруда России от 7 апреля 1999 г. № 7).</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5. Перед выполнением работником разовой работы, на которую оформляется наряд-допуск, работодатель должен провести целевой инструктаж.</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6. Все работники, допущенные к самостоятельной работе, должны проходить повторный инструктаж по охране труда, противопожарный инструктаж, а также инструктаж по применению средств коллективной и индивидуальной защиты и защитных приспособлений с целью углубления и закрепления зн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вторный инструктаж работников, занятых в производстве, должен проводиться ежеквартально, а для работников управления – не реже одного раза в полугод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7. Все цеха и производственные участки нефтебаз, складов ГСМ, АЗС должны быть обеспечены инструкциями по охране труда, утвержденными в установлен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Инструкции должны устанавливать требования охраны труда для работников по профессиям и видам работ. Инструкции должны разрабатываться на основе типовых инструкций по охране труда, настоящих Правил, правил пожарной безопасности в Российской Федерации, эксплуатационной и ремонтной документации организаций – изготовителей оборудования, конкретных технологических процесс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8. Руководители и специалисты нефтебаз, складов ГСМ, АЗС, связанные с организацией, руководством и проведением работ непосредственно на рабочих местах и производственных участках, с осуществлением надзора и технического контроля за проведением работ, подлежат обучению и проверке знаний по охране труда в установлен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9. Контроль за состоянием охраны труда на нефтебазах, складах ГСМ, АЗС осуществляется в соответствии с их структурой (по уровням подразделений) работодателями или их заместителями, а также руководителями служб, цехов и подраздел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 Требования к применению средств коллективной и индивиду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1. Работники обеспечиваются специальной одеждой, специальной обувью и другими средствами индивидуальной защиты в соответствии с правилами обеспечения работников специальной одеждой, специальной обувью и другими средствами индивидуальной защиты и типовыми отраслевыми нормами их бесплатной выдач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2. Выдача работникам молока или других равноценных пищевых продуктов, спецпитания, мыла осуществляется в установлен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ефтебазы, склады ГСМ, АЗС самостоятельно, на основе коллективного договора, решают вопросы производственного и социального развития, в том числе все вопросы, связанные с бесплатной выдачей молока или других равноценных продуктов, с учетом следующих услов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молоко выдается по 0,5 л за смену, независимо от ее продолжительности в дни фактической занятости работника на работах, связанных с производством или применением химических веществ, предусмотренных в перечн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 допускается оплата молока деньгами, замена его другими товарами или продуктами, кроме равноценных (кефир, простокваша и т. п.);</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 допускается выдача молока за одну или несколько смен вперед, равно как и за прошедшие смены, и отпуск молока на д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молоко не выдается работникам, получающим бесплатно лечебно-профилактическое питание за особо вредные условия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3. Средства коллективной и индивидуальной защиты работников в организации должны соответствовать требованиям действующих государственных стандарт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4. Средства коллективной защиты работников включают средства нормализации условий работы и средства снижения воздействия на работников вредных производственных факто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оздушной сред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свещ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уровня шума и виб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защиты от поражения электрическим током и от статического электричест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защиты от движущихся узлов и деталей механизм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защиты от падения с высоты и другие средст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5. Работники во время работы должны пользоваться выданной им спецодеждой, спецобувью и другими средствами индивидуальной защиты (СИЗ).</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ИЗ должны по своим характеристикам соответствовать требованиям соответствующих стандартов безопасности труда и иметь сертификаты соответств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6. Для защиты органов дыхания должны применяться средства индивидуальной защиты органов дыхания (СИЗОД).</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8. При работах внутри емкостей, в траншеях, колодцах и других работах, выполняемых в среде с недостаточным содержанием кислорода (по объему менее 20 %), для защиты органов дыхания должны применяться шланговые или кислородно-изолирующие противогазы в соответствии с требованиями действующих государственных стандартов или воздушно-изолирующие аппараты. Использование фильтрующих противогазов в этих случаях не допуск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9. Исправность противогаза проверяют периодически по графику, но не реже одного раза в три месяца. До и после применения работник должен проверить противогаз на герметичность согласно инструкции по эксплуатации, которую следует хранить на рабочем мест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езультаты проверки записывают в журнал учета отработки противогаз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10. Работники должны быть обучены правилам обращения с противогазами и знать место хранения их необходимого запас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11. Предохранительные пояса (безлямочные и лямочные) должны соответствовать требованиям действующих государственных стандарт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12. Каски предохранительные должны соответствовать требованиям действующих государственных стандарт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13. Приспособления для безопасного производства работ должны подвергаться приемочным и периодическим испытаниям в соответствии с техническими условиями на ни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14. Для защиты глаз от излучения, пыли, отлетающих частиц твердых материалов работники должны применять защитные оч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15. Защитные средства и предохранительные приспособления перед выдачей работникам нефтебаз подвергают осмотру и испытанию в соответствии с установленными требования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льзоваться неисправными защитными средствами и предохранительными приспособлениями не допускается.</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86" w:name="label87"/>
      <w:bookmarkEnd w:id="86"/>
      <w:r>
        <w:rPr>
          <w:rFonts w:eastAsia="Times New Roman" w:cs="Times New Roman" w:ascii="Times New Roman" w:hAnsi="Times New Roman"/>
          <w:b/>
          <w:bCs/>
          <w:color w:val="363636"/>
          <w:sz w:val="24"/>
          <w:szCs w:val="24"/>
          <w:lang w:eastAsia="ru-RU"/>
        </w:rPr>
        <w:t>Типовая инструкция по охране труда для подсобного рабочего ТИ Р М-047-2002 (утв. постановлением Минтруда РФ от 24 мая 2002 г. № 36)</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87" w:name="label88"/>
      <w:bookmarkEnd w:id="87"/>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Инструкция введена в действие 1 сентября 2002 г.</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Требования безопасности перед началом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 Застегнуть одетую санитарную одежду на все пуговицы (завязать завязки), не допуская свисающих концов одежд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 Проверить наличие необходимого для работы оборудования, инвентаря, приспособлений и инструмен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 Подготовить рабочую зону для безопасной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4. Проверить исправность пускорегулирующей аппаратуры (пускателей, концевых выключателей и т. п.) и работу конвейера на холостом ход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5. Обо всех обнаруженных неисправностях конвейера и другого используемого оборудования, инвентаря, электропроводки и других неполадках сообщить своему непосредственному руководителю и приступить к работе только после их устранения.</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Требования безопасности во время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 Выполнять только ту работу, по которой прошел обучение, инструктаж по охране труда и к которой допущен работником, ответственным за безопасное выполнение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 Не поручать свою работу необученным и посторонним лиц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 Применять необходимые для безопасной работы исправное оборудование, инструмент, приспособления, а также специальную одежду, специальную обувь и другие средства индивидуальной защиты, предусмотренные соответствующими типовыми нормами бесплатной выдачи спецодежды, спецобуви и других средств индивидуальной защиты; использовать их только для тех работ, для которых они предназначе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6. Не загромождать проходы между оборудованием, производственными столами, стеллажами, штабелями товаров, проходы к пультам управления, рубильникам, пути эвакуации и другие проходы порожней тарой, инвентарем, излишними запасами сырья, готовой кулинарной продукци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8. Вентили, краны на трубопроводах открывать медленно, без рывков и больших усилий. Не применять для этих целей молотки, гаечные ключи и другие предме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9. При перемещении катно-бочковых грузов по горизонтальной поверхности соблюдать следующие треб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 перекатывании бочек находиться за перемещаемым груз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 перекатывать бочки, толкая их за края, во избежание ушиба рук о другие предметы, находящиеся на пути перекатывания груз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 переносить катно-бочковые грузы на спине независимо от их масс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0. Дештабелирование грузов производить только сверху вниз.</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1. При взятии сыпучих грузов из штабеля не допускать образования подкоп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2. Использовать для вскрытия тары специально предназначенный инструмент (гвоздодеры, клещи, сбойники, ножи для вспарывания мягкой тары и т. п.). Не производить эти работы случайными предметами или инструментом с заусенц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3. Вскрытие верха ящиков производить от торцевой стороны соответствующим инструментом (гвоздодером, клещами). Торчащие гвозди удалять, металлическую обивку загибать внутрь ящи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4. Деревянные бочки вскрывать путем снятия упорного (верхнего) обруча и последующего освобождения остова от шейного (второго) обруча с одной стороны бочки. При снятии обруча использовать специальную набойку и молоток. Слегка ударяя молотком по клепкам (вверх), освободить дно и вынуть его с помощью стального клепа. Не допускается извлекать дно бочки ударами молотка или топо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вскрытии металлических бочек, имеющих пробки, применять специальный гаечный ключ. Не допускается отвинчивать пробку ударами молот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5. Для вскрытия консервных банок, бутылок использовать специально предназначенный для этого инструмент (консервный нож).</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6. При работе с ножом соблюдать осторожность, беречь руки от порез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7. Передвигать тележки, передвижные стеллажи, подкатные дежи в направлении «от себ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8. Переносить продукты, сырье только в исправной таре. Не загружать тару более номинальной массы брутт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9. Не использовать для сидения случайные предметы (ящики, бочки и т. п.), оборудова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0. Работы на высоте производить с исправных стационарных лесов, механизированных подъемных площадок, приставных лестниц или раздвижных лестниц-стремянок, испытанных в установлен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1. При перемещении лестницы вдвоем нести ее наконечниками назад, предупреждая встречных об осторожности. При переноске лестницы одним подсобным рабочим она должна находиться в наклонном положении так, чтобы передний конец ее был приподнят над полом (землей) не менее чем на 2 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2. Перед началом работы на приставной лестнице (стремянке) провери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личие на нижних концах оковок с острыми наконечниками для установки лестниц на грунте или башмаков из нескользящего материала при использовании лестниц на гладких поверхностях (паркете, металле, плитке, бетон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личие и исправность у стремянок противораздвижных приспособлений (крюков, цепей), а также верхних площадок, огражденных перил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устойчивость лестницы. Путем осмотра и опробования следует убедиться в том, что она не может соскользнуть с места или быть случайно сдвину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3. Для предотвращения смещения верхнего конца приставной лестницы его следует надежно закрепить за устойчивую конструкц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невозможности закрепления лестницы при установке ее на гладком полу у ее основания должен стоять подсобный рабочий в каске и удерживать лестницу в устойчивом положен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4. При работе с приставной лестницы в местах с оживленным движением транспортных средств или людей (для предупреждения ее падения от случайных толчков) место ее установки следует ограждать или охраня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5. При работе с приставных и раздвижных лестниц на высоте более 1,3 м следует применять предохранительный пояс, который закрепляется за конструкцию сооружения или за лестницу, при условии надежного крепления ее к констру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26. Во время работы на приставной лестнице или стремянке не допуск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ботать с двух верхних ступенек стремянок, не имеющих перил или упо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ботать с приставной лестницы, стоя на ступеньке, находящейся на расстоянии менее 1 м от верхнего ее конц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ходиться на ступеньках приставной лестницы или стремянки более чем одному подсобному рабочем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ботать около или над вращающимися механизмами, конвейерами, машинами и т. д.;</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днимать и опускать груз по приставной лестнице, оставлять на ней инструмен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устанавливать лестницу на ступени маршей лестничной клетки (при необходимости там должны быть сооружены подм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ботать на неисправных или не испытанных в установленном порядке приставных лестницах и стремянк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7. Во время работы конвейе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блюдать требования безопасности, изложенные в эксплуатационной документации завода-изготовителя оборуд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едупреждать о предстоящем пуске конвейера работников, находящихся ряд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ключать и выключать конвейер сухими руками и только при помощи кнопок «пуск» и «стоп»;</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 прикасаться к открытым и неогражденным токоведущим частям оборудования, оголенным и с поврежденной изоляцией провод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блюдать нормы загрузки конвейе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сматривать, регулировать, устранять возникшую неисправность, пробуксовку ленты конвейера, извлекать застрявший предмет, продукт, убирать просыпь под лентой конвейера можно только после того, как он остановлен с помощью кнопки «стоп», отключен пусковым устройством, на котором вывешен плакат «Не включать! Работают люди!», и после полной остановки вращающихся и подвижных частей, имеющих опасный инерционный ход.</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8. При использовании конвейера не допуск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ботать со снятыми заградительными и предохранительными устройств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правлять ремни, цепи привода, снимать и устанавливать ограждения во время работы конвейе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евышать допустимые скорости работы конвейе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ставлять без надзора включенный конвейер, допускать к его эксплуатации необученных и посторонних лиц.</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9. При наличии напряжения (бьет током) на раме конвейера, кожухе пускорегулирующей аппаратуры, возникновении постороннего шума, запаха горящей изоляции, самопроизвольной остановке или неправильном действии механизмов и элементов, конвейер остановить кнопкой «стоп» (выключателя) и надежно обесточить с помощью рубильника или устройства его заменяющего. Сообщить об этом непосредственному руководителю и до устранения неисправности не включать.</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Требования безопасности в аварийной ситу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 При возникновении поломки оборудования, угрожающей аварией на рабочем месте: прекратить его эксплуатацию, а также подачу к нему электроэнергии, воды, сырья, продукта и т. п.; доложить о принятых мерах непосредственному руководителю (работнику, ответственному за безопасную эксплуатацию оборудования) и действовать в соответствии с полученными указания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2. В аварийной обстановке: оповестить об опасности окружающих людей, доложить непосредственному руководителю о случившемся и действовать в соответствии с планом ликвидации авар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3. Для предотвращения аварийных ситуац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 загрузке (выгрузке) холодильных камер соблюдать меры предосторожности, исключающие возможность случайной изоляции в них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 находиться и не производить работы под поднятым грузом, на путях движения транспор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6. Для удаления просыпанных пылящих порошкообразных веществ надеть очки и респиратор. Небольшое их количество осторожно удалить влажной тряпкой или пылесос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7. Пострадавшему при травмировании, отравлении и внезапном заболевании должна быть оказана первая (доврачебная) помощь и, при необходимости, организована его доставка в учреждение здравоохранения.</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88" w:name="label89"/>
      <w:bookmarkEnd w:id="88"/>
      <w:r>
        <w:rPr>
          <w:rFonts w:eastAsia="Times New Roman" w:cs="Times New Roman" w:ascii="Times New Roman" w:hAnsi="Times New Roman"/>
          <w:b/>
          <w:bCs/>
          <w:color w:val="363636"/>
          <w:sz w:val="24"/>
          <w:szCs w:val="24"/>
          <w:lang w:eastAsia="ru-RU"/>
        </w:rPr>
        <w:t>Межотраслевые правила по охране труда в общественном питании ПОТ РМ-011-2000 </w:t>
      </w:r>
      <w:r>
        <w:rPr>
          <w:rFonts w:eastAsia="Times New Roman" w:cs="Times New Roman" w:ascii="Times New Roman" w:hAnsi="Times New Roman"/>
          <w:b/>
          <w:bCs/>
          <w:i/>
          <w:iCs/>
          <w:color w:val="363636"/>
          <w:sz w:val="24"/>
          <w:szCs w:val="24"/>
          <w:lang w:eastAsia="ru-RU"/>
        </w:rPr>
        <w:t>(утв. постановлением Минтруда РФ от 24 декабря 1999 г. № 52)</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Опасные и вредные производственные факторы, действующие на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 В зависимости от вида организаций общественного питания на работников может воздействовать комплекс опасных и вредных факторов производственной среды, в том числе психофизиологические факторы, обусловленные трудовым процессом.</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Требования к технологическим процесс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 Технологические процессы должны организовываться и производиться в соответствии с санитарными правилами организации технологических процессов и гигиеническими требованиями к производственному оборудованию, а также эксплуатационной документацией заводов-изготовител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2. На все оборудование, агрегаты, механизмы, механизированный инструмент, контрольно-измерительные приборы должна быть техническая документация (паспорт, руководство по эксплуат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3. Технологические процессы следует организовывать с учетом рациональной организации обработки продуктов и приготовления пищи в соответствии с технологической схемой, компактным расположением производственных помещений с учетом последовательности стадий технологического процесса, исключающих встречные потоки движения полуфабрикатов, готовой продукции, посуды, пищевых отход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4. Безопасность производственных процессов может быть обеспечен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ыбором технологических процессов, приемов и режимов работы производственного оборудования, не оказывающих вредных воздейств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 работни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менением оборудования, не являющегося источником травматизм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авильным размещением технологического оборудования в производственных помещениях и на производственных площадках; рациональной организацией рабочих мес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ведением мероприятий по ограничению тяжест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фессиональным отбором и обучением работников, проверкой их знаний и навыков безопасност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ключением требований безопасности в нормативно-техническую и технологическую документац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менением средств защиты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5. Для предотвращения образования и попадания в воздух производственных помещений вредных веществ, пыли и теплоизбытков необходим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трого соблюдать параметры технологических процессов приготовления блюд;</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перации, связанные с просеиванием муки, сахарной пудры и других сыпучих продуктов, производить на рабочих местах, оборудованных местной вытяжной вентиляци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существлять систематический контроль за содержанием в воздухе вредных веществ и пыл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 эксплуатации газоиспользующих установок обеспечивать полное сгорание топли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истематически проветривать помещения, в которых установлены газоиспользующие приборы, осуществлять проверку герметичности и исправности газовых прибо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места возможного выделения пыли, токсичных и дурно пахнущих химических веществ, избыточного тепла и влаги оборудовать местной вытяжной вентиляци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6. Для предупреждения утечки воды пищеварочные котлы оснащают сигнализаторами уровня воды и автоматическими регуляторами питания, а для отключения источника тепловой энергии при утечке воды – автоматической защитой от перегре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7. При возникновении ситуаций, которые могут привести к аварии или другим нежелательным последствиям, на отдельных технологических операциях и в производственных помещениях рекомендуются следующие способы уведомл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холодильные камеры с температурой 0 °C и ниже оборудуются системой светозвуковой сигнализации «человек в камер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орудование для нагрева и кипячения оснащается системой световой сигнализации, сигнал которой свидетельствует о нарушении его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тключение системы автоматики рекомендуется сопровождать звуковым сигналом и немедленным переводом установки на ручное обслуживание. Звуковой сигнал должен быть слышен при работе оборудования на максимальных режимах, а световой сигнал должен легко отличаться от окружающих предметов при дневном и электрическом освещен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8. Для предотвращения неблагоприятного действия на организм поваров и кондитеров инфракрасного излучения следуе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менять секционно-модульное оборудова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максимально заполнять посудой рабочую поверхность пли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воевременно отключать секции электроплит или переключать их на меньшую мощнос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 рабочих местах у печей, плит, жарочных шкафов и другого оборудования, работающего с подогревом, применять воздушное душирова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егламентировать внутрисменные режимы труда и отдыха работающи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9. Для снижения физической нагрузки необходим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 допускать подъем, переноску и перемещение женщинами тяжестей, масса которых превышает установленные предельные норм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нимать меры к внедрению новейших достижений в области механизации тяжелых, трудоемких работ, к поддержанию в исправном состоянии оборудования, инструментов, приспособлений и инвентар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использовать специальные тележки с подъемным устройством для снятия с плиты и перевозки котлов с горячей пищей. Применять для перемещения продуктов в процессе их обработки конвейеры и внутрицеховой транспорт в виде передвижных ванн, столов, стеллажей, тележек-этажерок и др. Подводить к котлам, плитам холодную и горячую (питьевую) вод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еспечивать поваров горячих цехов специальным инвентарем с удлиненными ручками, шланг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для исключения лишних перемещений работников обеспечивать кратчайшие маршруты перемещения сырья, полуфабрикатов и готовых кулинарных изделий от одного рабочего места к другом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 целях облегчения погрузочно-разгрузочных работ оборудовать организации разгрузочными рампами, уравнительными поворотными площадками, лифтами, подъемниками, переходными мостик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для механизации работ в заготовочных организациях применять электропогрузчики, грузовые лифты, краны-штабелеры электрические, краны мостовые электрические, электротележки, средства непрерывного транспорта, напольный аккумуляторный транспорт и ручные тележ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0. Для снижения утомляемости работников, профилактики монотонности, гиподинамии, а также снижения тяжести труда следуе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вномерно распределять физические нагрузки в течение рабочего дн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орудовать рабочие места поваров (чистильщиков овощей и др.) сиденьями для создания возможности проведения технологических операций в рабочей позе «сид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едусматривать создание в организациях комнат психологической разгруз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 помещениях, в которых выполняются работы, связанные с постоянным соприкосновением с мокрыми и холодными продуктами (разделка мяса, рыбы), предусматривать установку сухого полотенца для обогревания ру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1. При использовании в организациях замороженных продуктов (мяса, рыбы, субпродуктов и т. п.) они должны быть подвергнуты дефростации. Для предохранения рук работников от переохлаждения запрещается производить работы по обвалке, нарезке кусковых полуфабрикатов, если температура продукта не достигла 5 °C.</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2. Для исключения непосредственного контакта работников с продуктами, которые могут оказать на них вредное воздействие при погрузочно-разгрузочных работах, размещении их на хранение и в процессе приготовления пищи, следует применять средства механизации при транспортировании охлажденных и замороженных продуктов, горячих кулинарных изделий, а также применять индивидуальные средства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3. Для контроля и управления технологическими процессами на линиях, состоящих из нескольких последовательно установленных одновременно работающих конвейеров или конвейеров в сочетании с другими машинами (конвейерная линия для комплектования и отпуска комплексных обедов и т. п.), приводы конвейеров и всех машин должны быть сблокированы так, чтобы в случае внезапной остановки какой-либо машины или конвейера предыдущие машины и конвейеры автоматически отключались, а последующие продолжали работать до полного схода с них транспортируемого груза.</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 Требования к размещению производственного оборудования и организации рабочих мес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1. При размещении производственного оборудования следует руководствоваться нормативной документаци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2. Размещение производственного оборудования должно исключать контакт его горячих частей с пожароопасными веществами, если такой контакт может явиться причиной пожара или взрыва, а также исключать возможность соприкасания работника с горячими или переохлажденными частями и нахождение его в непосредственной близости от таких частей, если это может повлечь за собой травмирование, перегрев или переохлаждение работни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15. При организации рабочего места в зависимости от характера работы следует предусматривать возможность выполнения рабочих операций в положении сидя или при чередовании положений сидя и стоя, если выполнение операций не требует постоянного передвижения работни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16. Конструкции кресла и подставки для ног должны соответствовать эргономическим требования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17. Организация рабочего места должна исключать или допускать редко и кратковременно работу в неудобных позах (характеризующихся, например, необходимостью сильно наклоняться вперед или в стороны, работать с вытянутыми или высоко поднятыми руками и т. п.), вызывающих повышенную утомляемос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18. Организация и состояние рабочих мест, а также расстояние между рабочими местами должны обеспечивать безопасное передвижение работника и транспортных средств, удобные и безопасные действия с сырьем, полуфабрикатами, готовой продукцией и тарой, а также техническое обслуживание, ремонт и уборку производственного оборуд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19. Взаимное расположение и компоновка рабочих мест должны обеспечивать безопасный доступ на рабочее место и возможность быстрой эвакуации при аварийной ситу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20. Рабочие места оснащаются в зависимости от числа работников, занятых в производственном процессе, полными наборами инструментов, приспособлений, посуды, приборов, необходимых для выполнения всех сгруппированных операций и процессов.</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89" w:name="label90"/>
      <w:bookmarkEnd w:id="89"/>
      <w:r>
        <w:rPr>
          <w:rFonts w:eastAsia="Times New Roman" w:cs="Times New Roman" w:ascii="Times New Roman" w:hAnsi="Times New Roman"/>
          <w:b/>
          <w:bCs/>
          <w:color w:val="363636"/>
          <w:sz w:val="24"/>
          <w:szCs w:val="24"/>
          <w:lang w:eastAsia="ru-RU"/>
        </w:rPr>
        <w:t>Типовая инструкция по охране труда для кассира торгового зала и контролера-кассира (утв. Постановлением Минтруда РФ от 12 февраля 2002 г. № 9)</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Общие требования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 На основании настоящей типовой инструкции по охране труда (далее – типовая инструкция) разрабатывается инструкция по охране труда для кассира торгового зала и контролера-кассира с учетом условий их работы в конкретной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 На кассира торгового зала и контролера-кассира могут воздействовать опасные и вредные производственные факторы (повышенная подвижность воздуха; повышенное значение напряжения в электрической цепи; недостаточная освещенность рабочей зоны; пониженная контрастность; прямая и отраженная блесткость; нервно-психические перегрузки). При подготовке товаров к продаже и при перекладывании покупок в инвентарные корзины на контролера-кассира могут воздействовать дополнительные факторы: острые кромки, заусенцы и неровности поверхностей оборудования, инструмента, инвентаря, тары, товаров; физические перегруз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3. Кассир торгового зала и контролер-кассир извещают своего непосредственного руководителя о любой ситуации, угрожающей жизни и здоровью людей, о каждом несчастном случае, произошедшем на производстве, об ухудшении состояния своего здоровья, в том числе о проявлении признаков острого заболе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 Кассиру торгового зала и контролеру-кассиру следуе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ставлять верхнюю одежду, обувь, головной убор, личные вещи в гардеробно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еред началом работы надевать чистую форменную одежду, менять ее по мере загрязн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сле посещения туалета мыть руки с мыл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 принимать пищу на рабочем месте.</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Требования безопасности перед началом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 Застегнуть одетую форменную одежду на все пуговицы (завязать завязки), не допуская свисающих концов одежды, убрать волосы под головной убор.</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е закалывать форменную одежду булавками, иголками, не держать в карманах острые и бьющиеся предме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 Перед работой на контрольно-кассовой машине проверить внешним осмотр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устойчивость машины на столе, отсутствие внешних повреждений и посторонних предметов вблизи кассовой маши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исправность кабеля (шнура) электропитания, вилки, розет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личие и надежность заземляющих соединений (отсутствие обрывов, прочность контакта между корпусом машины и заземляющим проводом). Не приступать к работе при отсутствии или ненадежности заземл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тсутствие загрязнений снаружи и внутри маши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исправность и устойчивость подъемно-поворотного стул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достаточность освещения рабочей поверх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тсутствие слепящего действия све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 До включения контрольно-кассовой машины в электрическую сеть проверить исправность блокирующих устройст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4. Включить контрольно-кассовую машину в электрическую сеть и получением нулевого чека проверить ее работ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5. Убедиться в исправной работе устройства вызова охраны (администрации), детектора банкнот, работе аварийного освещ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6. Удобно и устойчиво разместить запасы сопутствующих товаров, упаковочные материалы в соответствии с частотой использования и расход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 Обо всех обнаруженных неисправностях контрольно-кассовой машины, электропроводки и других неполадках сообщить своему непосредственному руководителю и приступить к работе только после их устранения.</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Требования безопасности во время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 Выполнять только ту работу, по которой прошел обучение, инструктаж по охране труда и к которой допущен лицом, ответственным за безопасное выполнение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 Не поручать свою работу необученным и посторонним лиц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 Применять необходимые для безопасной работы исправное оборудование, инструмент; использовать их только для тех работ, для которых они предназначе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4. Соблюдать правила перемещения в помещении, пользоваться только установленными проход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5. Содержать рабочее место в чистоте, не хранить в кассовой кабине посторонние предметы, личные вещ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6. Во время работы на контрольно-кассовой машин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блюдать требования безопасности, изложенные в эксплуатационной документации завода-изготовител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ключать машину в электрическую сеть через специальную розетку, которая должна быть заземлен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заправку (замену) чековой и контрольной лент, добавление краски в красящий механизм производить только после отключения машины от электрической се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мнить, что у машин с автоматическим открыванием денежного ящика во время выдачи первого чека под действием пружины происходит выталкивание денежного ящика не менее чем на одну треть его дли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 остановке машины по неизвестной причине, застревании чековой ленты, а также при внезапном стопорении (остановка машины при незаконченном рабочем цикле) отключить ее от сети электропит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удалять застрявшие обрывки чековой ленты пинцет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7. Отключить контрольно-кассовую машину от электрической сети при пробое электрического тока на корпус маши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8. При эксплуатации контрольно-кассовой машины не допуск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ступать к работе при отсутствии или неисправности заземл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менять предохранители, не рассчитанные на ток, предусмотренный технической характеристикой данной машины, включать машину в электрическую сеть без предохранителя (заменять предохранитель «жучк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прикасаться с токоведущими устройствами, шинами заземления, батареями отопления, водопроводными трубами и т. п.;</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ерывать работу машины после ее включения до окончания рабочего цикл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ботать на машине при снятой крышке или открытой дверце чекопечатающего механизма.</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Требования безопасности в аварийных ситуаци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 В аварийной обстановке оповестить об опасности окружающих людей, доложить непосредственному руководителю о случившемся и действовать в соответствии с планом ликвидации авар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2. Если в процессе работы произошло загрязнение конвейера или полки для корзин узла расчета красками, лаками, жирами или просыпанными порошкообразными веществами (стиральным порошком, мукой, крахмалом и т. п.), работу прекратить и потребовать удаления загрязняющих вещест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3. Пострадавшему при травмировании, отравлении и внезапном заболевании должна быть оказана первая (доврачебная) помощь и, при необходимости, организована его доставка в учреждение здравоохранения.</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Требования безопасности по окончании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1. Произвести межремонтное обслуживание контрольно-кассовой машины и подготовить ее к следующему рабочему дню в соответствии с требованиями руководства по эксплуатации данного типа кассовой техники. Отключить контрольно-кассовую машину от электрической се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2. Не производить уборку мусора на рабочем месте непосредственно руками, использовать для этих целей щетки, совки и другие приспособления.</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90" w:name="label91"/>
      <w:bookmarkEnd w:id="90"/>
      <w:r>
        <w:rPr>
          <w:rFonts w:eastAsia="Times New Roman" w:cs="Times New Roman" w:ascii="Times New Roman" w:hAnsi="Times New Roman"/>
          <w:b/>
          <w:bCs/>
          <w:color w:val="363636"/>
          <w:sz w:val="24"/>
          <w:szCs w:val="24"/>
          <w:lang w:eastAsia="ru-RU"/>
        </w:rPr>
        <w:t>Межотраслевые правила по охране труда в розничной торговле ПОТ РМ 014-2000 (утв. постановлением Минтруда РФ от 16 октября 2000 г. № 74)</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91" w:name="label92"/>
      <w:bookmarkEnd w:id="91"/>
      <w:r>
        <w:rPr>
          <w:rFonts w:eastAsia="Times New Roman" w:cs="Times New Roman" w:ascii="Times New Roman" w:hAnsi="Times New Roman"/>
          <w:b/>
          <w:bCs/>
          <w:i/>
          <w:iCs/>
          <w:color w:val="363636"/>
          <w:sz w:val="24"/>
          <w:szCs w:val="24"/>
          <w:lang w:eastAsia="ru-RU"/>
        </w:rPr>
        <w:t>(извлеч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ведены в действие с 1 декабря 2000 г.</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1. Общие треб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1.1. Область распространения и примен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3. Правила действуют на территории Российской Федерации и устанавливают единые требования по охране труда к рабочим местам и организации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1.3. Опасные и вредные производственные фактор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3.1. В розничной торговле при предоставлении покупателям услуг на работника может воздействовать комплекс неблагоприятных факторов производственной среды (физические, химические, психофизиологические факторы), обусловленные трудовым процесс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10. Профессиональный отбор и проверка знаний правил.</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1. В соответствии с действующими нормативными правовыми актами не допускается применение труда женщин и лиц моложе 18 лет на работах с тяжелыми, вредными и опасными условиям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2. Не допускается переноска и перемещение женщинами тяжестей, превышающих нормативы, установленные Нормами предельно допустимых нагрузок для женщин при подъеме и перемещении тяжести вручну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3. Не допускаются работы, связанные с переносом тяжестей выше нормативов, установленных Нормами предельно допустимых нагрузок для лиц моложе 18 лет при подъеме и перемещении тяжестей вручную, утвержденными постановлением Минтруда России от 7 апреля 1999 г. № 7.</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11. Требования к применению средств защиты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11.1. Общие треб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1.1. Применяемые средства защиты должны соответствовать ГОСТ 12.4.011, СНиП II-12-77 и другим норматив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1.2. Средства защиты должны отвечать требованиям технической эстетики и эргономики, не должны быть источником опасных и вредных производственных факто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1.3. Средства защиты должны обеспечива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удаление опасных и вредных веществ и материалов из рабочей зо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нижение уровня вредных факторов до установленных санитарными нормами безопасных предел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защиту работников от действия опасных и вредных производственных факторов, сопутствующих торгово-технологическим процессам, условиям работы, а также защиту от загрязн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1.4. Выбор средств защиты производится с учетом требований безопасности для каждого конкретного вида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1.5. Средства защиты приводятся в готовность до начала рабочего процесса. Без оформленной в установленном порядке технической документации средства защиты не допускаются к примене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1.6. Средства коллективной защиты работников конструктивно должны быть соединены с торгово-технологическим оборудованием или расположены на рабочем месте таким образом, чтобы постоянно обеспечивалась возможность контроля его работы, а также безопасность ухода и ремон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1.7. В помещениях организаций, где осуществляется хранение и продажа товаров бытовой химии, лакокрасочных товаров, горючих жидкостей и иных пахнущих веществ, а также на рабочих местах, где происходит образование и выделение пыли, газа или пара, наиболее эффективным средством создания оптимальных значений микроклимата и снижения концентрации вредных веществ в воздухе рабочей зоны служит вентиляц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12. Ответственность за нарушение правил.</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Лица, виновные в нарушении законодательства об охране труда, привлекаются к ответственности в установленном порядке.</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92" w:name="label93"/>
      <w:bookmarkEnd w:id="92"/>
      <w:r>
        <w:rPr>
          <w:rFonts w:eastAsia="Times New Roman" w:cs="Times New Roman" w:ascii="Times New Roman" w:hAnsi="Times New Roman"/>
          <w:b/>
          <w:bCs/>
          <w:color w:val="363636"/>
          <w:kern w:val="2"/>
          <w:sz w:val="24"/>
          <w:szCs w:val="24"/>
          <w:lang w:eastAsia="ru-RU"/>
        </w:rPr>
        <w:t>Глава 3</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r>
        <w:rPr>
          <w:rFonts w:eastAsia="Times New Roman" w:cs="Times New Roman" w:ascii="Times New Roman" w:hAnsi="Times New Roman"/>
          <w:b/>
          <w:bCs/>
          <w:color w:val="363636"/>
          <w:kern w:val="2"/>
          <w:sz w:val="24"/>
          <w:szCs w:val="24"/>
          <w:lang w:eastAsia="ru-RU"/>
        </w:rPr>
        <w:t>Необходимые условия по охране труда</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93" w:name="label94"/>
      <w:bookmarkEnd w:id="93"/>
      <w:r>
        <w:rPr>
          <w:rFonts w:eastAsia="Times New Roman" w:cs="Times New Roman" w:ascii="Times New Roman" w:hAnsi="Times New Roman"/>
          <w:b/>
          <w:bCs/>
          <w:color w:val="363636"/>
          <w:kern w:val="2"/>
          <w:sz w:val="24"/>
          <w:szCs w:val="24"/>
          <w:lang w:eastAsia="ru-RU"/>
        </w:rPr>
        <w:t>3.1. Комитеты по охране труда. Кабинет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настоящее время комитеты по охране труда создаются практически на каждом предприятии (ст. 218 ТК РФ). Комитет по охране труда является составной частью системы управления охраной труда организации, а также одной из форм участия работников в управлении организацией в области охраны труда. Работа комитета строится на принципах социального партнерст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омитет взаимодействует с государственными органами управления охраной труда, органами федеральной инспекции труда, другими государственными органами надзора и контроля, а также с технической инспекцией труда профсоюз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ложение о Комитете организации утверждается приказом (распоряжением) работодателя с учетом мнения выборного профсоюзного органа и (или) иного уполномоченного работниками организации представительного органа. Приказом Министерства здравоохранения и социального развития РФ от 29 мая 2006 г. № 413 утверждено Типовое положения о комитете (комиссии) по охране труда. Данное Положение предусматривает основные задачи, функции и права комитета (комиссии)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целях проведения работы по охране труда, профилактики производственного травматизма и профессиональных заболеваний в каждой организации должен существовать кабинет охраны труда или уголок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организациях, осуществляющих производственную деятельность, с численностью 100 и более работников, а также в организациях, специфика деятельности которых требует проведения с персоналом большого объема работы по обеспечению безопасности труда, создаются кабинеты охраны труда, а в организациях с численностью менее 100 работников и в структурных подразделениях организаций – уголки охраны труда. Решение о создании кабинета охраны труда или уголка охраны труда принимается руководителем организации. Организация и руководство работой кабинета охраны труда и уголка охраны труда, в том числе функции контроля, возлагаются, как правило, на службу охраны труда организации (специалиста по охране труда) или иное лицо, выполняющее должностные обязанности специалиста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становлением Минтруда РФ от 17 января 2001 г. № 7 утверждены Рекомендации по организации работы кабинета охраны труда и уголка охраны труда. Данные Рекомендации разработаны для оказания помощи организациям при формировании кабинета охраны труда и уголка охраны труда и определяют цель, основные направления работы кабинета охраны труда и уголка охраны труда, общие требования к процессу организации их работы.</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94" w:name="label95"/>
      <w:bookmarkEnd w:id="94"/>
      <w:r>
        <w:rPr>
          <w:rFonts w:eastAsia="Times New Roman" w:cs="Times New Roman" w:ascii="Times New Roman" w:hAnsi="Times New Roman"/>
          <w:b/>
          <w:bCs/>
          <w:color w:val="363636"/>
          <w:kern w:val="2"/>
          <w:sz w:val="24"/>
          <w:szCs w:val="24"/>
          <w:lang w:eastAsia="ru-RU"/>
        </w:rPr>
        <w:t>3.2. Обучение и проверка знаний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Если Вы относитесь к работоспособному населению, то Вам следует знать, что в соответствии с действующим законодательством (ст.225 ТК РФ) все работники, в том числе руководители организаций, а также работодатели – индивидуальные предприниматели, обязаны проходить обучение по охране труда и проверку знания требований охраны труда. Постановлением Минтруда РФ и Минобразования РФ от 13 января 2003 г. № 1/29 утвержден Порядок обучения по охране труда и проверки знаний требований охраны труда работников организаций. Данный Порядок разработан для обеспечения профилактических мер по сокращению производственного травматизма и профессиональных заболеваний и устанавливает общие положения обязательного обучения по охране труда и проверки знаний требований охраны труда всех работников, в том числе руководител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ля работников системы Министерства общего образования РФ разработано и утверждено приказом Минобразования РФ от 22 апреля 1997 г. № 779 Положение о порядке обучения и проверки знаний по охране труда руководителей и специалистов систем Министерства общего и профессионального образования РФ.</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Финансирование расходов на организацию и обучение по охране труда отдельных категорий застрахованных в 2006 году, осуществляется за счет средств Минздравсоцразвития России в пределах средств, предусмотренных Федеральным законом «О бюджете Фонда социального страхования Российской Федерации на 2006 год» и перечисленных Минздравсоцразвития России. Работодатели организуют направление на обучение по охране труда за счет средств бюджета Фонда социального страхования РФ следующих категорий застрахованны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пециалистов и руководителей служб охраны труда организац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членов комитетов (комиссий)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уполномоченных (доверенных) лиц по охране труда профессиональных союзов и иных уполномоченных работниками представительных орган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уководителей бюджетных учреждений и организаций малого предпринимательст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приоритетном порядке на обучение по охране труда направляются работники производств, где отмечается недостаточный уровень безопасност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результате прохождения обучения по охране труда слушатели приобретают знания об основах охраны труда, основах управления охраной труда в организации, по специальным вопросам обеспечения требований охраны труда и безопасности производственной деятельности, о социальной защите пострадавших от несчастных случаев на производстве и профессиональных заболеваний. По окончании курса проводится проверка знаний требований охраны труда работников организаций и слушателям выдаются удостоверения.</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95" w:name="label96"/>
      <w:bookmarkEnd w:id="95"/>
      <w:r>
        <w:rPr>
          <w:rFonts w:eastAsia="Times New Roman" w:cs="Times New Roman" w:ascii="Times New Roman" w:hAnsi="Times New Roman"/>
          <w:b/>
          <w:bCs/>
          <w:color w:val="363636"/>
          <w:kern w:val="2"/>
          <w:sz w:val="24"/>
          <w:szCs w:val="24"/>
          <w:lang w:eastAsia="ru-RU"/>
        </w:rPr>
        <w:t>3.3. Ограничения на тяжелые и вредные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вышенные требования к охране труда, а следовательно, и особые правила по охране труда устанавливаются в отдельных отраслях хозяйства с учетом вредных и тяжелых условий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редными признаются условия труда, характеризующиеся наличием вредных производственных факторов, превышающих гигиенические нормативы и оказывающие неблагоприятное воздействие на организм работающего и его потомств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Тяжелыми считаются условия труда, характеризующиеся такими уровнями производственных факторов, воздействие которых в течение рабочей смены создает угрозу для жизни, высокий риск возникновения тяжелых форм острых профессиональных поражений. Основные ограничения на использование труда на тяжелых и вредных работах установлены для женщин и работников в возрасте до 18 лет. Поэтому при рассмотрении данного вопроса следует руководствоваться подзаконными актами, указанными в разделах «Охрана труда женщин» и «Охрана труда несовершеннолетних» главы 2.</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ритерии по которым могут устанавливаться ограничения весьма различны. Это в основном возраст работника и его состояние здоровья. Как правило, учитывая тяжесть и вредность таких работ, для работников устанавливается льготный возраст выхода на пенсию при определенных услови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Тяжелые и вредные работы присутствуют во многих отраслях промышленности. Вот лишь некоторые из них: подземные работы; металлообработка; горные работы; строительство; геологоразведочные и топографо-геодезические работы; бурение скважин; добыча нефти и газа; черная металлургия; цветная металлургия; ремонт оборудования электростанций и сетей; судостроение и ремонт; переработка нефти, газа, сланцев и угля; производство цемента; морской транспорт; речной транспорт; связь; гражданская авиация; полиграфическое производство, химическая промышленность и др.</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Если Вы являетесь работником производства с тяжелыми и вредными условиями труда, Вам следует познакомиться с Постановлением СМ РСФСР от 2 октября 1991 г. № 517 «О пенсиях на льготных условиях по старости (по возрасту) и за выслугу лет», устанавливающим, что на территории РФ применяются утвержденные постановлением Кабинета министров СССР от 26 января 1991 г. № 1 °Cписки производств, работ, профессий, должностей и показателей, дающих право на льготное пенсионное обеспечение». Таких списков всего 2:</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писок № 1 производств, работ, профессий, должностей и показателей на подземных работах, на работах с особо вредными и особо тяжелыми условиями труда, занятость в которых дает право на пенсию по возрасту (по старости) на льготных услови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писок № 2 производств, работ, профессий, должностей и показателей с вредными и тяжелыми условиями труда, занятость в которых дает право на пенсию по возрасту (по старости) на льготных услови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ам следует внимательно ознакамливаться с записями в трудовой книжке, произведенными работниками отдела кадров. Следите, чтобы название вашей профессии, работы и занимаемой должности было записано в соответствии с классификатором должностей, были указаны правильно все приказы о назначении и увольнении. Это необходимо для того, чтобы в дальнейшем при назначении пенсии у Вас не возникло неприятных ситуаций.</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96" w:name="label97"/>
      <w:bookmarkEnd w:id="96"/>
      <w:r>
        <w:rPr>
          <w:rFonts w:eastAsia="Times New Roman" w:cs="Times New Roman" w:ascii="Times New Roman" w:hAnsi="Times New Roman"/>
          <w:b/>
          <w:bCs/>
          <w:color w:val="363636"/>
          <w:kern w:val="2"/>
          <w:sz w:val="24"/>
          <w:szCs w:val="24"/>
          <w:lang w:eastAsia="ru-RU"/>
        </w:rPr>
        <w:t>3.4. Требования к рабочему мест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ля каждой отрасли установлены свои требования по организации рабочих мест с учетом специфики трудовой функции, выполняемой работниками. Требования установлены к помещениям, в которых находятся рабочие места, к вентиляции и отоплению таких помещений. Определенным требованиям должна отвечать освещенность рабочих мест, а также их оснащенность оборудованием и инструмент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собо хотелось бы остановиться на требованиях к освещенности рабочих мест, поскольку в последнее время нередко работодатели стараются сэкономить электроэнергию, нарушая тем самым установленные нормативы освещенности. Так, для рабочих мест, оборудованных персональными электронно-вычислительными машинами (ПЭВМ) требования к освещению на рабочих местах установлены Санитарно-эпидемиологическими правилами и нормативами СанПиН 2.2.2/2.4.1340-03 (утв. Главным государственным санитарным врачом РФ 30 мая 2003 г.). Требования указанных Санитарных правил направлены на предотвращение неблагоприятного влияния на здоровье человека вредных факторов производственной среды и трудового процесса при работе с ПЭВМ.</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В соответствии с Санитарными правилами площадь на одно рабочее место пользователей ПЭВМ с видеодисплейными терминалами на базе электроннолучевой трубки должна составлять не менее 6 м</w:t>
      </w:r>
      <w:r>
        <w:rPr>
          <w:rFonts w:eastAsia="Times New Roman" w:cs="Times New Roman" w:ascii="Times New Roman" w:hAnsi="Times New Roman"/>
          <w:color w:val="363636"/>
          <w:sz w:val="24"/>
          <w:szCs w:val="24"/>
          <w:vertAlign w:val="superscript"/>
          <w:lang w:eastAsia="ru-RU"/>
        </w:rPr>
        <w:t>2</w:t>
      </w:r>
      <w:r>
        <w:rPr>
          <w:rFonts w:eastAsia="Times New Roman" w:cs="Times New Roman" w:ascii="Times New Roman" w:hAnsi="Times New Roman"/>
          <w:color w:val="363636"/>
          <w:sz w:val="24"/>
          <w:szCs w:val="24"/>
          <w:lang w:eastAsia="ru-RU"/>
        </w:rPr>
        <w:t>, а на базе плоских дискретных экранов (жидкокристаллические, плазменные) – 4,5 м</w:t>
      </w:r>
      <w:r>
        <w:rPr>
          <w:rFonts w:eastAsia="Times New Roman" w:cs="Times New Roman" w:ascii="Times New Roman" w:hAnsi="Times New Roman"/>
          <w:color w:val="363636"/>
          <w:sz w:val="24"/>
          <w:szCs w:val="24"/>
          <w:vertAlign w:val="superscript"/>
          <w:lang w:eastAsia="ru-RU"/>
        </w:rPr>
        <w:t>2</w:t>
      </w:r>
      <w:r>
        <w:rPr>
          <w:rFonts w:eastAsia="Times New Roman" w:cs="Times New Roman" w:ascii="Times New Roman" w:hAnsi="Times New Roman"/>
          <w:color w:val="363636"/>
          <w:sz w:val="24"/>
          <w:szCs w:val="24"/>
          <w:lang w:eastAsia="ru-RU"/>
        </w:rPr>
        <w:t>. При размещении рабочих мест с ПЭВМ расстояние между рабочими столами с видеомониторами (в направлении тыла поверхности одного видеомонитора и экрана другого видеомонитора), должно быть не менее 2,0 м, а расстояние между боковыми поверхностями видеомониторов – не менее 1,2 м. Рабочие столы следует размещать таким образом, чтобы видеодисплейные терминалы были ориентированы боковой стороной к световым проемам, чтобы естественный свет падал преимущественно сле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Женщины со времени установления беременности переводятся на работы, не связанные с использованием ПЭВМ, или для них ограничивается время работы с ПЭВМ (не более 3-х часов за рабочую недел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Если Ваша трудовая деятельность связана с персональным компьютером, то Вы должны более подробно ознакомиться с вышеуказанными Санитарными правилами. В случае нарушения установленных требований, Вы имеете право обратиться к работодателю с просьбой устранить нарушения. Если работодатель никак не отреагирует на Вашу просьбу, то можете обратиться в административный орган – Федеральную инспекцию по труду, которая обязана рассмотреть Ваше заявление и принять меры по устранению нарушений, если они будут выявлены.</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97" w:name="label98"/>
      <w:bookmarkEnd w:id="97"/>
      <w:r>
        <w:rPr>
          <w:rFonts w:eastAsia="Times New Roman" w:cs="Times New Roman" w:ascii="Times New Roman" w:hAnsi="Times New Roman"/>
          <w:b/>
          <w:bCs/>
          <w:color w:val="363636"/>
          <w:kern w:val="2"/>
          <w:sz w:val="24"/>
          <w:szCs w:val="24"/>
          <w:lang w:eastAsia="ru-RU"/>
        </w:rPr>
        <w:t>3.5. Специальная одежда и средства индивиду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значение специальной одежды и средств индивидуальной защиты состоит в предотвращении или уменьшении воздействия на работающих опасных и вредных производственных факто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редства индивидуальной защиты применяют только в тех случаях, когда безопасность работ не может быть обеспечена конструкцией оборудования, организацией производственных процессов, архитектурно-планировочными решениями, нормализацией воздушной среды, установкой средств защиты от шума или других средств коллективной защиты.</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Специальная одежда и средства индивидуальной защиты </w:t>
      </w:r>
      <w:r>
        <w:rPr>
          <w:rFonts w:eastAsia="Times New Roman" w:cs="Times New Roman" w:ascii="Times New Roman" w:hAnsi="Times New Roman"/>
          <w:b/>
          <w:bCs/>
          <w:i/>
          <w:iCs/>
          <w:color w:val="363636"/>
          <w:sz w:val="24"/>
          <w:szCs w:val="24"/>
          <w:lang w:eastAsia="ru-RU"/>
        </w:rPr>
        <w:t>приобретаются за счет работодателя</w:t>
      </w:r>
      <w:r>
        <w:rPr>
          <w:rFonts w:eastAsia="Times New Roman" w:cs="Times New Roman" w:ascii="Times New Roman" w:hAnsi="Times New Roman"/>
          <w:color w:val="363636"/>
          <w:sz w:val="24"/>
          <w:szCs w:val="24"/>
          <w:lang w:eastAsia="ru-RU"/>
        </w:rPr>
        <w:t>. К ним относятся: изолирующие костюмы (пневмокостюмы, скафандры и т. п.), предохранительные приспособления (пояса, диэлектрические коврики, манипуляторы и др.), средства защиты рук (руковицы, перчатки), головы (каски, шлемы, шапки), лица (защитные маски, щитки), глаз (очки), органов слуха (противошумные шлемы, наушники, вкладыши), органов дыхания (противогазы, распираторы, пневмошлемы, пневмомаски), защитные дерматологические средства (пасты, кремы, маз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опросы выдачи работникам специальной одежды, специальной обуви и других средств индивидуальной защиты помимо Трудового кодекса РФ (ст.221), регулируются Правилами, утвержденными постановлением Минтруда РФ от 18 декабря 1998 г. № 51. Действие указанных правил распространяется на работников всех организаций независимо от форм собственности и организационно-правовых форм, профессии и должности которых предусмотрены в типовых отраслевых нормах бесплатной выдачи работникам специальной одежды, специальной обуви и других средств индивидуальной защиты, утверждаемых постановлениями Минтруда РФ.</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заключении трудового договора (контракта) работодатель обязан ознакомить работника с Правилами обеспечения работников средствами индивидуальной защиты, а также нормами выдачи им средств индивидуальной защиты. Следует знать, что выдаваемые работникам средства индивидуальной защиты должны соответствовать характеру и условиям работы и обеспечивать безопасность труда. Поэтому все приобретаемые работодателем средства индивидуальной защиты должны иметь сертификат соответств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ледует знать, что работники не должны допускаться к работе без предусмотренных в типовых отраслевых нормах средств индивидуальной защиты, в неисправной, неотремонтированной, загрязненной специальной одежде и специальной обуви, а также снеисправными средствами индивидуальной защиты.</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98" w:name="label99"/>
      <w:bookmarkEnd w:id="98"/>
      <w:r>
        <w:rPr>
          <w:rFonts w:eastAsia="Times New Roman" w:cs="Times New Roman" w:ascii="Times New Roman" w:hAnsi="Times New Roman"/>
          <w:b/>
          <w:bCs/>
          <w:color w:val="363636"/>
          <w:kern w:val="2"/>
          <w:sz w:val="24"/>
          <w:szCs w:val="24"/>
          <w:lang w:eastAsia="ru-RU"/>
        </w:rPr>
        <w:t>3.6. Дезинфекция оборудования, помещений, транспор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производстве отдельных видов работ работники сталкиваются с веществами, грозящими их здоровью и здоровью окружающих. В таких случаях особое внимание уделяется применению средств индивидуальной защиты. Если избежать контакта с опасными веществами и микроорганизмами не удалось, то в таких случаях необходимо провести дезинфекцию оборудования, помещений и транспорта, с чем опасное вещество контактировало. Как правило, дезинфекцией занимаются специальные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настоящее время действуют Санитарно-эпидемиологические правила СП 3.5.1378-03 «Санитарно-эпидемиологические требования к организации и осуществлению дезинфекционной деятельности», утв. Постановлением Главного государственного санитарного врача РФ от 9 июня 2003 г. № 131. Указанные санитарные правила устанавливают санитарно-эпидемиологические требования к организации и осуществлению работ и услуг, включающих разработку, испытание, производство, хранение, транспортирование, реализацию, применение и утилизацию средств, оборудования, материалов для дезинфекции, стерилизации, дезинсекции, дератизации, а также контроль за эффективностью и безопасностью этих работ и услу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езинфекционная деятельность включает хранение, транспортировку, фасовку, упаковку, приготовление рабочих растворов, приманок и других форм применения, импрегнацию одежды, камерное обеззараживание вещей, санитарную обработку людей, обработку объектов (помещений, транспорта, оборудования), открытых территорий в целях обеспечения дезинфекции, а также дезинфекцию изделий медицинского назначения и другие мероприят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ля дезинфекции используют химические и биологические средства, оборудование, аппаратуру и материалы, допущенные к применению в установленном порядке, не оказывающие неблагоприятного воздействия на челове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езинфекция включает работы по обеззараживанию помещений, транспорта, оборудования, мебели, посуды, белья, выделений, технологического оборудования по переработке сырья и продуктов, санитарно-технического оборудования, посуды из-под выделений, одежды, обуви, книг, питьевых и сточных вод, открытых территор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ыбор дезинфицирующего средства, а также способа его применения определяются особенностями обеззараживаемого объекта, биологическими свойствами микроорганизма, что в совокупности должно обеспечить достижение дезинфе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е допускается применения дезинфицирующих средств, обладающих только статическим действием, т. е. задерживающим рост микроорганизмов.</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99" w:name="label100"/>
      <w:bookmarkEnd w:id="99"/>
      <w:r>
        <w:rPr>
          <w:rFonts w:eastAsia="Times New Roman" w:cs="Times New Roman" w:ascii="Times New Roman" w:hAnsi="Times New Roman"/>
          <w:b/>
          <w:bCs/>
          <w:color w:val="363636"/>
          <w:kern w:val="2"/>
          <w:sz w:val="24"/>
          <w:szCs w:val="24"/>
          <w:lang w:eastAsia="ru-RU"/>
        </w:rPr>
        <w:t>3.7. Выдача дополнительного пит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 ряде предприятий, производств, работ воздействие неблагоприятных производственных факторов на организм работника не всегда удается предотвратить техническими мерами. Средствами индивидуальной защиты, организацией труда и отдыха. В таких случаях их воздействие ослабляется или ликвидируется другими путями. А именно, путем выдачи дополнительного питания, выдачей молока и молочных продуктов, лечебно-профилактическим питани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ополнительное питание это рекомендуемый пострадавшему перечень пищевых продуктов, характеризующихся заданной пищевой ценностью (калорийностью и набором незаменимых пищевых веществ), дополняющих обычный рацион пит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ополнительное питание имеет важное значение для пострадавшего. Оно заключается в удовлетворении повышенной потребности организма пострадавших в энергии и пищевых веществах, в предупреждении развития недостаточности незаменимых пищевых веществ, в использовании лечебно-профилактических свойств отдельных пищевых продуктов, препятствующих прогрессированию ряда профессиональных заболеваний и последствий несчастных случаев на производстве и способствующих реабилитации пострадавших.</w:t>
      </w:r>
    </w:p>
    <w:p>
      <w:pPr>
        <w:pStyle w:val="Normal"/>
        <w:shd w:fill="FFFFFF" w:val="clear"/>
        <w:spacing w:lineRule="auto" w:line="240" w:before="45" w:after="45"/>
        <w:ind w:left="45" w:right="45" w:firstLine="480"/>
        <w:jc w:val="both"/>
        <w:rPr/>
      </w:pPr>
      <w:r>
        <w:rPr>
          <w:rFonts w:eastAsia="Times New Roman" w:cs="Times New Roman" w:ascii="Times New Roman" w:hAnsi="Times New Roman"/>
          <w:b/>
          <w:bCs/>
          <w:i/>
          <w:iCs/>
          <w:color w:val="363636"/>
          <w:sz w:val="24"/>
          <w:szCs w:val="24"/>
          <w:lang w:eastAsia="ru-RU"/>
        </w:rPr>
        <w:t>Следует отметить</w:t>
      </w:r>
      <w:r>
        <w:rPr>
          <w:rFonts w:eastAsia="Times New Roman" w:cs="Times New Roman" w:ascii="Times New Roman" w:hAnsi="Times New Roman"/>
          <w:color w:val="363636"/>
          <w:sz w:val="24"/>
          <w:szCs w:val="24"/>
          <w:lang w:eastAsia="ru-RU"/>
        </w:rPr>
        <w:t>, что дополнительное питание может предоставлятся в виде денежной компенсации для приобретения пострадавшим продуктовых наборов назначенного рациона дополнительного питания и поливитаминных препаратов из расчета в сутки на одного пострадавшег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Медицинские критерии и показания по предоставлению пострадавшим дополнительного питания сформулированы и отражены в Методических указаниях МУ 2001/127 «Обеспечение дополнительным питанием пострадавших в результате несчастных случаев на производстве и профессиональных заболеваний» (утв. Минздравом РФ 21 июня 2001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екомендации о нуждаемости пострадавшего в дополнительном питании, его виде и сроках предоставления выдает клинико-экспертная комиссия учреждения здравоохранения, оказывающего медицинскую помощь пострадавшем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Характер дополнительного питания может изменяться в процессе лечения (реабилитации) пострадавшего. На период санаторно-курортного лечения дополнительное питание не предоставля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уждаемость в дополнительном питании определяется при освидетельствовании пострадавшего в учреждении медико-социальной экспертизы для установления нуждаемости в дополнительном питании в соответствии со сроками, указанными в программе реабилитации пострадавшего, но не реже одного раза в год.</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Заключение учреждения медико-социальной экспертизы и заявление пострадавшего представляются в исполнительный орган Фонда социального страхования Российской Федерации, который оплачивает расходы на дополнительное питание пострадавшего в соответствии с действующим законодательством.</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100" w:name="label101"/>
      <w:bookmarkEnd w:id="100"/>
      <w:r>
        <w:rPr>
          <w:rFonts w:eastAsia="Times New Roman" w:cs="Times New Roman" w:ascii="Times New Roman" w:hAnsi="Times New Roman"/>
          <w:b/>
          <w:bCs/>
          <w:color w:val="363636"/>
          <w:kern w:val="2"/>
          <w:sz w:val="24"/>
          <w:szCs w:val="24"/>
          <w:lang w:eastAsia="ru-RU"/>
        </w:rPr>
        <w:t>3.8. Лечебно-профилактическое питание</w:t>
      </w:r>
    </w:p>
    <w:p>
      <w:pPr>
        <w:pStyle w:val="Normal"/>
        <w:shd w:fill="FFFFFF" w:val="clear"/>
        <w:spacing w:lineRule="auto" w:line="240" w:before="45" w:after="45"/>
        <w:ind w:left="45" w:right="45" w:firstLine="480"/>
        <w:jc w:val="both"/>
        <w:rPr/>
      </w:pPr>
      <w:r>
        <w:rPr>
          <w:rFonts w:eastAsia="Times New Roman" w:cs="Times New Roman" w:ascii="Times New Roman" w:hAnsi="Times New Roman"/>
          <w:b/>
          <w:bCs/>
          <w:i/>
          <w:iCs/>
          <w:color w:val="363636"/>
          <w:sz w:val="24"/>
          <w:szCs w:val="24"/>
          <w:lang w:eastAsia="ru-RU"/>
        </w:rPr>
        <w:t>Следует иметь в виду</w:t>
      </w:r>
      <w:r>
        <w:rPr>
          <w:rFonts w:eastAsia="Times New Roman" w:cs="Times New Roman" w:ascii="Times New Roman" w:hAnsi="Times New Roman"/>
          <w:color w:val="363636"/>
          <w:sz w:val="24"/>
          <w:szCs w:val="24"/>
          <w:lang w:eastAsia="ru-RU"/>
        </w:rPr>
        <w:t>, что молоко выдается в качестве компенсации за работу во вредных условиях труда, поэтому при обеспечении безопасных условий труда работодатель принимает решение о прекращении бесплатной выдачи молока с учетом мнения профсоюзного или иного уполномоченного работниками органа. Таким образом, все вопросы, связанные с бесплатной выдачей молока работникам, занятым на работах с вредными условиями труда, решаются работодателем самостоятельн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Лечебно-профилактическое питание выдается работникам в дни фактического выполнения ими вредной работы, а также в дни болезни с временной утратой нетрудоспособ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Молоко не выдается тем работникам, которые получают бесплатно лечебно-профилактическое питание в связи с особо вредными условиями труда.</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101" w:name="label102"/>
      <w:bookmarkEnd w:id="101"/>
      <w:r>
        <w:rPr>
          <w:rFonts w:eastAsia="Times New Roman" w:cs="Times New Roman" w:ascii="Times New Roman" w:hAnsi="Times New Roman"/>
          <w:b/>
          <w:bCs/>
          <w:color w:val="363636"/>
          <w:kern w:val="2"/>
          <w:sz w:val="24"/>
          <w:szCs w:val="24"/>
          <w:lang w:eastAsia="ru-RU"/>
        </w:rPr>
        <w:t>3.9. Выдача мыла и обезвреживающих средст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чень часто производство тех или иных работ связано с контактом с веществами, имеющими определенный химический состав, и оставляющими следа загрязнения после соприкосновения. Это работы с лаками, маслами, жирами, смолами, нефтепродуктами, различными химическими реагентами, работы в угольных (сланцевых) шахтах, в разрезах, в угольной промышлен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ботники таких производств имеют право на бесплатное получение смывающих и обезвреживающих средст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 работах, связанных с загрязнением, работникам выдается мыло из расчета от 400 до 800 г. на месяц.</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 работах, связанных с трудносмываемыми загрязнениями, маслами, смазками, нефтепродуктами, клеями, битумом, химическими веществами раздражающего действия и др., выдаются защитные, регенерирующие и восстановительные кремы, очищающие пасты для рук. Норма выдачи от 100 до 200 мл. на месяц.</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102" w:name="label103"/>
      <w:bookmarkEnd w:id="102"/>
      <w:r>
        <w:rPr>
          <w:rFonts w:eastAsia="Times New Roman" w:cs="Times New Roman" w:ascii="Times New Roman" w:hAnsi="Times New Roman"/>
          <w:b/>
          <w:bCs/>
          <w:color w:val="363636"/>
          <w:kern w:val="2"/>
          <w:sz w:val="24"/>
          <w:szCs w:val="24"/>
          <w:lang w:eastAsia="ru-RU"/>
        </w:rPr>
        <w:t>3.10. Возмещение вре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сновным законодательным актом, регулирующим вопросы возмещения вреда, причиненного вследствие нарушения правил охраны труда является Федеральный закон от 24 июля 1998 г. № 125-ФЗ «Об обязательном социальном страховании от несчастных случаев на производстве и профессиональных заболеваний». Данный законодательный акт устанавливает обязательный уровень возмещения вреда, но он не ограничивает права застрахованных на возмещение вреда в размерах, превышающих обеспечение по страхованию, осуществляемое в рамках данного акта как путем иных видов страхования работников (за счет собственных средств), так и путем заключения коллективных договоров (соглашений), в которых денежные суммы в возмещение вреда, компенсации дополнительных расходов и единовременное пособие могут быть увеличе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мимо выплат, указанных в ст.8 вышеназванного закона возмещению подлежит вред, причиненный смертью кормильца. </w:t>
      </w:r>
      <w:r>
        <w:rPr>
          <w:rFonts w:eastAsia="Times New Roman" w:cs="Times New Roman" w:ascii="Times New Roman" w:hAnsi="Times New Roman"/>
          <w:b/>
          <w:bCs/>
          <w:i/>
          <w:iCs/>
          <w:color w:val="363636"/>
          <w:sz w:val="24"/>
          <w:szCs w:val="24"/>
          <w:lang w:eastAsia="ru-RU"/>
        </w:rPr>
        <w:t>Право на возмещение такого вреда имею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трудоспособные лица, состоявшие на иждивении умершего или имевшие ко дню смерти право на получение от него иждив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ебенок умершего, родившийся после его смер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дин из родителей супруг (супруга) либо другой член семьи независимо от его трудоспособности, который не работает и занят уходом за состоявшими на иждивении умершего его детьми, внуками, братьями и сестрами, которые не достигли возраста 14 лет либо хотя и достигли указанного возраста, но по заключению учреждений государственной службы медико-социальной экспертизы или лечебно-профилактических учреждений государственной системы здравоохранения признаны нуждающимися по состоянию здоровья в постороннем уход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лица, состоявшие на иждивении умершего, ставшие нетрудоспособными в течении пяти лет со дня его смер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змер вреда, причиненного смертью кормильца рассчитывается в каждом случае индивидуальн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Тем не менее, при возмещение застрахованному морального вреда, причиненного в связи с несчастным случаем на производстве или профессиональным заболеванием следует руководствоваться ст.151, 1099, 1100 и 1101 ГК РФ. Нормы о возмещении морального вреда – это новый вид гражданско-правовой ответственности за совершенное причинителем вреда дея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пределение размеров денежных сумм, подлежащих взысканию в возмещение морального вреда, представляет большую сложность. Законодательно каких-либо критериев определения этих размеров не установлено. Поэтому в таких случаях суд исходит из сложившейся судебной практики, исходя из степени тяжести травмы того или иного повреждения здоровья, других обстоятельств, свидетельствующих о физических и нравственных страданиях перенесенных потерпевшим.</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103" w:name="label104"/>
      <w:bookmarkEnd w:id="103"/>
      <w:r>
        <w:rPr>
          <w:rFonts w:eastAsia="Times New Roman" w:cs="Times New Roman" w:ascii="Times New Roman" w:hAnsi="Times New Roman"/>
          <w:b/>
          <w:bCs/>
          <w:color w:val="363636"/>
          <w:kern w:val="2"/>
          <w:sz w:val="24"/>
          <w:szCs w:val="24"/>
          <w:lang w:eastAsia="ru-RU"/>
        </w:rPr>
        <w:t>3.11. Санитарно-эпидемиологические требования к условиям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сновным нормативным актом, регулирующим вопросы санитарно-эпидемиологического благополучия населения, в том числе и в сфере охраны труда, является Федеральный закон от 30 марта 1999 г. № 52-ФЗ «О санитарно-эпидемиологическом благополучии населения». Данный нормативный акт направлен на обеспечение санитарно-эпидемиологического благополучия населения.</w:t>
      </w:r>
    </w:p>
    <w:p>
      <w:pPr>
        <w:pStyle w:val="Normal"/>
        <w:shd w:fill="FFFFFF" w:val="clear"/>
        <w:spacing w:lineRule="auto" w:line="240" w:before="45" w:after="45"/>
        <w:ind w:left="45" w:right="45" w:firstLine="480"/>
        <w:jc w:val="both"/>
        <w:rPr/>
      </w:pPr>
      <w:r>
        <w:rPr>
          <w:rFonts w:eastAsia="Times New Roman" w:cs="Times New Roman" w:ascii="Times New Roman" w:hAnsi="Times New Roman"/>
          <w:b/>
          <w:bCs/>
          <w:i/>
          <w:iCs/>
          <w:color w:val="363636"/>
          <w:sz w:val="24"/>
          <w:szCs w:val="24"/>
          <w:lang w:eastAsia="ru-RU"/>
        </w:rPr>
        <w:t>Под санитарно-эпидемиологическим благополучием населения</w:t>
      </w:r>
      <w:r>
        <w:rPr>
          <w:rFonts w:eastAsia="Times New Roman" w:cs="Times New Roman" w:ascii="Times New Roman" w:hAnsi="Times New Roman"/>
          <w:color w:val="363636"/>
          <w:sz w:val="24"/>
          <w:szCs w:val="24"/>
          <w:lang w:eastAsia="ru-RU"/>
        </w:rPr>
        <w:t> пронимается состояние здоровья населения, среды обитания человека, при котором отсутствует вредное воздействие факторов среды обитания на человека и обеспечиваются благоприятные условия его жизнедеятельности. В связи с этим законодателем предъявляются определенные санитарно-эпидемиологические требования к условиям труда работников. Основная цель с которой принимаются санитарные правила – это исключение вредного воздействия на человека условий труда, рабочего места и непосредственно самого трудового процесс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зависимости от того, какие группы факторов воздействуют на человека, по каждой из них Главным санитарным врачом утверждаются Санитарно-эпидемиологические правила и нормативы, а также гигиенические нормативы. Так, например, действуют Санитарно-эпидемиологические правила и нормативы СанПиН 2.2.8.49–03 «Средства индивидуальной защиты кожных покровов персонала радиационно опасных производств», которые устанавливают медико-технические характеристики указанных СИЗ и методы оценки их качества. Применяются на практике гигиенические нормативы ГН 2.1.6.1762-03 «Предельно допустимые концентрации (ПДК) микроорганизмов-продуцентов, бактериальных препаратов и их компонентов в воздухе рабочей зоны». Указанные нормативы устанавливают предельно-допустимые концентрации микроорганизмов-продуцентов, бактериальных препаратов и их компонентов в воздухе рабочей зо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 гигиеническим критериям классификации условий труда при воздействии факторов рабочей среды и трудового процесса относятся: химический фактор, биологический фактор, аэрозоли, виброакустические факторы, микроклимат, световая среда, электромагнитные поля. Работа с источниками излучения, тяжесть и напряженность трудового процесс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Если Вы являетесь работодателем, независимо от организационно-правовой формы Вашего предприятия, Вы должны соблюдать все установленные санитарно-эпидемиологические требования к условиям труда. За несоблюдение указанных требований Вы можете быть привлечены к административной ответственност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04" w:name="label105"/>
      <w:bookmarkEnd w:id="104"/>
      <w:r>
        <w:rPr>
          <w:rFonts w:eastAsia="Times New Roman" w:cs="Times New Roman" w:ascii="Times New Roman" w:hAnsi="Times New Roman"/>
          <w:b/>
          <w:bCs/>
          <w:color w:val="363636"/>
          <w:sz w:val="24"/>
          <w:szCs w:val="24"/>
          <w:lang w:eastAsia="ru-RU"/>
        </w:rPr>
        <w:t>Типовое положение о комитете (комиссии) по охране труда (утв. приказом Министерства здравоохранения и социального развития РФ от 29 мая 2006 г. № 413)</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05" w:name="label106"/>
      <w:bookmarkEnd w:id="105"/>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 Задачами Комитета являю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1. разработка на основе предложений членов Комитета программы совместных действий работодателя, профессиональных союзов и (или) иных уполномоченных работниками представительных органов по обеспечению требований охраны труда, предупреждению производственного травматизма, профессиональ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2. организация проведения проверок состояния условий и охраны труда на рабочих местах, подготовка соответствующих предложений работодателю по решению проблем охраны труда на основе анализа состояния условий и охраны труда, производственного травматизма и профессиональной заболеваем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3. информирование работников о состоянии условий и охраны труда на рабочих местах, существующем риске повреждения здоровья и о полагающихся работникам компенсациях за работу во вредных и (или) опасных условиях труда, средствах индивиду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 Функциями Комитета являю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1. рассмотрение предложений работодателя, работников, профессиональных союзов и (или) иных уполномоченных работниками представительных органов для выработки рекомендаций, направленных на улучшение условий и охраны труда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2. оказание содействия работодателю в организации обучения работников по охране труда, безопасным методам и приемам выполнения работ, а также проверки знаний требований охраны труда и проведения своевременного и качественного инструктажа работников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3. участие в проведении обследований состояния условий и охраны труда в организации, рассмотрении их результатов и выработке рекомендаций работодателю по устранению выявленных наруш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4. информирование работников организации о проводимых мероприятиях по улучшению условий и охраны труда, профилактике производственного травматизма, профессиональ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5. доведение до сведения работников организации результатов аттестации рабочих мест по условиям труда и сертификации работ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6. информирование работников организации о действующих нормативах по обеспечению смывающими и обеззараживающими средствами, сертифицированной специальной одеждой, специальной обувью и другими средствами индивидуальной защиты, правильности их применения, организации хранения, стирки, чистки, ремонта, дезинфекции и обеззаражи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7. содействие в организации проведения предварительных при поступлении на работу и периодических медицинских осмотров и соблюдения медицинских рекомендаций при трудоустройств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8. содействие своевременному обеспечению работников организации, занятых на работах с вредными или опасными условиями труда, молоком, другими равноценными пищевыми продуктами и лечебно-профилактическим питани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9. участие в рассмотрении вопросов финансирования мероприятий по охране труда в организации, обязательного социального страхования от несчастных случаев на производстве и профессиональных заболеваний, а также осуществление контроля за расходованием средств организации и Фонда социального страхования Российской Федерации (страховщика), направляемых на предупредительные меры по сокращению производственного травматизма и профессиональ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10. содействие работодателю во внедрении в производство более совершенных технологий, новой техники, автоматизации и механизации производственных процессов с целью создания безопасных условий труда, ликвидации тяжелых физических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11. подготовка и представление работодателю предложений по совершенствованию работ по охране труда и сохранению здоровья работников, созданию системы морального и материального поощрения работников, соблюдающих требования охраны труда и обеспечивающих сохранение и улучшение состояния здоровь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12. рассмотрение проектов локальных нормативных правовых актов по охране труда и подготовка предложений по ним работодателю, профсоюзному выборному органу и (или) иному уполномоченному работниками представительному орган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 Для осуществления возложенных функций Комитету предоставляются следующие пра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1. получать от работодателя информацию о состоянии условий труда на рабочих местах, производственного травматизма и профессиональных заболеваний, наличии опасных и вредных производственных факторов и мерах по защите от них, о существующем риске повреждения здоровь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2. заслушивать на заседаниях Комитета сообщения работодателя (его представителей), руководителей структурных подразделений и других работников организации о выполнении ими обязанностей по обеспечению безопасных условий и охраны труда на рабочих местах и соблюдению гарантий прав работников на охрану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3. заслушивать на заседаниях Комитета руководителей и других работников организации, допустивших нарушения требований охраны труда, повлекших за собой тяжелые последствия, и вносить работодателю предложения о привлечении их к ответственности в соответствии с законодательством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4. участвовать в подготовке предложений к разделу коллективного договора (соглашения по охране труда) по вопросам, находящимся в компетенции Комите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5. вносить работодателю предложения о поощрении работников организации за активное участие в работе по созданию условий труда, отвечающих требованиям безопасности и гигие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6. содействовать разрешению трудовых споров, связанных с нарушением законодательства об охране труда, изменением условий труда, вопросами предоставления работникам, занятым во вредных и (или) опасных условиях труда, компенсац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 Члены Комитета должны проходить обучение по охране труда за счет средств работодателя, а также средств Фонда социального страхования Российской Федерации (страховщика) в соответствии с порядком, установленным федеральным органом исполнительной власти, осуществляющим функции по нормативно-правовому регулированию в сфере труда, по направлению работодателя на специализированные курсы не реже одного раза в три го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7. Обеспечение деятельности Комитета, его членов (освобождение от основной работы на время исполнения обязанностей, прохождения обучения и т. п.) устанавливаются коллективным договором, локальным нормативным правовым актом организаци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06" w:name="label107"/>
      <w:bookmarkEnd w:id="106"/>
      <w:r>
        <w:rPr>
          <w:rFonts w:eastAsia="Times New Roman" w:cs="Times New Roman" w:ascii="Times New Roman" w:hAnsi="Times New Roman"/>
          <w:b/>
          <w:bCs/>
          <w:color w:val="363636"/>
          <w:sz w:val="24"/>
          <w:szCs w:val="24"/>
          <w:lang w:eastAsia="ru-RU"/>
        </w:rPr>
        <w:t>Рекомендации по организации работы кабинета охраны труда и уголка охраны труда (утв. постановлением Минтруда РФ от 17 января 2001 г. № 7)</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07" w:name="label108"/>
      <w:bookmarkEnd w:id="107"/>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I. Основные направления деятельности кабинета охраны труда и уголка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 Основными направлениями деятельности кабинета охраны труда и уголка охраны труда являю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 оказание действенной помощи в решении проблем безопасност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 создание системы информирования работников об их правах и обязанностях в области охраны труда, о состоянии условий и охраны труда в организации, на конкретных рабочих местах, о принятых нормативных правовых актах по безопасности и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пропаганда вопросов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 Кабинет охраны труда обеспечивает выполнение мероприятий по охране труда, в том числе организуемых совместными действиями руководителя и иных должностных лиц организации, комитета (комиссии) по охране труда, службы охраны труда, уполномоченных (доверенных) лиц по охране труда профессиональных союзов или иных уполномоченных работниками представительных орган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ведение семинаров, лекций, бесед и консультаций по вопросам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учение по охране труда, в том числе безопасным методам и приемам выполнения работ, применению средств коллективной и индивидуальной защиты, вопросам оказания первой медицинской помощ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ведение инструктажа по охране труда, тематических занятий с работниками, к которым предъявляются требования специальных знаний охраны труда и санитарных норм, и проверки знаний требований охраны труда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рганизацию выставок, экспозиций, стендов, макетов и других форм наглядной агитации и пропаганды передового опыта по созданию здоровых и безопасных условий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ведение аналитических исследований состояния условий труда в организации (на рабочих местах) и оценки их влияния на безопасность трудовой деятель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 Уголок охраны труда организации обеспечивает выполнение тех же мероприятий, что и кабинет охраны труда.</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II. Тематическая структура и оснащение кабинета охраны труда и уголка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 Тематическая структура кабинета охраны труда и уголка охраны труда предполагает включение общего и специальных раздел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 Помещение для размещения кабинета охраны труда должно соответствовать требованиям строительных норм и правил, его площадь рекомендуется определять из расчета количества работающих в организации: до 1000 человек – 24 кв. м, свыше 1000 человек – добавляется 6 кв. м на каждую дополнительную тысячу человек. Оценку необходимой площади для кабинета охраны труда можно производить на основе расчета потребности в обучении по охране труда на календарный год.</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6. Для уголка охраны труда может выделяться как отдельное помещение, так и оборудоваться часть помещения общего назначения.</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V. Организация работы кабинета охраны труда и уголка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8. Служба охраны труда или лицо, ответственное за работу кабинета охраны труда (уголка охраны труда) в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ставляет план работы кабинета охраны труда (уголка охраны труда), включающий разработку конкретных мероприятий на определенный срок, с указанием лиц, ответственных за их провед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рганизует оборудование, оснащение и оформление кабинета охраны труда (уголка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рганизует проведение плановых мероприятий.</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08" w:name="label109"/>
      <w:bookmarkEnd w:id="108"/>
      <w:r>
        <w:rPr>
          <w:rFonts w:eastAsia="Times New Roman" w:cs="Times New Roman" w:ascii="Times New Roman" w:hAnsi="Times New Roman"/>
          <w:b/>
          <w:bCs/>
          <w:color w:val="363636"/>
          <w:sz w:val="24"/>
          <w:szCs w:val="24"/>
          <w:lang w:eastAsia="ru-RU"/>
        </w:rPr>
        <w:t>Порядок обучения по охране труда и проверки знаний требований охраны труда работников организаций </w:t>
      </w:r>
      <w:r>
        <w:rPr>
          <w:rFonts w:eastAsia="Times New Roman" w:cs="Times New Roman" w:ascii="Times New Roman" w:hAnsi="Times New Roman"/>
          <w:b/>
          <w:bCs/>
          <w:i/>
          <w:iCs/>
          <w:color w:val="363636"/>
          <w:sz w:val="24"/>
          <w:szCs w:val="24"/>
          <w:lang w:eastAsia="ru-RU"/>
        </w:rPr>
        <w:t>(утв. </w:t>
      </w:r>
      <w:r>
        <w:rPr>
          <w:rFonts w:eastAsia="Times New Roman" w:cs="Times New Roman" w:ascii="Times New Roman" w:hAnsi="Times New Roman"/>
          <w:b/>
          <w:bCs/>
          <w:color w:val="363636"/>
          <w:sz w:val="24"/>
          <w:szCs w:val="24"/>
          <w:lang w:eastAsia="ru-RU"/>
        </w:rPr>
        <w:t>постановлени</w:t>
      </w:r>
      <w:r>
        <w:rPr>
          <w:rFonts w:eastAsia="Times New Roman" w:cs="Times New Roman" w:ascii="Times New Roman" w:hAnsi="Times New Roman"/>
          <w:b/>
          <w:bCs/>
          <w:i/>
          <w:iCs/>
          <w:color w:val="363636"/>
          <w:sz w:val="24"/>
          <w:szCs w:val="24"/>
          <w:lang w:eastAsia="ru-RU"/>
        </w:rPr>
        <w:t>ем Минтруда РФ и Минобразования РФ от 13 января 2003 г. № 1/29)</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II. Порядок обучения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2.2. Обучение работников рабочих професс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1. Работодатель (или уполномоченное им лицо) обязан организовать в течение месяца после приема на работу обучение безопасным методам и приемам выполнения работ всех поступающих на работу лиц, а также лиц, переводимых на другую работ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бучение по охране труда проводится при подготовке работников рабочих профессий, переподготовке и обучении их другим рабочим профессия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2. Работодатель (или уполномоченное им лицо) обеспечивает обучение лиц, принимаемых на работу с вредными и (или) опасными условиями труда, безопасным методам и приемам выполнения работ со стажировкой на рабочем месте и сдачей экзаменов, а в процессе трудовой деятельности – проведение периодического обучения по охране труда и проверки знаний требований охраны труда. Работники рабочих профессий, впервые поступившие на указанные работы либо имеющие перерыв в работе по профессии (виду работ) более года, проходят обучение и проверку знаний требований охраны труда в течение первого месяца после назначения на эти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3. Порядок, форма, периодичность и продолжительность обучения по охране труда и проверки знаний требований охраны труда работников рабочих профессий устанавливаются работодателем (или уполномоченным им лицом) в соответствии с нормативными правовыми актами, регулирующими безопасность конкретных видов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4. Работодатель (или уполномоченное им лицо) организует проведение периодического, не реже одного раза в год, обучения работников рабочих профессий оказанию первой помощи пострадавшим. Вновь принимаемые на работу проходят обучение по оказанию первой помощи пострадавшим в сроки, установленные работодателем (или уполномоченным им лицом), но не позднее одного месяца после приема на работ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 Обучение руководителей и специалист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1. Руководители и специалисты организаций проходят специальное обучение по охране труда в объеме должностных обязанностей при поступлении на работу в течение первого месяца, далее – по мере необходимости, но не реже одного раза в три го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новь назначенные на должность руководители и специалисты организации допускаются к самостоятельной деятельности после их ознакомления работодателем (или уполномоченным им лицом) с должностными обязанностями, в том числе по охране труда, с действующими в организации локальными нормативными актами, регламентирующими порядок организации работ по охране труда, условиями труда на вверенных им объектах (структурных подразделениях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2. Обучение по охране труда проходя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уководители организаций, заместители руководителей организаций, курирующие вопросы охраны труда, заместители главных инженеров по охране труда, работодатели – физические лица, иные лица, занимающиеся предпринимательской деятельностью; руководители, специалисты, инженерно-технические работники, осуществляющие организацию, руководство и проведение работ на рабочих местах и в производственных подразделениях, а также контроль и технический надзор за проведением работ; педагогические работники образовательных учреждений начального профессионального, среднего профессионального, высшего профессионального, послевузовского профессионального образования и дополнительного профессионального образования – преподаватели дисциплин «охрана труда», «безопасность жизнедеятельности», «безопасность технологических процессов и производств», а также организаторы и руководители производственной практики обучающихся – в обучающих организациях федеральных органов исполнительной власти, органов исполнительной власти субъектов Российской Федерации в области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пециалисты служб охраны труда, работники, на которых работодателем возложены обязанности организации работы по охране труда, члены комитетов (комиссий) по охране труда, уполномоченные (доверенные) лица по охране труда профессиональных союзов и иных уполномоченных работниками представительных органов – в обучающих организациях федеральных органов исполнительной власти, органов исполнительной власти субъектов РФ в области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пециалисты федеральных органов исполнительной власти, органов исполнительной власти субъектов РФ в области охраны труда – в обучающих организациях Министерства труда и социального развития РФ;</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пециалисты органов исполнительной власти субъектов РФ, члены комиссий по проверке знаний требований охраны труда обучающих организаций – в обучающих организациях федеральных органов исполнительной вла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пециалисты органов местного самоуправления в области охраны труда – в обучающих организациях федеральных органов исполнительной власти, органов исполнительной власти субъектов РФ в области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члены комиссий по проверке знаний требований охраны труда организаций – в обучающих организациях федеральных органов исполнительной власти, органов исполнительной власти субъектов РФ в области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члены комиссий по проверке знаний требований охраны труда обучающих организаций, осуществляющих обучение специалистов и руководителей федеральных органов исполнительной власти и органов исполнительной власти субъектов РФ в области охраны труда – в обучающих организациях Министерства труда и социального развития РФ.</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уководители и специалисты организации могут проходить обучение по охране труда и проверку знаний требований охраны труда в самой организации, имеющей комиссию по проверке знаний требований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3. Требования к условиям осуществления обучения по охране труда по соответствующим программам обучающими организациями разрабатываются и утверждаются Министерством труда и социального развития РФ по согласованию с Министерством образования РФ.</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4. Министерство труда и социального развития РФ разрабатывает и утверждает примерные учебные планы и программы обучения по охране труда, включающие изучение межотраслевых правил и типовых инструкций по охране труда, других нормативных правовых актов, содержащих требования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бучающие организации на основе примерных учебных планов и программ обучения по охране труда разрабатывают и утверждают рабочие учебные планы и программы обучения по охране труда по согласованию с соответствующими федеральными органами исполнительной власти, органами исполнительной власти субъектов РФ в области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бучение по охране труда руководителей и специалистов в организации проводится по программам обучения по охране труда, разрабатываемым на основе примерных учебных планов и программ обучения по охране труда, утверждаемым работодател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5. В процессе обучения по охране труда руководителей и специалистов проводятся лекции, семинары, собеседования, индивидуальные или групповые консультации, деловые игры и т. д., могут использоваться элементы самостоятельного изучения программы по охране труда, модульные и компьютерные программы, а также дистанционное обу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6. Обучение по охране труда руководителей и специалистов проводится преподавателями образовательных учреждений, осуществляющими преподавание дисциплин «охрана труда», «безопасность жизнедеятельности», «безопасность технологических процессов и производств», руководителями и специалистами федеральных органов исполнительной власти, органов исполнительной власти субъектов Российской Федерации в области охраны труда, органов государственного надзора и контроля, а также работниками служб охраны труда организаций, имеющими соответствующую квалификацию и опыт работы в области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бучающие организации должны иметь штатных преподавател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бучение по охране труда руководителей и специалистов организаций осуществляется при повышении их квалификации по специальности.</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II. Проверка знаний требований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 Проверку теоретических знаний требований охраны труда и практических навыков безопасной работы работников рабочих профессий проводят непосредственные руководители работ в объеме знаний требований правил и инструкций по охране труда, а при необходимости – в объеме знаний дополнительных специальных требований безопасности и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 Руководители и специалисты организаций проходят очередную проверку знаний требований охраны труда не реже одного раза в три го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 Внеочередная проверка знаний требований охраны труда работников организаций независимо от срока проведения предыдущей проверки проводи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 введении новых или внесении изменений и дополнений в действующие законодательные и иные нормативные правовые акты, содержащие требования охраны труда. При этом осуществляется проверка знаний только этих законодательных и нормативных правовых акт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 вводе в эксплуатацию нового оборудования и изменениях технологических процессов, требующих дополнительных знаний по охране труда работников. В этом случае осуществляется проверка знаний требований охраны труда, связанных с соответствующими изменения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 назначении или переводе работников на другую работу, если новые обязанности требуют дополнительных знаний по охране труда (до начала исполнения ими своих должностных обязанност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 требованию должностных лиц федеральной инспекции труда, других органов государственного надзора и контроля, а также федеральных органов исполнительной власти и органов исполнительной власти субъектов Российской Федерации в области охраны труда, органов местного самоуправления, а также работодателя (или уполномоченного им лица) при установлении нарушений требований охраны труда и недостаточных знаний требований безопасности и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сле происшедших аварий и несчастных случаев, а также при выявлении неоднократных нарушений работниками организации требований нормативных правовых актов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 перерыве в работе в данной должности более одного го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бъем и порядок процедуры внеочередной проверки знаний требований охраны труда определяется стороной, инициирующей ее провед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9. Обучающие организации могут осуществлять проверку знаний требований охраны труда только тех работников, которые проходили в них обучение по охране труда.</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09" w:name="label110"/>
      <w:bookmarkEnd w:id="109"/>
      <w:r>
        <w:rPr>
          <w:rFonts w:eastAsia="Times New Roman" w:cs="Times New Roman" w:ascii="Times New Roman" w:hAnsi="Times New Roman"/>
          <w:b/>
          <w:bCs/>
          <w:color w:val="363636"/>
          <w:sz w:val="24"/>
          <w:szCs w:val="24"/>
          <w:lang w:eastAsia="ru-RU"/>
        </w:rPr>
        <w:t>Отраслевые правила по охране труда при работе со спецжидкостями в организациях гражданской авиации (утв. приказом Минтранса РФ от 20 марта 2003 г. № 27)</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9. При допуске к работе со спецжидкостями женщин учитывается Перечень тяжелых работ и работ с вредными или опасными условиями труда, при выполнении которых запрещается применение труда женщин, утвержденный постановлением Правительства Российской Федерации от 25 февраля 2000 г. № 162 (Собрание законодательства Российской Федерации, 2000, № 10, ст.1130).</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0. К работе со спецжидкостями не следует допускать женщин в период беременности и кормления ребенка грудью.</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10" w:name="label111"/>
      <w:bookmarkEnd w:id="110"/>
      <w:r>
        <w:rPr>
          <w:rFonts w:eastAsia="Times New Roman" w:cs="Times New Roman" w:ascii="Times New Roman" w:hAnsi="Times New Roman"/>
          <w:b/>
          <w:bCs/>
          <w:color w:val="363636"/>
          <w:sz w:val="24"/>
          <w:szCs w:val="24"/>
          <w:lang w:eastAsia="ru-RU"/>
        </w:rPr>
        <w:t>Отраслевые правила по охране труда при работе с электрохимической бумагой типа ЭХБ в подразделениях полетной информации организаций гражданской авиации (утв. приказом Минтранса РФ от 20 марта 2003 г. № 26)</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7. К работе с ЭХБ не следует допускать женщин в период беременности и кормления ребенка грудью.</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11" w:name="label112"/>
      <w:bookmarkEnd w:id="111"/>
      <w:r>
        <w:rPr>
          <w:rFonts w:eastAsia="Times New Roman" w:cs="Times New Roman" w:ascii="Times New Roman" w:hAnsi="Times New Roman"/>
          <w:b/>
          <w:bCs/>
          <w:color w:val="363636"/>
          <w:sz w:val="24"/>
          <w:szCs w:val="24"/>
          <w:lang w:eastAsia="ru-RU"/>
        </w:rPr>
        <w:t>Правила по охране труда в табачной промышленности (утв. приказом Минсельхоза РФ от 10 февраля 2003 г. № 51)</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1. При организации труда женщин и подростков должны соблюдаться установленные для них постановлением Совета Министров – Правительства Российской Федерации от 6 февраля 1993 г. № 105 «О новых нормах предельно допустимых нагрузок для женщин при подъеме и перемещении тяжестей вручную» и постановлением Министерства труда и социального развития Российской Федерации от 7 апреля 1999 г. № 7 «Об утверждении норм предельно допустимых нагрузок для лиц моложе восемнадцати лет при подъеме и перемещении тяжестей вручную» (зарегистрировано Министерством юстиции Российской Федерации 1 июля 1999 г., регистрационный № 1817) нормы предельно допустимых нагрузок при подъеме и перемещении тяжестей вручную (приложения № 1,2).</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2. В организациях табачной промышленности не допускается применение труда женщин и лиц в возрасте до восемнадцати лет на работах, установленных постановлением Правительства Российской Федерации от 25 февраля 2000 г. № 162 «Об утверждении перечня тяжелых работ и работ с вредными или опасными условиями труда, при выполнении которых запрещается применение труда женщин» и постановлением Правительства Российской Федерации от 25 февраля 2000 г. №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соответственно.</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12" w:name="label113"/>
      <w:bookmarkEnd w:id="112"/>
      <w:r>
        <w:rPr>
          <w:rFonts w:eastAsia="Times New Roman" w:cs="Times New Roman" w:ascii="Times New Roman" w:hAnsi="Times New Roman"/>
          <w:b/>
          <w:bCs/>
          <w:color w:val="363636"/>
          <w:sz w:val="24"/>
          <w:szCs w:val="24"/>
          <w:lang w:eastAsia="ru-RU"/>
        </w:rPr>
        <w:t>Постановление ВС РСФСР от 1 ноября 1990 г. № 298/3-I «О неотложных мерах по улучшению положения женщин, семьи, охраны материнства и детства на селе» (с изменениями от 24 августа 1995 г.)</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13" w:name="label114"/>
      <w:bookmarkEnd w:id="113"/>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Запрети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 С 1 января 1992 года привлечение женщин в возрасте до 35 лет к выполнению операций в растениеводстве, животноводстве, птицеводстве и звероводстве с применением ядохимикатов, пестицидов и дезинфицирующих средств. До 1 января 1992 года к выполнению названных видов работ привлекать женщин только с их соглас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 С 1 января 1991 года применение труда беременных женщин в растениеводстве и животноводстве с момента выявления беременности. Сохранить за ними средний заработок по новому месту работы на весь период беременности. С целью использования труда беременных женщин создать специализированные участки при предприятиях. Шире использовать надомный труд.</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 С 1 января 1991 года обучение и с 1 января 1992 года прием на работу женщин трактористами-машинистами, водителями грузовых автомашин.</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14" w:name="label115"/>
      <w:bookmarkEnd w:id="114"/>
      <w:r>
        <w:rPr>
          <w:rFonts w:eastAsia="Times New Roman" w:cs="Times New Roman" w:ascii="Times New Roman" w:hAnsi="Times New Roman"/>
          <w:b/>
          <w:bCs/>
          <w:color w:val="363636"/>
          <w:sz w:val="24"/>
          <w:szCs w:val="24"/>
          <w:lang w:eastAsia="ru-RU"/>
        </w:rPr>
        <w:t>Положение о порядке проведения испытаний, выдачи свидетельств помощника машиниста локомотива, моторвагонного и специального самоходного подвижного состава на железных дорогах Российской Федерации (утв. приказом МПС РФ от 28 октября 1999 г. № 39Ц</w:t>
      </w:r>
      <w:r>
        <w:rPr>
          <w:rFonts w:eastAsia="Times New Roman" w:cs="Times New Roman" w:ascii="Times New Roman" w:hAnsi="Times New Roman"/>
          <w:b/>
          <w:bCs/>
          <w:i/>
          <w:iCs/>
          <w:color w:val="363636"/>
          <w:sz w:val="24"/>
          <w:szCs w:val="24"/>
          <w:lang w:eastAsia="ru-RU"/>
        </w:rPr>
        <w:t>)</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15" w:name="label116"/>
      <w:bookmarkEnd w:id="115"/>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I. Общие полож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Настоящее Положение распространяется на работников организаций федерального железнодорожного транспорта, а также работников организаций, не входящих в систему МПС России, для получения права работы на путях общего пользования, независимо от их ведомственной подчиненности и форм собствен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К теоретическим испытаниям на профессию помощника машиниста (водителя) локомотива, моторвагонного подвижного состава (МВПС), специального самоходного подвижного состава (ССПС) (далее – помощник машиниста локомотива) на путях общего пользования, допускаются лица не моложе 18 лет, прошедшие профессиональную подготовку в соответствии с пунктом 4 настоящего Положения при наличии квалификации слесаря по ремонту соответствующего типа подвижного состава (локомотива, моторвагонного или специального самоходного подвижного состава, далее – локомотив) не ниже 3 разря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Испытуемые лица должны показать знания в установленном МПС России объеме п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 правилам технической эксплуатации железных дорог Российской Федерации, инструкции по сигнализации на железных дорогах Российской Федерации и инструкции по движению поездов и маневровой работе на железных дорогах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 устройству, работе, управлению локомотивом, а также установленному порядку содержания и ухода за ним в эксплуат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устройству, действию и управлению тормозами локомоти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 основным положениям правил текущего ремонта и технического обслуживания локомотив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 основным свойствам и характеристикам видов топлива, применяемых на локомотивах, методам их экономного расходования и экономии электроэнерг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е) правилам и инструкциям по технике безопасности и производственной санитарии при эксплуатации и ремонте локомотив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ж) должностной инструкции локомотивной бригад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з) приказам, указаниям, инструкциям и другим нормативным актам, относящимся к кругу работы помощника машиниста локомоти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и) Положению о дисциплине работников железнодорожного транспорта Российской Федерации, утвержденному постановлением Правительства Российской Федерации от 25 августа 1992 г. № 621.</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16" w:name="label117"/>
      <w:bookmarkEnd w:id="116"/>
      <w:r>
        <w:rPr>
          <w:rFonts w:eastAsia="Times New Roman" w:cs="Times New Roman" w:ascii="Times New Roman" w:hAnsi="Times New Roman"/>
          <w:b/>
          <w:bCs/>
          <w:color w:val="363636"/>
          <w:sz w:val="24"/>
          <w:szCs w:val="24"/>
          <w:lang w:eastAsia="ru-RU"/>
        </w:rPr>
        <w:t>Санитарные правила и нормы СанПиН 1.2.1077-01 «Гигиенические требования к хранению, применению и транспортировке пестицидов и агрохимикатов» (утв. Главным государственным санитарным врачом РФ 31 октября 2001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9.6. На работах с пестицидами запрещается применение труда лиц моложе восемнадцати лет (см. раздел XLIII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утвержденного постановлением Правительства Российской Федерации от 25 февраля 2000 г. № 163).</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9.7. Запрещается применение труда женщин при транспортировке, погрузке и разгрузке пестицидов, а также выполнение женщинами в возрасте до тридцати пяти лет операций, связанных с применением пестицидов в растениеводстве, животноводстве, птицеводстве и звероводстве (см. раздел XXXVIII перечня тяжелых работ и работ с вредными или опасными условиями труда, при выполнении которых запрещается применение труда женщин, утвержденного постановлением Правительства Российской Федерации от 25 февраля 2000 г. № 162,).</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9.8. Не допускается использование труда женщин на любых работах в контакте с пестицидами и агрохимикатами в период беременности и грудного вскармливания ребенка.</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17" w:name="label118"/>
      <w:bookmarkEnd w:id="117"/>
      <w:r>
        <w:rPr>
          <w:rFonts w:eastAsia="Times New Roman" w:cs="Times New Roman" w:ascii="Times New Roman" w:hAnsi="Times New Roman"/>
          <w:b/>
          <w:bCs/>
          <w:color w:val="363636"/>
          <w:sz w:val="24"/>
          <w:szCs w:val="24"/>
          <w:lang w:eastAsia="ru-RU"/>
        </w:rPr>
        <w:t>Инструкция по организации работ, охране труда и экологической безопасности при работе на ПЭВМ /ПК/ в издательствах и на полиграфических предприятиях Госкомпечати России (утв. приказом Госкомпечати РФ от 11 декабря 1998 г. № 130)</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18" w:name="label119"/>
      <w:bookmarkEnd w:id="118"/>
      <w:r>
        <w:rPr>
          <w:rFonts w:eastAsia="Times New Roman" w:cs="Times New Roman" w:ascii="Times New Roman" w:hAnsi="Times New Roman"/>
          <w:b/>
          <w:bCs/>
          <w:i/>
          <w:iCs/>
          <w:color w:val="363636"/>
          <w:sz w:val="24"/>
          <w:szCs w:val="24"/>
          <w:lang w:eastAsia="ru-RU"/>
        </w:rPr>
        <w:t>(извлеч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Требования к организации рабочих мес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1. Рабочие места должны соответствовать требованиям ГОСТ 12.2.032-78 «ССБТ. Рабочее место при выполнении работ сидя. Общие эргономические требования» и ГОСТ 12.2.061-81 «ССБТ. Оборудование производственное. Общие требования безопасности к рабочим мест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2. Работа с применением персональных ПЭВМ (ПК) сопряжена со значительными зрительными и нервно-психологическими нагрузками, что повышает требования к организации труда пользователей П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3. Конструкция рабочей мебели должна обеспечивать возможность индивидуальной регулировки, соответственно росту работающего, и создавать удобную позу. Часто используемые предметы труда и органы управления должны находиться в оптимальной рабочей зон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4. Конструкция рабочего стола должна обеспечивать оптимальное размещение на рабочей поверхности используемого оборудования с учетом его количественных и конструктивных особенностей, а также характера выполняемой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5. Высота рабочей поверхности стола должна регулироваться в пределах 680–800 мм, при отсутствии такой возможности его высота должна быть не менее 725 м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6. На поверхности рабочего стола для документов необходимо предусматривать размещение специальной подставки, расстояние которой от глаз должно быть аналогичным расстоянию от глаз до клавиатур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7. Модульными размерами рабочей поверхности стола, на основании которых должны рассчитываться конструктивные размеры, следует считать: ширину 800, 1000, 1200 и 1400 мм, глубину 800 и 1000 мм при нерегулируемой его высоте, равной 725 м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8. Под столешницей рабочего стола должно быть свободное пространство для ног с размерами по высоте не менее 600 мм, по ширине 500 мм, по глубине 650 м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9. Конструкция рабочего стула должна обеспечивать поддержание рациональной рабочей позы при работе, что позволит изменять позу для снижения статического напряжения мышц шейно-плечевой области и спины для предупреждения развития утомл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10. Тип рабочего стула должен выбираться в зависимости от характера выполняемой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11. Рабочий стул должен быть подъемно-поворотным и с регулируемым углом наклона сиденья и спинки, а также расстоянием спинки от переднего края сиденья. При этом регулировка каждого параметра должна быть независимой, легко осуществляемой и иметь надежную фиксац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12. Рабочее кресло должно иметь подлокотники. Ширина и глубина поверхности сиденья должна составлять не менее 400 мм. Высота опорной поверхности спинки должна быть не менее 300 мм, ширина – не менее 380 мм. Радиус ее кривизны в горизонтальной плоскости 400 мм. Угол наклона спинки должен изменяться в пределах 90-110° к плоскости сид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13. Материал покрытия рабочего кресла должен обеспечивать возможность легкой очистки от загрязнений. Поверхности сидения и спинки должны быть полумягкими, с нескользящим, неэлектризующим и воздухопроницаемым покрыти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14. На рабочем месте необходимо оборудовать подставку для ног. Ее длина должна составлять 400 мм, ширина 350 мм. Необходимо предусматривать регулировку высоты подставки в пределах до 150 мм и угла ее наклона до 20 градусов. Поверхность подставки должна быть рифленой и иметь по переднему краю бортик высотой 10 м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15. При организации рабочих мест для работы на ПЭВМ необходимо предусматрива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странство по глубине не менее 850 мм с учетом выступающих частей оборудования для нахождения человека-операто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странство для ног глубиной и высотой не менее 150 мм и шириной не менее 530 м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сположение устройств ввода-вывода информации, обеспечивающее оптимальную видимость экран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легкую досягаемость органов ручного управления в зоне моторного поля: по высоте – 900-1300 мм, по глубине – 400–500 м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сположение экрана ПЭВМ в месте рабочей зоны, обеспечивающее устройство зрительного наблюдения в вертикальной плоскости под углом +30 градусов от нормальной линии взгляда оператора, а также устройство использования ПЭВМ (ввод-вывод информации при корректировке основных параметров технологического процесса, отладка программ и др.), одновременно с выполнением основных производственных операций (наблюдение за зоной обработки на станке с программным управлением и др.);</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озможность поворота экрана вокруг горизонтальной и вертикальной ос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16. Клавиатуру сл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19" w:name="label120"/>
      <w:bookmarkEnd w:id="119"/>
      <w:r>
        <w:rPr>
          <w:rFonts w:eastAsia="Times New Roman" w:cs="Times New Roman" w:ascii="Times New Roman" w:hAnsi="Times New Roman"/>
          <w:b/>
          <w:bCs/>
          <w:color w:val="363636"/>
          <w:sz w:val="24"/>
          <w:szCs w:val="24"/>
          <w:lang w:eastAsia="ru-RU"/>
        </w:rPr>
        <w:t>Межотраслевые правила по охране труда при переработке пластмасс</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20" w:name="label121"/>
      <w:bookmarkEnd w:id="120"/>
      <w:r>
        <w:rPr>
          <w:rFonts w:eastAsia="Times New Roman" w:cs="Times New Roman" w:ascii="Times New Roman" w:hAnsi="Times New Roman"/>
          <w:b/>
          <w:bCs/>
          <w:color w:val="363636"/>
          <w:sz w:val="24"/>
          <w:szCs w:val="24"/>
          <w:lang w:eastAsia="ru-RU"/>
        </w:rPr>
        <w:t>(утв. Постановлением Минтруда РФ от 2 июня 2003 г.)</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21" w:name="label122"/>
      <w:bookmarkEnd w:id="121"/>
      <w:r>
        <w:rPr>
          <w:rFonts w:eastAsia="Times New Roman" w:cs="Times New Roman" w:ascii="Times New Roman" w:hAnsi="Times New Roman"/>
          <w:b/>
          <w:bCs/>
          <w:i/>
          <w:iCs/>
          <w:color w:val="363636"/>
          <w:sz w:val="24"/>
          <w:szCs w:val="24"/>
          <w:lang w:eastAsia="ru-RU"/>
        </w:rPr>
        <w:t>(извлеч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IV. Требования, предъявляемые к оборудованию, его размещению и организации рабочих мест, для обеспечения охраны труда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 Перед началом и в процессе работы следует периодически наружным осмотром и с помощью приборов проверять исправность электропроводки (отсутствие свисающих и оголенных концов и т. п.), надежность заземляющих соединений производственного оборудования (отсутствие обрывов, прочность контакта между корпусом машины, электродвигателем и заземляющим провод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2. Оборудование, используемое в производствах по переработке пластмасс, должно соответствовать требованиям действующих государственных стандартов Системы стандартов безопасност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3. При конструировании производственного оборудования для переработки пластмасс, создающего при работе шум, следует руководствоваться требованиями действующих санитарных нор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4. Прессы, таблетмашины, машины для литья под давлением, экструдеры, роторные линии, роботизированные комплексы, станки для механической обработки изделий из пластмасс, переработки отходов и другое производственное оборудование, которое может быть источником выделения пыли и газообразных продуктов, должно быть оснащено устройствами местной вентиляции для удаления этих веществ из рабочей зо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5. Пусковые устройства производственного оборудования должны быть сблокированы таким образом, чтобы пуск оборудования был невозможен без предварительного включения аспирационных сист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6. Система очистки прессформ после съема готовых изделий на всех видах используемого оборудования должна исключить раздув газообразных продуктов, пыли и грата в рабочее помещ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7. Пуансоны и матрицы прессов, нагревательные пояса роторных линий, материальные цилиндры термопластавтоматов, головки экструдеров должны иметь надежную теплоизоляцию наружных поверхностей с тем, чтобы температура их поверхностей не превышала 45 °C.</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8. Места возможных выбросов расплавленного материала пластмасс (зона сопла термопластавтоматов, головка экструдеров) должны быть оборудованы защитными экран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9. При освобождении термопластавтоматов или экструдеров от горячих полимерных материалов (при аварии, выходе брака, остановке машин) сброс материала должен осуществляться в специально предназначенные для этого передвижные емкости с крышками и вывозиться из цеха в специально установленное мест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0. Инструменты, технологическая оснастка, приспособления, используемые персоналом, должны соответствовать требованиям действующих нормативных правовых актов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1. Опасное производственное оборудование или его отдельные части должны быть окрашены в сигнальные цвета. На участках с наличием вредных и опасных производственных факторов должны быть вывешены знаки безопасности в соответствии с действующим государственным стандартом Системы стандартов безопасност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2. Способ нанесения знаков безопасности и сигнальных цветов лакокрасочными материалами должен обеспечивать их сохранность в течение всего срока эксплуатации производственного оборудования или до его капитального ремон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3. При неисправности производственного оборудования работник должен немедленно прекратить работу и сообщить о случившемся непосредственному руководителю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4. Поверхности органов управления производственного оборудования, предназначенные для действия в аварийных ситуациях, следует окрашивать в красный цве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5. Монтаж и эксплуатация электрооборудования производятся в соответствии с требованиями действующих правил устройства и эксплуатации электроустановок потребител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6. Все электрооборудование должно иметь надежное защитное заземление или зануление в соответствии с требованиями действующих правил устройства электроустаново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7. Механическое оборудование с электрическим приводом, на электрообогреве, холодильное оборудование, ограждающие кожухи пускорегулирующей аппаратуры и т. п. должны быть заземле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8. Электроинструмент, электрические ручные машины и переносные электрические светильники должны соответствовать требованиям действующих правил устройств электроустановок и технической документ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9. При обнаружении неисправностей ручных электрических машин необходимо немедленно прекратить работу.</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22" w:name="label123"/>
      <w:bookmarkEnd w:id="122"/>
      <w:r>
        <w:rPr>
          <w:rFonts w:eastAsia="Times New Roman" w:cs="Times New Roman" w:ascii="Times New Roman" w:hAnsi="Times New Roman"/>
          <w:b/>
          <w:bCs/>
          <w:color w:val="363636"/>
          <w:sz w:val="24"/>
          <w:szCs w:val="24"/>
          <w:lang w:eastAsia="ru-RU"/>
        </w:rPr>
        <w:t>Санитарно-эпидемиологические правила и нормативы СанПиН 2.2.2.1332-03 «Гигиенические требования к организации работы на копировально-множительной технике» (утв. Постановлением Главного государственного санитарного врача РФ от 30 мая 2003 г. № 107)</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23" w:name="label124"/>
      <w:bookmarkEnd w:id="123"/>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VIII. Гигиенические требования к организации освещения производственных помещений и рабочих мес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1. В производственных помещениях копировально-множительных работ предусматривается естественное и искусственное освещ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змещение производств с постоянными рабочими местами в помещениях без естественного света не допуск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2. Показатели световой среды на участках копировально-множительных работ должны соответствовать требованиям действующих нормативных документов (Приложение 3).</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3. В качестве источников света в установках общего и местного освещения рекомендуется предусматривать газоразрядные лампы типа ЛБ.</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4. В светильниках общего и местного освещения предусматривается светорассеивающая армату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5. Искусственное освещение помещений обеспечивает требуемые уровни освещенности, правильную цветопередачу, не создавая слепящей яркости и повышенной пульсации освещенности, оборудуется легкоуправляемыми и безопасными устройствами эксплуатации. Показатель ослепленности допускается не более 40, коэффициент пульсации от установок общего освещения не более 20 %.</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6. Уровень освещенности в плоскости экранов видеомониторов и других устройств отображения информации с самосветящимися объектами, используемых в оборудовании, – не более 200 л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7. Следует осуществлять постоянный контроль за правильной эксплуатацией осветительных установок, содержанием светильников в рабочем состоянии, своевременной заменой ламп и соблюдением графика чистки светильников.</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анитарно-эпидемиологические правила и нормативы СанПиН 2.2.3.1384-03 «Гигиенические требования к организации строительного производства и строительных работ»</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24" w:name="label125"/>
      <w:bookmarkEnd w:id="124"/>
      <w:r>
        <w:rPr>
          <w:rFonts w:eastAsia="Times New Roman" w:cs="Times New Roman" w:ascii="Times New Roman" w:hAnsi="Times New Roman"/>
          <w:b/>
          <w:bCs/>
          <w:i/>
          <w:iCs/>
          <w:color w:val="363636"/>
          <w:sz w:val="24"/>
          <w:szCs w:val="24"/>
          <w:lang w:eastAsia="ru-RU"/>
        </w:rPr>
        <w:t>(извлеч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XI. Гигиенические требования к обеспечению спецодеждой, спецобувью, головными уборами и средствами индивиду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1.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 выдаются бесплатно за счет работодателя специальная одежда, специальная обувь и другие средства индивидуальной защиты (СИЗ) в соответствии с нормами, утвержденными в установлен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2. Гигиенические требования к средствам индивидуальной защиты должны соответствовать требованиям санитарных правилах и иметь санитарно-эпидемиологическое заключение, оформленное в установлен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3. Выдаваемые работникам средства индивидуальной защиты должны соответствовать их полу, росту и размерам, характеру и условиям выполняемой работы и обеспечивать в течение заданного времени снижение воздействия вредных и опасных факторов производства на организм человека до допустимых величин, определяемых нормативными документ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4. Работники к работе в неисправной, не отремонтированной, загрязненной специальной одежде и специальной обуви, а также с неисправными СИЗ не допускаю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5. Работники своевременно ставят в известность работодателя о необходимости химчистки, стирки, сушки, ремонта, дегазации, дезактивации, дезинфекции, обезвреживания и обеспыливания специальной одежды, специальной обуви и других средств индивиду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6. Работодатель при выдаче работникам таких СИЗ, как респираторы, противогазы, самоспасатели, предохранительные пояса, накомарники, каски и другие, обеспечивает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7. Работодатель обеспечивает регулярные испытание и проверку исправности средств индивидуальной защиты, а также своевременную замену частей СИЗ с понизившимися защитными свойств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8. Для хранения выданных работникам СИЗ работодатель оборудует специальные помещения (гардеробны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9. Работодатель организует надлежащий уход за средствами индивидуальной защиты и их хранение, своевременно осуществляет химчистку, стирку, ремонт, дегазацию, дезактивацию, обезвреживание и обеспыливание специальной одежды, специальной обуви и других средств индивидуальной защиты. В тех случаях, когда это требуется по условиям производства, в организации (в цехах, на участках) устраиваются сушилки для специальной одежды и обуви, камеры для обеспыливания специальной одежды и установки для дегазации, дезактивации и обезвреживания средств индивиду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10. Работодатель обеспечивает выдачу смывающих и обезвреживающих средств в соответствии с установленными нормами работникам, занятым на работах, связанных с загрязнением тел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умывальниках должно быть мыло и регулярно сменяемые полотенца или воздушные осушители ру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работах с веществами, вызывающими раздражение кожи рук, должны выдаваться профилактические пасты и мази, а также смывающие и дезинфицирующие средства.</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25" w:name="label126"/>
      <w:bookmarkEnd w:id="125"/>
      <w:r>
        <w:rPr>
          <w:rFonts w:eastAsia="Times New Roman" w:cs="Times New Roman" w:ascii="Times New Roman" w:hAnsi="Times New Roman"/>
          <w:b/>
          <w:bCs/>
          <w:color w:val="363636"/>
          <w:sz w:val="24"/>
          <w:szCs w:val="24"/>
          <w:lang w:eastAsia="ru-RU"/>
        </w:rPr>
        <w:t>Правила по охране труда на послеуборочной подработке и хранении семян сахарной свеклы (утв. приказом Минсельхоза РФ от 20 июня 2003 г. № 887)</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26" w:name="label127"/>
      <w:bookmarkEnd w:id="126"/>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9. В соответствии со статьей 221 Трудового Кодекса Российской Федерации, работникам, занятым на работах с пестицидами, а также на работах, связанных с загрязнением, выдаются бесплатно сертифицированные специальная одежда, специальная обувь и другие средства индивидуальной защиты (СИЗ) в соответствии с нормами, утвержденными в порядке, установленном Правительством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0. Обеспечение работников СИЗ следует проводить на основании Типовых отраслевых норм бесплатной выдачи специальной одежды, специальной обуви и других средств индивидуальной защиты в соответствии с Правилами обеспечения работников специальной одеждой, специальной обувью и другими средствами индивидуальной защиты, утвержденными постановлением Министерства труда и социального развития Российской Федерации от 18 декабря 1998 г. № 51.</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тветственность за своевременное обеспечение работников СИЗ возлагается на работодател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1. Не указанные в Типовых отраслевых нормах СИЗ могут выдаваться работодателем работникам на основании аттестации рабочих мест в зависимости от характера выполняемых работ со сроком носки – до износа или как дежурные и могут включаться в коллективные договоры и соглаш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2. При работе с протравителями семян все работающие обеспечиваются спецодеждой из водоотталкивающей ткани со специальной пропиткой, фартуками прорезиненными, пластиковыми или хлопчатобумажными с пропиткой, нарукавниками из специальных ядозащитных материалов с полимерными покрытиями, сапогами поливинилхлоридными. Для защиты рук от концентрированных протравителей используют технические резиновые перчатки или перчатки из дисперсии бутилкаучука. Перчатки применяются в комплекте с трикотажными, используемыми в качестве вкладышей. При погрузке мешков с протравленными семенами используют рукавицы КР из хлопчатобумажных тканей с пленочным покрыти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3. Для защиты глаз от протравителей в случаях, когда не требуется применение противогазов и защитных масок, используют герметичные очки, защитные фильтрующие очки или защитные очки с непрямой вентиляцией типа З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4. Для защиты органов дыхания от воздействия протравителей с концентрацией в рабочей зоне менее ПДК используют противопылевые респираторы. При концентрации протравителей от 1 – 10 ПДК используют противогазовые респираторы с соответствующими коробками. При концентрациях свыше 10 ПДК следует применять промышленные фильтрующие противогазы с соответствующими коробками или индивидуальный защитный комплект с принудительной подачей воздух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5. По окончании работ с использованием пестицидов и перед едой необходимо снять СИЗ, вымыть с мылом лицо и руки, прополоскать рот и нос, в конце рабочего дня принять душ.</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6. Работодатель обязан организовать надлежащий учет и контроль за выдачей работникам СИЗ в установленные сро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ыдача работникам и сдача ими СИЗ должны записываться в личную карточку установленного образц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7. Работники не должны допускаться к работе без предусмотренных СИЗ, в неисправной, не отремонтированной загрязненной специальной одежде и специальной обуви, а также с неисправными СИЗ.</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8. Выбор средств индивидуальной защиты, контроль за правильностью их использования возлагаются на лиц, ответственных за проведение работ и производится в соответствии с их техническими характеристиками и условиями труда конкретно для каждого вида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9. При выдаче работникам респираторов, противогазов и других средств защиты работодатель должен обеспечить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0. Работодатель обеспечивает регулярные в соответствии с установленными государственными стандартами сроками испытание и проверку исправности средств индивидуальной защиты (респираторов, противогазов и т. п.), а также своевременную замену фильтров, стекол и других частей СИЗ с понизившимися защитными свойствами. После проверки исправности на средствах защиты должна быть сделана отметка (клеймо, штамп) о сроках последующего испыт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1. Работодатель организует надлежащий уход за средствами индивидуальной защиты и их хранение, своевременно осуществляет химчистку, стирку, ремонт, дегазацию, дезактивацию, обезвреживание и обеспыливание специальной одежды, а также ремонт, дегазацию, дезактивацию и обезвреживание специальной обуви и других СИЗ.</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тех случаях, когда это требуется по условиям производства, на предприятии должны устраиваться сушилки для специальной одежды и специальной обуви, камеры для обеспыливания спецодежды и установки для дегазации, дезактивации и обезвреживания СИЗ.</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27" w:name="label128"/>
      <w:bookmarkEnd w:id="127"/>
      <w:r>
        <w:rPr>
          <w:rFonts w:eastAsia="Times New Roman" w:cs="Times New Roman" w:ascii="Times New Roman" w:hAnsi="Times New Roman"/>
          <w:b/>
          <w:bCs/>
          <w:color w:val="363636"/>
          <w:sz w:val="24"/>
          <w:szCs w:val="24"/>
          <w:lang w:eastAsia="ru-RU"/>
        </w:rPr>
        <w:t>Межотраслевые правила по охране труда при эксплуатации водопроводно-канализационного хозяйства (утв. постановлением Минтруда РФ от 16 августа 2002 г. № 61)</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28" w:name="label129"/>
      <w:bookmarkEnd w:id="128"/>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2. Применение средств индивидуальной защиты работников должно обеспечива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нижение уровня вредных факторов до величины, установленной действующими санитарными нормами, утвержденными в установлен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защиту от воздействия опасных или вредных производственных факторов, сопутствующих принятой технологии и условиям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защиту от воздействия опасных или вредных производственных факторов, возникающих при нарушении технологического процесс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Указанные требования должны быть включены в инструкции по эксплуатации и производству работ на объектах водопроводно-канализационного хозяйства, утверждаемые руководителем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3. Средства индивидуальной защиты должны отвечать требованиям государственных стандартов, технической эстетики, эргономике и иметь сертификат соответствия, обеспечивать эффективную защиту и удобство в работ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4. Средства индивидуальной защиты, на которые не имеется технической документации, к применению не допускаю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5. Выдаваемые работникам специальная одежда, специальная обувь и другие средства индивидуальной защиты должны соответствовать характеру и условиям работы и обеспечивать безопасность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6. Работники обязаны правильно применять предоставленные в их распоряжение специальную одежду, специальную обувь и другие средства индивиду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7. При выполнении работ при эксплуатации объектов водопроводно-канализационного хозяйства необходимо применять следующие средства индивидуальной защиты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 при работах на водопроводных и канализационных сетях: предохранительные пояса, прошедшие соответствующие испытания на прочность, шланговые противогазы, кислородные изолирующие противогазы, газоанализаторы и газосигнализаторы, аккумуляторные фонари, ограждения, знаки безопасности, крючки и ломы для открывания крышек люков колодцев, защитные каски, штанги-вилки для открывания задвижек в колодцах, переносные лестниц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 при работах в складах реагентов, в хлораторных и дозаторных помещениях: противогазы с коробками марки «В» и «КД», шланговые противогазы, кислородно-изолирующие противогазы, газоанализаторы и газосигнализаторы, аккумуляторные фонари, химические пенные огнетушители, средства для дегазации. Табель оснащения аварийными средствами объектов, связанных с хранением и применением хлора, должен соответствовать требованиям правил безопасности при производстве, хранении, транспортировании и применении хло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при работах по приготовлению реагентов: защитные очки, респираторы, противогаз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 при обслуживании бактерицидных, электролизных и озонаторных установок: защитные очки, диэлектрические перчатки, кислородные изолирующие противогаз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8. Работодатель должен обеспечивать своевременную выдачу, химическую чистку, стирку, ремонт, а на работах, связанных со значительной запыленностью и воздействием опасных и производственных факторов, кроме того, обеспыливание, обезвреживание специальной одежды и других средств индивидуальной защиты за счет средств организации в сроки, устанавливаемые с учетом производственных условий, по согласованию с профсоюзным комитетом и местными центрами санэпиднадзо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9. На время стирки, химической чистки, ремонта, обеспыливания, обезвреживания средств индивидуальной защиты работникам выдается их сменный комплек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10. В общих случаях стирка специальной одежды должна производиться один раз в 6 дней при сильном загрязнении и один раз в 10 дней при умеренном загрязнен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11. Стирка, химическая чистка и ремонт специальной одежды и специальной обуви должны быть предусмотрены в организации или проводиться по договорам со специализированными организация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12. В случае порчи, пропажи специальной одежды, специальной обуви и других средств индивидуальной защиты не по вине работника работодатель обязан выдать другой комплект исправной специальной одежды, специальной обуви и других средств индивиду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13. Чистка специальной одежды растворителями, бензином, керосином, эмульсией не допуск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14. Средства индивидуальной защиты должны подвергаться периодически контрольным осмотрам и испытаниям в порядке и в сроки, установленные техническими условиями на ни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15. Обо всех замеченных неисправностях специальной одежды, специальной обуви и средств индивидуальной защиты работник должен сообщить своему непосредственному руководителю или специалисту, ответственному за проведение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16. Работникам, занятым на работах, связанных с загрязнением, по установленным нормам должны выдаваться смывающие и обезвреживающие средства.</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29" w:name="label130"/>
      <w:bookmarkEnd w:id="129"/>
      <w:r>
        <w:rPr>
          <w:rFonts w:eastAsia="Times New Roman" w:cs="Times New Roman" w:ascii="Times New Roman" w:hAnsi="Times New Roman"/>
          <w:b/>
          <w:bCs/>
          <w:color w:val="363636"/>
          <w:sz w:val="24"/>
          <w:szCs w:val="24"/>
          <w:lang w:eastAsia="ru-RU"/>
        </w:rPr>
        <w:t>Санитарные правила для предприятий мясной промышленност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30" w:name="label131"/>
      <w:bookmarkEnd w:id="130"/>
      <w:r>
        <w:rPr>
          <w:rFonts w:eastAsia="Times New Roman" w:cs="Times New Roman" w:ascii="Times New Roman" w:hAnsi="Times New Roman"/>
          <w:b/>
          <w:bCs/>
          <w:color w:val="363636"/>
          <w:sz w:val="24"/>
          <w:szCs w:val="24"/>
          <w:lang w:eastAsia="ru-RU"/>
        </w:rPr>
        <w:t>(утв. Главным государственным санитарным врачом СССР 27 марта 1985 г. № 3238-85)</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31" w:name="label132"/>
      <w:bookmarkEnd w:id="131"/>
      <w:r>
        <w:rPr>
          <w:rFonts w:eastAsia="Times New Roman" w:cs="Times New Roman" w:ascii="Times New Roman" w:hAnsi="Times New Roman"/>
          <w:b/>
          <w:bCs/>
          <w:color w:val="363636"/>
          <w:sz w:val="24"/>
          <w:szCs w:val="24"/>
          <w:lang w:eastAsia="ru-RU"/>
        </w:rPr>
        <w:t>(</w:t>
      </w:r>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 Дезинфекция, дератизац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1. На предприятиях необходимо проводить мероприятия по борьбе с мухами.</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С целью предупреждения выплода мух своевременно удалять мусор и нечистоты. Выделенные для этого рабочие обрабатывают мусороприемники, выгребные ямы, туалеты, навозохранилища 1–2 раза в неделю дустом гексахлорана, 2–3 %-ным раствором хлорофоса, 0,1 %-ной водной эмульсией трихлорметафоса. Обработку жидких отбросов производят также сухой хлорной известью (1 кг на 1 м</w:t>
      </w:r>
      <w:r>
        <w:rPr>
          <w:rFonts w:eastAsia="Times New Roman" w:cs="Times New Roman" w:ascii="Times New Roman" w:hAnsi="Times New Roman"/>
          <w:color w:val="363636"/>
          <w:sz w:val="24"/>
          <w:szCs w:val="24"/>
          <w:vertAlign w:val="superscript"/>
          <w:lang w:eastAsia="ru-RU"/>
        </w:rPr>
        <w:t>2</w:t>
      </w:r>
      <w:r>
        <w:rPr>
          <w:rFonts w:eastAsia="Times New Roman" w:cs="Times New Roman" w:ascii="Times New Roman" w:hAnsi="Times New Roman"/>
          <w:color w:val="363636"/>
          <w:sz w:val="24"/>
          <w:szCs w:val="24"/>
          <w:lang w:eastAsia="ru-RU"/>
        </w:rPr>
        <w:t> поверх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ля защиты помещений от проникновения в них мух окна, форточки, двери в теплое время года засетчиваю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ля истребления мух в помещениях применяют липкую бумагу. В нерабочее время для этой цели применяют химические препараты, разрешенные Министерством здравоохранения СССР, при этом продукты из цеха удаляют, оборудование укрывают, а затем проветривают в течение 6 ч.</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2. Для борьбы с тараканами применяют: свежепережженную буру в смеси с картофельной или гороховой мукой в пропорции 1:1, раствор борной кислоты с сахаром или хлебом, пиретрум. Места гнездования тараканов обжигают паяльной лампой. Допускается применять 1 %-ный водный раствор хлорофоса при соблюдении условий, указанных в п. 12.1 настоящих Правил.</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3. Для защиты сырья и готовых продуктов от загрязнения и порчи грызунами необходим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ивать пороги и двери помещений (на высоту 40–50 см) листовым железом или металлической сетко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закрывать окна в подвальных этажах и отверстия вентиляционных каналов защитными сетк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заделывать отверстия в стенах, полах, около трубопроводов и радиаторов цементом с металлической стружко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воевременно очищать цехи от пищевых остатков и отбросов, тщательно укрывать сырье и готовую продукцию по окончании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4. Истребление грызунов проводят механическим (капканы, ловушки и пр.) и химическими способами. Химические способы дератизации могут использовать только специалисты-дератизаторы. В качестве химических средств истребления грызунов применяют: зоокумарин, крысид (альфа-нафтилтиомочевина), тиосемикарбозид (препарат тиомочевины), углекислый барий, фосфид цинка, ратиндан (дифанацин), углекислый газ.</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актериальные методы борьбы с грызунами применять запрещается.</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32" w:name="label133"/>
      <w:bookmarkEnd w:id="132"/>
      <w:r>
        <w:rPr>
          <w:rFonts w:eastAsia="Times New Roman" w:cs="Times New Roman" w:ascii="Times New Roman" w:hAnsi="Times New Roman"/>
          <w:b/>
          <w:bCs/>
          <w:color w:val="363636"/>
          <w:sz w:val="24"/>
          <w:szCs w:val="24"/>
          <w:lang w:eastAsia="ru-RU"/>
        </w:rPr>
        <w:t>Санитарно-эпидемиологические правила СП 3.5.1378-03 «Санитарно-эпидемиологические требования к организации и осуществлению дезинфекционной деятельности» (введенные Постановлением Главного государственного санитарного врача РФ от 9 июня 2003 г. № 131)</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 Область примен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 Санитарные правила устанавливают санитарно-эпидемиологические требования к организации и осуществлению работ и услуг, включающих разработку, испытание, производство, хранение, транспортирование, реализацию, применение и утилизацию средств, оборудования, материалов для дезинфекции, стерилизации, дезинсекции, дератизации, а также контроль за эффективностью и безопасностью этих работ и услуг (далее – дезинфекционная деятельность).</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I. Требования к организации дезинфекционной деятель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 При проектировании, строительстве, реконструкции, техническом перевооружении, расширении, консервации и ликвидации объектов и осуществление дезинфекционной деятельности, должны соблюдаться санитарные правил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 Ввод в эксплуатацию построенных и реконструированных объектов и осуществление дезинфекционной деятельности, допускается при наличии санитарно-эпидемиологических заключ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 При осуществлении дезинфекционной деятельности должны соблюдаться санитарные правил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4. Должностные лица, занятые осуществлением дезинфекционной деятельности, обеспечивают безопасность для здоровья человека выполняемых работ и оказываемых услуг при их производстве, транспортированию, хранении, реализации населению; осуществляют производственный контроль, в том числе посредством проведения лабораторных исследований и испытаний, за соблюдением санитарных правил и проведением санитарно-противоэпидемических (профилактических) мероприятий; своевременно информируют население, органы местного самоуправления, органы и учреждения государственной санитарно-эпидемиологической службы Российской Федерации об аварийных ситуациях, остановках производства, о нарушениях технологических процессов, создающих угрозу санитарно-эпидемиологическому благополучию насел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5. Дезинфекционная деятельность осуществляется в условиях, безопасных для работников, при наличии бытовых услов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6. Набор, площадь, оснащение и отделка производственных и бытовых помещений должны соответствовать требованиям санитарных правил.</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5. Помещение для персонала оборудуется душевой кабиной, туалетом, размещаются шкафчики для хранения рабочей и личной одежды персонала, аптечка первой медицинской помощи, средства индивиду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6. При появлении первых признаков отравления персонала дезинфекционными средствами следует на месте немедленно оказать помощь в соответствии с мерами первой доврачебной помощи при отравлении дезинфекционными средствами и вызвать скорую медицинскую помощ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7. Выдача дезинфекционных средств осуществляется в отдельном помещении. При выдаче и приеме дезинфекционных средств, кладовщик использует соответствующие средства индивиду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8. Реализацию дезинфекционных средств осуществляют в специализированных отделах, специализированных торговых организациях. Не допускается совместная реализация дезинфекционных средств и пищевых продуктов, парфюмерно-косметических средств, средств гигиены полости рта, товаров для детей. Специализированные отделы, специализированные торговые организации должны иметь склады для хранения дезинфекционных средст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9. Транспортирование дезинфекционных средств осуществляется специальным транспортом. Использование указанного транспорта для иных целей не допуск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0. Лица, занимающиеся дезинфекционной деятельностью, проходят профессиональную подготовку и аттестацию, включая вопросы безопасного осуществления работ, оказания первой доврачебной помощи при отравлении дезинфекционными средств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1. Лица, занимающиеся дезинфекционной деятельностью, в установленном порядке проходят предварительные при поступлении на работу и периодические профилактические медицинские осмотр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2. При проектировании, строительстве, реконструкции, техническом перевооружении, расширении объектов, предназначенных для производства дезинфекционных средств, руководствуются гигиеническими требованиями, предъявляемыми к производству химических веществ соответствующего класса 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3. Производство дезинфекционных средств должно осуществляться в отдельных помещениях (цехах), в условиях, отвечающих требованиям санитарных правил.</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II. Требования к осуществлению дезинфекционной деятель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 Дезинфекционная деятельность включает хранение, транспортировку, фасовку, упаковку, приготовление рабочих растворов, приманок и других форм применения, импрегнацию одежды, камерное обеззараживание вещей, санитарную обработку людей, обработку объектов (помещений, транспорта, оборудования), открытых территорий в целях обеспечения дезинфекции, дезинсекции и дератизации, а также дезинфекцию и стерилизацию изделий медицинского назначения и другие мероприят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 Для дезинфекции, стерилизации, дезинсекции и дератизации используют химические и биологические средства, оборудование, аппаратуру и материалы, допущенные к применению в установленном порядке, не оказывающие неблагоприятного воздействия на челове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 Дезинфекционные мероприятия на объектах проводят в присутствии представителя администрации объекта (заказчика). Лиц, находящихся в помещении, подлежащем обработке, извещают о проведении дезинфекционных мероприятий и о необходимых мерах предосторожности. В местах проведения обработки не допускается присутствие лиц, не имеющих отношения к обработке, а также домашних животны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4. Заключительную дезинфекцию, дезинсекцию, дератизацию в очагах инфекционных болезней проводят в отсутствие людей, не имеющих отношения к обработке. Текущую дезинфекцию разрешается проводить в присутствии людей (больных, ухаживающего за ними персонала и т. д.). Профилактическую дезинфекцию, дезинсекцию и дератизацию проводят в присутствии или в отсутствие людей, согласно действующим методическим документам (инструкциям) на конкретное средств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6. Требования к проведению дезинфе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6.1. Дезинфекция включает работы по обеззараживанию помещений, транспорта, оборудования, мебели, посуды, белья, игрушек, изделий медицинского назначения, предметов ухода за больными, пищевых продуктов, остатков пищи, выделений, технологического оборудования по переработке сырья и продуктов, санитарно-технического оборудования, посуды из-под выделений, одежды, обуви, книг, постельных принадлежностей, питьевых и сточных вод, открытых территор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6.2. Обеззараживание объектов проводят орошением, протиранием, обработкой аэрозолями, погружением и другими способ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6.3. Выбор дезинфицирующего средства, а также способа его применения определяются особенностями обеззараживаемого объекта, биологическими свойствами микроорганизма, что в совокупности должно обеспечить достижение дезинфе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6.4. Не допускается применения дезинфицирующих средств, обладающих только статическим действием, т. е. задерживающим рост микроорганизм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6.5. Не допускается применения для обеззараживания изделий медицинского назначения дезинфицирующих средств, не обладающих вирулицидным действием.</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33" w:name="label134"/>
      <w:bookmarkEnd w:id="133"/>
      <w:r>
        <w:rPr>
          <w:rFonts w:eastAsia="Times New Roman" w:cs="Times New Roman" w:ascii="Times New Roman" w:hAnsi="Times New Roman"/>
          <w:b/>
          <w:bCs/>
          <w:color w:val="363636"/>
          <w:sz w:val="24"/>
          <w:szCs w:val="24"/>
          <w:lang w:eastAsia="ru-RU"/>
        </w:rPr>
        <w:t>Приказ Минсельхоза РФ от 10 февраля 2003 г. № 49 «Об утверждении Правил по охране труда в животноводстве»</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34" w:name="label135"/>
      <w:bookmarkEnd w:id="134"/>
      <w:r>
        <w:rPr>
          <w:rFonts w:eastAsia="Times New Roman" w:cs="Times New Roman" w:ascii="Times New Roman" w:hAnsi="Times New Roman"/>
          <w:b/>
          <w:bCs/>
          <w:color w:val="363636"/>
          <w:sz w:val="24"/>
          <w:szCs w:val="24"/>
          <w:lang w:eastAsia="ru-RU"/>
        </w:rPr>
        <w:t>(</w:t>
      </w:r>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98. При выполнении работ на открытом воздухе в холодный период в районах, отнесенных к I–IV и особым климатическим поясам, выдается теплая специальная одежда и специальная обувь в соответствии с нормами бесплатной выдачи рабочим и служащим теплой специальной одежды и специальной обуви по климатическим поясам, единым для всех отраслей экономи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99. На предприятиях, связанных с загрязнением, в умывальниках должно быть мыло и регулярно сменяемые полотенца или воздушные осушители рук. Операторам животноводческих предприятий и доярам (операторам машинного доения) должно выдаваться мыло на дом в количестве 400 г в месяц.</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00. На работах с вредными условиями труда работникам должно выдаваться бесплатно молоко в количестве 0,5 л за рабочую смену независимо от ее продолжительности в дни фактической занятости работников не менее 50 % рабочего времени на работах с вредными условиями труда или другие равноценные пищевые продук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01. При работах на открытом воздухе и во влажной среде должны быть помещения и устройства для сушки рабочей одежды и обуви. Для сушки рабочей одежды допускается применять (в гардеробных) закрытые шкафы, оборудованные устройствами для подачи в них подогретого и вытяжки влажного воздух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02. Режимы труда и отдыха устанавливаются в организациях в соответствии с правилами внутреннего трудового распорядка и действующим законодательством.</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35" w:name="label136"/>
      <w:bookmarkEnd w:id="135"/>
      <w:r>
        <w:rPr>
          <w:rFonts w:eastAsia="Times New Roman" w:cs="Times New Roman" w:ascii="Times New Roman" w:hAnsi="Times New Roman"/>
          <w:b/>
          <w:bCs/>
          <w:color w:val="363636"/>
          <w:sz w:val="24"/>
          <w:szCs w:val="24"/>
          <w:lang w:eastAsia="ru-RU"/>
        </w:rPr>
        <w:t>Методические указания МУ 2001/127 «Обеспечение дополнительным питанием пострадавших в результате несчастных случаев на производстве и профессиональных заболеваний» (утв. Минздравом РФ 21 июня 2001 г.)</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36" w:name="label137"/>
      <w:bookmarkEnd w:id="136"/>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Медицинские критерии и показания по предоставлению пострадавшим дополнительного пит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Медицинские критерии по предоставлению пострадавшим дополнительного питания разработаны с учетом характера повреждающего фактора, патогенеза развития ведущих синдромов профессиональных заболеваний или последствий несчастных случаев на производстве, а также с учетом лечебно-профилактической роли отдельных пищевых веществ и видов пищи в ослаблении основных проявлений и предупреждении развития осложнений профессиональных заболеваний или последствий несчастных случаев на производстве. Медицинские показания для предоставления дополнительного питания должны учитывать только прямые последствия повреждения здоровья в результате несчастных случаев на производстве или профессиональ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Характер дополнительного питания дифференцируется по трем группам пострадавши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 дополнительное питание для пострадавших в результате тяжелого несчастного случая на производстве (рацион № 1);</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 дополнительное питание для пострадавших в результате профессиональных заболеваний, вызванных воздействием химических, биологических или физических факторов или с последствиями тяжелых несчастных случаев на производстве (рацион № 2);</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дополнительное питание для спинальных больных с нарушением функции тазовых органов (рацион № 3).</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страдавшие в результате тяжелого несчастного случая на производстве обеспечиваются дополнительным питанием по рациону № 1 (см. Приложение 1). Тяжесть несчастного случая определяется в соответствии со «Схемой определения тяжести несчастных случаев на производстве» (Приказ Минздрава России от 17.08.99 № 322).</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казаниями для обеспечения дополнительным питанием пострадавших в результате тяжелого несчастного случая являю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шок любой степени тяжести и любого генез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массивная кровопотеря; (объем кровопотери 20 % и боле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сстройство регионального и органного кровообращения, приводящее к инфаркту внутренних органов, гангрене конечност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нения грудной клетки, проникающие в плевральную полость, полость перикарда, или клетчатку средостения, в том числе без повреждения внутренних орган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нения живота, проникающие в полость брюши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нения, проникающие в полость мочевого пузыря и кишечни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ткрытые ранения органов забрюшинного пространства (почек, надпочечников, поджелудочной желез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зрыв внутреннего органа грудной или брюшной полости или полости таза, забрюшинного пространства, разрыв диафрагмы, разрыв предстательной железы, разрыв мочеточника, разрыв перепончатой части мочеиспускательного канал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вреждения крупного кровеносного сосуда: аорты, сонной (общей, внутренней, наружной), подключичной, плечевой, бедренной, подколенной, артериями или сопровождающих их ве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термические (химические) ожоги III–IV степени с площадью поражения, превышающей 15 % поверхности тел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жоги III степени с площадью поражения более 20 % поверхности тел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жоги II степени с площадью поражения более 30 % поверхности тел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жоги дыхательных путей, ожоги лица и волосистой части голов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диационные поражения средней и тяжелой степен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ополнительное питание пострадавшим в результате тяжелых несчастных случаев назначается с момента завершения периода реанимационной инфузионной терапии или полного парентерального питания и перевода пострадавшего на обычное больничное питание на период до устранения симптомов острого травматического поражения – ликвидации последствий массивной кровопотери, нормализации функций внутренних органов, нарушенных в результате острой травмы, заживления ожоговых, травматических и операционных ран. После определения характера последствий тяжелого несчастного случая и оценки утраты трудоспособности при освидетельствовании пострадавшему может быть назначено дополнительное питание в соответствии с последствиями тяжелого несчастного случая (см. медицинские показания по рациону № 2) или дополнительное питание может быть отменено при отсутствии показаний к его назначе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 медицинским показаниям может быть рекомендована замена дополнительного питания по рациону № 1 (в пределах его стоимости) на специализированные продукты и препараты для зондового (энтерального) или парентерального питания следующим категориям пострадавших в результате тяжелых несчастных случае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больным, находящимся в тяжелом бессознательном состоянии, неспособным самостоятельно принимать пищ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больным с нарушением акта глотания (перелом челюстных костей, поражение центральной нервной систем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больным с поражениями пищевода или желудка, препятствующими обычному пита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ополнительное питание по рациону № 2 назначается пострадавшим со стойкой утратой трудоспособности в результате профессиональных заболеваний, вызванных химическими, биологическими, физическими факторами, или обусловленной последствиями тяжелых несчастных случаев на производстве с целью ликвидации белково-калорийной недостаточности, нарушения всасывания и утилизации пищевых веществ и удовлетворения повышенной потребности организма в энергии и пищевых веществ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ямыми медицинскими показаниями для назначения дополнительного питания пострадавшим являются следующие профессиональные заболевания и их последств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токсическая анем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гепатиты (токсический, вирусны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инфекционные и паразитарные заболевания: туберкулез, бруцелез, сап, сибирская язва, клещевой энцефалит, орнитоз, токсоплазмоз, вирусный гепатит, сифилис;</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овообраз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страя и хроническая лучевая болезн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токсическая нефропатия, осложненная хронической почечной недостаточность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страдавшим в результате перечисленных в пп.1-12 профессиональных заболеваний или последствий тяжелых несчастных случаев на производстве дополнительное питание по рациону № 2 назначается при наличии клинико-лабораторных синдромов нарушения функций органов и систем, являющихся прямыми последствиями или осложнениями профессиональных заболеваний или тяжелых несчастных случаев на производстве, свидетельствующих о нарушении питания и повышении потребности в пищевых веществах и энерг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изкая масса тела (индекс массы тела менее 20) (см. Приложение 4),</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теря массы тела на 10 % и более по сравнению с преморбидным состоянием или за последние 6 месяцев (см. Приложение 4), при условии, что индекс массы тела после потери 10 % массы не превышает 22,0;</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рушение белково-образовательной и транспортной функций печени: низкая концентрация в плазме крови альбумина (менее 35 г/л), трансферрина (менее 2 г/л), преальбумина (менее 180 мг/л);</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клинико-лабораторные признаки токсического поражения системы крови: анемия (уровень гемоглобина – менее 110 г/л у женщин и менее 120 г/л у мужчин), цитопенические реа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хронические инфекционные процессы, в том числе местные инфекционно-воспалительные процессы (пролежни, трофические язвы, незаживающие раны, свищи, абсцессы), осложняющие течение основного профессионального заболевания и протекающие с повышенным распадом белка и повышенной потребностью в энерг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токсические энцефалопатии с вегето-сосудистым или нейроэндокринным синдромами с повышением функции щитовидной железы и симпато-адреналовой систем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заболевания и поражения органов пищеварительного тракта (энтериты, колиты, заболевания поджелудочной железы и гепатобиллиарной системы), сопровождающиеся диареей и нарушением всасывания и усвояемости пищи (синдромы мальабсорбции и мальдигестии), проявляющиеся повышенным содержанием белка (креаторея) и жира (стеаторея) в кал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стояния после резекции желудка, тонкого кишечника (как последствия тяжелого несчастного случая на производств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тойкая протеинур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ополнительное питание по рациону № 2 назначается до момента устранения медицинских показ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ополнительное питание по рациону № 3 назначается пострадавшим с необратимым повреждением спинного мозга и полным параличом верхних и нижних конечностей с нарушением функции тазовых органов пожизненно.</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37" w:name="label138"/>
      <w:bookmarkEnd w:id="137"/>
      <w:r>
        <w:rPr>
          <w:rFonts w:eastAsia="Times New Roman" w:cs="Times New Roman" w:ascii="Times New Roman" w:hAnsi="Times New Roman"/>
          <w:b/>
          <w:bCs/>
          <w:color w:val="363636"/>
          <w:sz w:val="24"/>
          <w:szCs w:val="24"/>
          <w:lang w:eastAsia="ru-RU"/>
        </w:rPr>
        <w:t>Трудовой кодекс Российской Федерации от 30 декабря 2001 г. № 197-ФЗ (ТК РФ) (с изменениями от 30 июня 2006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 работах с вредными условиями труда работникам выдаются бесплатно по установленным нормам молоко или другие равноценные пищевые продук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 работах с особо вредными условиями труда предоставляется бесплатно по установленным нормам лечебно-профилактическое пита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ормы и условия бесплатной выдачи молока или других равноценных пищевых продуктов, а также лечебно-профилактического пита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Приложение к постановлению Минтруда РФ от 31 марта 2003 г. № 13.</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ормы и условия бесплатной выдачи молока или других равноценных пищевых продуктов работникам, занятым на работах с вредными условиям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В соответствии со статьей 222 Трудового кодекса Российской Федерации на работах с вредными условиями труда работникам выдаются бесплатно по установленным нормам молоко или другие равноценные пищевые продук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Норма бесплатной выдачи молока составляет 0,5 литра за смену независимо от ее продолжитель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Бесплатная выдача молока или других равноценных пищевых продуктов производится работникам в дни фактической занятости на работах, связанных с наличием на рабочем месте производственных факторов, предусмотренных Перечнем вредных производственных факторов, при воздействии которых в профилактических целях рекомендуется употребление молока или других равноценных пищевых продуктов, утверждаемым Министерством здравоохранения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Выдача и употребление молока должны осуществляться в буфетах, столовых или в специально оборудованных в соответствии с санитарно-гигиеническими требованиями помещениях, утвержденными в установлен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Не допускается замена молока денежной компенсацией, замена его другими продуктами, кроме равноценных, предусмотренных нормами бесплатной выдачи равноценных пищевых продуктов, которые могут выдаваться работникам вместо молока, перечень которых согласован с Министерством здравоохранения Российской Федерации, а также выдача молока за одну или несколько смен вперед, равно как и за прошедшие смены, и отпуск его на д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 Работникам, получающим бесплатно лечебно-профилактическое питание в связи с особо вредными условиями труда, молоко не выд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 При обеспечении безопасных условий труда работодатель принимает решение о прекращении бесплатной выдачи молока с учетом мнения профсоюзного органа или иного уполномоченного работниками орган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 Все остальные вопросы, связанные с бесплатной выдачей молока работникам, занятым на работах с вредными условиями труда, решаются работодателем самостоятельно.</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Приложение к нормам и условиям бесплатной выдачи молока или других равноценных пищевых продуктов работникам, занятым на работах с вредными условиями труда, утв. постановлением Минтруда РФ от 31 марта 2003 г. № 13.</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ормы бесплатной выдачи равноценных пищевых продуктов, которые могут выдаваться работникам вместо моло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Кисломолочные продукты (кефир разных сортов, – 500 г кефир-био, простокваша, ацидофилин, ряженка с низким содержанием жира (до 3,5 %), йогурты разных сортов с содержанием жира до 2,5 %, в том числе йогурты с натуральными плодово-ягодными добавк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Творог – 100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Творожная масса, сырки творожные, десерты творожные – 150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Сыр 24 % жирности – 60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Молоко сухое цельное – 55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 Молоко сгущенное стерилизованное без сахара – 200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 Мясо говядина II категории (сырое) – 70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 Рыба нежирных сортов (сырая) – 90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 Яйцо куриное – 2 ш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 Лечебно-профилактические напитки типа «VITA», витаминные препараты типа «Веторон», ундевит, глутамевит, аэровит, гексавит, гептавит, квадевит и бифидосодержащие кисломолочные продукты.</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меч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Замена молока вышеуказанными равноценными пищевыми продуктами допускается, когда по тем или иным причинам невозможна выдача работникам молока, с согласия работников, с учетом мнения выборного профсоюзного органа или иного уполномоченного работниками данной организации орган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Замена молока на лечебно-профилактические напитки, витаминные препараты и бифидосодержащие кисломолочные продукты допускается только при положительном заключении Минздрава России на их примен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Работникам, контактирующим с неорганическими соединениями свинца, дополнительно к молоку выдается 2 г пектина в виде обогащенных им консервированных растительных пищевых продуктов, напитков, желе, джемов, мармеладов, фруктовых и плодоовощных соков и консервов (фактическое содержание пектина указывается изготовителем). Допускается замена этих продуктов натуральными фруктовыми соками с мякотью в количестве 250–300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постоянном контакте с неорганическими соединениями свинца рекомендуется вместо молока употребление кисломолочных продукт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ыдача обогащенных пектином пищевых консервированных растительных продуктов, напитков, желе, джемов, мармеладов, фруктовых и плодоовощных соков и консервов, а также натуральных фруктовых соков с мякотью должна быть организована перед началом работы, а кисломолочных продуктов – в течение рабочего дн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Работникам, занятым производством или переработкой антибиотиков, вместо свежего молока следует выдавать кисломолочные продукты, обогащенные пробиотиками (бифидобактерии, молочнокислые бактерии), или приготовленный на основе цельного молока колибактери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Работникам, занятым на работах с применением радиоактивных веществ в открытом виде, используемых по первому и второму классам работ, выдаются молоко или другие равноценные пищевые продук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 Замена молока сметаной или сливочным маслом не допускается.</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38" w:name="label139"/>
      <w:bookmarkEnd w:id="138"/>
      <w:r>
        <w:rPr>
          <w:rFonts w:eastAsia="Times New Roman" w:cs="Times New Roman" w:ascii="Times New Roman" w:hAnsi="Times New Roman"/>
          <w:b/>
          <w:bCs/>
          <w:color w:val="363636"/>
          <w:sz w:val="24"/>
          <w:szCs w:val="24"/>
          <w:lang w:eastAsia="ru-RU"/>
        </w:rPr>
        <w:t>Отраслевые правила по охране труда при работе с электрохимической бумагой типа ЭХБ в подразделениях полетной информации организаций гражданской авиации (утв. приказом Минтранса РФ от 20 марта 2003 г. № 26)</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39" w:name="label140"/>
      <w:bookmarkEnd w:id="139"/>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2. Для лиц, работающих с ЭХБ, рекомендуется предусматривать бесплатную выдачу 0,5 л молока за смену в соответствии с установленным порядк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исьмо ГТК РФ от 7 июня 2004 г. № 01–06/20345 «О порядке и нормах выдачи молока или других равноценных пищевых продукт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связи с отменой приказа ГТК России от 02.09.2003 № 952 «О порядке бесплатной выдачи молока или других равноценных пищевых продуктов федеральным государственным служащим и работникам таможенных органов и учреждений, подведомственных ГТК России» при выдаче молока или других равноценных пищевых продуктов федеральным государственным служащим и работникам таможенных органов и учреждений ГТК России следует руководствоваться постановлениями Правительства Российской Федерации от 29.11.2002 № 849 «О порядке утверждения норм и условий бесплатной выдачи работникам, занятым на работах с вредными условиями, труда, молока или других равноценных пищевых продуктов, а также лечебно-профилактического питания» и Минтруда России от 31.03.2003 № 13 «Об утверждении норм и условий бесплатной выдачи молока или других равноценных пищевых продуктов работникам, занятым на работах с вредными условиями труда» и приказом Минздрава России от 28.03.2003 № 126 «Об утверждении перечня вредных производственных факторов, при воздействии которых в профилактических целях рекомендуется употребление молока или других равноценных пищевых продукт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Федеральные государственные служащие и работники таможенных органов, учреждений, находящихся в ведении ГТК России, зачисляются на обеспечение молоком или другими равноценными пищевыми продуктами приказом начальника таможенного органа (руководителя учреждения ГТК России) с приложением их поименного списка. Этим же приказом назначаются материально ответственные лица, а также лица, ответственные за ведение учета, отчетности, представление сведений, составление раздаточных ведомостей на выдачу молока или других равноценных пищевых продукт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ыделение денежных средств для децентрализованной закупки молока или других равноценных пищевых продуктов осуществляется # соответствии с установленным порядком по представлению из таможенных органов и учреждений ГТК России бюджетных заявок, обоснованных расчетов в потребности и отчетов, предварительно согласованных с Главным управлением тылового обеспечения ГТК Росс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тветственность за своевременное, качественное и в полном объеме обеспечение федеральных государственных служащих и работников таможенных органов и учреждений ГТК России молоком или другими равноценными пищевыми продуктами возлагается на начальников таможенных органов и руководителей учреждений ГТК Росси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40" w:name="label141"/>
      <w:bookmarkEnd w:id="140"/>
      <w:r>
        <w:rPr>
          <w:rFonts w:eastAsia="Times New Roman" w:cs="Times New Roman" w:ascii="Times New Roman" w:hAnsi="Times New Roman"/>
          <w:b/>
          <w:bCs/>
          <w:color w:val="363636"/>
          <w:sz w:val="24"/>
          <w:szCs w:val="24"/>
          <w:lang w:eastAsia="ru-RU"/>
        </w:rPr>
        <w:t>Правила по охране труда в животноводстве (утв. приказом Минсельхоза РФ от 10 февраля 2003 г. № 49)</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41" w:name="label142"/>
      <w:bookmarkEnd w:id="141"/>
      <w:r>
        <w:rPr>
          <w:rFonts w:eastAsia="Times New Roman" w:cs="Times New Roman" w:ascii="Times New Roman" w:hAnsi="Times New Roman"/>
          <w:b/>
          <w:b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99. На предприятиях, связанных с загрязнением, в умывальниках должно быть мыло и регулярно сменяемые полотенца или воздушные осушители рук. Операторам животноводческих предприятий и доярам (операторам машинного доения) должно выдаваться мыло на дом в количестве 400 г в месяц.</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00. На работах с вредными условиями труда работникам должно выдаваться бесплатно молоко в количестве 0,5 л за рабочую смену независимо от ее продолжительности в дни фактической занятости работников не менее 50 % рабочего времени на работах с вредными условиями труда или другие равноценные пищевые продукты.</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42" w:name="label143"/>
      <w:bookmarkEnd w:id="142"/>
      <w:r>
        <w:rPr>
          <w:rFonts w:eastAsia="Times New Roman" w:cs="Times New Roman" w:ascii="Times New Roman" w:hAnsi="Times New Roman"/>
          <w:b/>
          <w:bCs/>
          <w:color w:val="363636"/>
          <w:sz w:val="24"/>
          <w:szCs w:val="24"/>
          <w:lang w:eastAsia="ru-RU"/>
        </w:rPr>
        <w:t>Гражданский кодекс Российской Федерации (ГК РФ) часть первая от 30 ноября 1994 г. № 51-ФЗ, часть вторая от 26 января 1996 г. № 14-ФЗ </w:t>
      </w:r>
      <w:r>
        <w:rPr>
          <w:rFonts w:eastAsia="Times New Roman" w:cs="Times New Roman" w:ascii="Times New Roman" w:hAnsi="Times New Roman"/>
          <w:b/>
          <w:bCs/>
          <w:i/>
          <w:iCs/>
          <w:color w:val="363636"/>
          <w:sz w:val="24"/>
          <w:szCs w:val="24"/>
          <w:lang w:eastAsia="ru-RU"/>
        </w:rPr>
        <w:t>(с изм. на 3 ноября 2006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151. Компенсация морального вре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i/>
          <w:iCs/>
          <w:color w:val="363636"/>
          <w:sz w:val="24"/>
          <w:szCs w:val="24"/>
          <w:lang w:eastAsia="ru-RU"/>
        </w:rPr>
        <w:t>§ 4. Компенсация морального вре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татья 1099. Общие полож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Основания и размер компенсации гражданину морального вреда определяются правилами, предусмотренными настоящей главой и статьей 151 настоящего Кодекс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Моральный вред, причиненный действиями (бездействием), нарушающими имущественные права гражданина, подлежит компенсации в случаях, предусмотренных закон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Компенсация морального вреда осуществляется независимо от подлежащего возмещению имущественного вре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татья 1100. Основания компенсации морального вре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омпенсация морального вреда осуществляется независимо от вины причинителя вреда в случаях, ког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ред причинен жизни или здоровью гражданина источником повышенной 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ред причинен распространением сведений, порочащих честь, достоинство и деловую репутац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 иных случаях, предусмотренных закон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Компенсация морального вреда осуществляется в денежной форм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43" w:name="label144"/>
      <w:bookmarkEnd w:id="143"/>
      <w:r>
        <w:rPr>
          <w:rFonts w:eastAsia="Times New Roman" w:cs="Times New Roman" w:ascii="Times New Roman" w:hAnsi="Times New Roman"/>
          <w:b/>
          <w:bCs/>
          <w:color w:val="363636"/>
          <w:sz w:val="24"/>
          <w:szCs w:val="24"/>
          <w:lang w:eastAsia="ru-RU"/>
        </w:rPr>
        <w:t>Федеральный закон от 30 марта 1999 г. № 52-ФЗ «О санитарно-эпидемиологическом благополучии населения» (с изменениями от 31 декабря 2005 г.)</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44" w:name="label145"/>
      <w:bookmarkEnd w:id="144"/>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57. Гражданско-правовая ответственность за причинение вреда вследствие нарушения санитарного законодательст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ред, причиненный личности или имуществу гражданина, а также вред, причиненный имуществу юридического лица вследствие нарушения санитарного законодательства, подлежит возмещению гражданином или юридическим лицом, причинившими вред, в полном объеме в соответствии с законодательством Российской Федераци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45" w:name="label146"/>
      <w:bookmarkEnd w:id="145"/>
      <w:r>
        <w:rPr>
          <w:rFonts w:eastAsia="Times New Roman" w:cs="Times New Roman" w:ascii="Times New Roman" w:hAnsi="Times New Roman"/>
          <w:b/>
          <w:bCs/>
          <w:color w:val="363636"/>
          <w:sz w:val="24"/>
          <w:szCs w:val="24"/>
          <w:lang w:eastAsia="ru-RU"/>
        </w:rPr>
        <w:t>Основы законодательства Российской Федерации об охране здоровья граждан от 22 июля 1993 г. № 5487-1 (с изменениями от 2 февраля 2006 г.)</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46" w:name="label147"/>
      <w:bookmarkEnd w:id="146"/>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66. Основания возмещения вреда, причиненного здоровью гражда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случаях причинения вреда здоровью граждан виновные обязаны возместить потерпевшим ущерб в объеме и порядке, установленных законодательством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тветственность за вред здоровью граждан, причиненный несовершеннолетним или лицом, признанным в установленном законом порядке недееспособным, наступает в соответствии с законодательством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ред, причиненный здоровью граждан в результате загрязнения окружающей природной среды, возмещается государством, юридическим или физическим лицом, причинившим вред, в порядке, установленном законодательством Российской Федерации.</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67. Возмещение затрат на оказание медицинской помощи гражданам, потерпевшим от противоправных действ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редства, затраченные на оказание медицинской помощи гражданам, потерпевшим от противоправных действий, взыскиваются с предприятий, учреждений, организаций, ответственных за причиненный вред здоровью граждан, в пользу учреждений государственной или муниципальной системы здравоохранения, понесших расходы, либо в пользу учреждений частной системы здравоохранения, если лечение проводилось в учреждениях частной системы здравоохран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Лица, совместно причинившие вред здоровью граждан, несут солидарную ответственность по возмещению ущерб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причинении вреда здоровью граждан несовершеннолетними возмещение ущерба осуществляют их родители или лица, их заменяющие, а в случае причинения вреда здоровью граждан лицами, признанными в установленном законом порядке недееспособными, возмещение ущерба осуществляется за счет государства в соответствии с законодательством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длежащий возмещению ущерб определяется в порядке, установленном законодательством Российской Федераци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47" w:name="label148"/>
      <w:bookmarkEnd w:id="147"/>
      <w:r>
        <w:rPr>
          <w:rFonts w:eastAsia="Times New Roman" w:cs="Times New Roman" w:ascii="Times New Roman" w:hAnsi="Times New Roman"/>
          <w:b/>
          <w:bCs/>
          <w:color w:val="363636"/>
          <w:sz w:val="24"/>
          <w:szCs w:val="24"/>
          <w:lang w:eastAsia="ru-RU"/>
        </w:rPr>
        <w:t>Кодекс внутреннего водного транспорта Российской Федерации от 7 марта 2001 г. № 24-ФЗ (КВВТ РФ) (с изменениями от 4 декабря 2006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В случае гибели или причинения вреда жизни и здоровью члена экипажа судна при исполнении им служебных обязанностей судовладелец обязан возместить причиненный такому члену экипажа судна вред в соответствии с законодательством Российской Федераци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48" w:name="label149"/>
      <w:bookmarkEnd w:id="148"/>
      <w:r>
        <w:rPr>
          <w:rFonts w:eastAsia="Times New Roman" w:cs="Times New Roman" w:ascii="Times New Roman" w:hAnsi="Times New Roman"/>
          <w:b/>
          <w:bCs/>
          <w:color w:val="363636"/>
          <w:sz w:val="24"/>
          <w:szCs w:val="24"/>
          <w:lang w:eastAsia="ru-RU"/>
        </w:rPr>
        <w:t>Постановление Пленума Верховного Суда РФ от 28 апреля 1994 г. № 3 «О судебной практике по делам о возмещении вреда, причиненного повреждением здоровья»</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49" w:name="label150"/>
      <w:bookmarkEnd w:id="149"/>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бсудив материалы обобщения судебной практики по делам о возмещении вреда, причиненного повреждением здоровья, Пленум Верховного Суда Российской Федерации постановляет дать судам следующие разъясн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Судами, в частности, рассматриваются дела по спор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 о возмещении вреда, причиненного повреждением здоровья рабочим и служащим предприятий, учреждений, организаций, членам колхозов и других кооперативов, гражданам, работающим по гражданско-правовым договорам подряда и поруч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 о возмещении вреда, причиненного гражданину организацией (независимо от формы собственности), с которой он не состоит в трудовых отношениях, а также о возмещении вреда, причиненного потерпевшему гражданином (в том числе и гражданином-предпринимател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о возмещении морального вреда, дополнительных расходов, вызванных повреждением здоровья, выплате работодателем потерпевшему работнику единовременного пособ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 о возмещении вреда в связи со смертью кормильц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 об увеличении или уменьшении размера присужденных сумм в возмещение вреда при изменении степени утраты трудоспособности, изменении круга лиц, имеющих право на возмещение вреда по случаю потери кормильц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е) о перерасчете размера возмещения вре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ж) о присуждении платежей в возмещение вреда, причиненного повреждением здоровья, на новый срок после медицинского переосвидетельств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з) о возмещении вреда, причиненного здоровью, за период временной нетрудоспособности, если пособие по временной нетрудоспособности потерпевшему не подлежит выплате или не полностью возмещает вред от утраты заработ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Поскольку работодатель может быть освобожден от возмещения вреда только в том случае, если докажет, что вред причинен не по его вине, кроме случаев причинения вреда источником повышенной опасности, то суду необходимо иметь в виду, что доказательства отсутствия вины работодателя должен представить ответчи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терпевший представляет доказательства по поводу того, что вред возник при исполнении трудовых обязанностей как на территории предприятия, так и за ее пределами, а также во время следования к месту работы или с работы на транспорте, предоставляемом работодател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 При рассмотрении дел о возмещении вреда в связи со смертью кормильца необходимо учитывать, что круг лиц, имеющих право на возмещение вреда в случае смерти работника, отличается от круга лиц, имеющих такое право, если смерть наступила не при исполнении трудовых обязанност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етрудоспособным лицам, получавшим при жизни умершего пенсию или имевшим заработок, возмещение вреда может быть присуждено, если судом будет установлено, что они нуждались в помощи и часть заработка погибшего, приходившаяся на долю каждого из них, являлась постоянным и основным источником их существ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этом необходимо иметь в виду, что право на возмещение вреда в связи с гибелью кормильца сохраняется за несовершеннолетним в случае его последующего усыновления, а также за супругом погибшего при вступлении в новый брак, поскольку при наступлении указанных выше обстоятельств законом не предусмотрено прекращение обязательства по возмещению вреда, причиненного этим лиц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9. Если потерпевший в связи с повреждением здоровья несет дополнительные расходы, они подлежат взысканию с причинителя вреда (расходы на дополнительное питание, приобретение лекарств, санаторно-курортное лечение, включая стоимость проезда к месту лечения и обратно самого потерпевшего, а в необходимых случаях и сопровождающего лица, приобретение специальных транспортных средств, их техническое обслуживание, капитальный ремонт, на приобретение горючего и т. п.), если эти виды помощи не были предоставлены потерпевшему бесплатн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сходы на дополнительное питание определяются на основании справки медицинского учреждения о рационе дополнительного питания и справки о ценах на продукты, сложившихся в той местности, в которой потерпевший понес эти расходы.</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50" w:name="label151"/>
      <w:bookmarkEnd w:id="150"/>
      <w:r>
        <w:rPr>
          <w:rFonts w:eastAsia="Times New Roman" w:cs="Times New Roman" w:ascii="Times New Roman" w:hAnsi="Times New Roman"/>
          <w:b/>
          <w:bCs/>
          <w:color w:val="363636"/>
          <w:sz w:val="24"/>
          <w:szCs w:val="24"/>
          <w:lang w:eastAsia="ru-RU"/>
        </w:rPr>
        <w:t>Федеральный закон от 30 марта 1999 г. № 52-ФЗ «О санитарно-эпидемиологическом благополучии населения» (с изменениями от 31 декабря 2005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25. Санитарно-эпидемиологические требования к условиям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Условия труда, рабочее место и трудовой процесс не должны оказывать вредное воздействие на человека. Требования к обеспечению безопасных для человека условий труда устанавливаются санитарными правилами и иными нормативными правовыми актами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Индивидуальные предприниматели и юридические лица обязаны осуществлять санитарно-противоэпидемические (профилактические) мероприятия по обеспечению безопасных для человека условий труда и выполнению требований санитарных правил и иных нормативных правовых актов Российской Федерации к производственным процессам и технологическому оборудованию, организации рабочих мест, коллективным и индивидуальным средствам защиты работников, режиму труда, отдыха и бытовому обслуживанию работников в целях предупреждения травм, профессиональных заболеваний, инфекционных заболеваний и заболеваний (отравлений), связанных с условиями труда.</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26. Санитарно-эпидемиологические требования к условиям работы с биологическими веществами, биологическими и микробиологическими организмами и их токсин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Условия работы с биологическими веществами, биологическими и микробиологическими организмами и их токсинами, в том числе условия работы в области генной инженерии, и с возбудителями инфекционных заболеваний не должны оказывать вредное воздействие на челове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Требования к обеспечению безопасности условий работ, указанных в пункте 1 настоящей статьи, для человека и среды обитания устанавливаются санитарными правилами и иными нормативными правовыми актами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Осуществление работ с биологическими веществами, биологическими и микробиологическими организмами и их токсинами допускается при наличии санитарно-эпидемиологических заключений о соответствии условий выполнения таких работ санитарным правилам.</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27. Санитарно-эпидемиологические требования к условиям работы с источниками физических факторов воздействия на челове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Условия работы с машинами, механизмами, установками, устройствами, аппаратами, которые являются источниками физических факторов воздействия на человека (шума, вибрации, ультразвуковых, инфразвуковых воздействий, теплового, ионизирующего, неионизирующего и иного излучения), не должны оказывать вредное воздействие на челове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Критерии безопасности и (или) безвредности условий работ с источниками физических факторов воздействия на человека, в том числе предельно допустимые уровни воздействия, устанавливаются санитарными правил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Использование машин, механизмов, установок, устройств и аппаратов, а также производство, применение (использование), транспортировка, хранение и захоронение радиоактивных веществ, материалов и отходов, являющихся источниками физических факторов воздействия на человека, указанных в пункте 1 настоящей статьи, допускаются при наличии санитарно-эпидемиологических заключений о соответствии условий работы с источниками физических факторов воздействия на человека санитарным правил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Отношения, возникающие в области обеспечения радиационной безопасности населения и безопасности работ с источниками ионизирующих излучений, устанавливаются законодательством Российской Федераци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51" w:name="label152"/>
      <w:bookmarkEnd w:id="151"/>
      <w:r>
        <w:rPr>
          <w:rFonts w:eastAsia="Times New Roman" w:cs="Times New Roman" w:ascii="Times New Roman" w:hAnsi="Times New Roman"/>
          <w:b/>
          <w:bCs/>
          <w:color w:val="363636"/>
          <w:sz w:val="24"/>
          <w:szCs w:val="24"/>
          <w:lang w:eastAsia="ru-RU"/>
        </w:rPr>
        <w:t>Санитарно-эпидемиологические правила и нормативы СанПиН 2.2.3.1384-03 «Гигиенические требования к организации строительного производства и строительных работ»</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52" w:name="label153"/>
      <w:bookmarkEnd w:id="152"/>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 Область применения и общие треб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 Настоящие санитарно-эпидемиологические правила и нормативы (далее – Санитарные правила) разработаны на основании Федерального закона «О санитарно-эпидемиологическом благополучии населения» от 30 марта 1999 г. № 52-ФЗ, Положения о государственном санитарно-эпидемиологическом нормировании, утвержденном постановлением Правительства Российской Федерации от 24 июля 2000 года № 554.</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 Санитарные правила предназначены для обеспечения создания оптимальных условий труда и трудового процесса при организации и проведении строительных работ, снижения риска нарушения здоровья работающих, а также населения, проживающего в зоне влияния строительного производст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3. Санитарные правила устанавливают гигиенические требования к строительному производству и организации строительных работ, отдельным видам строительных работ, условиям труда и организации трудового процесса, организации работ на открытой территории в холодный период года и в условиях нагревающего микроклимата, вахтово-экспедиционному методу строительства, профилактическим мерам и охране окружающей среды, а также требования к проведению контроля за их выполнени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 Санитарные правила предназначены для юридических лиц и индивидуальных предпринимателей, осуществляющих организацию и производство строительных работ при новом строительстве, расширении, реконструкции, техническом перевооружении, капитальном ремонте зданий и сооруж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 Выполнение требований настоящих санитарных правил обязательно для юридических лиц, индивидуальных предпринимателей и граждан, осуществляющи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рганизацию и производство строительных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зработку и выпуск проектов строительства, машин, механизмов и оборудования для производства строительных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зработку проектов организации строительства и проектов производства работ при строительстве, реконструкции, техническом перевооружении, ремонте, сносе зданий и сооруж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медицинское обслуживание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6. Юридические лица и индивидуальные предприниматели в соответствии с осуществляемой ими деятельностью обязаны проводить санитарно-профилактические мероприятия по обеспечению безопасных условий труда и выполнению требований санитарных правил и иных нормативных правовых актов Российской Федерации к технологическим процессам и оборудованию, строительным машинам, организации рабочих мест, режимам труда, отдыха и санитарно-бытовому обслуживанию работников в целях предупреждения воздействия на здоровье работников вредных факторов, сопровождающих строительные работы, и профессиональ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7. Работодатель несет ответственность за выполнение требований, изложенных в настоящих санитарных правил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8. Работодатель обеспечивает постоянное поддержание условий труда, отвечающих требованиям настоящих санитарных правил. При невозможности соблюдения предельно допустимых уровней и концентраций (ПДУ и ПДК) вредных производственных факторов на рабочих местах (в рабочих зонах) работодатель должен обеспечивать работников средствами индивидуальной защиты и руководствоваться принципом «защиты времен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9. Работодатель в соответствии с действующим законодательством долже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еспечить соблюдение требований санитарных правил в процессе организации и производства строительных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еспечить организацию производственного контроля за соблюдением условий труда и трудового процесса по показателям вредности и опасности факторов производственной среды, тяжести и напряженност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зработать и внедрить профилактические мероприятия по предупреждению воздействия вредных факторов производственной среды и трудового процесса на здоровье работников с обеспечением инструментальных исследований и лабораторного контрол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0. Действующие отраслевые правила, инструкции и другие документы, содержащие санитарно-гигиенические требования, не должны противоречить настоящим санитарным правил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1. Работники предприятий должны соблюдать требования настоящих санитарных правил, касающихся применения методов и средств предупреждения и защиты от воздействия вредных производственных факторов.</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XI. Гигиенические требования к обеспечению спецодеждой, спецобувью, головными уборами и средствами индивиду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1.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 выдаются бесплатно за счет работодателя специальная одежда, специальная обувь и другие средства индивидуальной защиты (СИЗ) в соответствии с нормами, утвержденными в установлен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2. Гигиенические требования к средствам индивидуальной защиты должны соответствовать требованиям санитарных правилах и иметь санитарно-эпидемиологическое заключение, оформленное в установлен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3. Выдаваемые работникам средства индивидуальной защиты должны соответствовать их полу, росту и размерам, характеру и условиям выполняемой работы и обеспечивать в течение заданного времени снижение воздействия вредных и опасных факторов производства на организм человека до допустимых величин, определяемых нормативными документ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4. Работники к работе в неисправной, не отремонтированной, загрязненной специальной одежде и специальной обуви, а также с неисправными СИЗ не допускаю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5. Работники своевременно ставят в известность работодателя о необходимости химчистки, стирки, сушки, ремонта, дегазации, дезактивации, дезинфекции, обезвреживания и обеспыливания специальной одежды, специальной обуви и других средств индивиду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6. Работодатель при выдаче работникам таких СИЗ, как респираторы, противогазы, самоспасатели, предохранительные пояса, накомарники, каски и другие, обеспечивает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7. Работодатель обеспечивает регулярные испытание и проверку исправности средств индивидуальной защиты, а также своевременную замену частей СИЗ с понизившимися защитными свойств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8. Для хранения выданных работникам СИЗ работодатель оборудует специальные помещения (гардеробны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9. Работодатель организует надлежащий уход за средствами индивидуальной защиты и их хранение, своевременно осуществляет химчистку, стирку, ремонт, дегазацию, дезактивацию, обезвреживание и обеспыливание специальной одежды, специальной обуви и других средств индивидуальной защиты. В тех случаях, когда это требуется по условиям производства, в организации (в цехах, на участках) устраиваются сушилки для специальной одежды и обуви, камеры для обеспыливания специальной одежды и установки для дегазации, дезактивации и обезвреживания средств индивиду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10. Работодатель обеспечивает выдачу смывающих и обезвреживающих средств в соответствии с установленными нормами работникам, занятым на работах, связанных с загрязнением тел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умывальниках должно быть мыло и регулярно сменяемые полотенца или воздушные осушители ру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работах с веществами, вызывающими раздражение кожи рук, должны выдаваться профилактические пасты и мази, а также смывающие и дезинфицирующие средства.</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53" w:name="label154"/>
      <w:bookmarkEnd w:id="153"/>
      <w:r>
        <w:rPr>
          <w:rFonts w:eastAsia="Times New Roman" w:cs="Times New Roman" w:ascii="Times New Roman" w:hAnsi="Times New Roman"/>
          <w:b/>
          <w:bCs/>
          <w:color w:val="363636"/>
          <w:sz w:val="24"/>
          <w:szCs w:val="24"/>
          <w:lang w:eastAsia="ru-RU"/>
        </w:rPr>
        <w:t>Санитарно-эпидемиологические правила и нормативы СанПиН 2.5.2/2.2.4.1989-06 «Электромагнитные поля на плавательных средствах и морских сооружениях. Гигиенические требования безопасности» (утв. Главным государственным санитарным врачом РФ 6 марта 2006 г.)</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54" w:name="label155"/>
      <w:bookmarkEnd w:id="154"/>
      <w:r>
        <w:rPr>
          <w:rFonts w:eastAsia="Times New Roman" w:cs="Times New Roman" w:ascii="Times New Roman" w:hAnsi="Times New Roman"/>
          <w:b/>
          <w:bCs/>
          <w:color w:val="363636"/>
          <w:sz w:val="24"/>
          <w:szCs w:val="24"/>
          <w:lang w:eastAsia="ru-RU"/>
        </w:rPr>
        <w:t>(</w:t>
      </w:r>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ата введения: 1 мая 2006 г.</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 Общие положения и область примен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 Санитарные правила устанавливают предельно допустимые уровни (ПДУ) воздействия на людей электромагнитных полей (ЭМП) с целью снижения риска нарушения здоровья, создания благоприятных условий труда и быта работающих на плавательных средствах (далее плавсредства) и морских сооружениях, среды обитания во внутренних помещениях и на открытых палубах (зонах) объектов, а также в зонах отдыха работающих и пассажиров.</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55" w:name="label156"/>
      <w:bookmarkEnd w:id="155"/>
      <w:r>
        <w:rPr>
          <w:rFonts w:eastAsia="Times New Roman" w:cs="Times New Roman" w:ascii="Times New Roman" w:hAnsi="Times New Roman"/>
          <w:b/>
          <w:bCs/>
          <w:color w:val="363636"/>
          <w:sz w:val="24"/>
          <w:szCs w:val="24"/>
          <w:lang w:eastAsia="ru-RU"/>
        </w:rPr>
        <w:t>Санитарно-эпидемиологические правила и нормы СанПиН 2.2.8.47–03 «Костюмы изолирующие для защиты от радиоактивных и химически токсичных веществ» (утв. Главным государственным санитарным врачом РФ 26 октября 2003 г.)</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56" w:name="label157"/>
      <w:bookmarkEnd w:id="156"/>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ата введения: 1 января 2004 г.</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 Область примен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 Настоящие санитарные правила (далее Правила) распространяются на изолирующие костюмы (далее ИК), предназначенные для защиты кожных покровов и органов дыхания человека от радиоактивных веществ, а также от химически токсичных веществ, используемых или образующихся при работе с радиоактивными веществами и источниками ионизирующих излучений, присутствующих в рабочей зоне при нормальном атмосферном давлении в твердой и (или) жидкой фазе, а также в виде аэрозолей, паров и газов, воздействующих на организм человека ингаляционным либо перкутанным пут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 Настоящие Правила не распространяются на скафандры, гидроизолирующие костюмы и на костюмы для защиты пациентов при проведении медицинских, диагностических и терапевтических операц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3. Настоящие Правила устанавливают медико-технические характеристики ИК и методы оценки их качества, обеспечивающие безопасность в условиях их примен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 Настоящие Правила применяются для оценки всех ИК, разрабатываемых и поставляемых для защиты персонала радиационно-опасных производств.</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157" w:name="label158"/>
      <w:bookmarkEnd w:id="157"/>
      <w:r>
        <w:rPr>
          <w:rFonts w:eastAsia="Times New Roman" w:cs="Times New Roman" w:ascii="Times New Roman" w:hAnsi="Times New Roman"/>
          <w:b/>
          <w:bCs/>
          <w:color w:val="363636"/>
          <w:kern w:val="2"/>
          <w:sz w:val="24"/>
          <w:szCs w:val="24"/>
          <w:lang w:eastAsia="ru-RU"/>
        </w:rPr>
        <w:t>Глава 4</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r>
        <w:rPr>
          <w:rFonts w:eastAsia="Times New Roman" w:cs="Times New Roman" w:ascii="Times New Roman" w:hAnsi="Times New Roman"/>
          <w:b/>
          <w:bCs/>
          <w:color w:val="363636"/>
          <w:kern w:val="2"/>
          <w:sz w:val="24"/>
          <w:szCs w:val="24"/>
          <w:lang w:eastAsia="ru-RU"/>
        </w:rPr>
        <w:t>Контроль за соблюдением правил по охране труда</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158" w:name="label159"/>
      <w:bookmarkEnd w:id="158"/>
      <w:r>
        <w:rPr>
          <w:rFonts w:eastAsia="Times New Roman" w:cs="Times New Roman" w:ascii="Times New Roman" w:hAnsi="Times New Roman"/>
          <w:b/>
          <w:bCs/>
          <w:color w:val="363636"/>
          <w:kern w:val="2"/>
          <w:sz w:val="24"/>
          <w:szCs w:val="24"/>
          <w:lang w:eastAsia="ru-RU"/>
        </w:rPr>
        <w:t>4.1. Нарушение правил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Учитывая важность обеспечения прав работника в области охраны труда государство устанавливает административную и уголовную ответственность за нарушение трудового законодательства.</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К </w:t>
      </w:r>
      <w:r>
        <w:rPr>
          <w:rFonts w:eastAsia="Times New Roman" w:cs="Times New Roman" w:ascii="Times New Roman" w:hAnsi="Times New Roman"/>
          <w:b/>
          <w:bCs/>
          <w:color w:val="363636"/>
          <w:sz w:val="24"/>
          <w:szCs w:val="24"/>
          <w:lang w:eastAsia="ru-RU"/>
        </w:rPr>
        <w:t>административной ответственности</w:t>
      </w:r>
      <w:r>
        <w:rPr>
          <w:rFonts w:eastAsia="Times New Roman" w:cs="Times New Roman" w:ascii="Times New Roman" w:hAnsi="Times New Roman"/>
          <w:color w:val="363636"/>
          <w:sz w:val="24"/>
          <w:szCs w:val="24"/>
          <w:lang w:eastAsia="ru-RU"/>
        </w:rPr>
        <w:t> могут привлекаться: работодатель (должностное лицо – руководитель организации независимо от организационно-правовой формы и формы собственности), индивидуальный предприниматель, юридическое лицо. Так, должностное лицо организации, нарушившее законодательство и труде и об охране труда, может быть подвергнуто штрафу в размере от 5 до 50 МРОТ, а за повторное правонарушение – дисквалифицировано на срок от одного года до трех лет (ст.5.27 Кодекса об административных правонарушениях РФ). Для юридических лиц и лиц, осуществляющих предпринимательскую деятельность без образования юридического лица, в качестве альтернативной административному штрафу санкции предусмотрен новый вид административного наказания – административное приостановление деятельности указанных лиц на срок до 90 суто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ледует знать, что составлять протоколы об административных правонарушениях вправе только должностные лица Федеральной службы по труду и занятости и подведомственных ей государственных инспекций труда. Однако рассматривать дела об административном правонарушении для применения наказания в виде административного приостановления деятельности вправе только судь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олжностное лицо, по неосторожности нарушившее правила охраны труда, если это повлекло тяжкий или средний тяжести вред здоровью человека или его смерть, привлекается к уголовной ответственности в соответствии со ст. 143 Уголовного кодекса РФ. Уголовная ответственность предусмотрена и ст.145 УК РФ за необоснованный отказ в приеме на работу или необоснованное увольнение беременной женщины или женщины, имеющей детей в возрасте до трех ле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Уголовная ответственность руководителей и иных должностных лиц работодателя может иметь как имущественный характер (штраф до 200 тыс. руб.), так и личностный (обязательные работы на срок от 120 до 180 часов – ст.145 УК РФ; исправительные работы на срок до двух лет либо лишение свободы на срок до одного года – ч.1 ст.143 УК РФ; лишение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 (ч.2 ст.143 УК РФ).</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159" w:name="label160"/>
      <w:bookmarkEnd w:id="159"/>
      <w:r>
        <w:rPr>
          <w:rFonts w:eastAsia="Times New Roman" w:cs="Times New Roman" w:ascii="Times New Roman" w:hAnsi="Times New Roman"/>
          <w:b/>
          <w:bCs/>
          <w:color w:val="363636"/>
          <w:kern w:val="2"/>
          <w:sz w:val="24"/>
          <w:szCs w:val="24"/>
          <w:lang w:eastAsia="ru-RU"/>
        </w:rPr>
        <w:t>4.2. Оценка условий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Если работник выполняет работы, предусмотренные отраслевым перечнем работ с тяжелыми и вредными, особо тяжелыми и особо вредными условиями труда, то ему производятся доплаты к установленному размеру оплаты труда. Конкретные размеры доплат определяются на основе аттестации рабочих мест и оценки условий труда. При последующей рационализации рабочих мест и улучшении условий труда доплаты уменьшаются или отменяются полность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свою очередь отраслевые Министерства и ведомства разрабатывают и по согласованию с соответствующими комитетами профсоюзов утверждают отраслевые положения, в которые включаются факторы условий труда наиболее полно учитывающие специфику работ, выполняемых в отрасл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ценка фактического состояния условий труда производится на основе данных аттестации рабочих мест или специальных инструментальных замеров уровней факторов производственной среды, которые отражаются в Карте условий труда на рабочем мест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ля предприятий, имеющих ограниченные возможности проводить инструментальные замеры уровней факторов производственной среды допускается, в порядке исключения, применение метода экспресс-оценки состояния условий труда по определенным критерия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змеры доплат в зависимости от фактического состояния условий труда устанавливаются руководителями объединений, предприятий и организаций по согласованию с профсоюзным комитетом. Имейте в виду, что доплаты устанавливаются по конкретным рабочим местам и начисляются рабочим только за время фактической занятости на этих мест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Таким образом, Министерства и ведомства на основе Типовых перечней работ с тяжелыми и вредными, особо тяжелыми и особо вредными условиями труда, на которых могут устанавливаться доплаты рабочим за условия труда, разрабатывают и по согласованию с центральными комитетами профсоюзов утверждают соответствующие отраслевые перечни работ. Объединения, предприятия, организации с учетом отраслевого перечня работ, и результатов аттестации рабочих мест разрабатывают перечень рабочих мест и конкретных работ, на которых устанавливаются доплаты рабочим за условия труда с указанием размеров этих доплат. Указанный перечень утверждается включается в коллективный договор с мероприятиями по улучшению условий труда и ежегодно пересматривается с учетом проведенной работы по рационализации рабочих мест, механизации ручного труда, совершенствованию его организации и условий. При последующей рационализации рабочих мест составляются новые Карты условий труда, на основании которых доплаты уменьшаются или отменяются полностью.</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160" w:name="label161"/>
      <w:bookmarkEnd w:id="160"/>
      <w:r>
        <w:rPr>
          <w:rFonts w:eastAsia="Times New Roman" w:cs="Times New Roman" w:ascii="Times New Roman" w:hAnsi="Times New Roman"/>
          <w:b/>
          <w:bCs/>
          <w:color w:val="363636"/>
          <w:kern w:val="2"/>
          <w:sz w:val="24"/>
          <w:szCs w:val="24"/>
          <w:lang w:eastAsia="ru-RU"/>
        </w:rPr>
        <w:t>4.3. Контроль за охраной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соответствии с действующим законодательством (гл. 57 ТК РФ) государственный надзор и контроль за соблюдением трудового законодательства об охране труда осуществляют Генеральный прокурор РФ и подчиненные ему прокуроры и специальные органы, создаваемые с целью осуществления надзорно-контрольной деятельности в сфере обеспечения права граждан на здоровые и безопасные условия труда. К таким органам относятся Федеральная инспекция труда и специально уполномоченные органы – надзор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рганом общей компетенции, осуществляющим государственный надзор и контроль за охраной труда является Федеральная инспекция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пециализированными органами государственного контроля за соблюдением требований охраны труда являются Федеральной службе по экологическому, технологическому и атомному надзору, Государственный эпидемиологический надзор. Положение о Федеральной службе по экологическому, технологическому и атомному надзору утверждено постановлением Правительства РФ от 30 июля 2004 г. № 401. Полномочия органов, осуществляющих государственный санитарно-эпидемиологический надзор, определяются Федеральным законом от 30 марта 1999 г. № 52-ФЗ «О санитарно-эпидемиологическом благополучии насел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нутриведомственный государственный контроль за соблюдением законодательства об охране труда в подведомственных организациях, осуществляют федеральные органы исполнительной власти, органы исполнительной власти субъектов РФ и органы местного самоуправл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пример, в соответствии с Правилами по охране труда для полиграфических организаций ПОТ РО 001-2002 (утв. Приказом МПТР РФ от 4 декабря 2002 г. № 237) в полиграфических организациях осуществляются следующие виды контроля охраны труда: оперативный контроль; контроль, проводимый службой охраны труда организации; общественный контроль; трехступенчатый контрол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осударственный надзор и контроль за соблюдением трудового законодательства в сфере охраны труда является одним из способов защиты трудовых прав и законных интересов работников. Помимо него в соответствии с ТК РФ (ст.352) способами защиты трудовых прав и законных интересов работников являются: защита трудовых прав работников профессиональными союзами и самозащита работниками своих трудовых пра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этому, если Вы считаете, что Ваши права в сфере охраны труда нарушены, то смело обращайтесь в Федеральную инспекцию по труду, находящуюся в вашем городе. Там примут Ваше заявление, проведут проверку и если указанные Вами факты подтвердятся, то к работодателю будут применены соответствующие меры.</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161" w:name="label162"/>
      <w:bookmarkEnd w:id="161"/>
      <w:r>
        <w:rPr>
          <w:rFonts w:eastAsia="Times New Roman" w:cs="Times New Roman" w:ascii="Times New Roman" w:hAnsi="Times New Roman"/>
          <w:b/>
          <w:bCs/>
          <w:color w:val="363636"/>
          <w:kern w:val="2"/>
          <w:sz w:val="24"/>
          <w:szCs w:val="24"/>
          <w:lang w:eastAsia="ru-RU"/>
        </w:rPr>
        <w:t>4.4. Обязанности работников и работодателей в сфере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бязанности работников и работодателей в сфере охраны труда закреплены ст. 212, 214 ТК РФ. Они отражают положения разд. IV Конвенции МОТ № 155 (1981) «О безопасности и гигиене труда и производственной среде», обязывающие создавать условия труда, предупреждающие несчастные случаи и повреждения здоровья работника, сводить до минимума вероятность ущерба здоровью работника с учетом возможностей современной техники. Таким образом, на современном этапе работодатель обязан при организации трудового процесса исключать производственные факторы, которые способны оказать неблагоприятное воздействие на здоровье работника, или обеспечивать снижение уровней их воздействия на работника до значений социально допустимого рис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зависимости от направленности в области обеспечения охраны труда все обязанности работодателя можно подразделить на следующие групп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 предотвращению неблагоприятного воздействия на работника производственных факто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 подбору работников для выполнения конкретных видов работ с учетом состояния их здоровья и половозрастных особенност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 обучению и инструктажу работников безопасным методам выполнения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 организации внуприпроизводственного контроля состояния условий труда и выполнения работником норм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 организации и участию в расследовании несчастных случае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 компенсации ущерба здоровью работника, причиненного в результате воздействия производственных факто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 обязательному страхованию работников от несчастных случаев на производстве и профессиональ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 организации контроля уровня производственных факторов, представлению работнику информации об условиях труда, риске повреждения здоровья и размере компенсации за неблагоприятные условия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 обеспечению режима труда и отдыха работников в соответствии с законодательством и др.</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бязанностям работодателя в сфере охраны труда корреспондируют соответствующие обязанности и работника. Так, обязанность работодателя провести обучение безопасным приемам работы, инструктаж по охране труда, стажировку на рабочем месте и проверку знаний требований охраны труда корреспондирует обязанность работника – пройти это обучение, инструктаж, стажировку, аттестацию. Работник несет и другие обязанности: соблюдать требования охраны труда; незамедлитель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 проходить обязательные медицинские осмотры (обследования).</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162" w:name="label163"/>
      <w:bookmarkEnd w:id="162"/>
      <w:r>
        <w:rPr>
          <w:rFonts w:eastAsia="Times New Roman" w:cs="Times New Roman" w:ascii="Times New Roman" w:hAnsi="Times New Roman"/>
          <w:b/>
          <w:bCs/>
          <w:color w:val="363636"/>
          <w:kern w:val="2"/>
          <w:sz w:val="24"/>
          <w:szCs w:val="24"/>
          <w:lang w:eastAsia="ru-RU"/>
        </w:rPr>
        <w:t>4.5. Права профессиональных союзов в области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бщественный контроль за соблюдением прав и законных интересов работников в области охраны труда осуществляется профессиональными союзами и иными уполномоченными работниками представительными органами, которые вправе создавать в этих целях собственные инспекции, а также избирать уполномоченных (доверенных) лиц по охране труда по охране труда профессиональных союзов и иных уполномоченных работниками представительных органов. Основные права профсоюзов в области охраны труда закреплены в ст. 20 Федерального закона от 12 января 1996 г. № 10-ФЗ «О профессиональных союзах, их правах и гарантиях деятель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офсоюзы, как орган осуществляющий общественный контроль за соблюдением законодательства об охране труда, имеют право: проводить независимую экспертизу условий труда и обеспечения безопасности работников организации; принимать участие в расследовании несчастных случаев на производстве и профессиональных заболеваний; получать информацию от руководителей и иных должностных лиц организаций об условиях и охране труда, а также о всех несчастных случаях на производстве и профессиональных заболеваниях; предъявлять требования о приостановлении работ в случаях угрозы жизни и здоровью работников; направлять работодателям обязательные к рассмотрению представления об устранении выявленных нарушений требований охраны труда; осуществлять проверку условий и охраны труда, выполнения обязательств работодателя по охране труда, предусмотренных коллективными договорами и соглашениями; обращаться в соответствующие органы с требованиями о привлечении к ответственности лиц, виновных в нарушении требований охраны труда, сокрытии фактов несчастных случаев на производств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ействующим Трудовым кодексом РФ (ст.370–378) четко определена роль профсоюзов в защите прав работников. Профессиональные союзы имеют право контролировать соблюдение работодателем трудового законодательства и иных актов, содержащих нормы трудового права. Для осуществления контроля за соблюдением норм трудового права общероссийские профессиональные союзы и их объединения могут создавать правовые и технические инспекции труда профсоюзов, полномочия которых устанавливаются положениями, утверждаемыми общероссийскими профессиональными союзами и объединения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Межрегиональное, а также территориальное объединение (ассоциация) организации профессиональных союзов могут создавать правовые и технические инспекции труда профессиональных союзов, которые действуют на основе принимаемых ими положений в соответствии с типовым положением общероссийского объединения профессиональных союзов.</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163" w:name="label164"/>
      <w:bookmarkEnd w:id="163"/>
      <w:r>
        <w:rPr>
          <w:rFonts w:eastAsia="Times New Roman" w:cs="Times New Roman" w:ascii="Times New Roman" w:hAnsi="Times New Roman"/>
          <w:b/>
          <w:bCs/>
          <w:color w:val="363636"/>
          <w:kern w:val="2"/>
          <w:sz w:val="24"/>
          <w:szCs w:val="24"/>
          <w:lang w:eastAsia="ru-RU"/>
        </w:rPr>
        <w:t>4.6. Ликвидация предприятий при условии нарушения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настоящее время несмотря на сокращение занятости населения, ликвидацию и реорганизацию ряда вредных и тяжелых производств, положение с реализацией права граждан на безопасные условия труда остается не отвечает желаемому. Уровень травматизма и профессиональных заболеваний на предприятиях и в организациях всех форм собственности продолжает оставаться высоким. Изменение системы управления охраной труда, сокращение ее финансирования, неудовлетворительное материально-техническое обеспечение безопасности труда, некомпетентность многих руководителей и должностных лиц в вопросах охраны труда привели сегодня к тому, что на производствах гибнут десятки и сотни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реди работодателей распространены факты укрытия несчастных случаев от учета. Недостаточно активно реагируют на факты нарушений законодательства об охране труда органы Федеральной инспекции труда. Не достаточно проявляет себя и прокурорский надзор.</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е всегда к виновным применяются меры уголовно-правовой ответственности. Отсутствует взаимодействие с органами власти и управления, общественными и правозащитными организациями, средствами массовой информации по сбору, анализу и проверке сведений о нарушениях законодательства об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соответствии с действующим законодательством государственные инспекторы труда при осуществлении государственного надзора и контроля за соблюдением трудового законодательства и иных нормативных правовых актов, содержащих нормы трудового права, имеют право направлять в суды требования о ликвидации организаций или прекращении деятельности их структурных подразделений вследствие нарушения требований охраны труда. Для этого необходимо наличие заключения государственной экспертизы условий труда. В таких случаях решение о ликвидации организации или прекращении деятельности его структурного подразделения принимается только лишь судом и никаким другим орган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Тем не менее, право предоставлено, но на практике оно не реализуется. Отсутствует и судебная практика по данному вопросу. Думается, что в интересах работодателей исправить нарушения, выявленные инспекторами, чем ликвидировать полностью предприятие.</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164" w:name="label165"/>
      <w:bookmarkEnd w:id="164"/>
      <w:r>
        <w:rPr>
          <w:rFonts w:eastAsia="Times New Roman" w:cs="Times New Roman" w:ascii="Times New Roman" w:hAnsi="Times New Roman"/>
          <w:b/>
          <w:bCs/>
          <w:color w:val="363636"/>
          <w:kern w:val="2"/>
          <w:sz w:val="24"/>
          <w:szCs w:val="24"/>
          <w:lang w:eastAsia="ru-RU"/>
        </w:rPr>
        <w:t>4.7. Увольнение за нарушение в сфере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За нарушение законодательства об охране труда должностные лица работодателя могут быть привлечены к дисциплинарной, материальной, административной или уголовной ответствен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рушение может выразится в действиях или бездействии должностного лица, направленных на нарушение или невыполнение действующего законодательства об охране труда. К административной ответственности в виде наложения штрафа в размер, установленном ст.5.27 Кодекса об административных правонарушениях РФ, привлекается работодатель (должностное лицо – руководитель организации независимо от организационно-правовой формы и формы собственности), индивидуальный предпринимател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Если государственные инспекторы проведут проверку и повторно выявят нарушения трудового законодательства в сфере охраны труда, то к нарушителю применяется наказание в виде дисквалификации на срок от одного года до трех ле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ссмотрение дел о дисквалификации, т. е. лишение права занимать указанную должность в течение определенного времени, принимается только судом. Поэтому инспектор подготавливает соответствующие документы и передает дело в суд.</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 уголовной ответственности за нарушение правил техники безопасности или иных правил охраны труда может быть привечено любое лицо, на котором лежали обязанности по соблюдению данных правил, если это повлекло по неосторожности причинение тяжкого или средней тяжести вреда здоровью человека. В этом случае деяние наказывается штрафом в размере, определяемом ч.1.ст 143 УК РФ.</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днако, если нарушение правил техники безопасности или иных правил охраны труда повлекло по неосторожности смерть человека, то виновное лицо привлекается к ответственности в виде лишения свободы с лишением права занимать определенные должности или заниматься определенной деятельностью. Нарушение правил охраны труда в таких случаях также может выражаться как в форме действия, так и бездействия. Однако данный состав правонарушения характеризуется виной в форме неосторож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оответственно, после вынесения решения суда о лишении права занимать определенные должности, виновное лицо должно быть уволено с предприят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ботодатель может уволить работника за систематическое неисполнение им своих обязанностей, в том числе и за не соблюдение должностных инструкций, инструкций по технике безопасности. В этом случае работодатель вначале накладывает дисциплинарное взыскание на нерадивого работника, а затем при повторном выявлении нарушений применяет и увольнение, в соответствии с Трудовым кодексом.</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165" w:name="label166"/>
      <w:bookmarkEnd w:id="165"/>
      <w:r>
        <w:rPr>
          <w:rFonts w:eastAsia="Times New Roman" w:cs="Times New Roman" w:ascii="Times New Roman" w:hAnsi="Times New Roman"/>
          <w:b/>
          <w:bCs/>
          <w:color w:val="363636"/>
          <w:kern w:val="2"/>
          <w:sz w:val="24"/>
          <w:szCs w:val="24"/>
          <w:lang w:eastAsia="ru-RU"/>
        </w:rPr>
        <w:t>4.8. Несчастные случаи на производств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Трудовой процесс и уровень современных производственных технологий не позволяет полностью исключить неблагоприятные воздействия производственных факторов на работника, т. е. на производстве всегда присутствует риск возникновения травм, заболеваний или смерти работни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снову несчастного случая на производстве составляет событие, приведшее к увечью или иному повреждению здоровья человека, вызвавшему утрату его профессиональной трудоспособности или смерть. Для признания связи данного события с производством необходимо, чтобы оно произошло либо при исполнении пострадавшим своих трудовых обязанностей по заданию работодателя, либо в иных установленных законом случаях.</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К </w:t>
      </w:r>
      <w:r>
        <w:rPr>
          <w:rFonts w:eastAsia="Times New Roman" w:cs="Times New Roman" w:ascii="Times New Roman" w:hAnsi="Times New Roman"/>
          <w:b/>
          <w:bCs/>
          <w:i/>
          <w:iCs/>
          <w:color w:val="363636"/>
          <w:sz w:val="24"/>
          <w:szCs w:val="24"/>
          <w:lang w:eastAsia="ru-RU"/>
        </w:rPr>
        <w:t>несчастным случаям</w:t>
      </w:r>
      <w:r>
        <w:rPr>
          <w:rFonts w:eastAsia="Times New Roman" w:cs="Times New Roman" w:ascii="Times New Roman" w:hAnsi="Times New Roman"/>
          <w:color w:val="363636"/>
          <w:sz w:val="24"/>
          <w:szCs w:val="24"/>
          <w:lang w:eastAsia="ru-RU"/>
        </w:rPr>
        <w:t> на производстве относятся травмы, острое отравление, тепловой удар, ожог, обморожение, утопление, электротравмы, поражения молнией, заболевания, телесные повреждения, полученные от воздействия биологических производственных факторов, а также повреждения, полученные работником в чрезвычайных ситуациях (разрушения зданий, стихийных бедствий и др.).</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собое внимание следует обратить на обстоятельства, указывающие на связь с производством. Они конкретизируют время, место выполнения трудовых обязанностей характер заданий работодателя. В частности, помимо выполнения трудовых обязанностей, связь с производством предполагается для несчастных случаев, происшедших при следовании работника к месту работы или с работы на транспорте работодателя, либо личном транспорте, используемом по договору или распоряжению работодателя в производственных целях; при следовании на транспортном средстве в качестве сменщика во время междусменного отдыха; при привлечении работника в установленном порядке к ликвидации последствий катастрофы, аварии и других чрезвычайных происшествий природного и техногенного характера; при осуществлении не входящих в трудовые обязанности работника действий, совершаемых в интересах работодателя или направленных на предотвращение аварии или несчастного случа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есчастный случай может произойти с любым работником. Любой такой случай должен быть расследован, а если он произошел с работником, подлежащим обязательному социальному страхованию, или иным лицом, на которое распространен этот вид страхования, он служит основанием для получения страхового обеспечения.</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166" w:name="label167"/>
      <w:bookmarkEnd w:id="166"/>
      <w:r>
        <w:rPr>
          <w:rFonts w:eastAsia="Times New Roman" w:cs="Times New Roman" w:ascii="Times New Roman" w:hAnsi="Times New Roman"/>
          <w:b/>
          <w:bCs/>
          <w:color w:val="363636"/>
          <w:kern w:val="2"/>
          <w:sz w:val="24"/>
          <w:szCs w:val="24"/>
          <w:lang w:eastAsia="ru-RU"/>
        </w:rPr>
        <w:t>4.9. Страхование от несчастных случаев на производств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бязательное страхование от несчастных случаев на производстве это особый вид государственного страхования, который гарантирует имущественные интересы работника и работодателя в случаях. когда, несмотря на профилактические меры охраны труда, трудоспособность работника пострадала от особой группы причин.</w:t>
      </w:r>
    </w:p>
    <w:p>
      <w:pPr>
        <w:pStyle w:val="Normal"/>
        <w:shd w:fill="FFFFFF" w:val="clear"/>
        <w:spacing w:lineRule="auto" w:line="240" w:before="45" w:after="45"/>
        <w:ind w:left="45" w:right="45" w:firstLine="480"/>
        <w:jc w:val="both"/>
        <w:rPr/>
      </w:pPr>
      <w:r>
        <w:rPr>
          <w:rFonts w:eastAsia="Times New Roman" w:cs="Times New Roman" w:ascii="Times New Roman" w:hAnsi="Times New Roman"/>
          <w:b/>
          <w:bCs/>
          <w:color w:val="363636"/>
          <w:sz w:val="24"/>
          <w:szCs w:val="24"/>
          <w:lang w:eastAsia="ru-RU"/>
        </w:rPr>
        <w:t>Страхование</w:t>
      </w:r>
      <w:r>
        <w:rPr>
          <w:rFonts w:eastAsia="Times New Roman" w:cs="Times New Roman" w:ascii="Times New Roman" w:hAnsi="Times New Roman"/>
          <w:color w:val="363636"/>
          <w:sz w:val="24"/>
          <w:szCs w:val="24"/>
          <w:lang w:eastAsia="ru-RU"/>
        </w:rPr>
        <w:t> – это создание за счет денежных средств организаций и граждан специальных резервных фондов (страховых фондов), предназначенных для возмещения вреда, потерь, вызванных неблагоприятными событиями. Несчастными случаями. В последние годы в связи с убыточностью, банкротствами и ликвидацией большого числа организаций резко возрасло нарушение законодательства о возмещении вреда здоровью. Это задержка, сокращение или прекращение выплат сумм возмещения вреда, неправильное исчисление размера возмещения и др.</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сновным нормативным актом, регламентирующим вопросы страхования от несчастных случаев на производстве является Федеральный закон от 24 июля 1998 г. № 125-ФЗ «Об обязательном социальном страховании от несчастных случаев на производстве и профессиональ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трахование от несчастных случаев на производстве и профессиональных заболеваний в силу специального законодательства призвано обеспечи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озмещение вреда, причиненного жизни и здоровью работника при исполнении и им трудовых обязанностей и в иных установленных случа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циальную защиту застрахованных лиц;</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экономические интересы субъектов страх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тимулирование деятельности по улучшению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еспечение предупредительных мер по сокращению производственного травматизма и профессиональ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ледует знать, что возмещение вреда производится путем предоставления в полном объеме видов обеспечения по страховании (в денежных суммах). Они делятся на основные и дополнительны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се утратившие трудоспособность от несчастных случаев на производстве имеют право на основные выплаты: пособие по временной нетрудоспособности (в размере среднего заработка); страховые выплаты (единовременные и ежемесячны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ополнительное обеспечение предполагает оплату расходов на медицинскую, социальную и профессиональную реабилитацию работника, необходимость которой определена учреждением медико-социальной экспертизы, освидетельствовавшим пострадавшег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ледует учесть, что наличие вины самого потерпевшего в форме грубой неосторожности может повлиять на снижение (в пределах 25 %) размера ежемесячной выплаты.</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167" w:name="label168"/>
      <w:bookmarkEnd w:id="167"/>
      <w:r>
        <w:rPr>
          <w:rFonts w:eastAsia="Times New Roman" w:cs="Times New Roman" w:ascii="Times New Roman" w:hAnsi="Times New Roman"/>
          <w:b/>
          <w:bCs/>
          <w:color w:val="363636"/>
          <w:kern w:val="2"/>
          <w:sz w:val="24"/>
          <w:szCs w:val="24"/>
          <w:lang w:eastAsia="ru-RU"/>
        </w:rPr>
        <w:t>4.10. Расследование несчастных случае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 современном производстве всегда присутствует риск возникновения травм, заболеваний или смерти работника. Поэтому в обязанности работодателя входят организация и проведение расследования несчастных случаев и профзаболеваний. Произошедших на производстве. Обязанности работодателя при несчастных случаях на производстве, порядок расследования несчастных случаев и порядок оформления материалов расследования содержатся в ТК РФ (ст. 227, 228, 228.1, 229, 229.1, 229.2, 229.3, 230. 230.1).</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сследование несчастного случая – это прежде всего выявление в установленном порядке причин. Которые привели к несчастному случаю на производстве, учет несчастных случаев – объективная документальная фиксация каждого такого происшеств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становлением Минтруда РФ от 24 октября 2002 г. № 73 утверждены формы документов, необходимых для расследования и учета несчастных случаев на производстве, и Положение об особенностях расследования несчастных случаев на производстве в отдельных отраслях и организаци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ля расследования несчастного случая работодатель (его представитель) незамедлительно образу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выборного органа первичной профсоюзной организации или иного представительного органа работников, уполномоченный по охране труда. Комиссию возглавляет работодатель (его представитель). Состав комиссии утверждается приказом (распоряжением) работодателя. Лица, на которых непосредственно возложено обеспечение соблюдения требований охраны труда на участке (объекте), где произошел несчастный случай, в состав комиссии не включаю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 основании анализа обстоятельств несчастного случая комиссия устанавливает причины происшествия, связь несчастного случая с производством, определяет круг лиц, допустивших нарушение норм охраны труда, разрабатывает мероприятия по предупреждению подобных несчастных случаев, а также формирует необходимую документац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сле завершения расследования акт о несчастном случае на производстве подписывается всеми лицами, проводившими расследование, утверждается работодателем (его представителем) и заверяется печать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ботнику следует знать, что если он не доверяет комиссии, созданной работодателем, то он (либо его законный представитель) может обратиться в Государственную инспекцию по труду. Поскольку в настоящее время действующим законодательством право проведения расследования несчастных случаев предоставлено и государственным инспекторам труда.</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168" w:name="label169"/>
      <w:bookmarkEnd w:id="168"/>
      <w:r>
        <w:rPr>
          <w:rFonts w:eastAsia="Times New Roman" w:cs="Times New Roman" w:ascii="Times New Roman" w:hAnsi="Times New Roman"/>
          <w:b/>
          <w:bCs/>
          <w:color w:val="363636"/>
          <w:kern w:val="2"/>
          <w:sz w:val="24"/>
          <w:szCs w:val="24"/>
          <w:lang w:eastAsia="ru-RU"/>
        </w:rPr>
        <w:t>4.11. Споры о нарушении правил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се споры о нарушении прав, в том числе и о нарушении правил охраны труда, делятся на индивидуальные и коллективны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Индивидуальный спор – это неурегулированное разногласие между работодателем и работника по вопросам применения норм трудового законодательст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оллективный трудовой спор – неурегулированное разногласие между работниками и работодателем по поводу установления и изменения условий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поры о нарушении правил охраны труда могут быть как индивидуальные, так и коллективные. В любом случае путь их разрешения одинаковый. Таким образом, если работодателю и работнику не удается решить возникший спор о нарушении правил охраны труда путем переговоров, то работник должен действовать следующим образом. Во-первых, ему необходимо обратиться в представительство Федеральной инспекции по труду, находящееся в его месте жительства. Поскольку данный государственный орган уполномочен осуществлять контроль и надзор за соблюдением законодательства по охране труда, то он обязан рассмотреть заявление работника и принять соответствующие меры. Инспектор федеральной инспекции по труду проводит проверку изложенных фактов и по ее результатам выносит предписание об устранении нарушений. Если работодатель предписание не выполняет, то инспектор принимает меры о его привлечении к административной ответствен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Если же работник не согласится и с выводами инспекции по труду, то он имеет обжаловать такое решение в суд по месту жительст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последнее время работодатели стараются уделять больше внимания соблюдению правил охраны труда на производстве с тем, чтобы возникало как можно меньше конфликтных ситуац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ействующий Трудовой кодекс РФ впервые ввел в законодательство общие нормы о праве работников на самозащиту. Так, в соответствии со ст. 379 ТК РФ, в целях самозащиты трудовых прав работник может отказаться от выполнения работы, которая непосредственно угрожает его жизни и здоровью. Право работника на отказ от выполнения работ в случае возникновения опасности для его жизни и здоровья вследствие нарушения требований охраны труда до устранения такой опасности предусмотрено в ст. 129 ТК РФ. Также работодатель не имеет права требовать от работника исполнения трудовых обязанностей в случае необеспечения работника средствами индивидуальной и коллективной защиты по установленным нормам.</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69" w:name="label170"/>
      <w:bookmarkEnd w:id="169"/>
      <w:r>
        <w:rPr>
          <w:rFonts w:eastAsia="Times New Roman" w:cs="Times New Roman" w:ascii="Times New Roman" w:hAnsi="Times New Roman"/>
          <w:b/>
          <w:bCs/>
          <w:color w:val="363636"/>
          <w:sz w:val="24"/>
          <w:szCs w:val="24"/>
          <w:lang w:eastAsia="ru-RU"/>
        </w:rPr>
        <w:t>Правила по охране труда на послеуборочной подработке и хранении семян сахарной свеклы (утв. приказом Минсельхоза РФ от 20 июня 2003 г. № 887)</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70" w:name="label171"/>
      <w:bookmarkEnd w:id="170"/>
      <w:r>
        <w:rPr>
          <w:rFonts w:eastAsia="Times New Roman" w:cs="Times New Roman" w:ascii="Times New Roman" w:hAnsi="Times New Roman"/>
          <w:b/>
          <w:bCs/>
          <w:i/>
          <w:iCs/>
          <w:color w:val="363636"/>
          <w:sz w:val="24"/>
          <w:szCs w:val="24"/>
          <w:lang w:eastAsia="ru-RU"/>
        </w:rPr>
        <w:t>(извлеч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2. Лица, виновные в нарушении требований охраны труда, невыполнении обязательств по охране труда, предусмотренных коллективными договорами и соглашениями, трудовыми договорами (контрактами), или препятствующие деятельности представителей органов государственного надзора и контроля за соблюдением требований охраны труда, а также органов общественного контроля, несут ответственность в соответствии с законодательством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3. Работодатель обязан обеспечить расследование и учет несчастных случаев на производстве в соответствии с Трудовым кодексом Российской Федерации и постановлением Правительства Российской Федерации от 11 марта 1999 г. № 279 «Об утверждении Положения о расследовании и учете несчастных случаев на производств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4. Расследование и учет профессиональных заболеваний следует проводить в соответствии с постановлением Правительства Российской Федерации от 15 декабря 2000 г. № 967 «Об утверждении Положения о расследовании и учете профессиональ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5. Возмещение вреда, причиненного работникам в результате несчастных случаев или профессиональных заболеваний, полученных при исполнении ими трудовых обязанностей, осуществляется в соответствии с действующим законодательством.</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71" w:name="label172"/>
      <w:bookmarkEnd w:id="171"/>
      <w:r>
        <w:rPr>
          <w:rFonts w:eastAsia="Times New Roman" w:cs="Times New Roman" w:ascii="Times New Roman" w:hAnsi="Times New Roman"/>
          <w:b/>
          <w:bCs/>
          <w:color w:val="363636"/>
          <w:sz w:val="24"/>
          <w:szCs w:val="24"/>
          <w:lang w:eastAsia="ru-RU"/>
        </w:rPr>
        <w:t>Правила безопасности при строительстве подземных сооружений ПБ 03-428-02 (утв. постановлением Госгортехнадзора РФ от 2 ноября 2001 г. № 49)</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72" w:name="label173"/>
      <w:bookmarkEnd w:id="172"/>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ведены в действие с 1 июля 2002 г.</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20. Ответственность работников, работодателей и должностных лиц за несоблюдение законодательных и иных актов по промышленной безопасности и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0.1. За нарушение требований законодательных и иных нормативных актов по промышленной безопасности и охране труда работники предприятий могут привлекаться к ответственности в порядке, установленном законодательством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0.2. Работодатели, должностные лица и рабочие, виновные в нарушении требований промышленной безопасности, законодательных и иных нормативных актов об охране труда, в невыполнении обязательств, установленных коллективными договорами или соглашениями по охране труда, либо препятствующие деятельности представителей органов государственного надзора и контроля, а также общественного контроля, привлекаются к ответственности в порядке, установленном законодательством Российской Федераци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73" w:name="label174"/>
      <w:bookmarkEnd w:id="173"/>
      <w:r>
        <w:rPr>
          <w:rFonts w:eastAsia="Times New Roman" w:cs="Times New Roman" w:ascii="Times New Roman" w:hAnsi="Times New Roman"/>
          <w:b/>
          <w:bCs/>
          <w:color w:val="363636"/>
          <w:sz w:val="24"/>
          <w:szCs w:val="24"/>
          <w:lang w:eastAsia="ru-RU"/>
        </w:rPr>
        <w:t>Трудовой кодекс РФ.</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74" w:name="label175"/>
      <w:bookmarkEnd w:id="174"/>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362. Ответственность за нарушение трудового законодательства и иных нормативных правовых актов, содержащих нормы трудового пра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уководители и иные должностные лица организаций, а также работодатели – физические лица, виновные в нарушении трудового законодательства и иных нормативных правовых актов, содержащих нормы трудового права, несут ответственность в случаях и порядке, которые установлены настоящим Кодексом и иными федеральными законами.</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363. Ответственность за воспрепятствование деятельности государственных инспекторов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Лица, препятствующие осуществлению государственного надзора и контроля за соблюдением трудового законодательства и иных нормативных правовых актов, содержащих нормы трудового права, не исполняющие предъявленные им предписания, применяющие угрозы насилия или насильственные действия по отношению к государственным инспекторам труда, членам их семей и их имуществу, несут ответственность, установленную федеральными законами.</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364. Ответственность государственных инспекторов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За противоправные действия или бездействие государственные инспекторы труда несут ответственность, установленную федеральными законам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75" w:name="label176"/>
      <w:bookmarkEnd w:id="175"/>
      <w:r>
        <w:rPr>
          <w:rFonts w:eastAsia="Times New Roman" w:cs="Times New Roman" w:ascii="Times New Roman" w:hAnsi="Times New Roman"/>
          <w:b/>
          <w:bCs/>
          <w:color w:val="363636"/>
          <w:sz w:val="24"/>
          <w:szCs w:val="24"/>
          <w:lang w:eastAsia="ru-RU"/>
        </w:rPr>
        <w:t>Уголовный кодекс РФ от 13 июня 1996 г. № 63-ФЗ (УК РФ) (с изменениями от 27 июля 2006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вреда здоровью человека, -</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лишением свободы на срок до одного го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То же деяние, повлекшее по неосторожности смерть человека, -</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одекс Российской Федерации об административных правонарушениях </w:t>
      </w:r>
      <w:r>
        <w:rPr>
          <w:rFonts w:eastAsia="Times New Roman" w:cs="Times New Roman" w:ascii="Times New Roman" w:hAnsi="Times New Roman"/>
          <w:b/>
          <w:bCs/>
          <w:color w:val="363636"/>
          <w:sz w:val="24"/>
          <w:szCs w:val="24"/>
          <w:lang w:eastAsia="ru-RU"/>
        </w:rPr>
        <w:t>от 30 декабря 2001 г. № 195-ФЗ (КоАП РФ) (с изменениями от 3, 5 ноября 2006 г.)</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татья 5.27. Нарушение законодательства о труде и об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Нарушение законодательства о труде и об охране труда -</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лечет наложение административного штрафа на должностных лиц в размере от пяти до пятидесяти минимальных размеров оплаты труда; на лиц, осуществляющих предпринимательскую деятельность без образования юридического лица, – от пяти до пятидесяти минимальных размеров оплаты труда или административное приостановление деятельности на срок до девяноста суток; на юридических лиц – от трехсот до пятисот минимальных размеров оплаты труда или административное приостановление деятельности на срок до девяноста суто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Нарушение законодательства о труде и об охране труда должностным лицом, ранее подвергнутым административному наказанию за аналогичное административное правонарушение, -</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лечет дисквалификацию на срок от одного года до трех лет.</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76" w:name="label177"/>
      <w:bookmarkEnd w:id="176"/>
      <w:r>
        <w:rPr>
          <w:rFonts w:eastAsia="Times New Roman" w:cs="Times New Roman" w:ascii="Times New Roman" w:hAnsi="Times New Roman"/>
          <w:b/>
          <w:bCs/>
          <w:color w:val="363636"/>
          <w:sz w:val="24"/>
          <w:szCs w:val="24"/>
          <w:lang w:eastAsia="ru-RU"/>
        </w:rPr>
        <w:t>Руководство Р 2.2.2006-05 «Руководство по гигиенической оценке факторов рабочей среды и трудового процесса. Критерии и классификация условий труда» (утв. Главным государственным санитарным врачом РФ 29 июля 2005 г.)</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77" w:name="label178"/>
      <w:bookmarkEnd w:id="177"/>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Область применения и общие полож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 Настоящее «Руководство по гигиенической оценке факторов рабочей среды и трудового процесса. Критерии и классификация условий труда» (далее – руководство) включает гигиенические критерии оценки факторов рабочей среды, тяжести и напряженности трудового процесса и гигиеническую классификацию условий труда по показателям вредности и 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 Руководство применяют с цель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контроля состояния условий труда работника на соответствие действующим санитарным правилам и нормам, гигиеническим нормативам и получения санитарно-эпидемиологического заключ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установления приоритетности проведения профилактических мероприятий и оценки их эффектив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здания банка данных по условиям труда на уровне организации, отрасли и др.;</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аттестации рабочих мест по условиям труда и сертификации работ по охране труда в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ставления санитарно-гигиенической характеристики условий труда работни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анализа связи изменений состояния здоровья работника с условиями его труда (при проведении периодических медицинских осмотров, специального обследования для уточнения диагноз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сследования случаев профессиональных заболеваний, отравлений и иных нарушений здоровья, связанных с работо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 В тех случаях, когда работодатель по обоснованным технологическим и иным причинам не может в полном объеме обеспечить соблюдение гигиенических нормативов на рабочих местах, он должен (в соответствии со ст. 11 Федерального закона № 52-ФЗ) обеспечить безопасность для здоровья человека выполняемых работ. Это может быть достигнуто посредством выполнения комплекса защитных мероприятий (организационных, санитарно-гигиенических, ограничения по времени воздействия фактора на работника – рациональные режимы труда и отдыха, средства индивидуальной защиты и др.).</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этом, работник имеет право получить достоверную информацию об условиях труда, степени их вредности, возможных неблагоприятных последствиях для здоровья, необходимых средствах индивидуальной защиты и медико-профилактических мероприяти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6. Превышение гигиенических нормативов, обусловленное особенностями профессиональной деятельности работников и регламентированное отраслевыми, национальными или международными актами (например, труд летчиков, моряков, водолазов, пожарных, спасателей и т. п.) является основанием для использования рациональных режимов труда и отдыха и мер социальной защиты в данных профессиях. Фактические условия труда в этих профессиях оценивают в соответствии с настоящим руководств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мечание. Контроль факторов в тех случаях, когда это противопоказано из соображений безопасности для основной работы или для специалистов, проводящих замеры (экстремальные ситуации: спасательные работы, тушение пожара и т. п.), не проводи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7. Работа в опасных (экстремальных) условиях труда (4 класс) не допускается за исключением ликвидации аварий, проведения экстренных работ для предупреждения аварийных ситуаций. При этом, работа должна проводиться в соответствующих средствах индивидуальной защиты и при соблюдении режимов, регламентированных для таких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мечание. Например, время проведения ремонта горячих печей регламентируется «Санитарными правилами для предприятий черной металлургии», «Санитарными правилами для предприятий цветной металлург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8. Допустимое время контакта работников отдельных профессиональных групп, занятых во вредных условиях труда (защита временем) работодатель устанавливает по согласованию с территориальными управлениями Федеральной службы по надзору в сфере защиты прав потребителей и благополучия человека на основании «Руководства по оценке риска для здоровья работников. Организационно-методические основы, принципы и критерии» Р 2.2.1766-03. Класс условий труда в этом случае может быть понижен на одну ступень (в соответствии с п. 5.11.6 руководства), но не ниже класса 3.1.</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0. Для отдельных видов производств, работ, профессий, имеющих выраженную специфику (работники плавсостава, водители автотранспорта, работники железнодорожного транспорта, вахтовые методы труда и др.) рекомендуется разрабатывать отраслевые документы, которые должны быть согласованы с Федеральной службой по надзору в сфере защиты прав потребителей и благополучия человека (если они распространяются на отрасль, общие профессии, виды работ) или с территориальными управлениями Федеральной службы по надзору в сфере защиты прав потребителей и благополучия человека – в случае, если документ распространяется на отдельные предприятия, работы, специфичные для данной территор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Основные понятия, используемые в руководств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Условия труда – совокупность факторов трудового процесса и рабочей среды, в которой осуществляется деятельность челове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редный фактор рабочей среды – фактор среды и трудового процесса, воздействие которого на работника может вызывать профессиональное заболевание или другое нарушение состояния здоровья, повреждение здоровья потомст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редными факторами могут бы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физические факторы – температура, влажность, скорость движения воздуха, тепловое излучение; неионизирующие электромагнитные поля (ЭМП) и излучения – электростатическое поле; постоянное магнитное поле (в т. ч. гипогеомагнитное); электрические и магнитные поля промышленной частоты (50 Гц); широкополосные ЭМП, создаваемые ПЭВМ; электромагнитные излучения радиочастотного диапазона; широкополосные электромагнитные импульсы; электромагнитные излучения оптического диапазона (в т. ч. лазерное и ультрафиолетовое); ионизирующие излучения; производственный шум, ультразвук, инфразвук; вибрация (локальная, общая); аэрозоли (пыли) преимущественно фиброгенного действия; освещение – естественное (отсутствие или недостаточность), искусственное (недостаточная освещенность, пульсация освещенности, избыточная яркость, высокая неравномерность распределения яркости, прямая и отраженная слепящая блесткость); электрически заряженные частицы воздуха – аэроио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химические факторы – химические вещества, смеси, в т. ч. некоторые вещества биологической природы (антибиотики, витамины, гормоны, ферменты, белковые препараты), получаемые химическим синтезом и/или для контроля которых используют методы химического анализ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биологические факторы – микроорганизмы-продуценты, живые клетки и споры, содержащиеся в бактериальных препаратах, патогенные микроорганизмы – возбудители инфекцион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факторы трудового процесс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Тяжесть труда – характеристика трудового процесса, отражающая преимущественную нагрузку на опорно-двигательный аппарат и функциональные системы организма (сердечно-сосудистую, дыхательную и др.), обеспечивающие его деятельность. Тяжесть труда характеризуется физической динамической нагрузкой, массой поднимаемого и перемещаемого груза, общим числом стереотипных рабочих движений, величиной статической нагрузки, характером рабочей позы, глубиной и частотой наклона корпуса, перемещениями в пространств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пряженность труда – характеристика трудового процесса, отражающая нагрузку преимущественно на центральную нервную систему, органы чувств, эмоциональную сферу работника. К факторам, характеризующим напряженность труда, относятся: интеллектуальные, сенсорные, эмоциональные нагрузки, степень монотонности нагрузок, режим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пасный фактор рабочей среды – фактор среды и трудового процесса, который может быть причиной острого заболевания или внезапного резкого ухудшения здоровья, смерти. В зависимости от количественной характеристики и продолжительности действия отдельные вредные факторы рабочей среды могут стать опасны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игиенические нормативы условий труда (ПДК, ПДУ) – уровни вредных факторов рабочей среды, которые при ежедневной (кроме выходных дней) работе в течение 8 ч, но не более 40 ч в неделю, в течение всего рабочего стажа не должны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его поколений. Соблюдение гигиенических нормативов не исключает нарушение состояния здоровья у лиц с повышенной чувствительность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Общие принципы гигиенической классификации условий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 Гигиенические критерии – это показатели, характеризующие степень отклонений параметров факторов рабочей среды и трудового процесса от действующих гигиенических нормативов. Классификация условий труда основана на принципе дифференциации указанных отклонений за исключением работ с возбудителями инфекционных заболеваний, с веществами, для которых должно быть исключено вдыхание или попадание на кожу (противоопухолевые лекарственные средства, гормоны-эстрогены, наркотические анальгетики), которые дают право отнесения условий труда к определенному классу вредности за потенциальную опаснос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2. Исходя из степени отклонения фактических уровней факторов рабочей среды и трудового процесса от гигиенических нормативов условия труда по степени вредности и опасности условно подразделяются на 4 класса: оптимальные, допустимые, вредные и опасны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птимальные условия труда (1 класс) – условия, при которых сохраняется здоровье работника и создаются предпосылки для поддержания высокого уровня работоспособности. Оптимальные нормативы факторов рабочей среды установлены для микроклиматических параметров и факторов трудовой нагрузки. Для других факторов за оптимальные условно принимают такие условия труда, при которых вредные факторы отсутствуют либо не превышают уровни, принятые в качестве безопасных для насел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опустимые условия труда (2 класс) характеризуются такими уровнями факторов среды и трудового процесса, которые не превышают установленных гигиенических нормативов для рабочих мест, а возможные изменения функционального состояния организма восстанавливаются во время регламентированного отдыха или к началу следующей смены и не оказывают неблагоприятного действия в ближайшем и отдаленном периоде на состояние здоровья работников и их потомство. Допустимые условия труда условно относят к безопасны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редные условия труда (3 класс) характеризуются наличием вредных факторов, уровни которых превышают гигиенические нормативы и оказывают неблагоприятное действие на организм работника и/или его потомств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редные условия труда по степени превышения гигиенических нормативов и выраженности изменений в организме работников условно разделяют на 4 степени вред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степень 3 класса (3.1) – условия труда характеризуются такими отклонениями уровней вредных факторов от гигиенических нормативов, которые вызывают функциональные изменения, восстанавливающиеся, как правило, при более длительном (чем к началу следующей смены) прерывании контакта с вредными факторами и увеличивают риск повреждения здоровь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степень 3 класса (3.2) – уровни вредных факторов, вызывающие стойкие функциональные изменения, приводящие в большинстве случаев к увеличению профессионально обусловленной заболеваемости (что может проявляться повышением уровня заболеваемости с временной утратой трудоспособности и, в первую очередь, теми болезнями, которые отражают состояние наиболее уязвимых для данных факторов органов и систем), появлению начальных признаков или легких форм профессиональных заболеваний (без потери профессиональной трудоспособности), возникающих после продолжительной экспозиции (часто после 15 и более ле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степень 3 класса (3.3) – условия труда, характеризующиеся такими уровнями факторов рабочей среды, воздействие которых приводит к развитию, как правило, профессиональных болезней легкой и средней степеней тяжести (с потерей профессиональной трудоспособности) в периоде трудовой деятельности, росту хронической (профессионально обусловленной) патолог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степень 3 класса (3.4) – условия труда, при которых могут возникать тяжелые формы профессиональных заболеваний (с потерей общей трудоспособности), отмечается значительный рост числа хронических заболеваний и высокие уровни заболеваемости с временной утратой трудоспособ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пасные (экстремальные) условия труда (4 класс) характеризуются уровнями факторов рабочей среды, воздействие которых в течение рабочей смены (или ее части) создает угрозу для жизни, высокий риск развития острых профессиональных поражений, в т. ч. и тяжелых форм.</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78" w:name="label179"/>
      <w:bookmarkEnd w:id="178"/>
      <w:r>
        <w:rPr>
          <w:rFonts w:eastAsia="Times New Roman" w:cs="Times New Roman" w:ascii="Times New Roman" w:hAnsi="Times New Roman"/>
          <w:b/>
          <w:bCs/>
          <w:color w:val="363636"/>
          <w:sz w:val="24"/>
          <w:szCs w:val="24"/>
          <w:lang w:eastAsia="ru-RU"/>
        </w:rPr>
        <w:t>Положение о федеральной инспекции труда (утв. постановлением Правительства РФ от 28 января 2000 г. № 78)</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Федеральная инспекция труда – единая федеральная централизованная система государственных органов, осуществляющих государственный надзор и контроль за соблюдением законодательства Российской Федерации о труде и охране труда всеми организациями и физическими лицами, на которых это законодательство распространя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Основной задачей федеральной инспекции труда является осуществление надзора и контроля за соблюдением законодательства Российской Федерации о труде и охране труда в целях обеспечения защиты трудовых прав граждан, включая право на безопасные условия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Федеральная инспекция труда осуществляет свою деятельность во взаимодействии с правоохранительными органами, с федеральными органами исполнительной власти, которым предоставлено право осуществлять в пределах своих полномочий функции надзора и контроля, с органами государственной власти субъектов Российской Федерации и органами местного самоуправления, объединениями работодателей и объединениями профессиональных союзов, другими государственными и общественными организация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Государственный надзор и контроль за соблюдением законодательства Российской Федерации о труде и охране труда осуществляют государственные инспекторы труда и иные должностные лица федеральной инспекци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еятельностью федеральной инспекции труда руководит заместитель Министра труда и социального развития Российской Федерации – главный государственный инспектор труда Российской Федерации, назначаемый на должность и освобождаемый от должности Правительством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уководитель Департамента государственного надзора и контроля за соблюдением законодательства о труде и охране труда Министерства труда и социального развития Российской Федерации является заместителем главного государственного инспектора труда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Заместители руководителя указанного Департамента являются главным государственным правовым инспектором труда Российской Федерации и главным государственным инспектором Российской Федерации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чальники отделов указанного Департамента и их заместители (по правовым вопросам и по охране труда) являются главными государственными инспекторам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уководители государственных инспекций труда являются главными государственными инспекторами труда по соответствующей территории, а их заместители – заместителями главного государственного инспектора труда по соответствующей территории (по правовым вопросам и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чальники отделов государственных инспекций труда и их заместители (по правовым вопросам и по охране труда) являются главными государственными инспекторами труда соответствующих государственных инспекций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 Государственные инспекции труда в соответствии с возложенными на них задачами выполняют следующие основные фун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осуществляют государственный надзор и контроль за соблюдением законодательства Российской Федерации о труде и охране труда на соответствующей территор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расследуют в установленном порядке несчастные случаи на производстве, анализируют их причины и разрабатывают предложения по предупреждению таких случае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рассматривают в соответствии с законодательством Российской Федерации дела об административных правонарушени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информируют соответствующие органы государственной власти и органы местного самоуправления о фактах нарушения законодательства Российской Федерации о труде и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участвуют в работе по правовому воспитанию, распространению знаний по соблюдению законодательства Российской Федерации о труде и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 обобщают опыт применения законодательства Российской Федерации о труде и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 ведут прием граждан, рассматривают заявления, жалобы и иные обращения граждан о нарушениях их трудовых пра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 готовят отчеты о результатах деятельности инспе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 Положение о государственной инспекции труда утверждается Министерством труда и социального развития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 Департамент государственного надзора и контроля за соблюдением законодательства о труде и охране труда Министерства труда и социального развития Российской Федерации наряду с функциями, указанными в пункте 6 настоящего Положения, выполняет следующие фун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руководит работой и осуществляет контроль за деятельностью государственных инспекций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обеспечивает организационное и методическое руководство деятельностью государственных инспекций труда, их нормативное и материальное обесп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осуществляет контроль за соблюдением установленного порядка расследования и учета несчастных случаев на производстве и профессиональ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анализирует состояние и причины производственного травматизма и профессиональной заболеваемости и подготавливает предложения по их профилакти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готовит и публикует ежегодные доклады о деятельности федеральной инспекци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 Государственные инспекторы труда имеют прав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беспрепятственно в любое время суток при наличии удостоверения установленного образца посещать в целях проведения инспекции организации любой организационно-правовой форм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осуществлять в установленном порядке проверки и расследование причин нарушений законодательства Российской Федерации о труде и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запрашивать и безвозмездно получать от руководителей и иных должностных лиц организаций, органов исполнительной власти, органов местного самоуправления, работодателей (их представителей) документы, объяснения, информацию, необходимые для осуществления своих полномоч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предъявлять работодателям (их представителям) обязательные для исполнения предписания об устранении нарушений законодательства Российской Федерации о труде и охране труда, о восстановлении нарушенных прав граждан с предложениями о привлечении виновных в этих нарушениях к дисциплинарной ответственности или отстранении их в установленном порядке от долж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привлекать к административной ответственности в установленном законодательством Российской Федерации порядке лиц, виновных в нарушении законодательства Российской Федерации о труде и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 по результатам проверок передавать материалы по фактам нарушений законодательства Российской Федерации о труде и охране труда в правоохранительные органы о привлечении виновных лиц к уголовной ответственности, а также предъявлять иски в суд.</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 Государственные инспекторы по охране труда наряду с правами, указанными в пункте 9 настоящего Положения, имеют прав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расследовать в установленном порядке несчастные случаи на производств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выдавать разрешения на строительство, реконструкцию, техническое переоснащение производственных объектов, производство и внедрение новой техники, внедрение новых технологий; при проведении предупредительного надзора с целью предотвращения отступлений от проектов, ухудшающих условия труда, снижающих его безопасность, выдавать заключения о возможности принятия в эксплуатацию новых или реконструируемых производственных объект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требовать в установленном порядке от работодателя принятия мер по устранению обнаруженных в ходе проверок нарушений и недостатков в каком-либо сооружении, оборудовании или в организации труда, которые они имеют основание считать угрожающими здоровью или безопасности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запрещать производство и использование средств индивидуальной и коллективной защиты работников, не имеющих сертификатов соответствия или не соответствующих государственным нормативным требованиям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изымать для анализа образцы используемых или обрабатываемых материалов и веществ при условии уведомления об этом работодателя (его представител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 приостанавливать работу отдельных производственных подразделений и оборудования при выявлении нарушений требований охраны труда, которые создают угрозу жизни и здоровью работников, до устранения этих наруш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 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 Главный государственный инспектор труда Российской Федерации и руководители государственных инспекций труда наряду с правами, указанными в пунктах 9 и 10 настоящего Положения, имеют прав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приостанавливать деятельность организаций, в которых выявлены нарушения требований по охране труда, представляющие угрозу жизни и здоровью работников, до устранения этих наруш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 Должностные лица, осуществляющие надзор и контроль за соблюдением законодательства Российской Федерации о труде и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 осуществлении своих полномочий независимы от государственных органов и руководствуются только федеральными законами и Конституцией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сут в соответствии с законодательством Российской Федерации ответственность за противоправные действия или бездейств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ешения должностных лиц могут быть обжалованы соответствующему руководителю по подчиненности и (или) в судеб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3. Государственные инспекторы труда имеют удостоверения единого образца, а также личный штамп (печать) с указанием фамилии и наименования инспекции, которую они представляют.</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79" w:name="label180"/>
      <w:bookmarkEnd w:id="179"/>
      <w:r>
        <w:rPr>
          <w:rFonts w:eastAsia="Times New Roman" w:cs="Times New Roman" w:ascii="Times New Roman" w:hAnsi="Times New Roman"/>
          <w:b/>
          <w:bCs/>
          <w:color w:val="363636"/>
          <w:sz w:val="24"/>
          <w:szCs w:val="24"/>
          <w:lang w:eastAsia="ru-RU"/>
        </w:rPr>
        <w:t>Постановление Правительства РФ от 30 июля 2004 г. № 401 «О Федеральной службе по экологическому, технологическому и атомному надзору»</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80" w:name="label181"/>
      <w:bookmarkEnd w:id="180"/>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Федеральная служба по экологическому, технологическому и атомному надзору является федеральным органом исполнительной власти, осуществляющим функции по принятию нормативных правовых актов, контролю и надзору в сфере охраны окружающей среды в части, касающейся ограничения негативного техногенного воздействия (в том числе в области обращения с отходами производства и потребления), безопасного ведения работ, связанных с пользованием недрами, охраны недр, промышленной безопасности, безопасности при использовании атомной энергии (за исключением деятельности по разработке, изготовлению, испытанию, эксплуатации и утилизации ядерного оружия и ядерных энергетических установок военного назначения), безопасности электрических и тепловых установок и сетей (кроме бытовых установок и сетей), безопасности гидротехнических сооружений на объектах промышленности и энергетики, безопасности производства, хранения и применения взрывчатых материалов промышленного назначения, а также специальные функции в области государственной безопасности в указанной сфере.</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81" w:name="label182"/>
      <w:bookmarkEnd w:id="181"/>
      <w:r>
        <w:rPr>
          <w:rFonts w:eastAsia="Times New Roman" w:cs="Times New Roman" w:ascii="Times New Roman" w:hAnsi="Times New Roman"/>
          <w:b/>
          <w:bCs/>
          <w:color w:val="363636"/>
          <w:sz w:val="24"/>
          <w:szCs w:val="24"/>
          <w:lang w:eastAsia="ru-RU"/>
        </w:rPr>
        <w:t>Правила по охране труда при работах на радиорелейных линиях связи ПOTPO-45-010-2002 (утв. Приказом Минсвязи РФ от 25 декабря 2002 г. № 148)</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82" w:name="label183"/>
      <w:bookmarkEnd w:id="182"/>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 Обязанности работодателя и работника по обеспечению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1. Государство в лице органов законодательной, исполнительной и судебной власти гарантирует право на охрану труда работникам, участвующим в трудовом процессе по трудовому договору (контракту) с работодател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2. Условия трудового договора (контракта) должны соответствовать требованиям законодательных и иных нормативных актов об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3. Работодатель обязан обеспечи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сырья и материал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менение средств индивидуальной и коллективной защиты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ответствующие требованиям охраны труда условия труда на каждом рабочем мест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ежим труда и отдыха работников в соответствии с законодательством РФ и законодательством субъектов РФ;</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обретение за счет собственных средств и выдачу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учение безопасным методам и приемам выполнения работ, инструктаж по охране труда, стажировку на рабочих местах работников и проверку их знаний требований охраны труда, недопущение к работе лиц, не прошедших в установленном порядке указанные обучение, инструктаж, стажировку и проверку знаний требований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ведение аттестации рабочих мест по условиям труда с последующей сертификацией работ по охране труда в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допущение работников к выполнению ими трудовых обязанностей без прохождения обязательных медицинских осмотров, а также в случае медицинских противопоказ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едоставление органам государственного управления охраной труда, органам государственного надзора и контроля за соблюдением требований охраны труда, органам государственного надзора за связью и информатизацией в РФ информации и документов, необходимых для осуществления ими своих полномоч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сследование в установленном Правительством РФ порядке несчастных случаев на производстве и профессиональ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анитарно-бытовое и лечебно-профилактическое обслуживание работников в соответствии с требованиями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беспрепятственный допуск должностных лиц органов государственного управления охраной труда, органов государственного надзора и контроля за соблюдением требований охраны труда, органов государственного надзора за связью и информатизацией в РФ, органов Фонда социального страхования РФ,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ыполнение предписаний должностных лиц органов государственного надзора и контроля за соблюдением требований охраны труда, органов государственного надзора за связью и информатизацией в РФ и рассмотрение представлений органов общественного контроля в установленные законодательством сро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язательное социальное страхование работников от несчастных случаев на производстве и профессиональ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знакомление работников с требованиями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4. Работник обяза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блюдать требования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авильно применять средства индивидуальной и коллектив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ходить обучение безопасным методам и приемам выполнения работ, инструктажи по охране труда, стажировку на рабочем месте и проверку знаний требований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5. На время приостановки работ в организации связи, в цеху, на участке, рабочем месте вследствие нарушения законодательства об охране труда, нормативных требований по охране труда не по вине работника за ним сохраняются место работы, должность и средний заработо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6. При приостановке деятельности или закрытии организации связи вследствие нарушения законодательства об охране труда или невозможности обеспечения здоровых и безопасных условий труда, что подтверждается органами государственного надзора и контроля, работник этой организации обеспечивается рабочим местом в соответствии с действующим законодательств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7. При организации труда женщин следует соблюдать установленные для них нормы предельно допустимых нагрузок при подъеме и перемещении тяжестей вручную, утвержденные постановлением Совета Министров – Правительства РФ от 6 февраля 1993 г. № 105, а также ограничения по применению их труда согласно Перечню тяжелых работ и работ с вредными или опасными условиями труда, при выполнении которых запрещается применение труда женщин, утвержденному постановлением Правительства РФ от 25 февраля 2000 г. № 162.</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8. Лица, виновные в нарушении требований охраны труда, невыполнении обязательств по охране труда, предусмотренных коллективными договорами и соглашениями, трудовыми договорами (контрактами), или препятствующие деятельности представителей органов государственного надзора и контроля за соблюдением требований охраны труда, органов государственного надзора за связью и информатизацией в РФ, а также органов общественного контроля, несут ответственность в соответствии с законодательством РФ.</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83" w:name="label184"/>
      <w:bookmarkEnd w:id="183"/>
      <w:r>
        <w:rPr>
          <w:rFonts w:eastAsia="Times New Roman" w:cs="Times New Roman" w:ascii="Times New Roman" w:hAnsi="Times New Roman"/>
          <w:b/>
          <w:bCs/>
          <w:color w:val="363636"/>
          <w:sz w:val="24"/>
          <w:szCs w:val="24"/>
          <w:lang w:eastAsia="ru-RU"/>
        </w:rPr>
        <w:t>Правила по охране труда на автомобильном транспорте ПOT PO 200-01-95 (утв. приказом Минтранса РФ от 13 декабря 1995 г. № 106)</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84" w:name="label185"/>
      <w:bookmarkEnd w:id="184"/>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 Функции по охране труда и ответственность руководителя, специалистов и других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1. Руководитель предприятия обязан обеспечи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безопасную эксплуатацию производственных зданий, сооружений, оборудования, безопасность технологических процессов, а также эффективную эксплуатацию средств коллективной и индивиду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ежим труда и отдыха работников, установленный законодательств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ботников необходимым количеством санитарно-бытовых помещений и оборудования, контролировать их работу и использование по назначению в соответствии с действующим законодательством (п.22 приложения 1 к настоящим Правил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 каждом рабочем месте условия труда в соответствии с требованиями КЗоТ, других нормативных правовых актов и данных Правил;</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зработку и выполнение мероприятий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ведение предварительных при поступлении на работу и периодических медицинских осмотров в соответствии с действующим нормативным правовым актом (п.23 приложения 1 к настоящим Правил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ведение сертификации рабочих мест и производственных объектов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зработку, утверждение и переутверждение инструкций по охране труда, а также обеспечение ими всех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учение, проведение своевременных инструктажей и проверку знаний работниками норм и инструкций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ботников качественной специальной одеждой, специальной обувью и другими средствами индивидуальной защиты в соответствии с действующим законодательством, своевременную их стирку (химическую чистку) и ремонт, а также смывающими и обезвреживающими средств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озмещение вреда, причиненного здоровью работникам вследствие неблагоприятных и опасных условий труда, в соответствии с действующим нормативным правовым актом (п.24 приложения 1 к настоящим Правил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информирование работников о состоянии условий и охраны труда на рабочем месте, о существующем риске повреждения здоровья и полагающихся работникам средствах индивидуальной защиты, компенсациях и льгот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спределение функций по охране труда между специалист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воевременное расследование несчастных случаев на производстве, происшедших с работниками предприят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беспрепятственный допуск представителей органов государственного надзора и контроля, а также общественного контроля для проведения проверок, расследования несчастных случаев и профессиональных заболеваний на предприят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обходимые меры по обеспечению сохранения жизни и здоровья работников при возникновении аварийных ситуаций, в том числе меры по организации первой помощи пострадавши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язательное социальное страхование работников от несчастных случаев на производстве и профессиональ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ыполнение предписаний органов контроля и предоставление им информации о состоянии условий труда на предприятии и несчастных случаях, происшедших на предприят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2. Специалисты предприятия обяза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ыполнять функции по охране труда, возложенные на них руководителем предприят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3. Все работники предприятия обяза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блюдать нормы, правила и инструкции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авильно применять коллективные и индивидуальные средства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медленно сообщать своему непосредственному руководителю о любом несчастном случае, свидетелем которого он был, а также признаках профессионального заболевания и возникшей ситуации, которая может угрожать жизни и здоровью люд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казать пострадавшему первую помощь и помочь доставить его в медпункт или ближайшее медицинское учрежд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4. Руководитель предприятия и специалисты несут ответственность з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выполнение своих функциональных обязанност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рушение законодательных и иных нормативных актов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епятствие деятельности представителям органов Государственного надзора и контроля, а также общественного контрол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5. Все работники предприятия несут ответственность в административном, дисциплинарном или уголовном порядке за нарушения ими требований (правил, инструкций) по охране труда.</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85" w:name="label186"/>
      <w:bookmarkEnd w:id="185"/>
      <w:r>
        <w:rPr>
          <w:rFonts w:eastAsia="Times New Roman" w:cs="Times New Roman" w:ascii="Times New Roman" w:hAnsi="Times New Roman"/>
          <w:b/>
          <w:bCs/>
          <w:color w:val="363636"/>
          <w:sz w:val="24"/>
          <w:szCs w:val="24"/>
          <w:lang w:eastAsia="ru-RU"/>
        </w:rPr>
        <w:t>Типовое положение об уполномоченном профсоюзного комитета по охране труда (утв. постановлением Генерального Совета ФНПР от 30 мая 1996 г. № 3–8)</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86" w:name="label187"/>
      <w:bookmarkEnd w:id="186"/>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Общие полож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 Типовое положение разработано в соответствии с Федеральным законом «О профессиональных союзах, их правах и гарантиях деятельности», Основами законодательства Российской Федерации об охране труда, Рекомендациями по организации работы уполномоченного (доверенного) лица по охране труда профессионального союза или трудового коллектива, утвержденными постановлением Министерства труда Российской Федерации от 8 апреля 1994 г. № 30, и определяет порядок организации профсоюзного контроля за соблюдением законных прав и интересов работников в области охраны труда и окружающей среды на предприятиях всех форм собственности независимо от сферы их хозяйственной деятельности, ведомственной подчиненности и численности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 Уполномоченный профсоюзного комитета по охране труда является представителем профсоюзного комитета предприятия и осуществляет постоянный контроль за соблюдением работодателем законодательных и иных нормативных актов об охране труда и экологической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3. Численность уполномоченных профсоюзного комитета по охране труда устанавливается совместным решением работодателя (администрации предприятия) и профсоюзного комитета в зависимости от конкретных условий производства и необходимости обеспечения профсоюзного контроля за условиями и охраной труда в каждом структурном подразделен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Основные задачи уполномоченного профсоюзного комитета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сновными задачами уполномоченного профсоюзного комитета являю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 Содействие созданию на предприятии (в структурном подразделении) здоровых и безопасных условий труда, соответствующих требованиям норм и правилам по охране труда и экологической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 Осуществление контроля за состоянием охраны труда и экологической безопасности на предприятии (в структурном подразделении), за соблюдением законных прав и интересов работников по этим проблем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 Представление интересов работников в государственных и общественных организациях при рассмотрении трудовых споров, связанных с применением законодательства об охране труда и окружающей среды, выполнением работодателем обязательств, установленных коллективными договорами и соглашения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4. Консультирование работников по вопросам охраны труда и экологической безопасности, оказание им помощи по защите их пра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Содержание работы и обязанности уполномоченного профсоюзного комитета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ля решения задач, поставленных перед уполномоченным профсоюзного комитета по охране труда, на него возлагаются следующие обязан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 Осуществление контроля за соблюдением работодателями законодательных и других нормативных правовых актов по охране труда и экологической безопасности, за соблюдением работниками инструкций по охране труда, применением ими средств индивидуальной защиты (использованием специальной одежды, специальной обуви и других средств индивидуальной защиты по назначению и содержанию их в чистоте и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 Участие в работе комиссии (в качестве представителей работников) по проведению проверок и обследованию технического состояния зданий, сооружений, оборудования, машин и механизмов на соответствие их нормам и правилам по охране труда, эффективности работы вентиляционных систем, санитарно-технических устройств и санитарно-бытовых помещений, средств коллективной и индивидуальной защиты работников и разработке мероприятий по устранению выявленных недостат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 Участие в разработке мероприятий по предупреждению несчастных случаев на производстве и профессиональных заболеваний, улучшению условий труда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4. Осуществление контроля за своевременным сообщением руководителем структурного подразделения (работ) о происшедших несчастных случаях на производстве, соблюдением норм рабочего времени и времени отдыха, предоставлением компенсаций и льгот за тяжелые работы и работы с вредными или опасными условиям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5. Участие в организации первой помощи (а после соответствующего обучения – оказание первой помощи) пострадавшему от несчастного случая на производств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6. По поручению профсоюзного комитета участие в расследовании несчастных случаев на производств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7. Информирование работников структурного подразделения о выявленных нарушениях требований безопасности при проведении работ, состоянии условий труда на предприятии (в своих подразделениях), проведение разъяснительной работы в трудовом коллективе по вопросам охраны труда и экологической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Права уполномоченного профсоюзного комитета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ля выполнения возложенных на него обязанностей уполномоченный профсоюзного комитета по охране труда имеет прав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 Контролировать на предприятии или в структурном подразделении соблюдение законодательных и других нормативных правовых актов об охране труда и окружающей сред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2. Проверять выполнение мероприятий по охране труда и экологической безопасности, предусмотренных коллективными договорами, соглашениями, результатами расследования несчастных случае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3. Принимать участие в работе комиссий по испытаниям и приемке в эксплуатацию средств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4. Получать информацию от руководителей и иных должностных лиц своих структурных подразделений и предприятий о состоянии условий и охраны труда, происшедших несчастных случаях на производств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5. Предъявлять требования к должностным лицам о приостановке работ в случаях непосредственной угрозы жизни и здоровью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6. Выдавать руководителям предприятия или структурного подразделения обязательные к рассмотрению представления (рекомендуемая форма представления дана в приложении 1) об устранении выявленных нарушений законодательных и иных нормативных правовых актов по охране труда и окружающей сред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7. Обращаться в соответствующие органы с предложениями о привлечении к ответственности должностных лиц, виновных в нарушении нормативных требований по охране труда и окружающей среды, сокрытии фактов несчастных случаев на производств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8. Принимать участие в рассмотрении трудовых споров, связанных с изменением условий труда, нарушением законодательства об охране труда, обязательств, установленных коллективными договорами или соглашения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9. Вносить в совместные комитеты (комиссии) по охране труда и окружающей среды предложения о степени вины потерпевшего, при смешанной ответственности сторон за несчастный случай, для определения вреда (ущерба), причиненного работнику увечьем или иным повреждением здоровья, связанным с исполнением им трудовых обязанност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0. Защищать интересы пострадавшего от несчастного случая на производстве при рассмотрении дел в суде и других государственных орган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1. Участвовать в переговорах, проводимых на предприятии при заключении коллективного договора и соглашения по охране труда и окружающей среды.</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87" w:name="label188"/>
      <w:bookmarkEnd w:id="187"/>
      <w:r>
        <w:rPr>
          <w:rFonts w:eastAsia="Times New Roman" w:cs="Times New Roman" w:ascii="Times New Roman" w:hAnsi="Times New Roman"/>
          <w:b/>
          <w:bCs/>
          <w:color w:val="363636"/>
          <w:sz w:val="24"/>
          <w:szCs w:val="24"/>
          <w:lang w:eastAsia="ru-RU"/>
        </w:rPr>
        <w:t>Постановление Правительства РФ от 23 мая 2000 г. № 399</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88" w:name="label189"/>
      <w:bookmarkEnd w:id="188"/>
      <w:r>
        <w:rPr>
          <w:rFonts w:eastAsia="Times New Roman" w:cs="Times New Roman" w:ascii="Times New Roman" w:hAnsi="Times New Roman"/>
          <w:b/>
          <w:bCs/>
          <w:color w:val="363636"/>
          <w:sz w:val="24"/>
          <w:szCs w:val="24"/>
          <w:lang w:eastAsia="ru-RU"/>
        </w:rPr>
        <w:t>«О нормативных правовых актах, содержащих государственные нормативные требования охраны труда»</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89" w:name="label190"/>
      <w:bookmarkEnd w:id="189"/>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зрабатываемые нормативные правовые акты, содержащие государственные нормативные требования охраны труда, подлежат направлению для рассмотрения и согласования в соответствующие профсоюзные органы.</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90" w:name="label191"/>
      <w:bookmarkEnd w:id="190"/>
      <w:r>
        <w:rPr>
          <w:rFonts w:eastAsia="Times New Roman" w:cs="Times New Roman" w:ascii="Times New Roman" w:hAnsi="Times New Roman"/>
          <w:b/>
          <w:bCs/>
          <w:color w:val="363636"/>
          <w:sz w:val="24"/>
          <w:szCs w:val="24"/>
          <w:lang w:eastAsia="ru-RU"/>
        </w:rPr>
        <w:t>Федеральный закон от 12 января 1996 г. № 10-ФЗ «О профессиональных союзах, их правах и гарантиях деятельности» (с изменениями от 21 марта, 25 июля 2002 г., 30 июня, 8 декабря 2003 г., 29 июня 2004 г., 9 мая 2005 г.)</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91" w:name="label192"/>
      <w:bookmarkEnd w:id="191"/>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20. Права профсоюзов в области охраны труда и окружающей природной сред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Профсоюзы вправе участвовать в формировании государственных программ по вопросам охраны труда и окружающей природной среды, а также в разработке нормативных правовых и других актов, регламентирующих вопросы охраны труда, профессиональных заболеваний и экологической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Профсоюзы осуществляют профсоюзный контроль за состоянием охраны труда и окружающей природной среды через свои органы, уполномоченных (доверенных) лиц по охране труда, а также собственные инспекции по охране труда, действующие на основании положений, утверждаемых профсоюзами. В этих целях они имеют право беспрепятственно посещать организации независимо от форм собственности и подчиненности, их структурные подразделения, рабочие места, где работают члены данного профсоюза, участвовать в расследовании несчастных случаев на производстве (работе), защищать права и интересы членов профсоюза по вопросам условий труда и безопасности на производстве (работе), возмещения вреда, причиненного их здоровью на производстве (работе), а также по другим вопросам охраны труда и окружающей природной среды в соответствии с федеральным законодательств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В случаях выявления нарушений, угрожающих жизни и здоровью работников, профсоюзные органы в организации, профсоюзные инспектора по охране труда вправе потребовать от работодателя немедленного устранения этих нарушений и одновременно обратиться в Федеральную инспекцию труда для принятия неотложных мер.</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При невыполнении требований по устранению нарушений, особенно в случаях появления непосредственной угрозы жизни и здоровью работников, профсоюзные органы, профсоюзные инспектора по охране труда вправе требовать от работодателя, органа управления организацией, должностного лица приостановления работ впредь до принятия окончательного решения Федеральной инспекцией труда. Работодатель, должностное лицо за неустранение нарушений несут ответственность, предусмотренную законодательств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Профсоюзы вправе участвовать в экспертизе безопасности условий труда на проектируемых, строящихся и эксплуатируемых производственных объектах, а также в экспертизе безопасности проектируемых и эксплуатируемых механизмов и инструментов.</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92" w:name="label193"/>
      <w:bookmarkEnd w:id="192"/>
      <w:r>
        <w:rPr>
          <w:rFonts w:eastAsia="Times New Roman" w:cs="Times New Roman" w:ascii="Times New Roman" w:hAnsi="Times New Roman"/>
          <w:b/>
          <w:bCs/>
          <w:color w:val="363636"/>
          <w:sz w:val="24"/>
          <w:szCs w:val="24"/>
          <w:lang w:eastAsia="ru-RU"/>
        </w:rPr>
        <w:t>Трудовой кодекс Российской Федерации от 30 декабря 2001 г. № 197-ФЗ (ТК РФ)</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93" w:name="label194"/>
      <w:bookmarkEnd w:id="193"/>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357. Основные права государственных инспекторов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осударственные инспекторы труда при осуществлении государственного надзора и контроля за соблюдением трудового законодательства и иных нормативных правовых актов, содержащих нормы трудового права, имеют прав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 порядке, установленном федеральными законами и иными нормативными правовыми актами Российской Федерации, 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 работодателей – физических лиц;</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запрашивать у работодателей и их представи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выполнения надзорных и контрольных функц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изымать для анализа образцы используемых или обрабатываемых материалов и веществ в порядке, установленном федеральными законами и иными нормативными правовыми актами Российской Федерации, с уведомлением об этом работодателя или его представителя и составлять соответствующий ак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сследовать в установленном порядке несчастные случаи на производств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ыдавать предписания об отстранении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я требований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запрещать использование не имеющих сертификатов соответствия или не соответствующих государственным нормативным требованиям охраны труда (в том числе требованиям технических регламентов) средств индивидуальной и коллективной защиты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ставлять протоколы и рассматривать дела об административных правонарушениях в пределах полномочий, подготавливать и направлять в правоохранительные органы и в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ыступать в качестве экспертов в суде по искам о нарушении трудового законодательства и иных нормативных правовых актов, содержащих нормы трудового права, о возмещении вреда, причиненного здоровью работников на производств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случае обращения профсоюзного органа, работника или иного лица в государственную инспекцию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очевидного нарушения трудового законодательства или иных нормативных правовых актов, содержащих нормы трудового права, имеет право выдать работодателю предписание, подлежащее обязательному исполнению. Данное предписание может быть обжаловано работодателем в суд порядке в течение десяти дней со дня его получения работодателем или его представителем.</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77. Общие основания прекращения трудового догово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снованиями прекращения трудового договора являю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соглашение сторо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расторжение трудового договора по инициативе работни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i/>
          <w:iCs/>
          <w:color w:val="363636"/>
          <w:sz w:val="24"/>
          <w:szCs w:val="24"/>
          <w:lang w:eastAsia="ru-RU"/>
        </w:rPr>
        <w:t>4) расторжение трудового договора по инициативе работодател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перевод работника по его просьбе или с его согласия на работу к другому работодателю или переход на выборную работу (должнос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 отказ работника от продолжения работы в связи с изменением определенных сторонами условий трудового догово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 отказ работника от перевода на работу в другую местность вместе с работодател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 обстоятельства, не зависящие от воли сторо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Трудовой договор может быть прекращен и по другим основаниям, предусмотренным настоящим Кодексом и иными федеральными законами.</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81. Расторжение трудового договора по инициативе работодател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Трудовой договор может быть расторгнут работодателем в случа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ликвидации организации либо прекращения деятельности индивидуальным предпринимател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сокращения численности или штата работников организации, индивидуального предпринимател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смены собственника имущества организации (в отношении руководителя организации, его заместителей и главного бухгалте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shd w:fill="FFFFFF" w:val="clear"/>
        <w:spacing w:lineRule="auto" w:line="240" w:before="45" w:after="45"/>
        <w:ind w:left="45" w:right="45" w:firstLine="480"/>
        <w:jc w:val="both"/>
        <w:rPr/>
      </w:pPr>
      <w:r>
        <w:rPr>
          <w:rFonts w:eastAsia="Times New Roman" w:cs="Times New Roman" w:ascii="Times New Roman" w:hAnsi="Times New Roman"/>
          <w:b/>
          <w:bCs/>
          <w:i/>
          <w:iCs/>
          <w:color w:val="363636"/>
          <w:sz w:val="24"/>
          <w:szCs w:val="24"/>
          <w:lang w:eastAsia="ru-RU"/>
        </w:rPr>
        <w:t>6) однократного грубого нарушения работником трудовых обязанностей</w:t>
      </w:r>
      <w:r>
        <w:rPr>
          <w:rFonts w:eastAsia="Times New Roman" w:cs="Times New Roman" w:ascii="Times New Roman" w:hAnsi="Times New Roman"/>
          <w:color w:val="363636"/>
          <w:sz w:val="24"/>
          <w:szCs w:val="24"/>
          <w:lang w:eastAsia="ru-RU"/>
        </w:rPr>
        <w:t>:</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 представления работником работодателю подложных документов при заключении трудового догово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3) предусмотренных трудовым договором с руководителем организации, членами коллегиального исполнительного органа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 в других случаях, установленных настоящим Кодексом и иными федеральными законами.</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227. Несчастные случаи, подлежащие расследованию и учет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сследованию и учету в соответствии с настоящей главой подлежат несчастные случаи, происшедшие с работниками и другими лицами, участвующими в производственной деятельности работодателя (в том числе с лицами,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ботники и другие лица, проходящие профессиональное обучение или переобучение в соответствии с ученическим договор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туденты и учащиеся образовательных учреждений всех типов, проходящие производственную практик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лица, осужденные к лишению свободы и привлекаемые к труд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лица, привлекаемые в установленном порядке к выполнению общественно-полезных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члены производственных кооперативов и члены крестьянских (фермерских) хозяйств, принимающие личное трудовое участие в их деятель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сследованию в установленном порядке как несчастные случаи подлежат события, в результате которых пострадавшими были получены: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 повлекшие за собой необходимость перевода пострадавших на другую работу, временную или стойкую утрату ими трудоспособности либо смерть пострадавших, если указанные события произошл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член бригады почтового вагона и друг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 работе вахтовым методом во время междусменного отдыха, а также при нахождении на судне (воздушном, морском, речном) в свободное от вахты и судовых работ врем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сследованию в установленном порядке как несчастные случаи подлежат также события, указанные в части третьей настоящей статьи, если они произошли с лицами, привлеченными в установленном порядке к участию в работах по предотвращению катастрофы, аварии или иных чрезвычайных обстоятельств либо в работах по ликвидации их последствий.</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228. Обязанности работодателя при несчастном случа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несчастных случаях, указанных в статье 227 настоящего Кодекса, работодатель (его представитель) обяза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медленно организовать первую помощь пострадавшему и при необходимости доставку его в медицинскую организац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медленно проинформировать о несчастном случае органы и организации, указанные в настоящем Кодексе, других федеральных законах и иных нормативных правовых актах Российской Федерации, а о тяжелом несчастном случае или несчастном случае со смертельным исходом – также родственников пострадавшег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 в соответствии с настоящей главой.</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94" w:name="label195"/>
      <w:bookmarkEnd w:id="194"/>
      <w:r>
        <w:rPr>
          <w:rFonts w:eastAsia="Times New Roman" w:cs="Times New Roman" w:ascii="Times New Roman" w:hAnsi="Times New Roman"/>
          <w:b/>
          <w:bCs/>
          <w:color w:val="363636"/>
          <w:sz w:val="24"/>
          <w:szCs w:val="24"/>
          <w:lang w:eastAsia="ru-RU"/>
        </w:rPr>
        <w:t>Приложение к приказу Министерства здравоохранения и социального развития РФ от 24 февраля 2005 г. № 160</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хема определения степени тяжести повреждения здоровья при несчастных случаях на производств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Несчастные случаи на производстве по степени тяжести повреждения здоровья подразделяются на 2 категории: тяжелые и легк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Квалифицирующими признаками тяжести повреждения здоровья при несчастном случае на производстве являю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характер полученных повреждений здоровья и осложнения, связанные с этими повреждениями, а также развитие и усугубление имеющихся хронических заболеваний в связи с получением поврежд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следствия полученных повреждений здоровья (стойкая утрата трудоспособ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личие одного из квалифицирующих признаков является достаточным для установления категории тяжести несчастного случая на производств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знаками тяжелого несчастного случая на производстве являются также повреждения здоровья, угрожающие жизни пострадавшего. Предотвращение смертельного исхода в результате оказания медицинской помощи не влияет на оценку тяжести полученной травм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К тяжелым несчастным случаям на производстве относя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повреждения здоровья, острый период которых сопровожд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шок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комо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кровопотерей (объемом более 20 %);</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эмболи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строй недостаточностью функций жизненно важных органов и систем (ЦНС, сердечной, сосудистой, дыхательной, почечной, печеночной и (или) их сочетани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повреждения здоровья, квалифицированные при первичном осмотре пострадавшего врачами стационара, травматологического пункта или другими организациями здравоохранения ка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никающие ранения череп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ерелом черепа и лицевых кост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ушиб головного мозг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нутричерепная травм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нения, проникающие в просвет глотки, трахеи, пищевода, а также повреждения щитовидной и вилочковой желез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никающие ранения позвоночни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ереломовывихи и переломы тел или двусторонние переломы дуг I и II шейных позвонков, в том числе и без нарушения функции спинного мозг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ывихи (в том числе подвывихи) шейных позвон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закрытые повреждения шейного отдела спинного мозг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ерелом или переломовывих одного или нескольких грудных или поясничных позвонков, в том числе и без нарушения функции спинного мозг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нения грудной клетки, проникающие в плевральную полость, полость перикарда или клетчатку средостения, в том числе без повреждения внутренних орган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нения живота, проникающие в полость брюши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нения, проникающие в полость мочевого пузыря или кишечни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ткрытые ранения органов забрюшинного пространства (почек, надпочечников, поджелудочной желез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зрыв внутреннего органа грудной или брюшной полости или полости таза, забрюшинного пространства, разрыв диафрагмы, разрыв предстательной железы, разрыв мочеточника, разрыв перепончатой части мочеиспускательного канал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двусторонние переломы заднего полукольца таза с разрывом подвздошно-крестцового сочленения и нарушением непрерывности тазового кольца или двойные переломы тазового кольца в передней и задней частях с нарушением его непрерыв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ткрытые переломы длинных трубчатых костей – плечевой, бедренной и большеберцовой, открытые повреждения тазобедренного и коленного сустав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вреждения магистрального кровеносного сосуда: аорты, сонной (общей, внутренней, наружной), подключичной, плечевой, бедренной, подколенной артерий или сопровождающих их вен, нерв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термические (химические) ожог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III–IV степени с площадью поражения, превышающей 15 % поверхности тел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III степени с площадью поражения более 20 % поверхности тел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II степени с площадью поражения более 30 % поверхности тел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дыхательных путей, лица и волосистой части голов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диационные поражения средней (от 12 Гр) степени тяжести и выш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ерывание беремен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повреждения, которые непосредственно не угрожают жизни пострадавшего, но являются тяжкими по последствия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теря зрения, слуха, реч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теря какого-либо органа или полная утрата органом его функции (при этом, потеря наиболее важной в функциональном отношении части конечности (кисти или стопы) приравнивается к потере руки или ног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сихические расстройст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утрата репродуктивной функции и способности к деторожде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изгладимое обезображивание лиц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К легким несчастным случаям на производстве относятся повреждения, не входящие в пункт 3 настоящей Схемы.</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95" w:name="label196"/>
      <w:bookmarkEnd w:id="195"/>
      <w:r>
        <w:rPr>
          <w:rFonts w:eastAsia="Times New Roman" w:cs="Times New Roman" w:ascii="Times New Roman" w:hAnsi="Times New Roman"/>
          <w:b/>
          <w:bCs/>
          <w:color w:val="363636"/>
          <w:sz w:val="24"/>
          <w:szCs w:val="24"/>
          <w:lang w:eastAsia="ru-RU"/>
        </w:rPr>
        <w:t>Федеральный закон от 24 июля 1998 г. № 125-ФЗ «Об обязательном социальном страховании от несчастных случаев на производстве и профессиональных заболеваний» </w:t>
      </w:r>
      <w:r>
        <w:rPr>
          <w:rFonts w:eastAsia="Times New Roman" w:cs="Times New Roman" w:ascii="Times New Roman" w:hAnsi="Times New Roman"/>
          <w:b/>
          <w:bCs/>
          <w:i/>
          <w:iCs/>
          <w:color w:val="363636"/>
          <w:sz w:val="24"/>
          <w:szCs w:val="24"/>
          <w:lang w:eastAsia="ru-RU"/>
        </w:rPr>
        <w:t>(с изменениями от 22 декабря 2005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лава I. Общие полож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татья 3. Основные понятия, используемые в настоящем Федеральном закон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ля целей настоящего Федерального закона используются следующие основные понятия:</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i/>
          <w:iCs/>
          <w:color w:val="363636"/>
          <w:sz w:val="24"/>
          <w:szCs w:val="24"/>
          <w:lang w:eastAsia="ru-RU"/>
        </w:rPr>
        <w:t>объект обязательного социального страхования от несчастных случаев на производстве и профессиональных заболеваний</w:t>
      </w:r>
      <w:r>
        <w:rPr>
          <w:rFonts w:eastAsia="Times New Roman" w:cs="Times New Roman" w:ascii="Times New Roman" w:hAnsi="Times New Roman"/>
          <w:color w:val="363636"/>
          <w:sz w:val="24"/>
          <w:szCs w:val="24"/>
          <w:lang w:eastAsia="ru-RU"/>
        </w:rPr>
        <w:t>– имущественные интересы физических лиц, связанные с утратой этими физическими лицами здоровья, профессиональной трудоспособности либо их смертью вследствие несчастного случая на производстве или профессионального заболевания;</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i/>
          <w:iCs/>
          <w:color w:val="363636"/>
          <w:sz w:val="24"/>
          <w:szCs w:val="24"/>
          <w:lang w:eastAsia="ru-RU"/>
        </w:rPr>
        <w:t>субъекты страхования</w:t>
      </w:r>
      <w:r>
        <w:rPr>
          <w:rFonts w:eastAsia="Times New Roman" w:cs="Times New Roman" w:ascii="Times New Roman" w:hAnsi="Times New Roman"/>
          <w:color w:val="363636"/>
          <w:sz w:val="24"/>
          <w:szCs w:val="24"/>
          <w:lang w:eastAsia="ru-RU"/>
        </w:rPr>
        <w:t>– застрахованный, страхователь, страховщи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i/>
          <w:iCs/>
          <w:color w:val="363636"/>
          <w:sz w:val="24"/>
          <w:szCs w:val="24"/>
          <w:lang w:eastAsia="ru-RU"/>
        </w:rPr>
        <w:t>застрахованны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физическое лицо, подлежащее обязательному социальному страхованию от несчастных случаев на производстве и профессиональных заболеваний в соответствии с положениями пункта 1 статьи 5 настоящего Федерального закон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физическое лицо, получившее повреждение здоровья вследствие несчастного случая на производстве или профессионального заболевания, подтвержденное в установленном порядке и повлекшее утрату профессиональной трудоспособности;</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i/>
          <w:iCs/>
          <w:color w:val="363636"/>
          <w:sz w:val="24"/>
          <w:szCs w:val="24"/>
          <w:lang w:eastAsia="ru-RU"/>
        </w:rPr>
        <w:t>страхователь</w:t>
      </w:r>
      <w:r>
        <w:rPr>
          <w:rFonts w:eastAsia="Times New Roman" w:cs="Times New Roman" w:ascii="Times New Roman" w:hAnsi="Times New Roman"/>
          <w:color w:val="363636"/>
          <w:sz w:val="24"/>
          <w:szCs w:val="24"/>
          <w:lang w:eastAsia="ru-RU"/>
        </w:rPr>
        <w:t> – юридическое лицо любой организационно-правовой формы (в том числе иностранная организация, осуществляющая свою деятельность на территории Российской Федерации и нанимающая граждан Российской Федерации) либо физическое лицо, нанимающее лиц, подлежащих обязательному социальному страхованию от несчастных случаев на производстве и профессиональных заболеваний в соответствии с пунктом 1 статьи 5 настоящего Федерального закона;</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i/>
          <w:iCs/>
          <w:color w:val="363636"/>
          <w:sz w:val="24"/>
          <w:szCs w:val="24"/>
          <w:lang w:eastAsia="ru-RU"/>
        </w:rPr>
        <w:t>страховщик</w:t>
      </w:r>
      <w:r>
        <w:rPr>
          <w:rFonts w:eastAsia="Times New Roman" w:cs="Times New Roman" w:ascii="Times New Roman" w:hAnsi="Times New Roman"/>
          <w:color w:val="363636"/>
          <w:sz w:val="24"/>
          <w:szCs w:val="24"/>
          <w:lang w:eastAsia="ru-RU"/>
        </w:rPr>
        <w:t> – Фонд социального страхования Российской Федерации;</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i/>
          <w:iCs/>
          <w:color w:val="363636"/>
          <w:sz w:val="24"/>
          <w:szCs w:val="24"/>
          <w:lang w:eastAsia="ru-RU"/>
        </w:rPr>
        <w:t>страховой случай</w:t>
      </w:r>
      <w:r>
        <w:rPr>
          <w:rFonts w:eastAsia="Times New Roman" w:cs="Times New Roman" w:ascii="Times New Roman" w:hAnsi="Times New Roman"/>
          <w:color w:val="363636"/>
          <w:sz w:val="24"/>
          <w:szCs w:val="24"/>
          <w:lang w:eastAsia="ru-RU"/>
        </w:rPr>
        <w:t> – подтвержденный в установленном порядке факт повреждения здоровья застрахованного вследствие несчастного случая на производстве или профессионального заболевания, который влечет возникновение обязательства страховщика осуществлять обеспечение по страхованию;</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i/>
          <w:iCs/>
          <w:color w:val="363636"/>
          <w:sz w:val="24"/>
          <w:szCs w:val="24"/>
          <w:lang w:eastAsia="ru-RU"/>
        </w:rPr>
        <w:t>несчастный случай на производстве</w:t>
      </w:r>
      <w:r>
        <w:rPr>
          <w:rFonts w:eastAsia="Times New Roman" w:cs="Times New Roman" w:ascii="Times New Roman" w:hAnsi="Times New Roman"/>
          <w:color w:val="363636"/>
          <w:sz w:val="24"/>
          <w:szCs w:val="24"/>
          <w:lang w:eastAsia="ru-RU"/>
        </w:rPr>
        <w:t> – событие, в результате которого застрахованный получил увечье или иное повреждение здоровья при исполнении им обязанностей по трудовому договору (контракту) и в иных установленных настоящим Федеральным законом случаях как на территории страхователя, так и за ее пределами либо во время следования к месту работы или возвращения с места работы на транспорте, предоставленном страхователем, и которое повлекло необходимость перевода застрахованного на другую работу, временную или стойкую утрату им профессиональной трудоспособности либо его смерть;</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i/>
          <w:iCs/>
          <w:color w:val="363636"/>
          <w:sz w:val="24"/>
          <w:szCs w:val="24"/>
          <w:lang w:eastAsia="ru-RU"/>
        </w:rPr>
        <w:t>профессиональное заболевание</w:t>
      </w:r>
      <w:r>
        <w:rPr>
          <w:rFonts w:eastAsia="Times New Roman" w:cs="Times New Roman" w:ascii="Times New Roman" w:hAnsi="Times New Roman"/>
          <w:color w:val="363636"/>
          <w:sz w:val="24"/>
          <w:szCs w:val="24"/>
          <w:lang w:eastAsia="ru-RU"/>
        </w:rPr>
        <w:t> – хроническое или острое заболевание застрахованного,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i/>
          <w:iCs/>
          <w:color w:val="363636"/>
          <w:sz w:val="24"/>
          <w:szCs w:val="24"/>
          <w:lang w:eastAsia="ru-RU"/>
        </w:rPr>
        <w:t>страховой взнос</w:t>
      </w:r>
      <w:r>
        <w:rPr>
          <w:rFonts w:eastAsia="Times New Roman" w:cs="Times New Roman" w:ascii="Times New Roman" w:hAnsi="Times New Roman"/>
          <w:color w:val="363636"/>
          <w:sz w:val="24"/>
          <w:szCs w:val="24"/>
          <w:lang w:eastAsia="ru-RU"/>
        </w:rPr>
        <w:t> – обязательный платеж по обязательному социальному страхованию от несчастных случаев на производстве и профессиональных заболеваний, рассчитанный исходя из страхового тарифа, скидки (надбавки) к страховому тарифу, который страхователь обязан внести страховщику;</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i/>
          <w:iCs/>
          <w:color w:val="363636"/>
          <w:sz w:val="24"/>
          <w:szCs w:val="24"/>
          <w:lang w:eastAsia="ru-RU"/>
        </w:rPr>
        <w:t>страховой тариф</w:t>
      </w:r>
      <w:r>
        <w:rPr>
          <w:rFonts w:eastAsia="Times New Roman" w:cs="Times New Roman" w:ascii="Times New Roman" w:hAnsi="Times New Roman"/>
          <w:color w:val="363636"/>
          <w:sz w:val="24"/>
          <w:szCs w:val="24"/>
          <w:lang w:eastAsia="ru-RU"/>
        </w:rPr>
        <w:t> – ставка страхового взноса с начисленной оплаты труда по всем основаниям (дохода) застрахованных;</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i/>
          <w:iCs/>
          <w:color w:val="363636"/>
          <w:sz w:val="24"/>
          <w:szCs w:val="24"/>
          <w:lang w:eastAsia="ru-RU"/>
        </w:rPr>
        <w:t>обеспечение по страхованию</w:t>
      </w:r>
      <w:r>
        <w:rPr>
          <w:rFonts w:eastAsia="Times New Roman" w:cs="Times New Roman" w:ascii="Times New Roman" w:hAnsi="Times New Roman"/>
          <w:color w:val="363636"/>
          <w:sz w:val="24"/>
          <w:szCs w:val="24"/>
          <w:lang w:eastAsia="ru-RU"/>
        </w:rPr>
        <w:t> – страховое возмещение вреда, причиненного в результате наступления страхового случая жизни и здоровью застрахованного, в виде денежных сумм, выплачиваемых либо компенсируемых страховщиком застрахованному или лицам, имеющим на это право в соответствии с настоящим Федеральным законом;</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i/>
          <w:iCs/>
          <w:color w:val="363636"/>
          <w:sz w:val="24"/>
          <w:szCs w:val="24"/>
          <w:lang w:eastAsia="ru-RU"/>
        </w:rPr>
        <w:t>профессиональный риск</w:t>
      </w:r>
      <w:r>
        <w:rPr>
          <w:rFonts w:eastAsia="Times New Roman" w:cs="Times New Roman" w:ascii="Times New Roman" w:hAnsi="Times New Roman"/>
          <w:color w:val="363636"/>
          <w:sz w:val="24"/>
          <w:szCs w:val="24"/>
          <w:lang w:eastAsia="ru-RU"/>
        </w:rPr>
        <w:t> – вероятность повреждения (утраты) здоровья или смерти застрахованного, связанная с исполнением им обязанностей по трудовому договору (контракту) и в иных установленных настоящим Федеральным законом случаях;</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i/>
          <w:iCs/>
          <w:color w:val="363636"/>
          <w:sz w:val="24"/>
          <w:szCs w:val="24"/>
          <w:lang w:eastAsia="ru-RU"/>
        </w:rPr>
        <w:t>класс профессионального риска</w:t>
      </w:r>
      <w:r>
        <w:rPr>
          <w:rFonts w:eastAsia="Times New Roman" w:cs="Times New Roman" w:ascii="Times New Roman" w:hAnsi="Times New Roman"/>
          <w:color w:val="363636"/>
          <w:sz w:val="24"/>
          <w:szCs w:val="24"/>
          <w:lang w:eastAsia="ru-RU"/>
        </w:rPr>
        <w:t> – уровень производственного травматизма, профессиональной заболеваемости и расходов на обеспечение по страхованию, сложившийся по видам экономической деятельности страхователей;</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i/>
          <w:iCs/>
          <w:color w:val="363636"/>
          <w:sz w:val="24"/>
          <w:szCs w:val="24"/>
          <w:lang w:eastAsia="ru-RU"/>
        </w:rPr>
        <w:t>профессиональная трудоспособность</w:t>
      </w:r>
      <w:r>
        <w:rPr>
          <w:rFonts w:eastAsia="Times New Roman" w:cs="Times New Roman" w:ascii="Times New Roman" w:hAnsi="Times New Roman"/>
          <w:color w:val="363636"/>
          <w:sz w:val="24"/>
          <w:szCs w:val="24"/>
          <w:lang w:eastAsia="ru-RU"/>
        </w:rPr>
        <w:t> – способность человека к выполнению работы определенной квалификации, объема и качества;</w:t>
      </w:r>
    </w:p>
    <w:p>
      <w:pPr>
        <w:pStyle w:val="Normal"/>
        <w:shd w:fill="FFFFFF" w:val="clear"/>
        <w:spacing w:lineRule="auto" w:line="240" w:before="45" w:after="45"/>
        <w:ind w:left="45" w:right="45" w:firstLine="480"/>
        <w:jc w:val="both"/>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i/>
          <w:iCs/>
          <w:color w:val="363636"/>
          <w:sz w:val="24"/>
          <w:szCs w:val="24"/>
          <w:lang w:eastAsia="ru-RU"/>
        </w:rPr>
        <w:t>степень утраты профессиональной трудоспособности</w:t>
      </w:r>
      <w:r>
        <w:rPr>
          <w:rFonts w:eastAsia="Times New Roman" w:cs="Times New Roman" w:ascii="Times New Roman" w:hAnsi="Times New Roman"/>
          <w:color w:val="363636"/>
          <w:sz w:val="24"/>
          <w:szCs w:val="24"/>
          <w:lang w:eastAsia="ru-RU"/>
        </w:rPr>
        <w:t> – выраженное в процентах стойкое снижение способности застрахованного осуществлять профессиональную деятельность до наступления страхового случая.</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5. Лица, подлежащие обязательному социальному страхованию от несчастных случаев на производстве и профессиональ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Обязательному социальному страхованию от несчастных случаев на производстве и профессиональных заболеваний подлежа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физические лица, выполняющие работу на основании трудового договора (контракта), заключенного со страховател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физические лица, осужденные к лишению свободы и привлекаемые к труду страховател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Физические лица, выполняющие работу на основании гражданско-правового договора, подлежат обязательному социальному страхованию от несчастных случаев на производстве и профессиональных заболеваний, если в соответствии с указанным договором страхователь обязан уплачивать страховщику страховые взнос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Действие настоящего Федерального закона распространяется на граждан Российской Федерации, иностранных граждан и лиц без гражданства, если иное не предусмотрено федеральными законами или международными договорами Российской Федерации.</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6. Регистрация страховател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егистрация страхователей осуществляется в исполнительных органах страховщи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трахователей – юридических лиц в пятидневный срок с момента представления в исполнительные органы страховщика федеральным органом исполнительной власти, осуществляющим государственную регистрацию юридических лиц, сведений, содержащихся в едином государственном реестре юридических лиц и представляемых в порядке, установленном Правительством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трахователей – юридических лиц по месту нахождения их обособленных подразделений, имеющих отдельный баланс, расчетный счет и начисляющих выплаты и иные вознаграждения в пользу физических лиц, на основании заявления о регистрации в качестве страхователя, представляемого в срок не позднее 30 дней со дня создания такого обособленного подраздел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трахователей – физических лиц, заключивших трудовой договор с работником, на основании заявления о регистрации в качестве страхователя, представляемого в срок не позднее 10 дней со дня заключения трудового договора с первым из нанимаемых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трахователей – физических лиц, обязанных уплачивать страховые взносы в связи с заключением гражданско-правового договора, на основании заявления о регистрации в качестве страхователя, представляемого в срок не позднее 10 дней со дня заключения указанного догово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рядок регистрации страхователей, указанных в абзацах третьем, четвертом и пятом части первой настоящей статьи, устанавливается страховщиком.</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7. Право на обеспечение по страхова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Право застрахованных на обеспечение по страхованию возникает со дня наступления страхового случа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Право на получение страховых выплат в случае смерти застрахованного в результате наступления страхового случая имею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трудоспособные лица, состоявшие на иждивении умершего или имевшие ко дню его смерти право на получение от него содерж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ебенок умершего, родившийся после его смер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дин из родителей, супруг (супруга) либо другой член семьи независимо от его трудоспособности, который не работает и занят уходом за состоявшими на иждивении умершего его детьми, внуками, братьями и сестрами, не достигшими возраста 14 лет либо хотя и достигшими указанного возраста, но по заключению учреждения государственной службы медико-социальной экспертизы (далее – учреждение медико-социальной экспертизы) или лечебно-профилактических учреждений государственной системы здравоохранения признанными нуждающимися по состоянию здоровья в постороннем уход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лица, состоявшие на иждивении умершего, ставшие нетрудоспособными в течение пяти лет со дня его смер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случае смерти застрахованного один из родителей, супруг (супруга) либо другой член семьи, неработающий и занятый уходом за детьми, внуками, братьями и сестрами умершего и ставший нетрудоспособным в период осуществления ухода, сохраняет право на получение страховых выплат после окончания ухода за этими лицами. Иждивенство несовершеннолетних детей предполагается и не требует доказательст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Страховые выплаты в случае смерти застрахованного выплачиваю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совершеннолетним – до достижения ими возраста 18 ле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учащимся старше 18 лет – до окончания учебы в учебных учреждениях по очной форме обучения, но не более чем до 23 ле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женщинам, достигшим возраста 55 лет, и мужчинам, достигшим возраста 60 лет, – пожизненн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инвалидам – на срок инвалид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дному из родителей, супругу (супруге) либо другому члену семьи, неработающему и занятому уходом за находившимися на иждивении умершего его детьми, внуками, братьями и сестрами, – до достижения ими возраста 14 лет либо изменения состояния здоровь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Право на получение страховых выплат в случае смерти застрахованного в результате наступления страхового случая может быть предоставлено по решению суда нетрудоспособным лицам, которые при жизни застрахованного имели заработок, в том случае, когда часть заработка застрахованного являлась их постоянным и основным источником средств к существова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Лица, чье право на получение возмещения вреда ранее было установлено в соответствии с законодательством СССР или законодательством Российской Федерации о возмещени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получают право на обеспечение по страхованию со дня вступления в силу настоящего Федерального закона.</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96" w:name="label197"/>
      <w:bookmarkEnd w:id="196"/>
      <w:r>
        <w:rPr>
          <w:rFonts w:eastAsia="Times New Roman" w:cs="Times New Roman" w:ascii="Times New Roman" w:hAnsi="Times New Roman"/>
          <w:b/>
          <w:bCs/>
          <w:color w:val="363636"/>
          <w:sz w:val="24"/>
          <w:szCs w:val="24"/>
          <w:lang w:eastAsia="ru-RU"/>
        </w:rPr>
        <w:t>Трудовой кодек РФ</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97" w:name="label198"/>
      <w:bookmarkEnd w:id="197"/>
      <w:r>
        <w:rPr>
          <w:rFonts w:eastAsia="Times New Roman" w:cs="Times New Roman" w:ascii="Times New Roman" w:hAnsi="Times New Roman"/>
          <w:b/>
          <w:b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229.1. Сроки расследования несчастных случае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сследование несчастного случая (в том числе группового), в результате которого один или несколько пострадавших получили легкие повреждения здоровья, проводится комиссией в течение трех дней. 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проводится комиссией в течение 15 дн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есчастный случай, о котором не было своевременно сообщено работодателю или в результате которого нетрудоспособность у пострадавшего наступила не сразу, расследуется в порядке, установленном настоящим Кодексом, другими федеральными законами и иными нормативными правовыми актами Российской Федерации, по заявлению пострадавшего или его доверенного лица в течение одного месяца со дня поступления указанного заявл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 Если завершить расследование несчастного случая в установленные сроки не представляется возможным в связи с необходимостью рассмотрения его обстоятельств в организациях, осуществляющих экспертизу, органах дознания, органах следствия или в суде, то решение о продлении срока расследования несчастного случая принимается по согласованию с этими организациями, органами либо с учетом принятых ими решений.</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229.2. Порядок проведения расследования несчастных случае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расследовании каждого несчастного случая комиссия (в предусмотренных настоящим Кодексом случаях государственный инспектор труда, самостоятельно проводящий расследование несчастного случая) выявляет и опрашивает очевидцев происшествия, лиц, допустивших нарушения требований охраны труда, получает необходимую информацию от работодателя (его представителя) и по возможности – объяснения от пострадавшег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 требованию комиссии в необходимых для проведения расследования случаях работодатель за счет собственных средств обеспечивае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фотографирование и (или) видеосъемку места происшествия и поврежденных объектов, составление планов, эскизов, сх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едоставление транспорта, служебного помещения, средств связи, специальной одежды, специальной обуви и других средств индивиду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Материалы расследования несчастного случая включаю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каз (распоряжение) о создании комиссии по расследованию несчастного случа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ланы, эскизы, схемы, протокол осмотра места происшествия, а при необходимости – фото– и видеоматериал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документы, характеризующие состояние рабочего места, наличие опасных и вредных производственных факто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ыписки из журналов регистрации инструктажей по охране труда и протоколов проверки знания пострадавшими требований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токолы опросов очевидцев несчастного случая и должностных лиц, объяснения пострадавши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экспертные заключения специалистов, результаты технических расчетов, лабораторных исследований и испыт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медицинское заключение о характере и степени тяжести повреждения, причиненного здоровью пострадавшего, или причине его смерти, нахождении пострадавшего в момент несчастного случая в состоянии алкогольного, наркотического или иного токсического опьян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ыписки из ранее выданных работодателю и касающихся предмета расследования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требований охра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другие документы по усмотрению комисс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онкретный перечень материалов расследования определяется председателем комиссии в зависимости от характера и обстоятельств несчастного случа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 основании собранных материалов расследования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обстоятельства и причины несчастного случая, а также лиц, допустивших нарушения требований охраны труда, вырабатывает предложения по устранению выявленных нарушений, причин несчастного случая и предупреждению аналогичных несчастных случаев, определяет, были ли действия (бездействие) пострадавшего в момент несчастного случая обусловлены трудовыми отношениями с работодателем либо участием в его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 на производстве или как несчастный случай, не связанный с производств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сследуются в установленном порядке и по решению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в зависимости от конкретных обстоятельств могут квалифицироваться как несчастные случаи, не связанные с производств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мерть вследствие общего заболевания или самоубийства, подтвержденная в установленном порядке соответственно медицинской организацией, органами следствия или суд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счастный случай, происшедший при совершении пострадавшим действий (бездействия), квалифицированных правоохранительными органами как уголовно наказуемое дея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есчастный случай на производстве является страховым случаем, если он произошел с застрахованным или иным лицом, подлежащим обязательному социальному страхованию от несчастных случаев на производстве и профессиональных заболев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Если при расследовании несчастного случая с застрахованным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выборного органа первичной профсоюзной организации или иного уполномоченного работниками органа комиссия (в предусмотренных настоящим Кодексом случаях государственный инспектор труда, самостоятельно проводящий расследование несчастного случая) устанавливает степень вины застрахованного в процент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лучаи острого отравления или радиационного воздействия, превысившего установленные нормы, расследуются в порядке, устанавливаемом Правительством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ложение об особенностях расследования несчастных случаев на производстве в отдельных отраслях и организациях и формы документов, необходимых для расследования несчастных случаев, утверждаются в порядке, устанавливаемом Правительством Российской Федерации.</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229.3. Проведение расследования несчастных случаев государственными инспекторам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осударственный инспектор труда при выявлении сокрытого несчастного случая, поступлении жалобы, заявления, иного обращения пострадавшего (его законного представителя или иного доверенного лица), лица, состоявшего на иждивении погибшего в результате несчастного случая, либо лица, состоявшего с ним в близком родстве или свойстве (их законного представителя или иного доверенного лица), о несогласии их с выводами комиссии по расследованию несчастного случая, а также при получении сведений, объективно свидетельствующих о нарушении порядка расследования, проводит дополнительное расследование несчастного случая в соответствии с требованиями настоящей главы независимо от срока давности несчастного случая. Дополнительное расследование проводится, как правило, с привлечением профсоюзного инспектора труда, а при необходимости – представителей соответствующего федерального органа исполнительной власти, осуществляющего функции по контролю и надзору в установленной сфере деятельности, и исполнительного органа страховщика (по месту регистрации работодателя в качестве страхователя). По результатам дополнительного расследования государственный инспектор труда составляет заключение о несчастном случае на производстве и выдает предписание, обязательное для выполнения работодателем (его представител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осударственный инспектор труда имеет право обязать работодателя (его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его представителя) или государственного инспектора труда.</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ложение к постановлению Минтруда РФ от 16 января 2002 г. № 3.</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98" w:name="label199"/>
      <w:bookmarkEnd w:id="198"/>
      <w:r>
        <w:rPr>
          <w:rFonts w:eastAsia="Times New Roman" w:cs="Times New Roman" w:ascii="Times New Roman" w:hAnsi="Times New Roman"/>
          <w:b/>
          <w:bCs/>
          <w:color w:val="363636"/>
          <w:sz w:val="24"/>
          <w:szCs w:val="24"/>
          <w:lang w:eastAsia="ru-RU"/>
        </w:rPr>
        <w:t>Методические рекомендации по организации работы по приему граждан в органах по труду и органах социальной защиты населения субъектов Российской Федераци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199" w:name="label200"/>
      <w:bookmarkEnd w:id="199"/>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 Общие полож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 Настоящие Методические рекомендации разработаны в целях совершенствования организации работы по приему граждан в органах по труду и органах социальной защиты населения субъектов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 Рассмотрение устных обращений граждан осуществляется при их приеме в органах по труду и органах социальной защиты населения субъектов Российской Федерации (далее – Учреждение) или обращении по справочному телефон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3. Прием граждан по вопросам, относящимся к компетенции Учреждения, ведут специалисты структурного подразделения Учреждения, в обязанности которого входит работа с обращениями граждан. В случаях, требующих вмешательства руководства Учреждения, граждане могут обращаться на прием к руководителям структурных подразделений Учреждения, заместителям руководителя и руководителю Учрежд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 Прием граждан рекомендуется осуществлять в отдельном, специально отведенном помещении Учреждения.</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I. Запись граждан на при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 Запись граждан на прием осуществляют специалисты структурного подразделения Учреждения, в обязанности которого входит работа с обращениями граждан. Порядок приема утверждается руководителем Учрежд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 На каждого гражданина, обратившегося на прием, рекомендуется заводить карточку учета посетителя (КУП), в которой указывается дата приема, фамилия, имя, отчество гражданина, а также фамилия специалиста, проводящего прием. Карточка учета вводится в персональную электронно-вычислительную машину и обрабатывается автоматизированным способом информационно-поисковой системой (ИПС).</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II. Организация приема гражда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1. Граждане приглашаются специалистом структурного подразделения Учреждения, в обязанности которых входит работа с обращениями граждан, на прием в порядке очеред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пециалист, выслушав посетителя, изучив представленные документы и материалы, дает разъяснения в соответствии с нормами законодательства Российской Федерации. Сведения о результатах приема вводятся в базу данных ИПС.</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 На личном приеме гражданин имеет право подать письменное обращение по существу поднимаемых им вопросов и получить на него соответствующий ответ в сроки, установленные законодательством Российской Федерации для рассмотрения таких обращ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 письменных обращениях граждан, обратившихся на прием, указывается дата и делается отметка «с приема», затем они направляются в соответствующее структурное подразделение Учреждения для регистрации и рассмотр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 При необходимости для рассмотрения поставленных заявителем вопросов могут быть приглашены специалисты соответствующих структурных подразделений Учреждения.</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IV. Организация приема граждан руководством Учрежд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1. Прием граждан руководством Учреждения рекомендуется осуществлять в соответствии с графиком, который доводится до сведения посетителей через информационные стенды и справочный телефон Учрежд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2. Запись граждан на личный прием к руководству Учреждения рекомендуется осуществлять после всестороннего рассмотрения в структурных подразделениях Учреждения поставленных заявителями вопрос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3. Оформление всех материалов для личного приема руководством производится структурным подразделением Учреждения, в обязанности которого входит работа с обращениями гражда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4. Материалы, подготовленные к приему, предварительно докладываются руководителю или заместителям руководителя Учрежд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5. Учет материалов (при помощи ИПС) по приему граждан руководством Учреждения и контроль за исполнением решений, принятых по результатам приема, возлагается на структурное подразделение Учреждения, в обязанности которого входит работа с обращениями гражда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6. Информация о мерах, принятых по обращениям граждан на личном приеме, направляется на ознакомление руководителю, осуществлявшему прием. После рассмотрения материалов руководителем, если по ним не поступает дополнительных поручений, они списываются «в дело» и снимаются с контроля.</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V. Организация работы специалиста, осуществляющего справочные телефонные консульт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1. Работа специалиста, осуществляющего справочные телефонные консультации, предназначена для оказания гражданам оперативной, квалифицированной, бесплатной помощи информационного характе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2. Специалист, осуществляющий справочные телефонные консультации, работает в структурном подразделении Учреждения, в обязанности которого входит работа с обращениями гражда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3. Специалист, осуществляющий справочные телефонные консульт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казывает оперативную информационную помощь гражданам по их запрос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 возможности осуществляет консультирование граждан по вопросам, относящимся к ведению Учрежд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правляет граждан в организации, где их вопросы должны решаться по принадлеж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фиксирует ежедневно все телефонные обращения в специальном журнал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ежемесячно проводит анализ причин и характера телефонных обращений граждан.</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VI. Аналитическая рабо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1. Анализ причин и характера устных обращений граждан в Учреждение рекомендуется проводить специалистами структурного подразделения Учреждения, в обязанности которого входит работа с обращениями граждан, (ежемесячно, ежеквартально и по итогам года) с использованием данных ИПС.</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2. Для изучения характера и причин обращений граждан, принятых в Учреждении, ежеквартально рекомендуется проводить их анализ по следующему примерному перечню вопрос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щее число поступивших обращ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число повторных обращ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характер обращения (предложение, заявление, жалоб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категория заявителя (пенсионер, работающий, безработный, учащийся и т. д.);</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держание обращ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езультаты рассмотрения обращения (разъяснено, направлено на рассмотрение, взято на контроль, списано в дел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анализе обращений особое внимание рекомендуется уделять тем жалобам, по которым были восстановлены нарушенные права и законные интересы граждан, а также выявлены недостатки в деятельности Учрежд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3. На основании результатов проведенного анализа разрабатываются мероприятия по устранению причин, порождающих обращения гражда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4. Руководитель структурного подразделения Учреждения, в обязанности которого входит работа с обращениями граждан, информирует руководство Учреждения о наиболее актуальных и остро стоящих вопросах приема граждан.</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00" w:name="label201"/>
      <w:bookmarkEnd w:id="200"/>
      <w:r>
        <w:rPr>
          <w:rFonts w:eastAsia="Times New Roman" w:cs="Times New Roman" w:ascii="Times New Roman" w:hAnsi="Times New Roman"/>
          <w:b/>
          <w:bCs/>
          <w:color w:val="363636"/>
          <w:sz w:val="24"/>
          <w:szCs w:val="24"/>
          <w:lang w:eastAsia="ru-RU"/>
        </w:rPr>
        <w:t>Трудовой кодекс РФ</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01" w:name="label202"/>
      <w:bookmarkEnd w:id="201"/>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231</w:t>
      </w: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b/>
          <w:bCs/>
          <w:color w:val="363636"/>
          <w:sz w:val="24"/>
          <w:szCs w:val="24"/>
          <w:lang w:eastAsia="ru-RU"/>
        </w:rPr>
        <w:t>Рассмотрение разногласий по вопросам расследования, оформления и учета несчастных случае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зногласия по вопросам расследования, оформления и учета несчастных случаев, непризнания работодателем (его представителем) факта несчастного случая, отказа в проведении расследования несчастного случая и составлении соответствующего акта, несогласия пострадавшего (его законного представителя или иного доверенного лица), а при несчастных случаях со смертельным исходом – лиц, состоявших на иждивении погибшего в результате несчастного случая, либо лиц, состоявших с ним в близком родстве или свойстве (их законного представителя или иного доверенного лица), с содержанием акта о несчастном случае рассматриваются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решения которых могут быть обжалованы в суд. В этих случаях подача жалобы не является основанием для невыполнения работодателем (его представителем) решений государственного инспектора труда.</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02" w:name="label203"/>
      <w:bookmarkEnd w:id="202"/>
      <w:r>
        <w:rPr>
          <w:rFonts w:eastAsia="Times New Roman" w:cs="Times New Roman" w:ascii="Times New Roman" w:hAnsi="Times New Roman"/>
          <w:b/>
          <w:bCs/>
          <w:color w:val="363636"/>
          <w:sz w:val="24"/>
          <w:szCs w:val="24"/>
          <w:lang w:eastAsia="ru-RU"/>
        </w:rPr>
        <w:t>Кодекс об Административных правонарушениях РФ</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03" w:name="label204"/>
      <w:bookmarkEnd w:id="203"/>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5.44. Сокрытие страхового случа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окрытие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 -</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204" w:name="label205"/>
      <w:bookmarkEnd w:id="204"/>
      <w:r>
        <w:rPr>
          <w:rFonts w:eastAsia="Times New Roman" w:cs="Times New Roman" w:ascii="Times New Roman" w:hAnsi="Times New Roman"/>
          <w:b/>
          <w:bCs/>
          <w:color w:val="363636"/>
          <w:kern w:val="2"/>
          <w:sz w:val="24"/>
          <w:szCs w:val="24"/>
          <w:lang w:eastAsia="ru-RU"/>
        </w:rPr>
        <w:t>Глава 5</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r>
        <w:rPr>
          <w:rFonts w:eastAsia="Times New Roman" w:cs="Times New Roman" w:ascii="Times New Roman" w:hAnsi="Times New Roman"/>
          <w:b/>
          <w:bCs/>
          <w:color w:val="363636"/>
          <w:kern w:val="2"/>
          <w:sz w:val="24"/>
          <w:szCs w:val="24"/>
          <w:lang w:eastAsia="ru-RU"/>
        </w:rPr>
        <w:t>Техника безопасности</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205" w:name="label206"/>
      <w:bookmarkEnd w:id="205"/>
      <w:r>
        <w:rPr>
          <w:rFonts w:eastAsia="Times New Roman" w:cs="Times New Roman" w:ascii="Times New Roman" w:hAnsi="Times New Roman"/>
          <w:b/>
          <w:bCs/>
          <w:color w:val="363636"/>
          <w:kern w:val="2"/>
          <w:sz w:val="24"/>
          <w:szCs w:val="24"/>
          <w:lang w:eastAsia="ru-RU"/>
        </w:rPr>
        <w:t>5.1. Соответствие проектов требованиям техники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Требования, предъявляемые в области охраны труда к строительным проектам, включают: рациональное использование проектируемых территории и производственных помещений, правильную эксплуатацию оборудования и организацию технологических процессов, защиту работающих от воздействия вредных условий труда и рабочих мест в соответствии с санитарно-гигиеническими нормами и правилами, устройство санитарно-бытовых помещ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ействующее законодательство запрещает строительство, реконструкцию, техническое переоснащение производственных объектов, производство и внедрение новой техники, а также внедрение новых технологий без заключений государственной экспертизы условий труда о соответствии проектов требованиям охраны труда, а также без разрешений соответствующих органов государственного надзора и контроля за соблюдением требований охраны труда. В настоящее время правом выдавать разрешения на строительство, реконструкцию, техническое переоснащение производственных объектов, производство и внедрение новой техники, внедрение новых технологий наделены государственные инспектора Федеральной инспекци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этом новые или реконструируемые производственные объекты не могут быть приняты в эксплуатацию без заключения Федеральной инспекци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Требования по охране труда содержатся в системе стандартов безопасности труда (ССБТ), обязательных при проектировании, строительстве и при эксплуатации производственных зданий, сооружений, оборудования, технологических процессов. Эти требования содержатся в строительных нормах и правилах (СНиП).</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ледует знать, что проекты строительных объектов и средств производства подлежат государственной экспертизе на соответствие требованиям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овые или реконструируемые производственные объекты и средства производства принимаются в эксплуатацию, только при наличии сертификата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сле окончания строительства готовые предприятия, цехи, участки и другие производственные объекты принимаются специально созданной комиссией, вводящей объект в эксплуатацию, и проверяющей обеспечены ли на данном объекте здоровые и безопасные условия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состав комиссии, принимающей в эксплуатацию новые и реконструированные объекты, включаются представители органов, осуществляющих государственный санитарно-эпидемиологический и технический надзор, технической инспекции, профсоюзов, а также соответствующего выборного профсоюзного органа организации, вводящей объект в эксплуатацию.</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206" w:name="label207"/>
      <w:bookmarkEnd w:id="206"/>
      <w:r>
        <w:rPr>
          <w:rFonts w:eastAsia="Times New Roman" w:cs="Times New Roman" w:ascii="Times New Roman" w:hAnsi="Times New Roman"/>
          <w:b/>
          <w:bCs/>
          <w:color w:val="363636"/>
          <w:kern w:val="2"/>
          <w:sz w:val="24"/>
          <w:szCs w:val="24"/>
          <w:lang w:eastAsia="ru-RU"/>
        </w:rPr>
        <w:t>5.2. Техника безопасности в образовательных учреждени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 учетом специфики образовательных учреждений для проведения занятий по отдельным предметам, требующим проведения практических занятий, разработаны правила техники безопасности для кабинетов. Такие правила разработаны для кабинетов химии, физики, биологии и кабинетов, связанных с электротехнико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зработанные Правила техники безопасности обязательны для применения во всех учреждениях Министерства образования РФ.</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пример, Правила по технике электробезопасности при проведении занятий в учебных кабинетах (классах) общеобразовательных школ и практики школьников на промышленных объектах (утв. Минпросвещения СССР в 1979 г.) предназначены для руководства при выполнении практических занятий в кабинетах электротехники, физики и других, где учащиеся работают с электрооборудованием, аппаратами и приборами напряжением до 0,4 кВ, а также в период проведения экскурсий и производственной практики на промышленных объектах и стройках. Выполнение вышеназванных Правил имеет целью обеспечить надежную безопасную эксплуатацию электрооборудования кабинетов, а также безопасное проведение экскурсий и производственной практики учащихся на промышленных объектах и стройк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сновные обязанности в образовательных учреждениях возлагаются на преподавателей. Поэтому преподаватели электротехники, физики и других предметов обяза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изучить правила техники безопасности, руководствоваться ими и обеспечить их строгое соблюдение при проведении учебного процесс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учить учащихся правильному и безопасному обращению с электрооборудованием кабинетов, безопасным приемам проведения работ, прохождению экскурсий на промышленных объектах и следить за соблюдением учащимися мер электро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еред началом любой самостоятельной работы преподаватель или инструктор промышленного объекта должен проинструктировать учащегося о мерах безопасности при выполнении данной работы, о безопасных приемах работы, подготовке и уборке рабочего места и проверить усвоение учащимся данных ему инструкц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Учащиеся обязаны изучить инструкцию по технике безопасности. В журнале проведения инструктажа по технике безопасности должно быть указано, в объеме каких инструкций, когда и кем проводилось обучение учащих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оводить проверку знаний Правил техники безопасности один раз в год.</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валификационные комиссии для проверки знаний и аттестации преподавателей специальных предметов создаются органами народного образования на местах в установленном ПТЭ и ПТБ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Учителя физики, работающие с лазерами, должны быть обучены Правилам по технике безопасности при работе с оптическими квантовыми генераторами, Правилам технической эксплуатации электроустановок напряжением выше 1000 В, Правилам техники безопасности при их эксплуатации и аттестованы по знанию этих Правил.</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207" w:name="label208"/>
      <w:bookmarkEnd w:id="207"/>
      <w:r>
        <w:rPr>
          <w:rFonts w:eastAsia="Times New Roman" w:cs="Times New Roman" w:ascii="Times New Roman" w:hAnsi="Times New Roman"/>
          <w:b/>
          <w:bCs/>
          <w:color w:val="363636"/>
          <w:kern w:val="2"/>
          <w:sz w:val="24"/>
          <w:szCs w:val="24"/>
          <w:lang w:eastAsia="ru-RU"/>
        </w:rPr>
        <w:t>5.3.Техника безопасности в спиртовой промышлен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пецифика спиртовой промышленности состоит в том, что основной ее компонент спирт – является горючей, легковоспламеняющейся жидкостью. Поэтому при его транспортировке, хранении и производстве необходимо строго соблюдать установленные правила техники безопасности. В настоящее время существует подзаконный акт, регламентирующий порядок приемки, хранения, отпуск, транспортировку и учет этилового спирта – Инструкция по приемке, хранению, отпуску, транспортированию и учету этилового спирта и учету этилового спирта, утвержденная Минпищепромом СССР 25 сентября 1985 г.</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авовые основы производства и оборота этилового спирта, алкогольной и спиртосодержащей продукции в РФ устанавливаются Федеральным законом от 22 ноября 1995 г. № 171-ФЗ «О государственном регулировании производства и оборота этилового спирта, алкогольной и спиртосодержащей проду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осударство сохраняет государственное регулирование в области промышленного производства и оборота этилового спирта, алкогольной и спиртосодержащей продукции. Такое регулирование направлено на защиту экономических интересов Российской Федерации, обеспечение нужд потребителей в указанной продукции, а также на повышение ее качества и проведение контроля за соблюдением законодательства, норм и правил в регулируемой области. Поскольку в последнее время участились случаи массового отравления спиртосодержащей продукцией, государственные органы особенно тщательно проверяют действующие предприятия на соблюдение правил техники безопасности и производства спиртосодержащей проду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Законодатель четко устанавливает требования к производству и обороту этилового спирта, алкогольной и спиртосодержащей продукции обязательные для исполнения как юридическими лицами, так и граждан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ледует знать, что все организации, осуществляющие производство этилового спирта, алкогольной и спиртосодержащей продукции и использующие в указанных целях основное технологическое оборудование, изготовленное как на территории Российской Федерации, так и за пределами ее территории, обязаны иметь на указанное оборудование сертификат соответствия и положительное заключение государственной экологической экспертизы, выданные в порядке, установленном законодательством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соответствии с постановлением Правительства РФ от 9 июля 1998 г. № 727 деятельность по производству, хранению и обороту алкогольной продукции подлежит обязательному лицензированию.</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208" w:name="label209"/>
      <w:bookmarkEnd w:id="208"/>
      <w:r>
        <w:rPr>
          <w:rFonts w:eastAsia="Times New Roman" w:cs="Times New Roman" w:ascii="Times New Roman" w:hAnsi="Times New Roman"/>
          <w:b/>
          <w:bCs/>
          <w:color w:val="363636"/>
          <w:kern w:val="2"/>
          <w:sz w:val="24"/>
          <w:szCs w:val="24"/>
          <w:lang w:eastAsia="ru-RU"/>
        </w:rPr>
        <w:t>5.4. Техника безопасности для водител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собенность трудовой деятельности водителей заключается в том, что она связана с автомобилем, который в соответствии с ГК РФ является источником повышенной опасности для окружающих. В связи с этим в зависимости от вида автомобиля для водителей принимаются и инструкции по охране труда, куда включаются требования и по технике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сновное правило состоит в ограничение возраста, с которого лицо допускается к управлению автомобилем. В соответствие с действующим законодательством к управлению автомобилями допускаются лица не моложе 18 лет, прошедшие медицинское освидетельствование, обучение (курсы), и имеющие удостоверение, выданное Госавтоинспекцией на право управления автомобилем данной категор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 управлению грузовыми автомобилями, предназначенными для перевозки людей, допускаются водители не моложе 21 года со стажем непрерывной работы водителем не менее трех лет, признанные годными к данной работе медицинской комиссией, имеющие водительское удостоверение с категорией «Д». Водители допускаются к выполнению работ только после прохождения вводного (общего) инструктажа по безопасности труда, производственной санитарии, оказанию доврачебной помощи, пожарной безопасности, экологическим требованиям, условиям работы и первичного инструктажа по технике безопасности непосредственно на рабочем месте, о чем должны быть сделаны записи в соответствующих журналах с обязательной подписью инструктируемого и инструктирующег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еред выездом на работу водитель должен провери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личие удостоверения на право управления транспортным средств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авильность заполнения наряда – задания (путевого листа) и расписаться в н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техническую исправность машины, гарантирующую безопасность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исправность действия тормозов, муфты сцепления, фрикционов, коробки переключения скорост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дежность крепления рычагов и тяг рулевого управления, а также люфт рулевого управл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стояние шин и давление в ни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исправность осветительных приборов, стоп-сигнала, указателей поворотов, звукового (оповестительного) сигнал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тсутствие подтекания топлива, масла, воды, антифриз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личие инструмента, принадлежностей и переносных сигнальных знаков аварийной остановки, а также сигнальных предупреждающих знаков (проблесковый маячок оранжевого или желтого цвета, красный флажок или щит), устанавливаемых на транспортно-уборочной машине при работе на платформ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заправку машины топливом, маслом, водой, антифризом и тормозной жидкость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уровень электролита в аккумуляторных батаре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личие и исправность действия блокировочных и других устройств.</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209" w:name="label210"/>
      <w:bookmarkEnd w:id="209"/>
      <w:r>
        <w:rPr>
          <w:rFonts w:eastAsia="Times New Roman" w:cs="Times New Roman" w:ascii="Times New Roman" w:hAnsi="Times New Roman"/>
          <w:b/>
          <w:bCs/>
          <w:color w:val="363636"/>
          <w:kern w:val="2"/>
          <w:sz w:val="24"/>
          <w:szCs w:val="24"/>
          <w:lang w:eastAsia="ru-RU"/>
        </w:rPr>
        <w:t>5.5. Техника безопасности при дорожных работ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ля работников, выполняющих дорожные работы, например устройство дорожных покрытий, строительство автомобильных дорог, установку бардюрного камня, монтаж сборных железобетонных плит, разработаны отраслевые типовые инструкции по технике безопасности проведения данных работ. Основным органом, утверждающим такие инструкции является Министерство транспорта РФ.</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се дорожные рабочие должны пройти соответствующую профессиональную подготовку, иметь соответствующие навыки и не иметь медицинских противопоказаний для работы по данной професс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еред допуском к работе вновь поступающий работник обязательно должен прой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язательные предварительные (при поступлении на работу) и периодические (в течении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учение безопасным методам и приемам выполнения работ, инструктаж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собенностью дорожных работ является возможность воздействие при их проведении на организм человека опасных и вредных производственных факторов, связанных с характером работы, а именн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движущиеся маши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вышенная запыленность и загазованность воздуха рабочей зо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рушивающиеся горные пород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вышенный уровень виб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вышенная или пониженная температура воздуха рабочей зо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этому при проведении дорожных работ для защиты от механических воздействий дорожные рабочие обязаны использовать предоставляемыми работодателями бесплатно костюмы хлопчатобумажные, жилеты сигнальные, плащи непромокаемые, ботинки кожаные, рукавицы комбинированные, наколенники брезентовые (на вате), костюмы на утепляющей прокладке и валенки для зимнего перио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 территории стройплощадки дорожные рабочие должны носить защитные кас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 территории строительной (производственной) площадки, в производственных и бытовых помещениях, участках работ и рабочих местах дорожные рабочие обязаны выполнять правила внутреннего трудового распорядка, действующие в данной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опуск посторонних лиц, а также работников в нетрезвом состоянии на указанные места категорически запрещ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осуществлении дорожных работ рабочие обяза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быть внимательным во время работы и не допускать нарушений требований безопасности труда.</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210" w:name="label211"/>
      <w:bookmarkEnd w:id="210"/>
      <w:r>
        <w:rPr>
          <w:rFonts w:eastAsia="Times New Roman" w:cs="Times New Roman" w:ascii="Times New Roman" w:hAnsi="Times New Roman"/>
          <w:b/>
          <w:bCs/>
          <w:color w:val="363636"/>
          <w:kern w:val="2"/>
          <w:sz w:val="24"/>
          <w:szCs w:val="24"/>
          <w:lang w:eastAsia="ru-RU"/>
        </w:rPr>
        <w:t>5.6. Техника безопасности при строительстве, обслуживании и ремонте зд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НиП 12-04-2002 «Безопасность труда в строительстве. Часть 2. Строительное производство», утвержденные постановлением Госстроя РФ от 17 сентября 2002 г. № 123.</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вод правил по проектированию и строительству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ержденный постановлением Госстроя РФ от 17 сентября 2002 г. № 122.</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Таким образом, каждый указанный подзаконный акт регламентирует правила техники безопасности на определенном участке строительных работ.</w:t>
      </w:r>
    </w:p>
    <w:p>
      <w:pPr>
        <w:pStyle w:val="Normal"/>
        <w:shd w:fill="FFFFFF" w:val="clear"/>
        <w:spacing w:lineRule="auto" w:line="240" w:before="45" w:after="45"/>
        <w:ind w:left="45" w:right="45" w:firstLine="480"/>
        <w:jc w:val="both"/>
        <w:rPr/>
      </w:pPr>
      <w:r>
        <w:rPr>
          <w:rFonts w:eastAsia="Times New Roman" w:cs="Times New Roman" w:ascii="Times New Roman" w:hAnsi="Times New Roman"/>
          <w:b/>
          <w:bCs/>
          <w:i/>
          <w:iCs/>
          <w:color w:val="363636"/>
          <w:sz w:val="24"/>
          <w:szCs w:val="24"/>
          <w:lang w:eastAsia="ru-RU"/>
        </w:rPr>
        <w:t>Следует учесть</w:t>
      </w:r>
      <w:r>
        <w:rPr>
          <w:rFonts w:eastAsia="Times New Roman" w:cs="Times New Roman" w:ascii="Times New Roman" w:hAnsi="Times New Roman"/>
          <w:color w:val="363636"/>
          <w:sz w:val="24"/>
          <w:szCs w:val="24"/>
          <w:lang w:eastAsia="ru-RU"/>
        </w:rPr>
        <w:t>, что уже на стадии проектирования строительства проектировщиками должны учитываться требования охраны труда и промышленной безопасности. Руководящими и справочными материалами для учета требований, а также разработки решений по охране труда и техники безопасности являю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требования нормативных правовых и нормативно-технических актов, содержащих государственные требования охраны труда и техники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типовые решения по безопасности труда, справочные пособия и каталоги технологической оснастки и средств защиты работающи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инструкции заводов-изготовителей машин, оборудования, оснастки, применяемых в процессе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анее разработанная документация по организации строительства и производству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строительстве объектов должны быть приняты меры по предупреждению воздействия на работников опасных и вредных производственных факторов. До начала строительства объекта генподрядная организация должна выполнить подготовительные работы по организации стройплощадки, необходимые для обеспечения безопасности строительст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се работы на строительной площадке должны вестись в точном соответствии с имеющейся технологической документацией, согласно технологической последовательности и календарному плану. При необходимости совмещения работ должны проводиться дополнительные мероприятия по обеспечению безопасности выполнения совмещенных работ.</w:t>
      </w:r>
    </w:p>
    <w:p>
      <w:pPr>
        <w:pStyle w:val="Normal"/>
        <w:numPr>
          <w:ilvl w:val="0"/>
          <w:numId w:val="0"/>
        </w:numPr>
        <w:shd w:fill="FFFFFF" w:val="clear"/>
        <w:spacing w:lineRule="auto" w:line="240" w:before="45" w:after="45"/>
        <w:ind w:left="45" w:right="45" w:firstLine="480"/>
        <w:jc w:val="center"/>
        <w:outlineLvl w:val="1"/>
        <w:rPr>
          <w:rFonts w:ascii="Times New Roman" w:hAnsi="Times New Roman" w:eastAsia="Times New Roman" w:cs="Times New Roman"/>
          <w:b/>
          <w:b/>
          <w:bCs/>
          <w:color w:val="363636"/>
          <w:kern w:val="2"/>
          <w:sz w:val="24"/>
          <w:szCs w:val="24"/>
          <w:lang w:eastAsia="ru-RU"/>
        </w:rPr>
      </w:pPr>
      <w:bookmarkStart w:id="211" w:name="label212"/>
      <w:bookmarkEnd w:id="211"/>
      <w:r>
        <w:rPr>
          <w:rFonts w:eastAsia="Times New Roman" w:cs="Times New Roman" w:ascii="Times New Roman" w:hAnsi="Times New Roman"/>
          <w:b/>
          <w:bCs/>
          <w:color w:val="363636"/>
          <w:kern w:val="2"/>
          <w:sz w:val="24"/>
          <w:szCs w:val="24"/>
          <w:lang w:eastAsia="ru-RU"/>
        </w:rPr>
        <w:t>5.7. Техника безопасности при эксплуатации электроустаново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д электроустановкой понимается – 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 Элекстроустановки используются в различных областях промышленности, но в основном в энергетике. На сегодняшний день действуют ПОТ РМ-016-2001 РД 153-34.0-03.150-00(утв. постановлением Минтруда РФ от 5 января 2001 г. № 3 и приказом Минэнерго РФ от 27 декабря 2000 г. № 163). Данные Правила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зависимости от местных условий работодатель может предусматривать дополнительные меры безопасности труда, не противоречащие указанным правилам. Тем не менее такие меры должны быть внесены в соответствующие инструкции по охране труда, доведены до персонала в виде распоряжений, указаний, инструктаж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ботникам следует обязательно помнить, что электроустановки должны находиться в технически исправном состоянии, обеспечивающем безопасные условия труда. Также необходимо следить за тем, чтобы электроустановки должны быть укомплектованы испытанными, готовыми к использованию защитными средствами, а также средствами оказания первой медицинской помощи в соответствии с действующими правилами и норм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каждой организации, имеющей на обслуживании электроустановки должен осуществляться контроль за соблюдением установленных правил техники безопасности, требований инструкций по охране труда, а также контроль за проведением инструктажей работни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тветственность за состояние охраны труда в организации несет работодатель. Работодатель имеет право передать свои права и функции по этому вопросу руководящему работнику организации распорядительным документом. Работодатель обязан соблюдать установленные правила техники безопасности при эксплуатации электроустановок и не допускать выполнения распоряжений и заданий, противоречащих действующим Правилам.</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троительные нормы и правила СНиП 3.06.07–86 «Мосты и трубы. Правила обследований и испытаний» (утв. постановлением Госстроя СССР от 31 декабря 1986 г. № 77).</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ложение 1.</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авила охраны труда и техники безопасности при выполнении работ по обследованию и испытаниям мостов и труб.</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К выполнению работ по обследованию и испытаниям мостов и труб допускаются работники, прошедшие обучение и проверку знаний, инструктажи по охране труда в соответствии с требованиями СНиП III-4-80 (разд.1) и ГОСТ 12.0.004-79.</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До начала полевых работ по обследованию и испытаниям все участвующие в них работники должны быть проинструктированы их руководителями о безопасных методах проведения работ с учетом особенностей данного конкретного объекта и о действиях в случаях обнаружения отклонений от нормальной работы сооруж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ля выполнения работ, к которым предъявляются дополнительные (повышенные) требования по безопасности труда, ответственному исполнителю работ выдается наряд-допуск на производство работ повышенной опасности согласно требованиям СНиП III-4-80 (разд.1). Работающие должны быть обучены безопасным методам и приемам ведения таких работ по типовым программ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Для возможности проведения обследования и испытаний (осмотра, инструментальных измерений, установки и снятия приборов и взятия отсчетов по ним) организация, в ведении которой находится сооружение, обязана осуществлять меры, обеспечивающие безопасные условия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Контроль выполнения требований охраны труда и техники безопасности сотрудниками мостостанции при проведении полевых работ по обследованию и испытаниям должен осуществлять их руководител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Работы по обследованию и испытаниям мостов и труб, движение по которым прекращается частично, не должны нарушать безопасность движения транспорта, а организация работ должна обеспечивать безопасность работающих. Разработка необходимых мероприятий по обеспечению безопасности работающих и их осуществление производятся организацией, в ведении которой находится сооруж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 При производстве работ по обследованию и испытаниям мостов и труб в случаях наличия на них или вблизи них высоковольтных линий электропередачи (в том числе контактной сети) запрещается приближаться или подносить какие-либо предметы на расстояние менее 2 м к находящимся под напряжением и неогражденным проводам или частям контактной сети. Особенно внимательно за этим необходимо следить при работах с предметами большой длины (штангами, металлическими рулетками, отрезками проволоки и т. д.).</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невозможности соблюдения этого требования линия по согласованию с организацией, в ведении которой она находится, должна быть обесточен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 К работе с ручными электрическими машинами при напряжении сети более 42 В могут допускаться только специально проинструктированные работники, знающие безопасные методы работы, меры защиты при работе с электрическим током и приемы оказания первой помощи при поражении и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 Работа с лебедками, домкратами и другими специальными приспособлениями при проведении обследований и испытаний должна производиться под руководством работника, отвечающего за безопасное производство работ и имеющего соответствующую квалификацию и опы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 Одновременное проведение работ в двух или более ярусах по одной вертикали может быть разрешено только при принятии мер обеспечения безопасности работающих вниз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 При производстве работ, связанных с передвижением по воде, сотрудники мостостанций должны быть обеспечены спасательными средствами (спасательными кругами, шарами, веревками и т. п.).</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 Работа людей со льда допускается при его толщине не менее 15 см (без учета толщины снежного покрова) и расстоянии до кромки льда не менее 5 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 На мостах через реки шириной более 100 м (по урезу меженных вод) руководитель работ мостостанции обязан до начала обследования проверить наличие спасательных средств. На воде должны находиться подготовленные плавсредст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3. Работу на вновь антисептированных мостах, а также работу с клеями из полимерных составляющих следует производить в резиновых перчатках. При попадании антисептика или клея на открытые части тела их необходимо немедленно обильно смыть водой. По окончании работ необходимо вымыть теплой водой с мылом открытые части тела (руки, лиц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 Работники мостостанций, выезжающие на объекты обследований и испытаний, должны быть снабжены аптечкой с набором необходимых медикаментов и средств оказания первой помощ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 Работники мостостанций, участвующие в работах на объектах обследований и испытаний, должны быть обеспечены средствами индивидуальной защиты (спецодеждой, спецобувью и предохранительными приспособлениями) согласно типовым отраслевым нормам и ГОСТ 12.4.011-75. Работы следует выполнять в тщательно заправленной одежде, не имеющей порванных мест, свисающих пол и концов, в нескользкой обув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6. При работе на объектах в зимних условиях должны приниматься меры по обеспечению возможности периодического обогрева работающи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7. Подмости и смотровые ходы, расположенные над землей, водой или конструкцией на расстоянии 1 м и более, должны быть ограждены перил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8. Подъем и спуск людей на подмости разрешается только по надежно закрепленным лестницам. Лестницы должны устанавливаться с уклоном, не превышающим 60°. Запрещается установка лестниц на различных подкладк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9. При обследовании сооружений, особенно в стесненных условиях (между балками, в коробах, на ригелях опор и т. п.), все работающие должны быть предельно внимательны, чтобы не удариться о конструктивные элементы или о выступающие из них штыри, остатки опалубки и т. д. Не следует делать резких движений и перемещаться бег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0. При остукивании заклепок, зашлакованных сварных швов, поржавевших металлических элементов, поверхности бетона следует, как правило, пользоваться защитными очками или козырьк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 При производстве работ на объекте сотрудники мостостанций должны иметь защитные каски, а при работе на проезжей части сооружений, находящихся в эксплуатации, обязаны надевать сигнальные жилеты оранжевого цве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 При обследовании сооружений, не полностью законченных строительством, необходимо соблюдать особую осторожность в связи с возможностью возникновения повышенной 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3. При работах на старых деревянных сооружениях и настилах следует соблюдать особую осторожность в связи с тем, что в них могут быть элементы, утратившие прочность вследствие загнивания, элементы с нарушенными прикреплениями и т. п.</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4. На время испытаний подходы к автодорожным и городским мостам должны быть ограждены в соответствии с требованиями действующих правил дорожного движ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5. Во время проведения испытаний нахождение на сооружении и под ним не занятых в испытаниях людей запрещ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аботники, непосредственно участвующие в испытаниях, должны находиться на своих рабочих местах: сотрудники мостостанции – в местах, указанных руководителем работ мостостанции; водители транспортных средств, загружающих конструкцию, – в кабинах транспортных средств; другие работники (например, составители поездов, дежурные электрики и т. п.) – в местах, указанных их непосредственными руководителя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6. При проведении вибрационных испытаний запрещается приближаться к незащищенным эксцентрикам работающей вибромашины на расстояние менее 1,5 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7. При проведении испытаний ударной нагрузкой запрещается приближаться к намеченному месту падения груза на расстояние менее 3 м.</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12" w:name="label213"/>
      <w:bookmarkEnd w:id="212"/>
      <w:r>
        <w:rPr>
          <w:rFonts w:eastAsia="Times New Roman" w:cs="Times New Roman" w:ascii="Times New Roman" w:hAnsi="Times New Roman"/>
          <w:b/>
          <w:bCs/>
          <w:color w:val="363636"/>
          <w:sz w:val="24"/>
          <w:szCs w:val="24"/>
          <w:lang w:eastAsia="ru-RU"/>
        </w:rPr>
        <w:t>Строительные нормы и правила СНиП 3.09.01–85 «Производство сборных железобетонных конструкций и изделий» (утв. постановлением Госстроя СССР от 26 июля 1985 г. № 124) (с изменениями от 24 февраля 1988 г., 8 декабря 1994 г.)</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13" w:name="label214"/>
      <w:bookmarkEnd w:id="213"/>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9. Требования безопасности производства, охрана труда и окружающей сред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1. Безопасность в производстве изделий должна быть обеспечена выбором соответствующих технологических процессов, приемов и режимов работы производственного оборудования, рациональным его размещением, выбором рациональных способов хранения и транспортирования исходных материалов и готовой продукции, профессиональным отбором и обучением работающих и применением средств защиты. Производственные процессы должны соответствовать ГОСТ 12.3.002-75, а применяемое оборудование – ГОСТ 12.2.003-74.</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2. Все работы, связанные с изготовлением сборных бетонных и железобетонных изделий, должны соответствовать требованиям СНиП III-4-80, а также ведомственным правилам охраны труда и техники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3. Способы безопасного производства погрузочно-разгрузочных и складских работ должны соответствовать требованиям ГОСТ 12.3.009-76. Порядок и способы безопасного производства работ должны быть изложены в технологических карт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4. Особые меры предосторожности следует соблюдать при изготовлении предварительно напряженных железобетонных конструкц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 обслуживанию натяжных устройств, работе по заготовке и натяжению арматуры, обслуживанию электротермических и электротермомеханических установок следует допускать только специально обученных людей. Необходимо предусматривать и строго соблюдать меры предосторожности на случай обрыва арматур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5. При производстве работ в цехах предприятий следует соблюдать правила пожарной безопасности в соответствии с требованиями ГОСТ 12.1.004-76. Следует также строго соблюдать требования санитарной безопасности, взрывобезопасности производственных участков, в том числе связанных с применением веществ, используемых для смазки форм, химических добавок, приготовлением их водных растворов и бетонов с химическими добавк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6. Концентрация вредных веществ в воздухе рабочей зоны, его температура, влажность и скорость движения не должны превышать установленных ГОСТ 12.1.005-76. Во всех производственных и бытовых помещениях следует устраивать естественную, искусственную или смешанную вентиляцию, обеспечивающую чистоту воздух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7. Уровень шума на рабочих местах не должен превышать допустимый ГОСТ 12.1.003-83. Для снижения уровня шума следует предусматривать мероприятия по ГОСТ 12.1.003-83 и СНиП II-12-77.</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8. Уровень вибрации на рабочих местах не должен превышать установленный ГОСТ 12.1.012-78. Для устранения вредного воздействия вибрации на работающих необходимо применять специальные мероприятия: конструктивные, технологические и организационные, средства виброизоляции и виброгашения, дистанционное управление, средства индивиду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9. Естественное и искусственное освещение в производственных и вспомогательных цехах, а также на территории предприятия должно соответствовать требованиям СНиП II-4-79.</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14" w:name="label215"/>
      <w:bookmarkEnd w:id="214"/>
      <w:r>
        <w:rPr>
          <w:rFonts w:eastAsia="Times New Roman" w:cs="Times New Roman" w:ascii="Times New Roman" w:hAnsi="Times New Roman"/>
          <w:b/>
          <w:bCs/>
          <w:color w:val="363636"/>
          <w:sz w:val="24"/>
          <w:szCs w:val="24"/>
          <w:lang w:eastAsia="ru-RU"/>
        </w:rPr>
        <w:t>Правила техники безопасности для кабинетов (лабораторий) химии общеобразовательных школ Министерства просвещения СССР (утв. Минпросвещения СССР от 10 июля 1987 г. № 127)</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15" w:name="label216"/>
      <w:bookmarkEnd w:id="215"/>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Б. Меры безопасности при работе с лабораторной посудо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0. При сборке приборов из стекла применять повышенные усилия запрещ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1. Стеклянную трубку разрешается вставлять в отверстие пробки, смазанное глицерином или смоченное водой. Пробку следует держать в левой руке, а правой вставлять в нее трубку. При этом стекло следует проворачивать, а конец его не должен упираться в ладон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2. Обработка стекла производится в защитных очках. Разламывать трубки после надпила можно, только защитив руки какой-либо тканью. Использовать для этой цели полотенце запрещается. После разлома острые концы следует оплавить или обработать наждачной бумаго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3. Осколки, образовавшиеся при резке или случайном повреждении стеклянного сосуда, необходимо немедленно убрать с помощью щетки и сов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4. При мытье посуды щетками («ершами») разрешается направлять дно сосуда только от себя или вниз.</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5. Тонкостенную посуду следует укреплять в зажимах штативов осторожно, слегка поворачивая вокруг вертикальной оси или перемещая вверх-вниз.</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6. Для нагревания жидкостей разрешается использовать только тонкостенные сосуд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обирки перед нагреванием запрещается наполнять жидкостью более чем на треть, горло сосудов следует направлять в сторону от работающих. В течение всего процесса нагревания запрещается наклоняться над сосудами и заглядывать в ни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едопустимо нагревать сосуды выше уровня жидкости, а также пустые, с каплями влаги внутр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7. При нагревании стеклянных пластинок необходимо сначала равномерно прогреть весь предмет, а затем вести местный нагре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В. Требования безопасности при проведении химических опыт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8. Учащимся, которым по состоянию здоровья медицинскими органами запрещено работать с реактивами и растворами, администрация школы обязана обеспечить работу по индивидуальной программ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29. Опыты, при которых возможно загрязнение атмосферы учебных помещений токсичными веществами (хлором, сероводородом, фосфином, оксидом углерода (II), бромом, бензолом, дихлорэтаном, диэтиловым эфиром, формалином, уксусной кислотой, аммиаком), необходимо проводить в исправном вытяжном шкафу или в приборах – замкнутых системах с адсорбцией или аспирацией выделяющихся веществ. В системы с аспирацией следует вводить устройство для контроля за наличием разреж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0. В качестве адсорбентов для газов и паров разрешается применять активированный уголь (кроме смеси хлора и водорода, которая на активированном угле реагирует со взрывом), водные растворы кислот и щелочей, натронную извес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1. В системах с аспирацией без адсорбции собранные газы но# окончании эксперимента вытесняются из аспиратора с помощью напорной склянки в вытяжном шкафу или на открытом воздухе. Во время этой операции поджигать газ запрещ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2. Приготавливать растворы из твердых щелочей и концентрированных кислот разрешается только учителю, используя фарфоровую лабораторную посуду (стаканы 5, 6 или 7, кружки 2 и 3 ГОСТ 9147-73 «Посуда лабораторная фарфоровая»). Сосуд следует наполовину заполнить холодной водой, а затем добавлять небольшими дозами вещество. Перед внесением очередной порции жидкость необходимо перемешать до растворения всего вещества. После остывания раствор добавлением воды довести до нужного объем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3. Взятие навески твердой щелочи разрешается пластмассовой или фарфоровой ложечкой. Запрещается использовать металлические ложечки и насыпать щелочи из склянок через край. На весы необходимо поместить фарфоровую выпарительную чашу № 1. Бумагой для этой цели пользоваться запрещ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4. Работа со щелочными металлами, кальцием, концентрированными кислотами и щелочами при подготовке и проведении опытов должна проводиться с применением спецодежды и средств индивидуальной защи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5. Резка лития и натрия и очистка металлов от оксидной пленки должны проводиться под слоем керосина в широком стеклянном сосуде типа чаши кристаллизационно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6. Демонстрировать взаимодействие щелочных металлов и кальция с водой необходимо в химических стаканах типа ВН-600, наполненных не более чем на 0,05 м. В этом случае допускается демонстрация опыта без защитных экран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7. Переливание концентрированных кислот (уксусной, соляной, азотной, муравьиной), а также водного раствора аммиака и приготовление из них растворов должно производиться в вытяжном шкафу или на открытом воздухе. При этом обязательным является использование воронки, а также применение спецодежды и средств индивидуальной защиты. При пользовании пипеткой запрещается засасывать жидкость рт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8. Во время приготовления растворов жидкость большей плотности следует вливать в жидкость меньшей плот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39. Твердые сыпучие реактивы разрешается брать из склянок только с помощью совочков, ложечек, шпателей, пробиро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40. Растворы необходимо наливать из сосудов так, чтобы при наклоне этикетка оказывалась сверху («этикетку – в ладонь!»). Каплю, оставшуюся на горлышке, снимают краем той посуды, куда наливается жидкос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41. Разборка приборов после эксперимента с использованием или образованием веществ 1, 2 и 3-го класса опасности производится в соответствии с указаниями по демонтажу (приложение 14).</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Г. Средства индивидуальной защиты при работе в кабинете (лаборатории) хим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42. При работе с токсичными и агрессивными веществами следует пользоваться средствами индивидуальной защиты. Администрация школы обязана обеспечить учителя химии и лаборанта спецодеждой и средствами индивидуальной защиты (халат, очки, перчатки, фарту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43. Учитель и лаборант для защиты глаз от брызг жидкостей и твердых частиц обязаны пользоваться очками типа ЗН или Г (ГОСТ 12.4.013-85 «ССБТ. Очки защитные»), полностью закрытыми, с непрямой вентиляци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44. По ГОСТ 12.4.029-76 «ССБТ. Одежда специальная. Фартуки» для учителя химии, лаборанта и учащихся при работе с реактивами обязателен халат из хлопчатобумажной ткани. Он должен застегиваться только спереди, манжеты рукавов должны быть на пуговицах. Длина халата – несколько ниже колен. Фартук должен быть изготовлен из химически стойкого материал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45. По ГОСТ 12.4.020-75 «ССБТ. Средства защиты рук. Номенклатура показателей качества» в школьных условиях допускаются перчатки, защищающие от кислот и щелочей средней концентрации и органических растворител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46. При проведении лабораторных и практических работ, связанных с нагреванием жидкостей до температуры кипения, использованием разъедающих растворов, учитель обязан заставить учащихся пользоваться защитными очкам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16" w:name="label217"/>
      <w:bookmarkEnd w:id="216"/>
      <w:r>
        <w:rPr>
          <w:rFonts w:eastAsia="Times New Roman" w:cs="Times New Roman" w:ascii="Times New Roman" w:hAnsi="Times New Roman"/>
          <w:b/>
          <w:bCs/>
          <w:color w:val="363636"/>
          <w:sz w:val="24"/>
          <w:szCs w:val="24"/>
          <w:lang w:eastAsia="ru-RU"/>
        </w:rPr>
        <w:t>Правила по технике безопасности для кабинетов (лабораторий) физики общеобразовательных школ системы Министерства просвещения СССР (утв. Минпросвещения СССР 27 декабря 1982 г.)</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17" w:name="label218"/>
      <w:bookmarkEnd w:id="217"/>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Приложение 1.</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Указания по проведению инструктажа учащихся по технике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Для воспитания у учащихся сознательного отношения и усвоения правильных и безопасных методов и приемов работы учителя обязаны проводить инструктирование и обучение учащихся по соблюдению требований техники безопасности и гигиены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Инструктаж и обучение по технике безопасности и производственной санитарии проводится со всеми учащимися в виде: вводного (при первом посещении кабинета); на рабочем месте (перед выполнением лабораторных и практических работ). (В соответствии с приказом министра просвещения СССР от 24 декабря 1971 года № 101 [приложение 4].</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На вводном инструктаже учитель должен ознакомить учащихся с правилами распорядка в кабинете физики; правилами техники безопасности и гигиены труда; с опасными моментами, с которыми можно столкнуться в процессе работы, и с соответствующими мерами предосторож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Вводный инструктаж проводится в виде лекций, беседы заведующим кабинетом (учителем) физи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Инструктаж на рабочем месте дополняет вводный инструктаж по технике безопасности и имеет целью ознакомить учащихся с требованиями правильной организации и содержания рабочего места, назначением приспособлений и ограждений, с безопасными методами работы и правилами пользования защитными средствами, с возможными опасными моментами при выполнении конкретной работы, с обязанностями работающего на своем рабочем месте, а также с правилами поведения при возникновении опасных ситуац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 По окончании инструктажа на рабочем месте учитель разрешает приступать к самостоятельной работе только после того, как убедится, что все учащиеся усвоили инструктаж.</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 Инструктаж на рабочем месте должен быть кратким, содержать четкие и конкретные указания и в необходимых случаях сопровождаться показом правильных и безопасных приемов выполнения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 В процессе выполнения работы учитель и лаборант обязаны систематически контролировать выполнение каждым учеником данных ему при инструктаже указаний о безопасном способе выполнения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Приложение 6.</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редства индивидуальной защиты от поражения электротоком в кабинете физи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Защитными средствами называются приборы, аппараты, приспособления и устройства, служащие для защиты работающего на электроустановках от поражения электрическим током, от воздействия электрической дуги и продуктов гор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Все защитные средства делятся на основные и дополнительны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К основным относятся такие, изоляция которых надежно выдерживает рабочее напряжение электроустановок и при помощи их можно касаться токоведущих частей, находящихся под напряжени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Основными защитными средствами в электроустановках до 1000 В являются диэлектрические перчатки, инструмент с изолирующими ручками, указатели напряж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Дополнительными защитными средствами называются такие, которые сами по себе не могут при данном напряжении обеспечить безопасность и являются дополнительной мерой защиты к основным средствам, а также служат для защиты от напряжения при прикосновении. К ним относятся диэлектрические резиновые коврики, диэлектрические галоши и изолирующие подстав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 Испытательные напряжения для основных защитных средств зависят от рабочего напряжения в электроустановках (оно должно быть не менее трехкратного линейного напряжения патрона), для дополнительных защитных средств – не зависят от напряжения электроустановок, в которых они применяю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7. Все защитные средства во время хранения должны быть защищены от механических повреждений, загрязнений и увлажн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 Перед применением защитных средств необходимо проверить их срок действия, исправность и отсутствие внешних повреждений, очистить от пыл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 Защитные средства, находящиеся в эксплуатации, должны проходить испытания на шефствующем предприятии или ближайшей подстан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0. Периодические испытания проводя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для диэлектрических перчаток один раз в шесть месяцев; для указателей напряжения, инструментов с изолирующими ручками один раз в год;</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для резиновых диэлектрических ковриков один раз в два года.</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18" w:name="label219"/>
      <w:bookmarkEnd w:id="218"/>
      <w:r>
        <w:rPr>
          <w:rFonts w:eastAsia="Times New Roman" w:cs="Times New Roman" w:ascii="Times New Roman" w:hAnsi="Times New Roman"/>
          <w:b/>
          <w:bCs/>
          <w:color w:val="363636"/>
          <w:sz w:val="24"/>
          <w:szCs w:val="24"/>
          <w:lang w:eastAsia="ru-RU"/>
        </w:rPr>
        <w:t>Федеральный закон от 22 ноября 1995 г. № 171-ФЗ «О государственном регулировании производства и оборота этилового спирта, алкогольной и спиртосодержащей продукции» (с изменениями от 16 октября 2006 г.)</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19" w:name="label220"/>
      <w:bookmarkEnd w:id="219"/>
      <w:r>
        <w:rPr>
          <w:rFonts w:eastAsia="Times New Roman" w:cs="Times New Roman" w:ascii="Times New Roman" w:hAnsi="Times New Roman"/>
          <w:b/>
          <w:b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лава II. Требования к производству и обороту этилового спирта, алкогольной и спиртосодержащей проду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Основное технологическое оборудование для производства этилового спирта, алкогольной и спиртосодержащей продукции, за исключением оборудования для производства вина, виноматериалов и для производства в соответствии с перечнем, устанавливаемым Правительством Российской Федерации, спиртосодержащей непищевой продукции, должно быть оснащено автоматическими средствами измерения и учета концентрации и объема безводного спирта в готовой продукции, объема готовой проду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сновное технологическое оборудование для производства вина и виноматериалов должно быть оснащено автоматическими средствами измерения и учета объема готовой проду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сновное технологическое оборудование, указанное в абзацах первом и втором настоящего пункта, и оборудование для учета объема оборота и (или) использования для собственных нужд этилового спирта, алкогольной и спиртосодержащей продукции (за исключением учета объема розничной продажи) должны быть оснащены техническими средствами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 включающими в себя средства защиты информации, предотвращающие искажение и подделку фиксируемой и передаваемой информ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Требования к автоматическим средствам измерения и учета концентрации и объема безводного спирта в готовой продукции, объема готовой продукции, техническим средствам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 и порядок функционирования единой государственной автоматизированной информационной системы определяются Правительством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еречень видов основного технологического оборудования для производства и оборота этилового спирта, алкогольной и спиртосодержащей продукции утверждается Правительством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Эксплуатация вновь вводимого (нового или после капитального ремонта) или модернизируемого основного технологического оборудования для производства этилового спирта допускается только при условии внедрения оборудования, позволяющего полностью перерабатывать или утилизировать основные отходы спиртового производства (барду), и наличия положительного заключения государственной экологической экспертизы. Указанное требование не распространяется на основное технологическое оборудование для производства этилового спирта с мощностью не более 100 декалитров этилового спирта в сутки в пересчете на безводный спирт, основные отходы которого потребляются животноводств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6. Не допускается сдача в аренду основного технологического оборудования для производства этилового спирта, алкогольной и спиртосодержащей проду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8. Для производства этилового спирта, в том числе денатурата, используется пищевое и непищевое сырье, перечень которого определяется в порядке, установленном Правительством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9. Производство этилового спирта вправе осуществлять казенные предприятия, а также иные организации, имеющие оплаченный уставный капитал (уставный фонд) в размере не менее чем 10 миллионов рублей.</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Закупка этилового спирта для производства алкогольной и спиртосодержащей продукции и (или) использования для собственных нужд осуществляется при условии представления уведомл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Поставки этилового спирта, алкогольной и спиртосодержащей продукции для федеральных государственных нужд осуществляются в соответствии с законодательством Российской Федерации о поставках продукции для федеральных государственных нужд.</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Поставки этилового спирта, нефасованной спиртосодержащей продукции с содержанием этилового спирта более 60 процентов объема готовой продукции осуществляются при условии представления уведомл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Поставки этилового спирта осуществляются только организациями, которые имеют лицензии на производство, хранение и поставки произведенного этилового спирта, в том числе денатура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Порядок представления организациями уведомлений и их форма утверждаются Правительством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10.1. Требования к производству и обороту денатурированного этилового спирта и спиртосодержащей непищевой проду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Этиловый спирт и спиртосодержащая непищевая продукция являются денатурированными при условии содержания в них следующих денатурирующих веществ или их смесей по выбору организации-производител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керосин или бензин в концентрации не менее 0,5 процента объема этилового спир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денатониум бензоат (битрекс) в концентрации не менее 0,0015 процента массы этилового спир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кротоновый альдегид в концентрации не менее 0,2 процента объема этилового спир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В случае, если в процессе производства этилового спирта образуются денатурирующие вещества в качестве естественных примесей в концентрации не менее, чем концентрация, которая установлена пунктом 1 настоящей статьи, производство и оборот этилового спирта регулируются в порядке, установленном настоящим Федеральным законом для производства и оборота денатура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Порядок осуществления государственного контроля за процессом денатурации (введения денатурирующих веществ) этилового спирта и спиртосодержащей непищевой продукции, содержанием указанных в пункте 1 настоящей статьи денатурирующих веществ, а также порядок использования денатурата или денатурированной спиртосодержащей продукции устанавливается Правительством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На этикетках спиртосодержащей непищевой продукции, предназначенной для розничной продажи, наряду с иной обязательной информацией должна содержаться информация о недопустимости использования спиртосодержащей непищевой продукции в пищевых целях (при этом в отношении денатурированной спиртосодержащей продукции вместо слов «этиловый спирт» должно использоваться слово «денатурат»). Данная информация должна быть расположена на лицевой стороне этикетки и занимать не менее 10 процентов ее площади (за исключением этикеток парфюмерно-косметической проду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10.2. Документы, сопровождающие оборот этилового спирта, алкогольной и спиртосодержащей проду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Оборот этилового спирта, алкогольной и спиртосодержащей продукции осуществляется только при наличии следующих сопроводительных документов, удостоверяющих легальность их производства и оборо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товарно-транспортная накладна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справка, прилагаемая к грузовой таможенной декларации (для импортированных этилового спирта, алкогольной и спиртосодержащей проду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справка, прилагаемая к товарно-транспортной накладной (для этилового спирта, алкогольной и спиртосодержащей продукции, производство которых осуществляется на территории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уведомление (для этилового спирта (в том числе денатурата) и нефасованной спиртосодержащей продукции с содержанием этилового спирта более 60 процентов объема готовой проду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Этиловый спирт, алкогольная и спиртосодержащая продукция, оборот которых осуществляется при полном или частичном отсутствии сопроводительных документов, указанных в пункте 1 настоящей статьи, считаются продукцией, находящейся в незаконном оборот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Форма справки, прилагаемой к грузовой таможенной декларации, форма справки, прилагаемой к товарно-транспортной накладной, и порядок заполнения таких справок устанавливаются Правительством Российской Федерации.</w:t>
      </w:r>
    </w:p>
    <w:p>
      <w:pPr>
        <w:pStyle w:val="Normal"/>
        <w:shd w:fill="FFFFFF" w:val="clear"/>
        <w:spacing w:lineRule="auto" w:line="240" w:before="0" w:after="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Производство и оборот алкогольной и спиртосодержащей пищевой продукции осуществляются организациями при наличии соответствующих лиценз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Для производства алкогольной и спиртосодержащей пищевой продукции разрешается использовать этиловый спирт, произведенный только из пищевого сырь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1. Производство и оборот (за исключением розничной продажи) алкогольной продукции с содержанием этилового спирта более 15 процентов объема готовой продукции (за исключением водки) вправе осуществлять казенные предприятия, а также иные организации, имеющие оплаченный уставный капитал (уставный фонд) в размере не менее чем 10 миллионов рублей. Указанное ограничение размера оплаченного уставного капитала (уставного фонда) не распространяется на организации, расположенные в районах Крайнего Севе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2. Производство водки вправе осуществлять казенные предприятия, а также иные организации, имеющие оплаченный уставный капитал (уставный фонд) в размере не менее чем 50 миллионов рубл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Алкогольная продукция, находящаяся в розничной продаже на территории Российской Федерации, сопровождается информацией на русском языке, которая должна содержать сведения 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именовании алкогольной проду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цене алкогольной проду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именовании производителя (юридическом адрес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тране происхождения алкогольной проду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ертификации алкогольной проду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государственных стандартах, требованиям которых алкогольная продукция должна соответствова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ъеме алкогольной продукции в потребительской тар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именованиях основных ингредиентов, влияющих на вкус и аромат алкогольной проду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держании вредных для здоровья веществ по сравнению с обязательными требованиями государственных стандартов и противопоказаниях к ее примене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дате изготовления и сроке использования или конечном сроке использ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Указанная информация доводится до потребителей в порядке, установленном Правительством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Правительством Российской Федерации устанавливаются общие требования к средствам укупорки потребительской тары алкогольной продукции, обеспечивающие возможность визуального определения факта вскрытия тар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13. Регулирование экспорта и импорта алкогольной проду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Вывоз с таможенной территории Российской Федерации или ввоз на таможенную территорию Российской Федерации алкогольной продукции осуществляется организациями в порядке, предусмотренном таможенным законодательством Российской Федерации, с соблюдением требований, установленных настоящим Федеральным закон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Качество ввозимой на таможенную территорию Российской Федерации алкогольной продукции должно быть не ниже качества алкогольной продукции, предусмотренного государственными стандартами, техническими условиями в области производства и оборота алкогольной проду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Порядок регулирования импорта алкогольной продукции и контроль за качеством ввозимой на таможенную территорию Российской Федерации алкогольной продукции устанавливаются Правительством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Статья 14. Учет и декларирование объема производства и оборота этилового спирта, алкогольной и спиртосодержащей продук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Организации, осуществляющие производство, закупку и поставки этилового спирта, алкогольной и спиртосодержащей пищевой продукции, а также спиртосодержащей непищевой продукции с содержанием этилового спирта более 40 процентов объема готовой продукции, обязаны осуществлять учет и декларирование объема их производства и оборо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2. Учет объема производства, оборота (за исключением розничной продажи) и (или) использования для собственных нужд этилового спирта, алкогольной и спиртосодержащей продукции осуществляется с использованием оборудования, отвечающего требованиям пункта 2 статьи 8 настоящего Федерального закон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3. Организации, осуществляющие закупку этилового спирта для производства алкогольной и спиртосодержащей продукции, должны декларировать объем использования этилового спир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 Порядок учета производства и оборота этилового спирта, алкогольной и спиртосодержащей продукции, предусмотренный пунктом 2 настоящей статьи, порядок представления деклараций и форма деклараций (за исключением порядка представления и формы деклараций о розничной продаже алкогольной продукции) устанавливаются Правительством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 Субъекты Российской Федерации вправе вводить декларирование розничной продажи алкогольной продукции на своих территориях, устанавливать порядок представления и форму деклараций о розничной продаже алкогольной продукци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20" w:name="label221"/>
      <w:bookmarkEnd w:id="220"/>
      <w:r>
        <w:rPr>
          <w:rFonts w:eastAsia="Times New Roman" w:cs="Times New Roman" w:ascii="Times New Roman" w:hAnsi="Times New Roman"/>
          <w:b/>
          <w:bCs/>
          <w:color w:val="363636"/>
          <w:sz w:val="24"/>
          <w:szCs w:val="24"/>
          <w:lang w:eastAsia="ru-RU"/>
        </w:rPr>
        <w:t>Типовая инструкция по охране труда для водителя транспортно-уборочной машины ТОИ Р-32-ЦЛ-527-97 (утв. МПС РФ 24 декабря 1997 г.)</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21" w:name="label222"/>
      <w:bookmarkEnd w:id="221"/>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 Общие требования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 Настоящая Типовая инструкция по охране труда для водителя транспортно-уборочной машины (далее – Инструкция) устанавливает основные требования безопасности для водителей, использующих транспортно-уборочные машины (универсально-уборочные машины, снегопогрузчики, авто– и электропогрузчики, электрокары, электротягачи) для уборки железнодорожных станций, вокзалов и остановочных пункт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 К работе по обслуживанию транспортно-уборочных машин допускаются лица не моложе 18 лет, прошедшие при поступлении на работу предварительный медицинский осмотр, вводный и первичный инструктаж на рабочем месте, обучение, стажировку и проверку зна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процессе работы водители транспортно-уборочных машин (далее – водители) должны проходить повторные, не реже одного раза в три месяца, и внеплановые инструктажи, а также периодические медицинские осмотр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 целью определения состояния здоровья и отсутствия в организме водителя алкоголя и других наркотических веществ водители должны проходить ежедневные (перед началом смены) медицинские осмотр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3. Водители, обслуживающие транспортно-уборочные машины, обязаны иметь удостоверение на право управления ими, знать Правила дорожного движения, основные разделы Инструкции по сигнализации на железных дорогах Российской Федерации, соответствующие разделы Правил технической эксплуатации железных дорог Российской Федерации. Кроме того, водители, обслуживающие машины с номерным знаком, обязаны иметь водительское удостоверение, выданное Государственной автомобильной инспекцией Министерства внутренних дел Российской Феде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 Каждая транспортно-уборочная машина должна быть закреплена за определенным водителем. Другой работник, имеющий право на управление ею, может быть допущен к работе на этой машине только по разрешению начальника цеха или главного механи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 К работе на вновь поступивших транспортно-уборочных машинах допускаются работники, сдавшие квалификационные испытания на право их эксплуатации, включающие в себя изучение технических инструкций и паспортов этих машин, с разрешения начальника цеха или главного механи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6. Водитель должен зна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собенности вождения машин при неблагоприятных погодных условиях и основные приемы по предупреждению дорожно-транспортных происшеств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значение, устройство, принцип действия, закрепленной за ним машины, а также придаваемых к ней прицепных и навесных агрегатов, механизмов и приспособл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инструкции по технической эксплуатации и обслуживанию маши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требования безопасности при работе с прицепными и навесными агрегатами, механизмами и приспособления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знаки, причины и опасные последствия неисправностей, возникающих в процессе эксплуатации машины, способы их обнаружения и устран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рядок хранения машины в гараже и на открытых стоянк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действие на человека опасных и вредных производственных факторов, возникающих во время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авила оказания первой (доврачебной) помощи при несчастных случа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авила пользования первичными средствами пожаротуш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требования производственной санитарии и пожарной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7. Водитель долже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ыполнять только порученную руководителем работу на закрепленной за ним машин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блюдать правила безопасности при ремонте машины на линии и в гараж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ладеть безопасными приемами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держать в исправном состоянии и чистоте закрепленную за ним машину, инструмент, приспособления, а также средства индивидуальной защиты (далее – СИЗ);</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ыполнять требования запрещающих, предупреждающих, указательных и предписывающих знаков и надписей, а также сигналов, подаваемых машинистами, составителями поездов, водителями других транспортных средств и работниками, занятыми ремонтными работами на территории железнодорожной станции, вокзал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ходить по территории железнодорожной станции по установленным маршрутам, пешеходным дорожкам, тоннелям, проходам и переход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быть предельно внимательным в местах движения транспор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облюдать правила внутреннего трудового распоряд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ыполнять требования режимов труда и отдых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8. Водителю запрещ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ставлять без наблюдения машину, если она находится на пассажирской платформе или вблизи железнодорожных пут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ереезжать через железнодорожное полотно в неустановленных мест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управлять машиной в болезненном, утомленном состоянии, а также в состоянии алкогольного или наркотического опьян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ередавать управление транспортным средством лицам, не указанным в наряде-задании (путевом лист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изводить уборку территории в темное время суток при недостаточной освещен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ыезжать на линию без аптечки и огнетушител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тклоняться от маршрута, указанного в наряде-задании (путевом листе) и использовать машину в личных цел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еребегать пути перед движущимся транспорт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ходиться на территории и в помещениях железнодорожной станции в местах, отмеченных знаком «Осторожно! Негабаритное место», а также около этих мест при прохождении подвижного соста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9. Проверка технической исправности транспортно-уборочной машины должна осуществляться перед выездом на работу дежурным механиком, отвечающим за ее исправное состояние и подтверждаться отметкой ответственного лица и подписью водителя в наряде-задании (путевом лист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0. Во время управления транспортно-уборочной машиной на водителя могут воздействовать следующие основные опасные и вредные производственные фактор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движущиеся транспортные средства, механизмы, подвижной соста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адающие с высоты предме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вышенная запыленность и загазованность воздуха рабочей зо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вышенный уровень шума на рабочем мест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вышенный уровень вибр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вышенное значение напряжения в электрической цепи, замыкание которой может произойти через тело челове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достаточная освещенность рабочей зо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ониженная или повышенная температура, повышенная влажность и подвижность воздуха рабочей зо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физические перегруз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рвно-психические перегруз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1. Водитель должен обеспечиваться следующими СИЗ:</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костюм хлопчатобумажны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лащ из плащ-палатки или брезента (при отсутствии закрытой каби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рукавицы комбинированны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апоги кирзовы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На наружных работах зимой дополнительн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теплозащитный костю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ален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галоши на вален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2. Водитель должен выполнять следующие требования пожарной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 курить и не пользоваться открытым огнем при проверке системы питания двигателя и во время работы в кабин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 производить работы, связанные с применением открытого огня, электрогазосварки, паяльных ламп, факел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 сжигать тару и не разводить костры вблизи маши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 хранить в кабине или кузове взрывоопасные вещества, легковоспламеняющиеся и горючие жидк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 всех неисправностях электроприборов и электрооборудования немедленно сообщать дежурному механик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 появлении резкого запаха бензина во время движения немедленно остановить машину, выявить причину его появления и устранить неисправнос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курить только в отведенных и приспособленных для этого мест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3. Личную одежду и спецодежду необходимо хранить отдельно в шкафчиках в гардеробной. Уносить спецодежду за пределы предприятия запрещ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4. Водитель обязан следить за исправностью спецодежды, своевременно сдавая ее в стирку и ремонт, а также содержать шкафчики в чистоте и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5. Принимать пищу следует только в столовых, буфетах или специально отведенных для этого комнатах, имеющих соответствующее оборудование. Перед едой необходимо тщательно вымыть руки теплой водой с мыл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6. При нахождении на железнодорожных путях водитель обязан соблюдать следующие треб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к месту работы и с работы проходить только специально установленными маршрутами, обозначенными указателями «Служебный проход»;</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ходить вдоль путей только по обочине или посередине междупутья, обращая внимание на движущиеся по смежным путям вагоны и локомотив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ереходить пути только под прямым углом, предварительно убедившись, что в этом месте нет движущихся на опасном расстоянии локомотива или вагон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ереходить путь, занятый подвижным составом, пользуясь только переходными площадками вагон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 сходе с вагона держаться за поручни и располагаться лицом к вагону, предварительно осмотрев место схода и убедившись в исправности поручней и подножек, а также в отсутствии движущихся по смежному пути локомотива и вагон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ходить группы вагонов или локомотивов, стоящие на пути, на расстоянии не менее 5 м от автосцеп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оходить между расцепленными вагонами, если расстояние между автосцепками этих вагонов не менее 10 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бращать внимание на показания ограждающих светофоров, звуковые сигналы и предупреждающие зна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7. Водителю запрещ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ереходить или перебегать пути перед движущимся подвижным составом, локомотивом, мотовозом, дрезиной или другим транспортным средств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тановиться или садиться на рельс;</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адиться на подножки вагонов или локомотивов и сходить с них во время движ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ходиться на междупутье между поездами при безостановочном их следовании по смежным путя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ереходить стрелки, оборудованные электрической централизацией, в местах расположения остряков и поперечных скреплений стрелочных переводов, становиться между остряком и рамным рельсом или в желоба на стрелочном переводе и концы железобетонных шпал.</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8. Выходя на путь из помещения или зданий, ухудшающих видимость пути, необходимо предварительно убедиться в отсутствии движущегося по нему подвижного соста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19. В случае получения травмы или заболевания водитель должен прекратить работу, поставить в известность руководителя работ и обратиться за помощью в медпункт или ближайшее медицинское учрежд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травмировании других работников необходимо оказать ему первую медицинскую помощь, немедленно сообщить администрации и, при необходимости, доставить пострадавшего в медицинское учрежд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0. При обнаружении нарушений настоящей Инструкции, а также неисправностей машины, оборудования, инструмента, защитных приспособлений, средств индивидуальной защиты и пожаротушения водитель обязан без промедления сообщить об этом механику гаража, а в его отсутствие – вышестоящему руководител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1. Знание и выполнение водителем требований настоящей Инструкции являются служебной обязанностью, а их нарушение – нарушением трудовой дисциплины, что влечет за собой, в зависимости от последствий, дисциплинарную или иную ответственность в соответствии с законодательством Российской Федерации.</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22" w:name="label223"/>
      <w:bookmarkEnd w:id="222"/>
      <w:r>
        <w:rPr>
          <w:rFonts w:eastAsia="Times New Roman" w:cs="Times New Roman" w:ascii="Times New Roman" w:hAnsi="Times New Roman"/>
          <w:b/>
          <w:bCs/>
          <w:color w:val="363636"/>
          <w:sz w:val="24"/>
          <w:szCs w:val="24"/>
          <w:lang w:eastAsia="ru-RU"/>
        </w:rPr>
        <w:t>Постановление Госстроя РФ от 8 января 2003 г. № 2 «О Своде правил „Безопасность труда в строительстве. Отраслевые типовые инструкции по охране тру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7. Дорожных рабочих ТИ РО-007-2003.</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Требования безопасности перед началом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7.7. Перед началом работы дорожные рабочие обяза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 пройти инструктаж на рабочем месте по специфике выполняемых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 надеть спецодежду, сигнальный жилет, спецобувь и защитную каску при работе на территории стройплощад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получить задание на выполнение работ у бригадира или руководителя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7.8. После получения задания дорожные рабочие обяза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 подготовить ограждения, дорожные знаки, сигнальные фонари и устройства безопасности и проверить их исправнос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 подобрать инструмент, оснастку и средства защиты, проверив их на соответствие требованиям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проверить рабочее место и подходы к нему на соответствие требованиям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7.9. Дорожные рабочие не должны приступать к выполнению работы при следующих нарушениях требований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 неисправностях технологической оснастки, оборудования, средств защиты работающих или инструмента, указанных в инструкциях заводов-изготовителей по их эксплуатации, при которых не допускается их примен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 несвоевременном проведении очередных испытаний (технического осмотра) оборудования, технологической оснастки и инструмен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недостаточной освещенности рабочих мест и подходов к ни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 отсутствии ограждений и знаков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бнаруженные нарушения требований безопасности должны быть устранены собственными силами, а при невозможности сделать это дорожные рабочие обязаны сообщить о них бригадиру или руководителю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Требования безопасности во время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7.10. Во время работы дорожные рабочие обяза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 ограждать рабочее место защитным ограждением или щитами при изменении его местоположения и обозначать соответствующими дорожными знаками с сигнальным освещени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запрещающими «Въезд запрещен», «Ограничение скор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едупреждающими – «Дорожные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ключать сигнальное освещение в темное время суто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 включать светильники для освещения рабочих мест в темное время суток. Светильники должны быть расположены таким образом, чтобы исключалось слепящее действие светового поток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7.11. При размещении строительных материалов в местах выполнения работ дорожные рабочие обязаны выполнять следующие треб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 размещать материалы на обочине или обрезе дороги, прилегающих к ремонтируемой или строящейся ее ча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 при складировании материалов на обочине дороги на расстоянии 5-10 м против хода движения транспорта установить барьер с предупреждающим знаком, освещаемым в темное время суто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размещать материалы на обрезе дороги, проходящей по насыпи, допускается не ближе 1 м от бровки насып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 сыпучие материалы (песок, щебень, гравий) размещать в компактных объемах с крутизной откосов, соответствующей углу естественного откос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 бортовые и бордюрные камни, укрепительную плитку, лотки и брусчатку следует складировать в штабели высотой не более 1,2 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7.12. На территории, где ведутся работы, дорожные рабочие обязаны выполнять следующие треб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 переходить дорогу только в установленных для этого места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 не выходить за установленные ограждения рабочей зоны, на открытую полосу движения транспор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не приближаться к двигающимся автомобилям, каткам, скреперам, бульдозерам, погрузчикам, кранам, укладчикам и другим механизмам ближе чем на 5 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 во время работы находиться вне опасной зоны работы подъемного крана или экскаватора (радиус вылета стрелы плюс 5 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7.13. При выполнении работ в зоне трамвайных путей с полным или частичным закрытием движения трамваев следует выполнять следующие треб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 размещать инструмент, технологическую оснастку или материалы, образующиеся при разборе существующего дорожного покрытия или вновь доставляемые, следует вдоль путей не ближе 1 м от головки рельса. Размещение инструмента, материалов или технологической оснастки между путями, а также на проезжей части дороги, где происходит движение транспорта, не допуск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 находиться при укладке дорожного камня в штабели с одной стороны штабел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следить, чтобы при разборке отдельных участков дорожного покрытия из штучных камней с применением ломов расстояние между рабочими было не менее 1,5 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 при укладке штучных камней на проезжей части следуе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укладывать камни, находясь лицом навстречу движения трамвая, а при его приближении – сойти с полотна пути на правую сторону по ходу движения трамва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граничивать количество камней, предназначенных для укладки в проектное положение, при их размещении между путями. Не допускать возвышение этих камней над головкой рельса более чем на 5 с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е допускать размещения камней, инструмента и других материалов на проезжей части улицы, где происходит движение транспор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7.14. При вырубке дефектных мест в дорожном покрытии с применением пневматического инструмента и инструмента с электроприводом дорожные рабочие обязаны выполнять следующие треб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 подключать шланги к магистралям сжатого воздуха через вентили, установленные на воздухораспределительных коробках или отводах от магистрали. Подключать шланги в магистраль без вентилей не допускается. Подключать или отсоединять шланги следует только после выключения подачи воздуха посредством вентил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 следить за тем, чтобы в зоне разлетающихся осколков не находились другие рабоч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7.15. При приемке материалов (песка, щебня, гравия и т. п.), доставляемых автосамосвалами для устройства дорожного покрытия, дорожные рабочие обяза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 находиться во время подъезда автосамосвала на обочине дороги в поле зрения водител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 подходить к автосамосвалу для его разгрузки только после его остановки и поднятия кузо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очищать кузов автосамосвала от остатков доставленного материала следует скребками или лопатой с удлиненной рукояткой в положении стоя на земл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7.16. При устройстве и профилировании дорожного основания из песка, пескоцемента, гравия, щебня и других материалов с последующим их уплотнением катками следуе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находиться при укладке материалов с применением машин за пределами опасной зоны, возникающей в местах работы маши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изирование, отсыпку или снятие лишнего объема материалов (песка, щебня и др.) выполнять только на участках, где закончена работа машинами или во время перерывов в их работ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7.17. При укладке бортовых или бордюрных камней вручную дорожные рабочие обяза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ереносить камни вдвоем или вчетвером с применением предназначенных для этого клеще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устанавливать камни в проектное положение с применением трамбовки только через деревянную прокладк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Требования безопасности в аварийных ситуаци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7.18. Дорожные работы вблизи проезжей части автодорог, железнодорожных путей или на междупутье разрешается производить только при выполнении мероприятий, предусмотренных специальным инструктажем, проводимым при выдаче наряда-допуска на работы в зонах действия опасных производственных факто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7.19. Работа должна быть приостановлен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 при грозе, дожде, а также тумане и снегопаде, ухудшающих видимость в пределах фронта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 при нарушении целостности или смещении ограждений, знаков безопасности, а также при дорожно-транспортных происшествиях в зоне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b/>
          <w:bCs/>
          <w:color w:val="363636"/>
          <w:sz w:val="24"/>
          <w:szCs w:val="24"/>
          <w:lang w:eastAsia="ru-RU"/>
        </w:rPr>
        <w:t>Требования безопасности по окончании работ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5.7.20. По окончании работы дорожные рабочие обяза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 механизированный инструмент, применяемый во время работы, отключить от электросети или магистрали сжатого воздух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б) инструмент и технологическую оснастку, применяемые во время работы, перенести в места, отведенные для их хран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навести порядок на рабочем мест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г) сообщить бригадиру или руководителю работ о всех неполадках, возникших во время работы.</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23" w:name="label224"/>
      <w:bookmarkEnd w:id="223"/>
      <w:r>
        <w:rPr>
          <w:rFonts w:eastAsia="Times New Roman" w:cs="Times New Roman" w:ascii="Times New Roman" w:hAnsi="Times New Roman"/>
          <w:b/>
          <w:bCs/>
          <w:color w:val="363636"/>
          <w:sz w:val="24"/>
          <w:szCs w:val="24"/>
          <w:lang w:eastAsia="ru-RU"/>
        </w:rPr>
        <w:t>Правила безопасности при строительстве подземных сооружений ПБ 03-428-02 (утв. постановлением Госгортехнадзора РФ от 2 ноября 2001 г. № 49)</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24" w:name="label225"/>
      <w:bookmarkEnd w:id="224"/>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 Подготовка строительств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2.1. Организации, разрабатывающие проектную документацию, включая проекты организации строительства (ПОС) с разделом «Промышленная безопасность», проекты производства работ (ППР), проектно-конструкторскую и технологическую документацию, должны иметь соответствующие лиценз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Специалисты, осуществляющие разработку проектов горно-строительной части подземных сооружений, ПОС и ППР, должны быть назначены приказом по организации, иметь соответствующее образование и необходимый опыт работы по строительству (проектированию) подземных сооруж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оектная документация должна соответствовать требованиям нормативных актов, утвержденных федеральными органами исполнительной власти Российской Федерации, органами надзора и настоящих Правил.</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оектные организации осуществляют авторский надзор за строительством сооружений в соответствии с положением об авторском надзоре за строительством зданий и сооружений.</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3. Требования к персонал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3.1. К работам на объектах в подземных условиях допускаются лица не моложе возраста, установленного соответствующими нормативными документ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3.2. Все рабочие, инженерно-технические работники и служащие, поступающие на работу, связанную с опасными условиями, подлежат предварительному и периодическим медицинским осмотрам в соответствии с установленными требованиями Минздрава Росс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3.3. К техническому руководству проектными и строительными работами на подземных сооружениях допускаются лица, имеющие специальное образование в области подземного строительства, соответствующее профилю работ и дающее право ответственного ведения подземных горных и взрывных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Указанные специалисты должны быть обучены и пройти аттестацию на знание настоящих Правил, других нормативных документов по безопасности труда, касающихся их должности, уметь пользоваться средствами индивидуальной защиты, знать способы оказания первой (доврачебной) помощи. Назначение на должность оформляется приказом по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3.4. Все вновь поступающие, переводимые из других организаций и при перерыве в работе более года инженерно-технические работники, занятые проектированием, строительством, реконструкцией, капитальным ремонтом, консервацией и ликвидацией подземных сооружений, обязаны в месячный срок пройти аттестацию на знание настоящих Правил. В последующем переаттестация проводится через три год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оверка знаний у руководителей, специалистов и рабочих требований настоящих Правил, нормативных документов, инструкций по безопасным методам и приемам выполнения работ должна проводиться экзаменационной комиссией с участием представителя Госгортехнадзора Росс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ттестации работников предшествует их подготовка по программам, согласованным с территориальным органом Госгортехнадзора России. Подготовка может проводиться в организациях, имеющих лицензию Госгортехнадзора России на подготовку кад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Лица, не прошедшие аттестацию, должны пройти повторную проверку знаний. Вопрос о соответствии занимаемой должности лиц, не сдавших экзамены, решается в установлен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тветственным за своевременное проведение аттестации является руководитель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ттестацию в центральной аттестационной комиссии Госгортехнадзора России проходят руководители организаций, впервые назначаемые, а также если численность работающих на опасных производственных объектах составляет 250 человек и более, не зависимо от численности организации руководители и специалисты иностранных организаций, руководители и главные специалисты проектно-конструкторских и других организаций, разрабатывающих документы, связанные с проектированием, строительством, реконструкцией, капитальным ремонтом, консервацией и ликвидацией подземных сооружений, в соответствии с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3.5. Для проведения аттестации инженерно-технического персонала и рабочих в организациях приказом создаются аттестационные комисс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Аттестацию проводит комиссия в составе не менее трех человек при участии представителя территориального органа Госгортехнадзора России и представителя профсоюзного комите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3.6. Студенты высших и средних специальных учебных заведений, учащиеся ПТУ перед прохождением производственной практики должны пройти дополнительное обучение, сдать экзамены по технике безопасности и получить соответствующий инструктаж.</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3.7. Все вновь поступающие работники должны пройти вводный и первичный инструктаж на рабочем месте с записью в личную карточк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роме вводного и первичного инструктажа для рабочих, занятых на работах с повышенной опасностью, не реже одного раза в три месяца проводится повторный инструктаж.</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изменении характера работы, а также после несчастных случаев, аварий или грубых нарушений Правил безопасности проводится внеплановый инструктаж.</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3.8. Контроль за соблюдением требований настоящих Правил в организациях возлагается на руководителей и специалистов уполномоченных Положением о производственном контроле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 Требования к машинам, механизмам и приспособления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1. Горнопроходческие, строительные, грузоподъемные, транспортные машины, механизмы и оборудование, включая их эксплуатацию и ремонт, должны соответствовать требованиям настоящих Правил, действующих государственных стандартов, правил устройства и безопасной эксплуатации грузоподъемных кранов, а также инструкций заводов-изготовителей по эксплуатации технических устройст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2. На строительстве подземных сооружений разрешается использовать оборудование, машины, механизмы, в том числе общестроительного назначения, и материалы, предназначенные для подземных условий и допущенные к применению соответствующими органами государственного надзо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3. Применение технических устройств разрешается при наличии у организации-изготовителя сертификата качества изделия и разрешения Госгортехнадзора России на примен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4. Технический инвентарь (инструменты, строительные леса, лестницы и пр.) должен быть сертифицирован.</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5. Оборудование и приспособления должны иметь паспорта или техническую документацию и инвентарные номера, по которым они заносятся в Журнал приема-сдачи смен для работающих на механизмах (приложение 4).</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6. Приемка в эксплуатацию вновь смонтированных горнопроходческих комплексов диаметром 3,6 м и более, подъемных, главных вентиляционных и водоотливных установок, электровозной откатки должна проводиться комиссией, назначенной руководителем организации, с участием представителей Госгортехнадзора России, представителей других заинтересованных органов государственного надзора, профсоюзной организац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емку горнопроходческих комплексов диаметром менее 3,6 м допускается проводить комиссией предприятия без участия представителей органов государственного надзо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7. До проведения комиссионной приемки организация должна провести контрольные испытания готовности оборудования к эксплуатации с составлением актов, а также протоколов специализированной лаборатории по определению параметров освещенности, шума и вибрации в местах производства работ, соблюдения установленных норм электробезопасности при эксплуатации технологического оборуд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Контрольные испытания подземных главных вентиляторных установок должны проводиться независимой специализированной организацией, имеющей лицензию Госгортехнадзора России на проведение экспертизы промышленной безопасности (техническое диагностирование горного оборуд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9. Все эксплуатируемое оборудование должно проходить техническое освидетельствование в соответствии с регламентом завода-изготовителя с составлением актов установленной форм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10. Поверхности конструкций и элементов оборудования, которые могут служить источником опасности, должны быть обозначены знаками безопасности с контрольной окраской согласно действующим государственным стандарт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4.11. Машины, механизмы с гидро– или пневмоприводом, а также сосуды, работающие под давлением, должны быть оборудованы опломбированными манометрами и предохранительными клапанами, отрегулированными на давление в соответствии с требованиями Правил устройства и безопасной эксплуатации сосудов, работающих под давление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 Требования к рабочим мест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1. Рабочие места должны быть безопасными и отвечать требованиям соответствующих нормативных актов Минздрава России и государственным стандарт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местах ведения работ руководство организации обязано обеспечить безопасные условия труда. Перед началом работ каждое рабочее место должно быть осмотрено в целях выявления явных или потенциальных опасностей горным мастером или по его поручению бригадир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необходимости выполнения работ в неудобной позе работающие должны быть обеспечены СИЗ (наколенники, налокотни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2. К каждому рабочему месту должны быть сделаны безопасные подходы. Запрещается складирование оборудования, материалов и конструкций на путях передвижения людей и механизмов, а также подтопление подошвы выработо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3. Подземные выработки и их разветвления должны быть оборудованы светящимися указателями направления выхода на поверхность, подсоединенными к аварийному освещени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4. Запрещается находиться на рабочих местах, состояние которых представляет опасность, за исключением приведения их в безопасное состояние. При этом оформляется наряд-допуск с указанием необходимых мер 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5. Выработки, состояние которых представляет опасность для людей или работы в которых приостановлены, должны быть ограждены. На всех входах в них следует вывесить хорошо видимый запрещающий плака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6. Работы на высоте 1,3 м и более от уровня пола должны производиться с площадок со сплошным настилом, выполненным в соответствии с ППР. Площадки ограждаются перилами высотой 1,1 м, дополнительным горизонтальным элементом на высоте не более 0,45 м и бортовой доской высотой 15 с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отдельных случаях по согласованию с территориальными органами Госгортехнадзора России допускается разработка забоя с уступа породы высотой более 1,3 м без устройства ограждений при условии применения предохранительных поясов. Места прикрепления карабинов указываются в ППР и в конкретных случаях лицом технического надзор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7. Запрещается производить работы в двух и более ярусах по одной вертикали без защитных настилов, козырьков или фартук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8. С приставных лестниц разрешены только кратковременные работы по осмотру, замерам, а также неотложные аварийные работы в присутствии страхующего рабочего у нижнего конца лестниц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ругие кратковременные виды работ с приставных лестниц и стремянок разрешается производить в соответствии с ППР или технологической картой. Площадки и лестницы должны отвечать требованиям государственного стандар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9. Зоны зараженных грунтов должны быть обозначены в ПОС. До начала работ на зараженных территориях вызываются представители санитарного надзора для исследования грунтов и отбора проб воздуха. Работы ведутся в соответствии с указаниями представителей санитарного надзора по обеспечению безопасности работающих и экологической безопасности территор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1.5.10. Нормы освещенности основных рабочих мест при строительстве подземных сооружений должны соответствовать показателям, приведенным в государственном стандарте о нормах освещения строительных площадок.</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25" w:name="label226"/>
      <w:bookmarkEnd w:id="225"/>
      <w:r>
        <w:rPr>
          <w:rFonts w:eastAsia="Times New Roman" w:cs="Times New Roman" w:ascii="Times New Roman" w:hAnsi="Times New Roman"/>
          <w:b/>
          <w:bCs/>
          <w:color w:val="363636"/>
          <w:sz w:val="24"/>
          <w:szCs w:val="24"/>
          <w:lang w:eastAsia="ru-RU"/>
        </w:rPr>
        <w:t>Постановление Госгортехнадзора РФ от 9 сентября 2002 г. № 57 «Об утверждении Единых правил безопасности при разработке месторождений полезных ископаемых открытым способом»</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363636"/>
          <w:sz w:val="24"/>
          <w:szCs w:val="24"/>
          <w:lang w:eastAsia="ru-RU"/>
        </w:rPr>
      </w:pPr>
      <w:bookmarkStart w:id="226" w:name="label227"/>
      <w:bookmarkEnd w:id="226"/>
      <w:r>
        <w:rPr>
          <w:rFonts w:eastAsia="Times New Roman" w:cs="Times New Roman" w:ascii="Times New Roman" w:hAnsi="Times New Roman"/>
          <w:b/>
          <w:bCs/>
          <w:i/>
          <w:iCs/>
          <w:color w:val="363636"/>
          <w:sz w:val="24"/>
          <w:szCs w:val="24"/>
          <w:lang w:eastAsia="ru-RU"/>
        </w:rPr>
        <w:t>(извлечени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VIII. Требования безопасной эксплуатации электроустаново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61. Проектирование, эксплуатация и ремонт электроустановок (электрооборудования, сетей электроснабжения) объекта открытых горных работ должны осуществляться в соответствии с действующими нормативными требованиями по безопасной эксплуатации электроустаново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62. На каждом объекте открытых горных работ должны быть в наличии оформленные в установленном поряд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хема электроснабжения, нанесенная на план горных работ, утвержденная техническим руководителем. На схеме указываются силовые и электротяговые сети, места расположения электроустановок (трансформаторных подстанций, распределительных устройств и т. п.);</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нципиальная однолинейная схема с указанием силовых сетей, электроустановок (трансформаторных подстанций, распределительных устройств и т. п.),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уставок тока максимальных реле и номинальных токов плавких вставок предохранителей, уставок тока и времени срабатывания защит от однофазных замыканий на землю, токов короткого замыкания в наиболее удаленной точке защищаемой лини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отдельная схема электроснабжения для сезонных электроустановок перед вводом их в работ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се происшедшие в процессе эксплуатации изменения в схеме электроснабжения, нанесенной на план горных работ, должны отражаться на ней по окончании работ за подписью лица, ответственного за электрооборудование объек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63. Для организации безопасного обслуживания электроустановок и сетей должны быть определены и оформлены распоряжениями руководства организации границы обслуживания электротехническим персоналом, назначены лица, ответственные по организации и структурным подразделения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Лица, ответственные за безопасную эксплуатацию электроустановок, должны быть обучены и аттестованы на знание правил безопасной эксплуатации электроустановок.</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64. На каждом пусковом аппарате должна быть четкая надпись, указывающая включаемую им установк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66. При обслуживании электроустановок необходимо применять электрозащитные средства (диэлектрические перчатки, боты и ковры, указатели напряжения, изолирующие штанги, переносные заземления и др.) и индивидуальные средства защиты (защитные очки, монтерские пояса и когти и др.).</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Защитные средства должны удовлетворять действующим требованиям правил применения и испытания средств защиты, используемых в электроустановках, и государственных стандартов охраны труда и подвергаться обязательным периодическим электрическим испытаниям в установленные срок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еред каждым применением средств защиты необходимо проверить их исправность, отсутствие внешних повреждений, загрязнений, срок годности по штамп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льзоваться средствами с истекшим сроком годности запрещ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местностях с низкими температурами следует применять утепленные диэлектрические перчатки. Допускается применение диэлектрических перчаток совместно с теплыми (шерстяными или другими) перчатк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67. Персонал, допускаемый к работе с электротехническими устройствами, электрифицированным инструментом или соприкасающийся по характеру работы с электроприводом машин и механизмов, должен иметь квалификационную группу по электробезопаснос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се работники организации должны быть обучены способам освобождения пострадавших от действия электрического тока, оказания первой помощи пострадавшему от действия электрического тока и других травмирующих фактор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68. Вновь смонтированные или реконструированные электроустановки, а также технологическое оборудование и пусковые комплексы, питающиеся от электроустановок, должны приниматься в эксплуатацию в порядке, предусмотренном действующими нормами и правилами безопасной эксплуатации электрооборудов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69. Присоединение передвижных машин к питающим карьерным линиям электропередачи должно производиться при помощи передвижных приключательных пунктов (передвижных комплектных трансформаторных подстанций) заводского изготовл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опускается по согласованию с Госгортехнадзором России изготовление передвижных приключательных пунктов организациями, осуществляющими разработку месторождений полезных ископаемых открытым способом по документации заводов-изготовителей из комплектующих узлов и деталей заводского изготовления при наличии соответствующих сертификато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70. Для питания передвижных и самоходных электроустановок должны применяться сети напряжением не выше 35 кВ с изолированной нейтралью трансформаторов или заземленное через высокоомные резисторы либо трансформаторы стабилизации сет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этом необходимо учитыва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тип применяемых защит от однофазных замыканий на землю, устанавливаемых в приключательных пунктах и на подстанциях;</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возможные изменения емкостного тока металлического однофазного замыкания на земл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суммарную протяженность металлически связанных сетей напряжением 6 – 10 кВ, которая должна быть такой, чтобы емкостной ток однофазного замыкания на землю не превышал 15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71. Допускается применение сетей напряжением до 1 кВ с глухозаземленной нейтралью для питания стационарных потребителей, расположенных за пределами открытых горных работ, а также питающихся от отдельных трансформаторов установок освещения стационарных перегрузочных пунктов и отвалов; въездных (выездных) траншей, специальных осветительных установок и сетей СЦБ. При этом заземляющее устройство этих установок не должно иметь гальванической связи с изолированной нейтраль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72. Плавкие вставки предохранителей должны быть калиброваны заводом-изготовителем или электротехнической лабораторией с указанием на клейме номинального тока вставки. Запрещается применение некалиброванных плавких вставок и плавких вставок без патронов-предохранителей. Замена их должна производиться при снятом напряжении и не во время гроз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73. Все передвижные электроустановки до 1000 В, получающие питание от трансформаторов с изолированной нейтралью, должны иметь быстродействующую защиту от утечек тока на землю (корпус) с автоматическим отключением электроустановки в случае возникновения в ней опасности поражения электрическим током, при этом общее время отключения не должно превышать 200 мс.</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Исправность действия (срабатывания) реле утечки тока должна проверяться в каждой смене перед началом работы. Проверка реле утечки тока в комплекте с автоматом на время их срабатывания должна производиться в сроки, установленные лицом, ответственным за электрохозяйство, но не реже одного раза в шесть месяцев, а также при его первоначальной установке на машину или при перестановке с машины на машин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езультаты проверки реле утечки тока в комплекте с автоматом на время срабатывания должны заноситься в специальный журнал.</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опускается отсутствие защиты от утечки тока для цепей напряжением до 60 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74. Электроустановки с заземленной нейтралью должны иметь устройства защитного отключе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75. Все электроприводы экскаваторов, буровых станков, отвалообразователей, конвейеров, насосов должны быть оборудованы электрической блокировкой, исключающей самозапуск механизмов после подачи напряжения питани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76. Голые токоведущие части электрических устройств, голые провода и шины, контакты рубильников и предохранителей, зажимы электрических машин и аппаратов и т. п., доступные случайным прикосновениям, должны быть защищены надежными ограждения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77. Общее заземляющее устройство объекта открытых горных работ должно состоять из центрального заземлителя, магистрали заземления, заземляющих проводников и местных заземлителей. Сопротивление общего заземляющего устройства должно быть не более 4 О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Заземления в районах с большим удельным сопротивлением земли допускается выполнять в соответствии с действующими нормам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качестве главных заземлителей должны использоваться заземлители подстанций напряжением 35/10-6 кВ или КРП6-10 кВ и естественные заземлители.</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Использование заземлителей подстанций напряжением 110 кВ и выше, а также тяговых и совмещенных тяговопонизительных подстанций в качестве главного заземлителя электроустановок на открытых горных работах, питающихся от системы электроснабжения с изолированной нейтралью, не допускает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78. Наружный осмотр всей заземляющей сети должен проводиться электротехническим персоналом не реже одного раза в месяц и после взрывных работ в зоне возможного повреждения заземляющих устройст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Осмотр заземляющей сети производится в соответствии с требованиями нормативно-технической документации по безопасной эксплуатации электроустановок открытых горных работ.</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Измерение сопротивления общего заземляющего устройства передвижных электроустановок должно производиться не реже одного раза в месяц, а также после монтажа, реконструкции (переустройства) и ремонта заземляющих устройств.</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Результаты осмотра и измерения заземляющих устройств передвижных и стационарных электроустановок должны заноситься в специальный журнал.</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Измерение сопротивления заземляющих устройств стационарных электроустановок должно выполняться в периоды наибольшего высыхания (летом) и наибольшего промерзания (зимой) грунт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79. Заземление экскаваторов, работающих на погрузке горной массы в забоях с контактными сетями электрифицированного транспорта, должно осуществлятьс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оборудовании забойной контактной сети – защитой, отключающей напряжение контактной сети при прикосновении ковша экскаватора к контактному проводу, на общее заземляющее устройство;</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отсутствии защиты, реагирующей на прикосновение ковша к контактному проводу на обособленный заземлитель, металлически не связанный с общей сетью заземления, допускается к рельсам ж/д путей горного участка, при этом ремонтные работы на экскаваторах необходимо производить при обязательном присоединении заземляющей жилы кабеля к приключательному пункту и отсоединением заземляющего проводника от рельса.</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о всех случаях необходимо обеспечить контроль целостности заземляющей жилы кабеля.</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80. Работа экскаваторов, погрузчиков, буровых станков и т. п. вблизи ВЛ, находящихся под напряжением, допускается в том случае, когда расстояние по воздуху от подъемной или выдвижной части в любом ее положении, в том числе и при наибольшем допускаемом конструкцией подъеме или боковом вылете, до ближайшего провода, находящегося под напряжением, будет не мене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 напряжении до 20 кВ – 2 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35 кВ – 4 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ри пересечении (сближении) ВЛ с автомобильными дорогами расстояние от нижнего фазного провода линии до верхней точки машин или груза должно быть не мене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при напряжении до 20 кВ – 2 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 </w:t>
      </w:r>
      <w:r>
        <w:rPr>
          <w:rFonts w:eastAsia="Times New Roman" w:cs="Times New Roman" w:ascii="Times New Roman" w:hAnsi="Times New Roman"/>
          <w:color w:val="363636"/>
          <w:sz w:val="24"/>
          <w:szCs w:val="24"/>
          <w:lang w:eastAsia="ru-RU"/>
        </w:rPr>
        <w:t>35 кВ – 2,5 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81. Для временных технологических ВЛ напряжением до 35 кВ допускается применение передвижных опор. Расстояние между передвижными опорами определяется по расчету с учетом климатических условий и обеспечения устойчивости опор и, как правило, не должно превышать 50 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войное крепление проводов должно быть выполнено при пересечении воздушных ВЛ с контактной сетью, ВЛ с ВЛ, ВЛ с постоянными технологическими дорогами, а одинарное крепление – при пересечении ВЛ с автомобильными дорогами, проложенными по уступам и отвалам.</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82. Все воздушные и кабельные линии электропередачи в границах опасных зон на время взрыва должны быть отключе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осле взрыва перед включением линий электропередачи необходимо произвести осмотр, а выявленные повреждения устранить.</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83. Гибкие кабели, питающие передвижные машины, необходимо прокладывать так, чтобы исключалась возможность их повреждения, примерзания, завала породой, наезда на них транспортных средств и механизмов. По обводненной площади кабель должен прокладываться на опорах (козлах) или сухой породной отсыпке.</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В начале смены, а также в течение работы гибкие кабели должны осматриваться персоналом, обслуживающим данную установку.</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Допускается содержать гибкий кабель под напряжением на специальном барабане (устройстве), если это предусмотрено конструкцией машины.</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Переноска (перетаскивание) гибкого кабеля должна производиться с помощью механизмов с применением специальных приспособлений, обеспечивающих ограничение радиуса изгиба кабеля, или вручную.</w:t>
      </w:r>
    </w:p>
    <w:p>
      <w:pPr>
        <w:pStyle w:val="Normal"/>
        <w:shd w:fill="FFFFFF" w:val="clear"/>
        <w:spacing w:lineRule="auto" w:line="240" w:before="45" w:after="45"/>
        <w:ind w:left="45" w:right="45" w:firstLine="480"/>
        <w:jc w:val="both"/>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t>484. При переноске (подноске) экскаваторного кабеля, находящегося под напряжением, обслуживающий персонал обязан пользоваться диэлектрическими перчатками или специальными устройствами с изолирующими рукоятками.</w:t>
      </w:r>
    </w:p>
    <w:p>
      <w:pPr>
        <w:pStyle w:val="Normal"/>
        <w:spacing w:before="0" w:after="200"/>
        <w:rPr>
          <w:rFonts w:ascii="Times New Roman" w:hAnsi="Times New Roman" w:eastAsia="Times New Roman" w:cs="Times New Roman"/>
          <w:color w:val="363636"/>
          <w:sz w:val="24"/>
          <w:szCs w:val="24"/>
          <w:lang w:eastAsia="ru-RU"/>
        </w:rPr>
      </w:pPr>
      <w:r>
        <w:rPr>
          <w:rFonts w:eastAsia="Times New Roman" w:cs="Times New Roman" w:ascii="Times New Roman" w:hAnsi="Times New Roman"/>
          <w:color w:val="363636"/>
          <w:sz w:val="24"/>
          <w:szCs w:val="24"/>
          <w:lang w:eastAsia="ru-RU"/>
        </w:rPr>
      </w:r>
    </w:p>
    <w:sectPr>
      <w:footerReference w:type="default" r:id="rId5"/>
      <w:type w:val="nextPage"/>
      <w:pgSz w:w="11906" w:h="16838"/>
      <w:pgMar w:left="709"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6:16:00Z</dcterms:created>
  <dc:creator>Студент</dc:creator>
  <dc:description/>
  <dc:language>en-US</dc:language>
  <cp:lastModifiedBy>Студент</cp:lastModifiedBy>
  <dcterms:modified xsi:type="dcterms:W3CDTF">2016-07-12T06:20:00Z</dcterms:modified>
  <cp:revision>1</cp:revision>
  <dc:subject/>
  <dc:title/>
</cp:coreProperties>
</file>