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hanging="142"/>
              <w:jc w:val="center"/>
              <w:rPr/>
            </w:pPr>
            <w:r>
              <w:rPr>
                <w:spacing w:val="20"/>
                <w:sz w:val="26"/>
                <w:szCs w:val="26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hanging="142"/>
              <w:jc w:val="center"/>
              <w:rPr>
                <w:spacing w:val="20"/>
                <w:sz w:val="26"/>
                <w:szCs w:val="26"/>
              </w:rPr>
            </w:pPr>
            <w:r>
              <w:rPr/>
              <w:t>ФЕДЕРАЛЬНОЕ ГОСУДАРСТВЕННОЕ АВТОНОМНОЕ ОБРАЗОВАТЕЛЬНОЕ УЧРЕЖДЕНИЕ</w:t>
              <w:br/>
            </w:r>
            <w:r>
              <w:rPr>
                <w:sz w:val="26"/>
                <w:szCs w:val="26"/>
              </w:rPr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hanging="1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hanging="142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зерский технологический институт – филиал НИЯУ МИФ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.С. Сковороди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й терминологический слова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сциплины «Русский язык и культура реч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4295</wp:posOffset>
            </wp:positionH>
            <wp:positionV relativeFrom="paragraph">
              <wp:posOffset>834390</wp:posOffset>
            </wp:positionV>
            <wp:extent cx="6215380" cy="4658360"/>
            <wp:effectExtent l="0" t="0" r="0" b="0"/>
            <wp:wrapTight wrapText="bothSides">
              <wp:wrapPolygon edited="0">
                <wp:start x="-31" y="0"/>
                <wp:lineTo x="-31" y="21554"/>
                <wp:lineTo x="21600" y="21554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(для студентов всех специальностей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курса) </w:t>
      </w:r>
    </w:p>
    <w:p>
      <w:pPr>
        <w:pStyle w:val="Normal"/>
        <w:ind w:left="61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ё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284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И.о. зам.директора ОТИ НИЯУ МИФИ (СПО)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___________ Т.М. Бондарь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мотрен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заседании предметной цикловой комисс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образовательных и социально-экономических дисципл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: Н.Ю. Ден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Т.С. Сковородина, преподаватель высшей категории, к.ф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 М.А. Аверина, преподаватель высшей категории, к.ф.н.</w:t>
      </w:r>
      <w:r>
        <w:br w:type="page"/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4521521">
            <w:r>
              <w:rPr>
                <w:rStyle w:val="IndexLink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4521522">
            <w:r>
              <w:rPr>
                <w:rStyle w:val="IndexLink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Тематический словник лингвистических термин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4521523">
            <w:r>
              <w:rPr>
                <w:rStyle w:val="IndexLink"/>
                <w:sz w:val="28"/>
                <w:szCs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 Словарь иноязычных терминов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053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4521524">
            <w:r>
              <w:rPr>
                <w:rStyle w:val="IndexLink"/>
                <w:sz w:val="28"/>
                <w:szCs w:val="28"/>
                <w:lang w:val="en-US" w:eastAsia="en-US"/>
              </w:rPr>
              <w:t>IV. Список литературы: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0" w:name="__RefHeading___Toc164521521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терминов создан в помощь студентам, осваивающим курс «Русский язык и культура речи». Он является приложением к рабочей программе по данной дисципли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Терминологический словарь может использоваться во время учебных занятий, а также для подготовки к зачету. Материал словаря способствует систематизации и конкретизации знаний, полученных в процессе изучения дисциплины «Русский язык и культура речи», даёт возможность сосредоточить внимание студентов на основных её понятиях.</w:t>
      </w:r>
      <w:r>
        <w:br w:type="page"/>
      </w:r>
    </w:p>
    <w:p>
      <w:pPr>
        <w:pStyle w:val="Heading1"/>
        <w:spacing w:lineRule="auto" w:line="360"/>
        <w:jc w:val="center"/>
        <w:rPr/>
      </w:pPr>
      <w:bookmarkStart w:id="1" w:name="__RefHeading___Toc164521522"/>
      <w:bookmarkEnd w:id="1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ематический словник лингвистических терми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дисциплины «Русский язык и культура речи» студенты должны овладеть понятиями, которые лежат в основе данного предмета: знать их значение и уметь использовать в устной и письменной речи. Список терминов, входящих в состав «Тематического словника», приведен в соответствии с разделами рабочей программы учебной дисциплины «Русский язык и культура реч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онет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Фонем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звуковая единица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фоэпия</w:t>
      </w:r>
      <w:r>
        <w:rPr>
          <w:sz w:val="28"/>
          <w:szCs w:val="28"/>
        </w:rPr>
        <w:t xml:space="preserve"> – раздел науки о языке, изучающий нормы литературного произношения звуков и нормы удар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дарение</w:t>
      </w:r>
      <w:r>
        <w:rPr>
          <w:sz w:val="28"/>
          <w:szCs w:val="28"/>
        </w:rPr>
        <w:t xml:space="preserve"> – выделение слога в сло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изношение</w:t>
      </w:r>
      <w:r>
        <w:rPr>
          <w:sz w:val="28"/>
          <w:szCs w:val="28"/>
        </w:rPr>
        <w:t xml:space="preserve"> – воспроизведение звуков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риант</w:t>
      </w:r>
      <w:r>
        <w:rPr>
          <w:sz w:val="28"/>
          <w:szCs w:val="28"/>
        </w:rPr>
        <w:t xml:space="preserve"> – видоизменение, разновидность языковой еди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ксика и фразе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ксика</w:t>
      </w:r>
      <w:r>
        <w:rPr>
          <w:sz w:val="28"/>
          <w:szCs w:val="28"/>
        </w:rPr>
        <w:t xml:space="preserve"> – совокупность всех слов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ксикология</w:t>
      </w:r>
      <w:r>
        <w:rPr>
          <w:sz w:val="28"/>
          <w:szCs w:val="28"/>
        </w:rPr>
        <w:t xml:space="preserve"> – раздел науки о языке, изучающий словарный состав языка в его историческом разви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вокупность определенных звуков, которая называет предметы, явления действительности, обозначает признаки, действия, выполняет связующие функции между другими сло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ксическое значение</w:t>
      </w:r>
      <w:r>
        <w:rPr>
          <w:sz w:val="28"/>
          <w:szCs w:val="28"/>
        </w:rPr>
        <w:t xml:space="preserve"> – значение отдельного самостоятельного слов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ногозначное слово</w:t>
      </w:r>
      <w:r>
        <w:rPr>
          <w:sz w:val="28"/>
          <w:szCs w:val="28"/>
        </w:rPr>
        <w:t xml:space="preserve"> – слово, имеющее несколько лексических значений (два и боле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днозначное слово</w:t>
      </w:r>
      <w:r>
        <w:rPr>
          <w:sz w:val="28"/>
          <w:szCs w:val="28"/>
        </w:rPr>
        <w:t xml:space="preserve"> – слово, имеющее одно лексическое зна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разеология</w:t>
      </w:r>
      <w:r>
        <w:rPr>
          <w:sz w:val="28"/>
          <w:szCs w:val="28"/>
        </w:rPr>
        <w:t xml:space="preserve"> – раздел науки о языке, изучающий устойчивые сочетания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разеологизм</w:t>
      </w:r>
      <w:r>
        <w:rPr>
          <w:sz w:val="28"/>
          <w:szCs w:val="28"/>
        </w:rPr>
        <w:t xml:space="preserve"> – лексически неделимое, устойчивое в своем составе и структуре, целостное по значению словосочет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форизм</w:t>
      </w:r>
      <w:r>
        <w:rPr>
          <w:sz w:val="28"/>
          <w:szCs w:val="28"/>
        </w:rPr>
        <w:t xml:space="preserve"> – краткое выразительное изречение, содержащее обобщающее умо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лише</w:t>
      </w:r>
      <w:r>
        <w:rPr>
          <w:sz w:val="28"/>
          <w:szCs w:val="28"/>
        </w:rPr>
        <w:t xml:space="preserve"> – шаблонная фраза, речевой штам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леоназм</w:t>
      </w:r>
      <w:r>
        <w:rPr>
          <w:sz w:val="28"/>
          <w:szCs w:val="28"/>
        </w:rPr>
        <w:t xml:space="preserve"> – употребление в речи близких по смыслу и потому излишни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автология</w:t>
      </w:r>
      <w:r>
        <w:rPr>
          <w:sz w:val="28"/>
          <w:szCs w:val="28"/>
        </w:rPr>
        <w:t xml:space="preserve"> – речевая ошибка, связанная с повторением однокоренных сл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логизм</w:t>
      </w:r>
      <w:r>
        <w:rPr>
          <w:sz w:val="28"/>
          <w:szCs w:val="28"/>
        </w:rPr>
        <w:t xml:space="preserve"> – ошибка, возникающая при сопоставлении несопоставимый пон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алект</w:t>
      </w:r>
      <w:r>
        <w:rPr>
          <w:sz w:val="28"/>
          <w:szCs w:val="28"/>
        </w:rPr>
        <w:t xml:space="preserve"> – слово, получившее распространение в определенной мест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рмин</w:t>
      </w:r>
      <w:r>
        <w:rPr>
          <w:sz w:val="28"/>
          <w:szCs w:val="28"/>
        </w:rPr>
        <w:t xml:space="preserve"> – слово или словосочетание, точно обозначающее какое-либо понятие, применяемое в науке, технике, искусст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фессионализм</w:t>
      </w:r>
      <w:r>
        <w:rPr>
          <w:sz w:val="28"/>
          <w:szCs w:val="28"/>
        </w:rPr>
        <w:t xml:space="preserve"> – слово и выражение, употребляемое представителями определённой области знаний, профессии; название специальных понятий и предметов в разных ремёслах и отрасл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ульгаризм</w:t>
      </w:r>
      <w:r>
        <w:rPr>
          <w:sz w:val="28"/>
          <w:szCs w:val="28"/>
        </w:rPr>
        <w:t xml:space="preserve">  – слово и выражение, оскорбляющее нравственное чувство челове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анцеляризм</w:t>
      </w:r>
      <w:r>
        <w:rPr>
          <w:sz w:val="28"/>
          <w:szCs w:val="28"/>
        </w:rPr>
        <w:t xml:space="preserve"> – элементы официально-делового стиля, находящиеся в чуждом для них стилистическом контекст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Архаизмы</w:t>
      </w:r>
      <w:r>
        <w:rPr>
          <w:sz w:val="28"/>
          <w:szCs w:val="28"/>
        </w:rPr>
        <w:t xml:space="preserve"> – устарелые для определенной эпохи, вышедшие из употребления языковые элементы (слова, выражения, морфемы), замененные други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Историзмы</w:t>
      </w:r>
      <w:r>
        <w:rPr>
          <w:sz w:val="28"/>
          <w:szCs w:val="28"/>
        </w:rPr>
        <w:t xml:space="preserve"> – устаревшие слова, вышедшие из употребления в связи с исчезновением тех реалий, которые они обозначал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Неологизмы</w:t>
      </w:r>
      <w:r>
        <w:rPr>
          <w:sz w:val="28"/>
          <w:szCs w:val="28"/>
        </w:rPr>
        <w:t xml:space="preserve"> – слово или оборот речи, созданный для обозначения нового предмета или для выражения нового понят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Антонимы</w:t>
      </w:r>
      <w:r>
        <w:rPr>
          <w:sz w:val="28"/>
          <w:szCs w:val="28"/>
        </w:rPr>
        <w:t xml:space="preserve"> – слова, имеющие противоположные знач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монимы</w:t>
      </w:r>
      <w:r>
        <w:rPr>
          <w:sz w:val="28"/>
          <w:szCs w:val="28"/>
        </w:rPr>
        <w:t xml:space="preserve"> – слова, принадлежащие к одной и той же части речи и одинаково звучащие, но различные по значению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аронимы</w:t>
      </w:r>
      <w:r>
        <w:rPr>
          <w:sz w:val="28"/>
          <w:szCs w:val="28"/>
        </w:rPr>
        <w:t xml:space="preserve"> – однокоренные слова, близкие по звучанию, но разные по значению или частично совпадающие в своем знач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нонимы</w:t>
      </w:r>
      <w:r>
        <w:rPr>
          <w:sz w:val="28"/>
          <w:szCs w:val="28"/>
        </w:rPr>
        <w:t xml:space="preserve"> – слова, близкие или тождественные по своему значению, выражающие одно и то же понятие, но различающиеся или оттенками значения, или стилистической окраской, или тем и другим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Граммат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орфология </w:t>
      </w:r>
      <w:r>
        <w:rPr>
          <w:sz w:val="28"/>
          <w:szCs w:val="28"/>
        </w:rPr>
        <w:t>– раздел науки о языке, изучающий слово как часть реч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амостоятельные части речи</w:t>
      </w:r>
      <w:r>
        <w:rPr>
          <w:sz w:val="28"/>
          <w:szCs w:val="28"/>
        </w:rPr>
        <w:t xml:space="preserve"> – части речи, называющие предметы, признаки, действия, количество и являющиеся в предложении его чле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ужебные части речи</w:t>
      </w:r>
      <w:r>
        <w:rPr>
          <w:sz w:val="28"/>
          <w:szCs w:val="28"/>
        </w:rPr>
        <w:t xml:space="preserve"> – части речи, не имеющие предметного лексического значения и не являющиеся членами предложения; имеют только грамматические 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интаксис</w:t>
      </w:r>
      <w:r>
        <w:rPr>
          <w:sz w:val="28"/>
          <w:szCs w:val="28"/>
        </w:rPr>
        <w:t xml:space="preserve"> – раздел науки о языке, изучающий словосочетание и пред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овосочетание </w:t>
      </w:r>
      <w:r>
        <w:rPr>
          <w:sz w:val="28"/>
          <w:szCs w:val="28"/>
        </w:rPr>
        <w:t>– одна из основных единиц синтаксиса, сочетание двух или нескольких самостоятельных слов, связанных друг с другом по смыслу и грамматичес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едложение</w:t>
      </w:r>
      <w:r>
        <w:rPr>
          <w:sz w:val="28"/>
          <w:szCs w:val="28"/>
        </w:rPr>
        <w:t xml:space="preserve"> – одна из основных единиц синтаксиса; слово или несколько слов, в которых заключается сообщение, вопрос или побу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Грамматическая основа</w:t>
      </w:r>
      <w:r>
        <w:rPr>
          <w:sz w:val="28"/>
          <w:szCs w:val="28"/>
        </w:rPr>
        <w:t xml:space="preserve"> – основа предложения, состоящая из главных членов (подлежащего и сказуемого) или одного из н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Члены предложения</w:t>
      </w:r>
      <w:r>
        <w:rPr>
          <w:sz w:val="28"/>
          <w:szCs w:val="28"/>
        </w:rPr>
        <w:t xml:space="preserve">  – части  предложения, связанные между собой по смыслу и грамматически; выделяют главные и второстепенные члены пред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стое предложение</w:t>
      </w:r>
      <w:r>
        <w:rPr>
          <w:sz w:val="28"/>
          <w:szCs w:val="28"/>
        </w:rPr>
        <w:t xml:space="preserve"> – предложение, имеющее одну грамматическую основ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ожное предложение</w:t>
      </w:r>
      <w:r>
        <w:rPr>
          <w:sz w:val="28"/>
          <w:szCs w:val="28"/>
        </w:rPr>
        <w:t xml:space="preserve"> – предложение, состоящее из двух или нескольких простых предложений, связанных друг с другом по смыслу, интонацией и лексическими сред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ложносочиненное предложение</w:t>
      </w:r>
      <w:r>
        <w:rPr>
          <w:sz w:val="28"/>
          <w:szCs w:val="28"/>
        </w:rPr>
        <w:t xml:space="preserve"> – сложное предложение, части  которого равноправны по смыслу и связаны сочинительными союза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ложноподчиненное предложение</w:t>
      </w:r>
      <w:r>
        <w:rPr>
          <w:sz w:val="28"/>
          <w:szCs w:val="28"/>
        </w:rPr>
        <w:t xml:space="preserve"> – сложное предложение, в котором одна часть по смыслу подчинена другой и связана с ней подчинительным союзом или союзным слово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Бессоюзное предложение</w:t>
      </w:r>
      <w:r>
        <w:rPr>
          <w:sz w:val="28"/>
          <w:szCs w:val="28"/>
        </w:rPr>
        <w:t xml:space="preserve"> – сложное предложение, части которого связаны только по смыслу и интонацион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уальное членение пред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гласование</w:t>
      </w:r>
      <w:r>
        <w:rPr>
          <w:sz w:val="28"/>
          <w:szCs w:val="28"/>
        </w:rPr>
        <w:t xml:space="preserve"> – вид подчинительной связи, при котором зависимое слово ставится в те же грамматические формы, что и глав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мыкание</w:t>
      </w:r>
      <w:r>
        <w:rPr>
          <w:sz w:val="28"/>
          <w:szCs w:val="28"/>
        </w:rPr>
        <w:t xml:space="preserve"> – вид подчинительной связи, при котором зависимое неизменяемое слово связывается с главным только по смыс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Управление</w:t>
      </w:r>
      <w:r>
        <w:rPr>
          <w:sz w:val="28"/>
          <w:szCs w:val="28"/>
        </w:rPr>
        <w:t xml:space="preserve"> – вид подчинительной связи, при котором главное слово требует постановки зависимого в определенном падеж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рмы русского правопис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фография</w:t>
      </w:r>
      <w:r>
        <w:rPr>
          <w:sz w:val="28"/>
          <w:szCs w:val="28"/>
        </w:rPr>
        <w:t xml:space="preserve"> – раздел науки о языке, который определяет единообразные способы передачи на письме слов с помощью буквенных и небуквенных графических средств (дефисов, пробелов); система правил правописания сл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рфограмма</w:t>
      </w:r>
      <w:r>
        <w:rPr>
          <w:sz w:val="28"/>
          <w:szCs w:val="28"/>
        </w:rPr>
        <w:t xml:space="preserve"> – такое написание в слове, которое соответствует определенному орфографическому правилу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рфографическое правило</w:t>
      </w:r>
      <w:r>
        <w:rPr>
          <w:sz w:val="28"/>
          <w:szCs w:val="28"/>
        </w:rPr>
        <w:t xml:space="preserve"> – это инструкция, в которой указываются условия выбора правильных написаний (орфограмм) в сло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унктуация</w:t>
      </w:r>
      <w:r>
        <w:rPr>
          <w:sz w:val="28"/>
          <w:szCs w:val="28"/>
        </w:rPr>
        <w:t xml:space="preserve"> – раздел науки о языке, изучающий знаки препинания и правила их употребления на пись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наки препинания</w:t>
      </w:r>
      <w:r>
        <w:rPr>
          <w:sz w:val="28"/>
          <w:szCs w:val="28"/>
        </w:rPr>
        <w:t xml:space="preserve"> –  обозначение в предложении и в тексте границ смысловых отрезков, значение которых особо подчеркивается пишущим. Знаки препинания обеспечивают пишущему и читающему однозначное понимание предложения и тек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унктуационное правило</w:t>
      </w:r>
      <w:r>
        <w:rPr>
          <w:sz w:val="28"/>
          <w:szCs w:val="28"/>
        </w:rPr>
        <w:t xml:space="preserve"> – инструкция, в которой указываются условия выбора знака препинания, т.е. его употребление или неупотреб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кст. Стили ре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Текст</w:t>
      </w:r>
      <w:r>
        <w:rPr>
          <w:sz w:val="28"/>
          <w:szCs w:val="28"/>
        </w:rPr>
        <w:t xml:space="preserve"> – сочетание нескольких взаимосвязанных по смыслу и синтаксически предложений, служащих для более полного развития мыс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исание</w:t>
      </w:r>
      <w:r>
        <w:rPr>
          <w:sz w:val="28"/>
          <w:szCs w:val="28"/>
        </w:rPr>
        <w:t xml:space="preserve"> – смысловой тип текста, в котором описываются признаки предметов, явлений, животных,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ссуждение</w:t>
      </w:r>
      <w:r>
        <w:rPr>
          <w:sz w:val="28"/>
          <w:szCs w:val="28"/>
        </w:rPr>
        <w:t xml:space="preserve"> – смысловой тип текста, в котором утверждается или отрицается какое-то явление, факт, понятие; строится по следующему плану: тезис, аргументы, доказывающие его, вы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вествование</w:t>
      </w:r>
      <w:r>
        <w:rPr>
          <w:sz w:val="28"/>
          <w:szCs w:val="28"/>
        </w:rPr>
        <w:t xml:space="preserve"> – смысловой тип текста, в котором описываются события в определенной последова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тиль</w:t>
      </w:r>
      <w:r>
        <w:rPr>
          <w:sz w:val="28"/>
          <w:szCs w:val="28"/>
        </w:rPr>
        <w:t xml:space="preserve"> – разновидность литературного языка, характеризующаяся особенностями отбора, сочетания и организации языковых средств в связи с задачами об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илистика</w:t>
      </w:r>
      <w:r>
        <w:rPr>
          <w:sz w:val="28"/>
          <w:szCs w:val="28"/>
        </w:rPr>
        <w:t xml:space="preserve"> – раздел науки о языке, изучающий стили литературного языка и языковые средства, создающие их особ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Жанр</w:t>
      </w:r>
      <w:r>
        <w:rPr>
          <w:sz w:val="28"/>
          <w:szCs w:val="28"/>
        </w:rPr>
        <w:t xml:space="preserve"> – вид художественный произведений, характеризующимися теми или иными сюжетными и стилистическими призна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Языковой признак</w:t>
      </w:r>
      <w:r>
        <w:rPr>
          <w:sz w:val="28"/>
          <w:szCs w:val="28"/>
        </w:rPr>
        <w:t xml:space="preserve"> – показатель, примета, по которому можно узнать, определить какую-либо форму или разновидность язы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ультура речи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ультура речи</w:t>
      </w:r>
      <w:r>
        <w:rPr>
          <w:sz w:val="28"/>
          <w:szCs w:val="28"/>
        </w:rPr>
        <w:t xml:space="preserve"> – раздел науки о языке, в котором рассматриваются вопросы соблюдения языковых норм и уместности употребления выразительных средств языка в речи в зависимости образных условий общения люде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Правильность речи</w:t>
      </w:r>
      <w:r>
        <w:rPr>
          <w:sz w:val="28"/>
          <w:szCs w:val="28"/>
        </w:rPr>
        <w:t xml:space="preserve"> – соблюдение языковых норм современного русского литературного язы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Языковая норма </w:t>
      </w:r>
      <w:r>
        <w:rPr>
          <w:sz w:val="28"/>
          <w:szCs w:val="28"/>
        </w:rPr>
        <w:t>– правила использования речевых средств в определенный период развития литературного язы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Фонетические нормы</w:t>
      </w:r>
      <w:r>
        <w:rPr>
          <w:sz w:val="28"/>
          <w:szCs w:val="28"/>
        </w:rPr>
        <w:t xml:space="preserve"> – нормы произношения звуков современного русского литературного языка, постановки ударения в словах и соблюдения правильной интон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ексико-фразеологические нормы</w:t>
      </w:r>
      <w:r>
        <w:rPr>
          <w:sz w:val="28"/>
          <w:szCs w:val="28"/>
        </w:rPr>
        <w:t xml:space="preserve"> – нормы употребления слов и фразеологизмов в свойственном им лексическом значении и нормы сочетания слов и фразеологизмов с другими словами в предложен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Морфологические нормы</w:t>
      </w:r>
      <w:r>
        <w:rPr>
          <w:sz w:val="28"/>
          <w:szCs w:val="28"/>
        </w:rPr>
        <w:t xml:space="preserve"> – нормы, контролирующие правильное образование грамматических форм слов разных частей реч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интаксические нормы</w:t>
      </w:r>
      <w:r>
        <w:rPr>
          <w:sz w:val="28"/>
          <w:szCs w:val="28"/>
        </w:rPr>
        <w:t xml:space="preserve"> – нормы, предписывающие построение основных синтаксических единиц – словосочетаний и предложе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  <w:sz w:val="28"/>
          <w:szCs w:val="28"/>
        </w:rPr>
        <w:t>Стилистические нормы</w:t>
      </w:r>
      <w:r>
        <w:rPr>
          <w:sz w:val="28"/>
          <w:szCs w:val="28"/>
        </w:rPr>
        <w:t xml:space="preserve"> – владение умением использовать в том или ином функциональном стиле присущие ему языковые средства.</w:t>
      </w:r>
      <w:bookmarkStart w:id="2" w:name="__RefHeading___Toc164521523"/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ловарь иноязычных терминов</w:t>
      </w:r>
      <w:bookmarkEnd w:id="2"/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обого внимания требуют лексические нормы, т.е. правила применения слова в речи. Слово должно использоваться в том значении (в прямом или переносном), которое оно имеет и которое зафиксировано в словарях русского языка. Нарушение лексических норм приводит к искажению смысла высказы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активным процессом взаимодействия русской культуры с другими видами культур, происходит обогащение словарного состава нашего языка. Поэтому особенно нужно быть внимательнее при употреблении заимствованных слов, которые в настоящее время составляют около 10% лексики русского язы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усский язык вошли </w:t>
      </w:r>
      <w:r>
        <w:rPr>
          <w:b/>
          <w:sz w:val="28"/>
          <w:szCs w:val="28"/>
        </w:rPr>
        <w:t>слова из других язык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греческого</w:t>
      </w:r>
      <w:r>
        <w:rPr>
          <w:sz w:val="28"/>
          <w:szCs w:val="28"/>
        </w:rPr>
        <w:t xml:space="preserve"> – еще в период с IX по XI в. Из области религии (</w:t>
      </w:r>
      <w:r>
        <w:rPr>
          <w:i/>
          <w:sz w:val="28"/>
          <w:szCs w:val="28"/>
        </w:rPr>
        <w:t>анафема, ангел, демон, клирос, лампада, икона</w:t>
      </w:r>
      <w:r>
        <w:rPr>
          <w:sz w:val="28"/>
          <w:szCs w:val="28"/>
        </w:rPr>
        <w:t>); научные термины (</w:t>
      </w:r>
      <w:r>
        <w:rPr>
          <w:i/>
          <w:sz w:val="28"/>
          <w:szCs w:val="28"/>
        </w:rPr>
        <w:t>математика, философия</w:t>
      </w:r>
      <w:r>
        <w:rPr>
          <w:sz w:val="28"/>
          <w:szCs w:val="28"/>
        </w:rPr>
        <w:t>); бытовые наименования (</w:t>
      </w:r>
      <w:r>
        <w:rPr>
          <w:i/>
          <w:sz w:val="28"/>
          <w:szCs w:val="28"/>
        </w:rPr>
        <w:t>баня, фонарь, тетрадь</w:t>
      </w:r>
      <w:r>
        <w:rPr>
          <w:sz w:val="28"/>
          <w:szCs w:val="28"/>
        </w:rPr>
        <w:t>); наименования растений и животных (</w:t>
      </w:r>
      <w:r>
        <w:rPr>
          <w:i/>
          <w:sz w:val="28"/>
          <w:szCs w:val="28"/>
        </w:rPr>
        <w:t>кипарис, кедр, крокодил</w:t>
      </w:r>
      <w:r>
        <w:rPr>
          <w:sz w:val="28"/>
          <w:szCs w:val="28"/>
        </w:rPr>
        <w:t>); более поздние – из области искусства и науки  (</w:t>
      </w:r>
      <w:r>
        <w:rPr>
          <w:i/>
          <w:sz w:val="28"/>
          <w:szCs w:val="28"/>
        </w:rPr>
        <w:t>хорей, анапест, комедия, логика, физик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латинского</w:t>
      </w:r>
      <w:r>
        <w:rPr>
          <w:sz w:val="28"/>
          <w:szCs w:val="28"/>
        </w:rPr>
        <w:t xml:space="preserve"> – особенно из области научно-технической, общественной, политической терминологии. Больше всего пришло слов в период с XVI по XVIII в., нередко через польский и украинский языки (</w:t>
      </w:r>
      <w:r>
        <w:rPr>
          <w:i/>
          <w:sz w:val="28"/>
          <w:szCs w:val="28"/>
        </w:rPr>
        <w:t>школа, аудитория, каникулы, директор, республика, конституция, революция, экзамен, эрудиция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тюркских языко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ркан, чалма, табун, караул, караван, курган, казна, деньги, базар, утюг, очаг, тулуп, кушак, чалый, гнедой, изюм, арбуз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скандинавских языков</w:t>
      </w:r>
      <w:r>
        <w:rPr>
          <w:sz w:val="28"/>
          <w:szCs w:val="28"/>
        </w:rPr>
        <w:t xml:space="preserve"> (шведского, норвежского), но таких заимствований мало. Большая их часть относится к древнему периоду. Это слова из торговой лексики, морские, бытовые (</w:t>
      </w:r>
      <w:r>
        <w:rPr>
          <w:i/>
          <w:sz w:val="28"/>
          <w:szCs w:val="28"/>
        </w:rPr>
        <w:t>сельдь, пуд, якорь</w:t>
      </w:r>
      <w:r>
        <w:rPr>
          <w:sz w:val="28"/>
          <w:szCs w:val="28"/>
        </w:rPr>
        <w:t>), собственные имена (</w:t>
      </w:r>
      <w:r>
        <w:rPr>
          <w:i/>
          <w:sz w:val="28"/>
          <w:szCs w:val="28"/>
        </w:rPr>
        <w:t>Игорь, Олег, Рюрик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Заимствования из западноевропейских языков</w:t>
      </w:r>
      <w:r>
        <w:rPr>
          <w:sz w:val="28"/>
          <w:szCs w:val="28"/>
        </w:rPr>
        <w:t xml:space="preserve"> (голландского, немецкого, французского, английского, итальянского, испанского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голландского</w:t>
      </w:r>
      <w:r>
        <w:rPr>
          <w:sz w:val="28"/>
          <w:szCs w:val="28"/>
        </w:rPr>
        <w:t xml:space="preserve"> – во времена Петра I – заимствовались преимущественно морские термины (</w:t>
      </w:r>
      <w:r>
        <w:rPr>
          <w:i/>
          <w:sz w:val="28"/>
          <w:szCs w:val="28"/>
        </w:rPr>
        <w:t>гавань, лоцман, матрос, шлюпка, дрейф, руль, рейд, зонтик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немецкого</w:t>
      </w:r>
      <w:r>
        <w:rPr>
          <w:sz w:val="28"/>
          <w:szCs w:val="28"/>
        </w:rPr>
        <w:t xml:space="preserve"> заимствовались многие слова в XVII – XVIII вв. в связи с реформами Петра I (</w:t>
      </w:r>
      <w:r>
        <w:rPr>
          <w:i/>
          <w:sz w:val="28"/>
          <w:szCs w:val="28"/>
        </w:rPr>
        <w:t>лагерь, ефрейтор, фельдфебель, вексель,  мольберт, шайб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французского</w:t>
      </w:r>
      <w:r>
        <w:rPr>
          <w:sz w:val="28"/>
          <w:szCs w:val="28"/>
        </w:rPr>
        <w:t xml:space="preserve"> – в XVIII – XIX вв.– бытовые слова, из области искусства (</w:t>
      </w:r>
      <w:r>
        <w:rPr>
          <w:i/>
          <w:sz w:val="28"/>
          <w:szCs w:val="28"/>
        </w:rPr>
        <w:t>браслет, медальон, пальто, сюртук, туалет, бульон, пьеса, афиша, режиссер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>из английского</w:t>
      </w:r>
      <w:r>
        <w:rPr>
          <w:sz w:val="28"/>
          <w:szCs w:val="28"/>
        </w:rPr>
        <w:t xml:space="preserve"> – при Петре I – также из области морского дела (</w:t>
      </w:r>
      <w:r>
        <w:rPr>
          <w:i/>
          <w:sz w:val="28"/>
          <w:szCs w:val="28"/>
        </w:rPr>
        <w:t>мичман,    яхта, шхуна</w:t>
      </w:r>
      <w:r>
        <w:rPr>
          <w:sz w:val="28"/>
          <w:szCs w:val="28"/>
        </w:rPr>
        <w:t>). В XIX – XX вв.– из</w:t>
      </w:r>
      <w:r>
        <w:rPr/>
        <w:t xml:space="preserve"> </w:t>
      </w:r>
      <w:r>
        <w:rPr>
          <w:sz w:val="28"/>
          <w:szCs w:val="28"/>
        </w:rPr>
        <w:t>общественной жизни, технические и спортивные (</w:t>
      </w:r>
      <w:r>
        <w:rPr>
          <w:i/>
          <w:sz w:val="28"/>
          <w:szCs w:val="28"/>
        </w:rPr>
        <w:t>митинг, клуб, тоннель, вокзал, троллейбус, комфорт, плед, кекс, пудинг, футбол, баскетбол, хоккей, спорт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з итальянского</w:t>
      </w:r>
      <w:r>
        <w:rPr>
          <w:sz w:val="28"/>
          <w:szCs w:val="28"/>
        </w:rPr>
        <w:t xml:space="preserve"> – в основном музыкальная терминология (</w:t>
      </w:r>
      <w:r>
        <w:rPr>
          <w:i/>
          <w:sz w:val="28"/>
          <w:szCs w:val="28"/>
        </w:rPr>
        <w:t>ария, тенор, либретто, соната, карнавал</w:t>
      </w:r>
      <w:r>
        <w:rPr>
          <w:sz w:val="28"/>
          <w:szCs w:val="28"/>
        </w:rPr>
        <w:t>), бытовые слова (</w:t>
      </w:r>
      <w:r>
        <w:rPr>
          <w:i/>
          <w:sz w:val="28"/>
          <w:szCs w:val="28"/>
        </w:rPr>
        <w:t>макароны, вермишель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з испанского</w:t>
      </w:r>
      <w:r>
        <w:rPr>
          <w:sz w:val="28"/>
          <w:szCs w:val="28"/>
        </w:rPr>
        <w:t xml:space="preserve"> – заимствований незначительное количество, через французский (</w:t>
      </w:r>
      <w:r>
        <w:rPr>
          <w:i/>
          <w:sz w:val="28"/>
          <w:szCs w:val="28"/>
        </w:rPr>
        <w:t>гитара, серенада, мантилья, карамель, томат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ногие заимствованные слова имеют русские синонимы: </w:t>
      </w:r>
      <w:r>
        <w:rPr>
          <w:i/>
          <w:sz w:val="28"/>
          <w:szCs w:val="28"/>
        </w:rPr>
        <w:t>персональный – личный, интенсивный – напряженный, детально – подробно, абсурд – нелепость, ликвидация – прекращение, упразднение, устранение</w:t>
      </w:r>
      <w:r>
        <w:rPr>
          <w:sz w:val="28"/>
          <w:szCs w:val="28"/>
        </w:rPr>
        <w:t xml:space="preserve"> и т. 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о не значит, что иностранных слов следует всегда избегать в речи, заменяя их русскими. В книжной и особенно научной речи они, как правило, уместны и необходимы в качестве специальных терминов. А вот в обычной речи, тем более разговорной, иноязычное слово может оказаться неуместным. Иноязычная лексика обогащает нашу речь, делает ее более точной, выразительной. Другое дело – борьба с неправильным, неоправданным использованием заимствованных слов, когда неуместное их употребление засоряет речь и затрудняет её восприят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коллективной работы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Альма-матер </w:t>
      </w:r>
      <w:r>
        <w:rPr>
          <w:sz w:val="28"/>
          <w:szCs w:val="28"/>
        </w:rPr>
        <w:t>– почтительное наименование студентами своего университ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пелляция</w:t>
      </w:r>
      <w:r>
        <w:rPr>
          <w:sz w:val="28"/>
          <w:szCs w:val="28"/>
        </w:rPr>
        <w:t xml:space="preserve"> – обращение с просьбой о чем-нибудь в высшие инстанци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Антагонизм</w:t>
      </w:r>
      <w:r>
        <w:rPr>
          <w:sz w:val="28"/>
          <w:szCs w:val="28"/>
        </w:rPr>
        <w:t xml:space="preserve"> – непримиримое противореч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тология</w:t>
      </w:r>
      <w:r>
        <w:rPr>
          <w:sz w:val="28"/>
          <w:szCs w:val="28"/>
        </w:rPr>
        <w:t xml:space="preserve"> – сборник классических текс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Беллетристика</w:t>
      </w:r>
      <w:r>
        <w:rPr>
          <w:sz w:val="28"/>
          <w:szCs w:val="28"/>
        </w:rPr>
        <w:t xml:space="preserve"> – повествовательная художественная литератур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Волонтёр </w:t>
      </w:r>
      <w:r>
        <w:rPr>
          <w:sz w:val="28"/>
          <w:szCs w:val="28"/>
        </w:rPr>
        <w:t>– добровол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-факто</w:t>
      </w:r>
      <w:r>
        <w:rPr>
          <w:sz w:val="28"/>
          <w:szCs w:val="28"/>
        </w:rPr>
        <w:t xml:space="preserve"> – фактически, на дел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Дилетант</w:t>
      </w:r>
      <w:r>
        <w:rPr>
          <w:sz w:val="28"/>
          <w:szCs w:val="28"/>
        </w:rPr>
        <w:t xml:space="preserve"> – любитель, занимающийся искусством или наукой без подготовки, поверхностно знакомый с областью науки, искус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мпровизация</w:t>
      </w:r>
      <w:r>
        <w:rPr>
          <w:sz w:val="28"/>
          <w:szCs w:val="28"/>
        </w:rPr>
        <w:t xml:space="preserve"> – сочинение в момент исполнения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Индифферентный</w:t>
      </w:r>
      <w:r>
        <w:rPr>
          <w:sz w:val="28"/>
          <w:szCs w:val="28"/>
        </w:rPr>
        <w:t xml:space="preserve"> – безразличный, безучастны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Коалиция </w:t>
      </w:r>
      <w:r>
        <w:rPr>
          <w:sz w:val="28"/>
          <w:szCs w:val="28"/>
        </w:rPr>
        <w:t>– объединение, союз государств для достижения общей цел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онъюнктура</w:t>
      </w:r>
      <w:r>
        <w:rPr>
          <w:sz w:val="28"/>
          <w:szCs w:val="28"/>
        </w:rPr>
        <w:t xml:space="preserve"> – создавшееся положение в какой-нибудь области обще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оу-хау</w:t>
      </w:r>
      <w:r>
        <w:rPr>
          <w:sz w:val="28"/>
          <w:szCs w:val="28"/>
        </w:rPr>
        <w:t xml:space="preserve"> – документально оформленная информация о современных технологиях, научно-технических достижениях, коммерции, сервисе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Одиозный</w:t>
      </w:r>
      <w:r>
        <w:rPr>
          <w:sz w:val="28"/>
          <w:szCs w:val="28"/>
        </w:rPr>
        <w:t xml:space="preserve"> – вызывающий крайне неприятное отношение к себе, отрицательны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Рентабельный –</w:t>
      </w:r>
      <w:r>
        <w:rPr>
          <w:sz w:val="28"/>
          <w:szCs w:val="28"/>
        </w:rPr>
        <w:t xml:space="preserve"> неубыточный, доходный, оправдывающий сред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лагиат </w:t>
      </w:r>
      <w:r>
        <w:rPr>
          <w:sz w:val="28"/>
          <w:szCs w:val="28"/>
        </w:rPr>
        <w:t>– присвоение чужого авто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татус-кво</w:t>
      </w:r>
      <w:r>
        <w:rPr>
          <w:sz w:val="28"/>
          <w:szCs w:val="28"/>
        </w:rPr>
        <w:t xml:space="preserve"> – сложившееся полож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ля самостоятельной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стракт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бреви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актуа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иб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улиро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таш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прецедент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тселл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ифинг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вульгар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маг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сид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игнорирова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дентич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ммигр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пичме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криминиро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циде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мюн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енсу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фиденциаль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смополитиз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амо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позиц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ригинальны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ссив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цифиз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люрализ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зумпц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т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троспекти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уверените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ешенебель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емерны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точнения лексических норм современного литературного языка рекомендуется использовать толковые словари русского языка, специальную справочную литературу: «Правильность русской речи: Словарь-справочник» (составители Ю.А. Бельчиков, М.С. Панюшева); «Трудности словоупотребления и варианты норм русского литературного языка: Словарь-справочник» (под ред. К.С. Горбачевича); «Трудности русского языка: Словарь-справочник журналистов» (под ред. Л.И.Рахмановой); «Грамматическая правильность русской речи: Опыт частотно-стилистического словаря вариантов» (К.Л. Граудина, В.А. Ицкович, Л.П. Катлинская)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3" w:name="__RefHeading___Toc164521524"/>
      <w:bookmarkEnd w:id="3"/>
      <w:r>
        <w:rPr>
          <w:sz w:val="28"/>
          <w:szCs w:val="28"/>
        </w:rPr>
        <w:t>IV. Список литерату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аранов М.Т. Русский язык: Справ. материалы: Учеб. пособие. – М.: Просвещение, 2015. – 2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веденская Л.А. Культура речи. – Ростов-на-Дону: Феникс, 2016. – 44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ласенков А.И., Рыбченкова Л.М. Русский язык: Грамматика. Текст, стили речи: Учеб. для 10-11 кл. – М.: Просвещение, 2016. – 35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зарина С.Г., Милюк А.В., Усачева М.П. Стилистика и культура речи: Учеб. пособие по рус. яз. – Ростов-на-Дону: Феникс, 2015. – 12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усский язык и культура речи: Конспект лекций / В.Б. Попова, Е.В. Харченко, Е.В. Ваганова и др. – Челябинск: Изд-во ЮУрГУ, 2017. – 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усский язык и культура речи: Учеб. пособие / под ред. проф. О.Я. Гойхмана. – М.: ИНФРА-М, 2011. – 19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олярова Е.А. Стилистика русского языка. – М.: Приор-издат, 2017. – 160 с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ебный терминологический словар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сциплины «Русский язык и культура речи», составлен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вородиной Татьяной Сергеевной, к.ф.н.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ем ОТИ НИЯУ МИ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ечественная методика накопила немалый положительный опыт формирования грамматической и лексической компетенции, однако в условиях среднего профессионального образования первостепенную сложность представляет не только овладение лексикой и грамматикой родного языка, но и умение быстро сочетать лексические единицы по нормам этого языка в связное, синтаксически грамотное высказывание. Следует отметить, что именно сочетаемость и комбинаторика знакомого лексико-грамматического материала, с одной стороны, и синонимическая взаимозаменяемость речевых образцов, с другой стороны, являются наиболее актуальной проблемой в практике преподавания курса «Русский язык и культура реч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ый терминологический словарь, составленный к.ф.н. Т.С.Калмыковой, имеет своей целью – систематизировать и конкретизировать знания по данной дисциплине, сосредоточить внимание студентов на основных её пон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арь включает пояснительную записку, тематический словник лингвистических терминов, словарь иноязычных терминов, список литературы</w:t>
      </w:r>
      <w:r>
        <w:rPr>
          <w:color w:val="000000"/>
          <w:spacing w:val="-1"/>
          <w:sz w:val="28"/>
          <w:szCs w:val="28"/>
        </w:rPr>
        <w:t xml:space="preserve">, который содержит семь </w:t>
      </w:r>
      <w:r>
        <w:rPr>
          <w:color w:val="000000"/>
          <w:spacing w:val="2"/>
          <w:sz w:val="28"/>
          <w:szCs w:val="28"/>
        </w:rPr>
        <w:t>наиме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определяется актуальность работы, определяются цель учебного пособ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матический словник содержит лингвистические термины, соответствующие  разделам рабочей программы учебной дисциплины «Русский язык и культура реч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тий раздел рецензируемого учебного пособия назв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ловарь иноязычных терминов». Однако он содержит указание на языки-источники современной заимствованной лексики. Например, на странице 10 мы читаем:</w:t>
      </w:r>
      <w:r>
        <w:rPr>
          <w:b/>
          <w:i/>
          <w:sz w:val="28"/>
          <w:szCs w:val="28"/>
        </w:rPr>
        <w:t xml:space="preserve"> «…из тюркских языко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ркан, чалма, табун, караул, караван, курган, казна, деньги, базар, утюг, очаг, тулуп, кушак, чалый, гнедой, изюм, арбуз</w:t>
      </w:r>
      <w:r>
        <w:rPr>
          <w:sz w:val="28"/>
          <w:szCs w:val="28"/>
        </w:rPr>
        <w:t>». Возникает вопрос: «А где нам искать значения названных терминов? Разве не в словаре?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актическая значимость работы неоспорима. Терминологический словарь может использоваться во время учебных занятий, а также для подготовки к зач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ебное пособие Т.С.Калмыковой имеет законченный характер в рамках поставленных целей и задач, написана хорошим литературным язы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цензируемая работа соответствует всем необходимым требованиям и может быть рекомендована к печати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верина М.А., к.ф.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48:00Z</dcterms:created>
  <dc:creator>КАС</dc:creator>
  <dc:description/>
  <cp:keywords/>
  <dc:language>en-US</dc:language>
  <cp:lastModifiedBy>Таня</cp:lastModifiedBy>
  <dcterms:modified xsi:type="dcterms:W3CDTF">2019-01-20T10:28:00Z</dcterms:modified>
  <cp:revision>109</cp:revision>
  <dc:subject/>
  <dc:title>I</dc:title>
</cp:coreProperties>
</file>