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Список стихотворений для заучивания наизусть (осенний семестр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из предложенного списка выбрать любое стихотворение каждого автора и выучите его наизу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Н.А. Некра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амяти Добролюб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молкни, Муза мести и печали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Элег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Трой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олыбельн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Блажен незлобивый поэ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.И. Тютчев: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Silentium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Фонта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ень и ноч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оре и уте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еохотно и несмело солнце смотрит на пол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 душном воздуха молчань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, как убийственно мы люби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на сидела на пол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.Б.» (Я встретил вас – и все было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Близнец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е верь, не верь поэту, дева»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А.А. Ф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 заре ты её не буд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Я люблю многое, близкое сердц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очью как-то вольнее дышать м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Я пришел к тебе с приветом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очь. Не слышно городского шум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астут, растут причудливые тен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акая грусть! Конец аллеи»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72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9:26:00Z</dcterms:created>
  <dc:creator>КАС</dc:creator>
  <dc:description/>
  <cp:keywords/>
  <dc:language>en-US</dc:language>
  <cp:lastModifiedBy>Таня</cp:lastModifiedBy>
  <dcterms:modified xsi:type="dcterms:W3CDTF">2019-01-20T10:20:00Z</dcterms:modified>
  <cp:revision>21</cp:revision>
  <dc:subject/>
  <dc:title>Стихотворения наизусть (первый семестр)</dc:title>
</cp:coreProperties>
</file>