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стихотворений для заучивания наизусть (весенний семестр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из предложенного списка выбрать любое стихотворение каждого автора и выучите его наизусть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Н.С. Гумилев</w:t>
      </w:r>
      <w:r>
        <w:rPr>
          <w:sz w:val="28"/>
          <w:szCs w:val="28"/>
          <w:u w:val="single"/>
        </w:rPr>
        <w:t xml:space="preserve"> или </w:t>
      </w:r>
      <w:r>
        <w:rPr>
          <w:b/>
          <w:sz w:val="28"/>
          <w:szCs w:val="28"/>
          <w:u w:val="single"/>
        </w:rPr>
        <w:t>М.И. Цветаева</w:t>
      </w:r>
      <w:r>
        <w:rPr>
          <w:sz w:val="28"/>
          <w:szCs w:val="28"/>
        </w:rPr>
        <w:t xml:space="preserve"> – на выбор (не менее 4 стро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А.А. Блок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хожу я в темные хра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октябр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Фабр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доблестях, о подвигах, о слав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 Муз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ди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ус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с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знаком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, весна без конца и без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С.А. Есенин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рай любимый! Сердцу снятся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не осталась одна заба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метался пожар голуб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 жалею, не зову, не плач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тговорила роща золот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Шаганэ, ты моя, Шаганэ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исьмо матер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еснь о соба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баке Качал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й ты, Русь, моя родн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пели тесаные дрог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сказанное, синее, нежн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усь советск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пит ковыль. Равнина дорог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В.В. Маяковский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ч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енно-морская любовь»</w:t>
      </w:r>
    </w:p>
    <w:p>
      <w:pPr>
        <w:pStyle w:val="Normal"/>
        <w:jc w:val="both"/>
        <w:rPr/>
      </w:pPr>
      <w:r>
        <w:rPr>
          <w:sz w:val="28"/>
          <w:szCs w:val="28"/>
        </w:rPr>
        <w:t>«Послушайте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те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Юбилейн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евый марш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иличк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ергею Есенин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заседавшиес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оварищу Нетте – пароходу и человек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ихи про советский паспо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исьмо Татьяне Яковлев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Поэзия Великой Отечественной вой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А. Твардовский, К. Симонов, А. Сурков, О. Бергольц, И. Уткин, М. Исаковский и др.) – на выбор (не менее 4 строф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1:04:00Z</dcterms:created>
  <dc:creator>Andrey</dc:creator>
  <dc:description/>
  <cp:keywords/>
  <dc:language>en-US</dc:language>
  <cp:lastModifiedBy>Таня</cp:lastModifiedBy>
  <dcterms:modified xsi:type="dcterms:W3CDTF">2019-01-20T10:19:00Z</dcterms:modified>
  <cp:revision>8</cp:revision>
  <dc:subject/>
  <dc:title/>
</cp:coreProperties>
</file>