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экзамену по дисциплине «Русский язы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ка (группы звуков; оглушение, озвончение; Е, Ё, Ю, Я обозначают 1 и 2 звука)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эпия (ударение в словах, произношение ЧН и ШН)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ы, антонимы, омонимы, многозначные слов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зм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безударных гласных в корн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/Ё после шипящих и Ц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приставок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сложных существительных и прилагательных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местоимени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имен числительных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наречи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глаголов, глагольных фор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служебных частей реч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/НН в различных частях реч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НЕ с разными частями реч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составные и двусоставные предложения. Типы односоставных предложени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ре между подлежащим и сказуемым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в предложениях с однородными членам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облений определени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обление приложени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обление обстоятельств, дополнений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ые слова, обращен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в сложносочиненном предложени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и препинания в сложноподчиненном предложении. Типы придаточных (определительные, изъяснительные, обстоятельственные)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ы подчинения в сложноподчиненном предложении: последовательное, однородное, неоднородное, параллельное, комбинированное (СПП с несколькими придаточными)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в бессоюзном сложном предложении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в предложениях с прямой речью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ая речь. Цитирование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13:00Z</dcterms:created>
  <dc:creator>1</dc:creator>
  <dc:description/>
  <cp:keywords/>
  <dc:language>en-US</dc:language>
  <cp:lastModifiedBy>Таня</cp:lastModifiedBy>
  <dcterms:modified xsi:type="dcterms:W3CDTF">2019-01-16T17:59:00Z</dcterms:modified>
  <cp:revision>6</cp:revision>
  <dc:subject/>
  <dc:title/>
</cp:coreProperties>
</file>