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40"/>
              <w:jc w:val="center"/>
              <w:rPr/>
            </w:pPr>
            <w:r>
              <w:rPr/>
              <w:t xml:space="preserve">КАФЕДРА: </w:t>
            </w:r>
            <w:r>
              <w:rPr>
                <w:i/>
              </w:rPr>
              <w:t>Гуманитарных дисциплин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right="-1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right="-1" w:hanging="0"/>
        <w:rPr/>
      </w:pPr>
      <w:r>
        <w:rPr/>
        <w:t>Иванов И.А.</w:t>
      </w:r>
    </w:p>
    <w:p>
      <w:pPr>
        <w:pStyle w:val="Normal"/>
        <w:spacing w:lineRule="auto" w:line="276"/>
        <w:ind w:left="5954" w:right="-1" w:hanging="0"/>
        <w:rPr/>
      </w:pPr>
      <w:r>
        <w:rPr/>
        <w:t>«…»________ 2021 г.</w:t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/>
      </w:pPr>
      <w:r>
        <w:rPr>
          <w:u w:val="single"/>
        </w:rPr>
        <w:t>История (история России, всеобщая история)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Специальность: </w:t>
      </w:r>
      <w:r>
        <w:rPr>
          <w:u w:val="single"/>
        </w:rPr>
        <w:t>18.05.02 «Химическая технология материалов современной энергетики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Специализация: </w:t>
      </w:r>
      <w:r>
        <w:rPr>
          <w:u w:val="single"/>
        </w:rPr>
        <w:t>Химическая технология материалов ЯТЦ</w:t>
      </w:r>
    </w:p>
    <w:p>
      <w:pPr>
        <w:pStyle w:val="Normal"/>
        <w:spacing w:lineRule="auto" w:line="31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rPr/>
      </w:pPr>
      <w:r>
        <w:rPr/>
        <w:t xml:space="preserve">Квалификация выпускника </w:t>
      </w:r>
      <w:r>
        <w:rPr>
          <w:u w:val="single"/>
        </w:rPr>
        <w:t>инженер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Форма обучения очн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 2021 г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>ЦЕЛИ ОСВОЕНИЯ УЧЕБНОЙ ДИСЦИПЛИНЫ</w:t>
      </w:r>
    </w:p>
    <w:p>
      <w:pPr>
        <w:pStyle w:val="221"/>
        <w:suppressAutoHyphens w:val="false"/>
        <w:spacing w:lineRule="auto" w:line="240" w:before="0" w:after="0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Цели освоения учебной дисциплины «История (история России, всеобщая история)»:</w:t>
      </w:r>
    </w:p>
    <w:p>
      <w:pPr>
        <w:pStyle w:val="Style51"/>
        <w:numPr>
          <w:ilvl w:val="0"/>
          <w:numId w:val="35"/>
        </w:numPr>
        <w:spacing w:lineRule="auto" w:line="240"/>
        <w:ind w:left="360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научное мировоззрение студентов по проблемам исторической жизнедеятельности человеческого общества;</w:t>
      </w:r>
    </w:p>
    <w:p>
      <w:pPr>
        <w:pStyle w:val="Style51"/>
        <w:numPr>
          <w:ilvl w:val="0"/>
          <w:numId w:val="35"/>
        </w:numPr>
        <w:spacing w:lineRule="auto" w:line="240"/>
        <w:ind w:left="360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социально-историческое мышление как структурную часть общеинженерной и гуманитарной подготовки специалистов в техническом вузе;</w:t>
      </w:r>
    </w:p>
    <w:p>
      <w:pPr>
        <w:pStyle w:val="Style51"/>
        <w:numPr>
          <w:ilvl w:val="0"/>
          <w:numId w:val="35"/>
        </w:numPr>
        <w:spacing w:lineRule="auto" w:line="240"/>
        <w:ind w:left="360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студентов методологически грамотно подходить к пониманию актуальных проблем российской и мировой истории; </w:t>
      </w:r>
    </w:p>
    <w:p>
      <w:pPr>
        <w:pStyle w:val="Style51"/>
        <w:numPr>
          <w:ilvl w:val="0"/>
          <w:numId w:val="35"/>
        </w:numPr>
        <w:spacing w:lineRule="auto" w:line="240"/>
        <w:ind w:left="360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меющиеся у студентов исторические знания в соответствии с современными достижениями науки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jc w:val="both"/>
        <w:rPr/>
      </w:pPr>
      <w:r>
        <w:rPr/>
        <w:t xml:space="preserve">Эти цели соотносятся со следующими общими целями ВПО по программе специалитета </w:t>
      </w:r>
      <w:r>
        <w:rPr>
          <w:u w:val="single"/>
        </w:rPr>
        <w:t>«Химическая технология материалов современной энергетики»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/>
        <w:ind w:right="-113" w:firstLine="567"/>
        <w:jc w:val="both"/>
        <w:rPr/>
      </w:pPr>
      <w:r>
        <w:rPr>
          <w:i/>
        </w:rPr>
        <w:t>в области обучения</w:t>
      </w:r>
      <w:r>
        <w:rPr/>
        <w:t xml:space="preserve"> – дать базовые гуманитарные и социальные знания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jc w:val="both"/>
        <w:rPr/>
      </w:pPr>
      <w:r>
        <w:rPr>
          <w:i/>
        </w:rPr>
        <w:t>в области воспитания личности</w:t>
      </w:r>
      <w:r>
        <w:rPr/>
        <w:t xml:space="preserve"> – формирование социально-личностных качеств выпускников: целеустремленность, трудолюбие, коммуникабельность;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>МЕСТО УЧЕБНОЙ ДИСЦИПЛИНЫ В СТРУКТУРЕ ООП ВПО</w:t>
      </w:r>
    </w:p>
    <w:p>
      <w:pPr>
        <w:pStyle w:val="Normal"/>
        <w:ind w:firstLine="709"/>
        <w:jc w:val="both"/>
        <w:rPr/>
      </w:pPr>
      <w:r>
        <w:rPr/>
        <w:t>Дисциплина «История (история России, всеобщая история)»  принадлежит модулю Б1.О.01.01 РУП. Изучение курса «История (история России, всеобщая история)» базируется на знаниях, полученных в средней школе, и является предпосылкой для освоения студентами ряда гуманитарных и социально-экономических дисциплин вуза, которые формируют научное мировоззрение по проблемам жизнедеятельности человеческого общества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иболее тесная взаимосвязь в рамках компетентностной модели наблюдается со следующими дисциплинами: «Психология», «Философия». При этом дисциплина «История (история России, всеобщая история)» является базовой, то есть должна предварять большинство дисциплин гуманитарного модуля.</w:t>
      </w:r>
    </w:p>
    <w:p>
      <w:pPr>
        <w:pStyle w:val="Normal"/>
        <w:shd w:fill="FFFFFF" w:val="clear"/>
        <w:spacing w:lineRule="exact" w:line="274" w:before="187" w:after="0"/>
        <w:ind w:left="5" w:firstLine="55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 результате освоения дисциплины «История (история России, всеобщая история)» реализуются следующие общекультурные компетенции: УК-1;УК-5;УК-11; УКЦ-2; УКЦ-3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К-1 Способен осуществлять поиск, критический анализ и синтез информации, применять системный подход для решения поставленных задач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Знать: методы системного и критического анализа; методики разработки стратегии действий для выявления и решения проблемной ситуации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меть: 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ладеть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К-5 Способен анализировать и учитывать разнообразие культур в процессе межкультурного взаимодействия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Знать: закономерности и особенности социально-исторического развития различных культур; особенности межкультурного разнообразия общества; правила и технологии эффективного межкультурного взаимодействия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меть: понимать и толерантно воспринимать межкультурное разнообразие общества; анализировать и учитывать разнообразие культур в процессе межкультурного взаимодействия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ладеть: методами и навыками эффективного межкультурного взаимодействия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К-11 Способен формировать нетерпимое отношение к коррупционному поведению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Знать: 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меть: планировать, организовывать и проводить мероприятия, обеспечивающие формирование гражданской позиции и предотвращение коррупции в социуме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ладеть: навыками взаимодействия в обществе на основе нетерпимого отношения к коррупции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КЦ-2 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Знать: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меть: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ладеть: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КЦ-3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ладеть: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0" w:firstLine="709"/>
        <w:jc w:val="both"/>
        <w:rPr/>
      </w:pPr>
      <w:r>
        <w:rPr/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4____</w:t>
      </w:r>
      <w:r>
        <w:rPr/>
        <w:t xml:space="preserve"> кредита, ___</w:t>
      </w:r>
      <w:r>
        <w:rPr>
          <w:u w:val="single"/>
        </w:rPr>
        <w:t>144</w:t>
      </w:r>
      <w:r>
        <w:rPr/>
        <w:t>___ часов.</w:t>
      </w:r>
    </w:p>
    <w:tbl>
      <w:tblPr>
        <w:tblW w:w="958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25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акт. занятия/ </w:t>
            </w: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История как наука. Методы и источники изучения истор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Россия в мировой цивилиз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iCs/>
              </w:rPr>
              <w:t>История России с древнейших времен до сер. Х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>Х ве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,6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КР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iCs/>
              </w:rPr>
              <w:t xml:space="preserve">Реформы и революции в России (вторая половина </w:t>
            </w:r>
            <w:r>
              <w:rPr>
                <w:iCs/>
                <w:lang w:val="en-US"/>
              </w:rPr>
              <w:t>XIX</w:t>
            </w:r>
            <w:r>
              <w:rPr>
                <w:iCs/>
              </w:rPr>
              <w:t xml:space="preserve"> века – 1917 го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,9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Д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Советское общество (1918-1985 гг.)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-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, 11ПС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1КР2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iCs/>
              </w:rPr>
              <w:t xml:space="preserve">Россия и мир на рубеже </w:t>
            </w:r>
            <w:r>
              <w:rPr>
                <w:iCs/>
                <w:lang w:val="en-US"/>
              </w:rPr>
              <w:t>XX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XXI</w:t>
            </w:r>
            <w:r>
              <w:rPr>
                <w:iCs/>
              </w:rPr>
              <w:t xml:space="preserve"> век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3-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3-17П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8ЗР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Экзаме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1 семестр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ind w:right="-113" w:firstLine="709"/>
        <w:rPr>
          <w:i/>
          <w:i/>
        </w:rPr>
      </w:pPr>
      <w:r>
        <w:rPr>
          <w:i/>
        </w:rPr>
        <w:t>ПС – подготовка к семинарам</w:t>
      </w:r>
    </w:p>
    <w:p>
      <w:pPr>
        <w:pStyle w:val="Normal"/>
        <w:ind w:right="-113" w:firstLine="709"/>
        <w:rPr>
          <w:i/>
          <w:i/>
        </w:rPr>
      </w:pPr>
      <w:r>
        <w:rPr>
          <w:i/>
        </w:rPr>
        <w:t>Т — тест</w:t>
      </w:r>
    </w:p>
    <w:p>
      <w:pPr>
        <w:pStyle w:val="Normal"/>
        <w:ind w:right="-113" w:firstLine="709"/>
        <w:rPr>
          <w:i/>
          <w:i/>
        </w:rPr>
      </w:pPr>
      <w:r>
        <w:rPr>
          <w:i/>
        </w:rPr>
        <w:t>КР — контрольная работа</w:t>
      </w:r>
    </w:p>
    <w:p>
      <w:pPr>
        <w:pStyle w:val="Normal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ind w:right="-113" w:firstLine="709"/>
        <w:rPr>
          <w:i/>
          <w:i/>
        </w:rPr>
      </w:pPr>
      <w:r>
        <w:rPr>
          <w:i/>
        </w:rPr>
        <w:t>ЗР — защита реферат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АЛЕНДАРНЫЙ ПЛАН ДИСЦИПЛИНЫ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1002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18"/>
        <w:gridCol w:w="1709"/>
        <w:gridCol w:w="2381"/>
        <w:gridCol w:w="1812"/>
        <w:gridCol w:w="40"/>
        <w:gridCol w:w="1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9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ив  (час)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77" w:type="dxa"/>
            <w:gridSpan w:val="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 ТЕМЫ ЛЕКЦ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8073"/>
            </w:tblGrid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кция 1</w:t>
                  </w:r>
                </w:p>
              </w:tc>
              <w:tc>
                <w:tcPr>
                  <w:tcW w:w="8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ведение. История как наука; сущность, формы, функции исторического сознания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кция 2</w:t>
                  </w:r>
                </w:p>
              </w:tc>
              <w:tc>
                <w:tcPr>
                  <w:tcW w:w="8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ория исторической науки: ее основные научные категории и принципы. Методология исторической науки. 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кция 3</w:t>
                  </w:r>
                </w:p>
              </w:tc>
              <w:tc>
                <w:tcPr>
                  <w:tcW w:w="8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еномен Российской цивилизации. Глобальная история: Россия и мир в </w:t>
                  </w:r>
                  <w:r>
                    <w:rPr>
                      <w:lang w:val="en-US"/>
                    </w:rPr>
                    <w:t>XXI</w:t>
                  </w:r>
                  <w:r>
                    <w:rPr/>
                    <w:t xml:space="preserve"> веке (проблемы и перспективы)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кция 4</w:t>
                  </w:r>
                </w:p>
              </w:tc>
              <w:tc>
                <w:tcPr>
                  <w:tcW w:w="8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щность колонизационного процесса в России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кция 5</w:t>
                  </w:r>
                </w:p>
              </w:tc>
              <w:tc>
                <w:tcPr>
                  <w:tcW w:w="8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новление индустриального общества в России: общее и особенное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кция 6</w:t>
                  </w:r>
                </w:p>
              </w:tc>
              <w:tc>
                <w:tcPr>
                  <w:tcW w:w="8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лобальный кризис мировой цивилизации. Первая мировая война и Россия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кция 7</w:t>
                  </w:r>
                </w:p>
              </w:tc>
              <w:tc>
                <w:tcPr>
                  <w:tcW w:w="8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оссия в эпоху революционных потрясений 1917-1920 гг. Проблема исторического выбора путей развития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кция 8</w:t>
                  </w:r>
                </w:p>
              </w:tc>
              <w:tc>
                <w:tcPr>
                  <w:tcW w:w="8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щность социалистического проекта в России.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кция 9</w:t>
                  </w:r>
                </w:p>
              </w:tc>
              <w:tc>
                <w:tcPr>
                  <w:tcW w:w="8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сновные геополитические эпохи в развитии мирового сообщества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кция 10</w:t>
                  </w:r>
                </w:p>
              </w:tc>
              <w:tc>
                <w:tcPr>
                  <w:tcW w:w="8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оветский Союз и мировая цивилизация: сотрудничество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тиворечия, конфликты (20-90гг.)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кция 11</w:t>
                  </w:r>
                </w:p>
              </w:tc>
              <w:tc>
                <w:tcPr>
                  <w:tcW w:w="8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инамика экономического развития СССР 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кция 12</w:t>
                  </w:r>
                </w:p>
              </w:tc>
              <w:tc>
                <w:tcPr>
                  <w:tcW w:w="8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намика роста народного благосостояния в советскую эпоху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кция 13</w:t>
                  </w:r>
                </w:p>
              </w:tc>
              <w:tc>
                <w:tcPr>
                  <w:tcW w:w="8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стройка: ее последствия для России и мирового сообщества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екция 14</w:t>
                  </w:r>
                </w:p>
              </w:tc>
              <w:tc>
                <w:tcPr>
                  <w:tcW w:w="8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цессы реформирования в политической, экономической, социальной и духовной сферах российского общества1992-2020 г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 ТЕМЫ ПРАКТИЧЕСКИХ ЗАНЯТ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 1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  <w:iCs/>
              </w:rPr>
              <w:t xml:space="preserve">Организация и методы самостоятельной работы студентов по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«Отечественная история»</w:t>
            </w:r>
          </w:p>
          <w:p>
            <w:pPr>
              <w:pStyle w:val="Normal"/>
              <w:jc w:val="center"/>
              <w:rPr/>
            </w:pPr>
            <w:r>
              <w:rPr/>
              <w:t>(интерактивная форма)</w:t>
            </w:r>
          </w:p>
          <w:p>
            <w:pPr>
              <w:pStyle w:val="TextBodyIndent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1. Методы и источники изучения истории.</w:t>
            </w:r>
          </w:p>
          <w:p>
            <w:pPr>
              <w:pStyle w:val="Normal"/>
              <w:rPr/>
            </w:pPr>
            <w:r>
              <w:rPr/>
              <w:t>2. Составление конспектов лекций.</w:t>
            </w:r>
          </w:p>
          <w:p>
            <w:pPr>
              <w:pStyle w:val="Normal"/>
              <w:rPr/>
            </w:pPr>
            <w:r>
              <w:rPr/>
              <w:t>3. Подготовка выступления на семинарских занятиях.</w:t>
            </w:r>
          </w:p>
          <w:p>
            <w:pPr>
              <w:pStyle w:val="Normal"/>
              <w:rPr/>
            </w:pPr>
            <w:r>
              <w:rPr/>
              <w:t>4. Требования к рефера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"/>
              <w:rPr>
                <w:i/>
                <w:i/>
              </w:rPr>
            </w:pPr>
            <w:r>
              <w:rPr>
                <w:i/>
              </w:rPr>
              <w:t>Источники: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rPr/>
            </w:pPr>
            <w:r>
              <w:rPr/>
              <w:t>АРИСТОТЕЛЬ. Сочинения. Т. 1-4. –  М.: 1975-1984 гг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rPr/>
            </w:pPr>
            <w:r>
              <w:rPr/>
              <w:t>ЦИЦЕРОН М.Т. Три трактата об ораторском искусстве. – М.: 1972 г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first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/>
              <w:t>ИВИН А.А. Риторика: искусство убеждать: Уч. пособие. – М.: Гранд-Фаир, 2002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КЛЮЕВ Е.В. Риторика (Инвенции. Дислокация. Элокация): Уч. пособие для вузов. – М.: ПРИОР, 2001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caps/>
              </w:rPr>
              <w:t>Орлов А.С., Георгиев В.А., Георгиева Н.Г., Сивохина Т.А.</w:t>
            </w:r>
            <w:r>
              <w:rPr/>
              <w:t xml:space="preserve"> История России: Учебник. – М.: «Проспект», 2008.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/>
              <w:t>ДАНИЛОВ А.А. Краткий исторический словарь. – М.: Проспект, 2009 г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/>
              <w:t>САХАРОВ А.Н. О новых подходах к истории России. // Вопросы истории, 2002. – № 8. – С. 3-20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КУССИЯ: </w:t>
            </w:r>
            <w:r>
              <w:rPr>
                <w:b/>
                <w:i/>
              </w:rPr>
              <w:t>Россия и мировой исторический процесс</w:t>
            </w:r>
          </w:p>
          <w:p>
            <w:pPr>
              <w:pStyle w:val="Normal"/>
              <w:jc w:val="center"/>
              <w:rPr/>
            </w:pPr>
            <w:r>
              <w:rPr/>
              <w:t>(интерактивная форма)</w:t>
            </w:r>
          </w:p>
          <w:p>
            <w:pPr>
              <w:pStyle w:val="Heading2"/>
              <w:spacing w:lineRule="auto" w:line="360" w:before="120" w:after="60"/>
              <w:ind w:left="576" w:right="-115" w:hanging="576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Занятие первое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 xml:space="preserve">Всемирно-исторический процесс: единство и многообразие.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Многомерность, альтернативность исторического процесса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Формации и цивилизации.</w:t>
            </w:r>
          </w:p>
          <w:p>
            <w:pPr>
              <w:pStyle w:val="Normal"/>
              <w:ind w:left="300" w:hanging="0"/>
              <w:rPr/>
            </w:pPr>
            <w:r>
              <w:rPr/>
            </w:r>
          </w:p>
          <w:p>
            <w:pPr>
              <w:pStyle w:val="Normal"/>
              <w:ind w:firstLine="283"/>
              <w:rPr/>
            </w:pPr>
            <w:r>
              <w:rPr>
                <w:i/>
              </w:rPr>
              <w:t>Источн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rPr/>
            </w:pPr>
            <w:r>
              <w:rPr/>
              <w:t>КЛЮЧЕВСКИЙ В. Курс русской истории: Сочинение в 9-ти тт. – М.: 1987. – Т. I, ч.1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firstLine="283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/>
              <w:t>ИСКЕНДЕРОВ А.А. Два взгляда на историю. // Вопросы истории, 2005. – № 4. – С. 17-21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/>
              <w:t>ШАХНАЗАРОВ О.Л. Роль христианства в политической жизни Западной Европы и России. // Вопросы истории, 2005. – № 6. – С. 58-75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Российская цивилизация: Учебное пособие  для вузов. / Под ред. М.П. Мчедлова. – М.: Академический Проект, 200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для дискуссии: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rPr/>
            </w:pPr>
            <w:r>
              <w:rPr/>
              <w:t>Возможна ли единая всемирная цивилизация?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rPr/>
            </w:pPr>
            <w:r>
              <w:rPr/>
              <w:t xml:space="preserve"> </w:t>
            </w:r>
            <w:r>
              <w:rPr/>
              <w:t>Цивилизация и общественно-экономическая формация: смысл и взаимосвязь понятий.</w:t>
            </w:r>
          </w:p>
          <w:p>
            <w:pPr>
              <w:pStyle w:val="Heading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анятие второе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/>
              <w:t>История России – неотъемлемая часть всемирной истори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/>
              <w:t>Ритмы цивилизаций в истории России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/>
              <w:t>Прошлое и настоящее Урала, г. Озерска, ОТИ МИФ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и: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rPr/>
            </w:pPr>
            <w:r>
              <w:rPr/>
              <w:t>БЕРДЯЕВ Н. Душа России. // Русская идея. – М., 1992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rPr/>
            </w:pPr>
            <w:r>
              <w:rPr/>
              <w:t>ДАНИЛЕВСКИЙ Н.Я. Россия и Европа. – М., 1991.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rPr/>
            </w:pPr>
            <w:r>
              <w:rPr/>
              <w:t>ИЛЬИН И.А. О русской идее. // Русская идея. – М., 1992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rPr/>
            </w:pPr>
            <w:r>
              <w:rPr/>
              <w:t>ПОЛЯКОВ А.Н. Древнерусская цивилизация: вопросы социальной мобильности. // Вопросы истории, 2009. – № 9. – С. 65-80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rPr/>
            </w:pPr>
            <w:r>
              <w:rPr/>
              <w:t>ПАИН Э.А. Исторический бег по кругу. // Общественные науки и современность, 2008. – № 4. – с. 5-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  <w:t>Литература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>
                <w:bCs/>
                <w:caps/>
              </w:rPr>
              <w:t>Арцыбашева Т.Н</w:t>
            </w:r>
            <w:r>
              <w:rPr>
                <w:bCs/>
              </w:rPr>
              <w:t>.</w:t>
            </w:r>
            <w:r>
              <w:rPr>
                <w:bCs/>
                <w:vanish/>
              </w:rPr>
              <w:t>Арцыбашева Т.Н.</w:t>
            </w:r>
            <w:r>
              <w:rPr/>
              <w:t xml:space="preserve"> Славяне-русы – варяги – кто они? //</w:t>
            </w:r>
            <w:r>
              <w:rPr>
                <w:bCs/>
              </w:rPr>
              <w:t xml:space="preserve"> Вопросы истории, 2004. – № 1</w:t>
            </w:r>
            <w:r>
              <w:rPr/>
              <w:t>. – С. 118-124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>
                <w:bCs/>
                <w:caps/>
              </w:rPr>
              <w:t>Главацкая</w:t>
            </w:r>
            <w:r>
              <w:rPr>
                <w:bCs/>
              </w:rPr>
              <w:t xml:space="preserve"> Е.</w:t>
            </w:r>
            <w:r>
              <w:rPr>
                <w:bCs/>
                <w:vanish/>
              </w:rPr>
              <w:t>Главацкая Е.</w:t>
            </w:r>
            <w:r>
              <w:rPr/>
              <w:t xml:space="preserve"> «Так не похож на брата брат...»: Страницы этнокультурной истории уральцев. //</w:t>
            </w:r>
            <w:r>
              <w:rPr>
                <w:bCs/>
              </w:rPr>
              <w:t xml:space="preserve"> Родина, 2001. – № 11</w:t>
            </w:r>
            <w:r>
              <w:rPr/>
              <w:t>. – С. 27-34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>
                <w:bCs/>
                <w:caps/>
              </w:rPr>
              <w:t>Зданович</w:t>
            </w:r>
            <w:r>
              <w:rPr>
                <w:bCs/>
              </w:rPr>
              <w:t xml:space="preserve"> Г., </w:t>
            </w:r>
            <w:r>
              <w:rPr>
                <w:bCs/>
                <w:vanish/>
              </w:rPr>
              <w:t>Зданович Г.</w:t>
            </w:r>
            <w:r>
              <w:rPr/>
              <w:t xml:space="preserve"> Страна городов: Археологическое и культурное событие ХХ века (Аркаим). //</w:t>
            </w:r>
            <w:r>
              <w:rPr>
                <w:bCs/>
              </w:rPr>
              <w:t xml:space="preserve"> Родина, 2001. – № 11</w:t>
            </w:r>
            <w:r>
              <w:rPr/>
              <w:t>. – С. 22-26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ПОЛЯКОВ А.Н. Образование Древнерусской цивилизации. // Вопросы истории, 2005. – № 3. – С. 72-89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Русский народ: его обычаи, обряды, предания, суеверия и поэзия. – М.,1989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СИДОРОВ А.В. История человечества. Том 8. «Россия». // Вопросы истории, 2004. – № 5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>
                <w:caps/>
              </w:rPr>
              <w:t>Фельдман</w:t>
            </w:r>
            <w:r>
              <w:rPr>
                <w:bCs/>
                <w:caps/>
              </w:rPr>
              <w:t xml:space="preserve"> </w:t>
            </w:r>
            <w:r>
              <w:rPr>
                <w:bCs/>
              </w:rPr>
              <w:t xml:space="preserve">М.А., </w:t>
            </w:r>
            <w:r>
              <w:rPr>
                <w:bCs/>
                <w:vanish/>
              </w:rPr>
              <w:t>Фельдман М.А.</w:t>
            </w:r>
            <w:r>
              <w:rPr/>
              <w:t xml:space="preserve"> Советское решение рабочего вопроса на Урале (1929-1941). //</w:t>
            </w:r>
            <w:r>
              <w:rPr>
                <w:bCs/>
              </w:rPr>
              <w:t xml:space="preserve"> Вопросы истории, 2002. – № 12</w:t>
            </w:r>
            <w:r>
              <w:rPr/>
              <w:t>. – С. 120-132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ЯКОВЕЦ Ю.В. История цивилизаций. – М., 1995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>
                <w:caps/>
              </w:rPr>
              <w:t>Шаповалов</w:t>
            </w:r>
            <w:r>
              <w:rPr/>
              <w:t xml:space="preserve"> В.Ф. Россиеведение: учебное пособие для вузов. – М.: Фаир-Пресс, 2001.</w:t>
            </w:r>
          </w:p>
          <w:p>
            <w:pPr>
              <w:pStyle w:val="Heading7"/>
              <w:ind w:firstLine="283"/>
              <w:jc w:val="both"/>
              <w:rPr>
                <w:i/>
                <w:i/>
              </w:rPr>
            </w:pPr>
            <w:r>
              <w:rPr>
                <w:i/>
              </w:rPr>
              <w:t>Вопросы для дискуссии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/>
              <w:t>Каковы предпосылки и особенности возникновения российской цивилизации?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right="-158" w:hanging="360"/>
              <w:rPr/>
            </w:pPr>
            <w:r>
              <w:rPr/>
              <w:t>Что вкладывается в понятие «русская идея»? Существует ли, на Ваш взгляд, «русская идея»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Этапы создания и развития Российского государ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/>
            </w:pPr>
            <w:r>
              <w:rPr/>
              <w:t>Проблема возникновения российского и западноевропейских государств: общее и особенное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/>
            </w:pPr>
            <w:r>
              <w:rPr/>
              <w:t>Социально-политические циклы в истории России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jc w:val="both"/>
              <w:rPr/>
            </w:pPr>
            <w:r>
              <w:rPr/>
              <w:t>Формирование великорусского национального сознания (влияние домонгольских культурных традиций, византийского духовного наследия, культуры степных народов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и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КЛЮЧЕВСКИЙ В. Курс русской истории. / Сочинение в 9-ти тт. – М.: 1987 и посл. изд. – Т. I, ч. 1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Откуда есть пошла Русская земля. Века VI-Х. В 2-х кн. – М.: 1986 и посл. изд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Повесть временных лет. / Памятники литературы Древней Руси. ХI – начало Х</w:t>
            </w:r>
            <w:r>
              <w:rPr>
                <w:lang w:val="en-US"/>
              </w:rPr>
              <w:t>II</w:t>
            </w:r>
            <w:r>
              <w:rPr/>
              <w:t xml:space="preserve"> вв. – М.: 1978 и посл. изд.</w:t>
            </w:r>
          </w:p>
          <w:p>
            <w:pPr>
              <w:pStyle w:val="Normal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360" w:hanging="360"/>
              <w:jc w:val="both"/>
              <w:rPr/>
            </w:pPr>
            <w:r>
              <w:rPr/>
              <w:t>АНДРЕЕВ Д.А. Размышление американского историка о «Сценариях власти» в царской России. // Вопросы истории. 2003. – № 10. – С. 96-115.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ind w:left="360" w:hanging="360"/>
              <w:jc w:val="both"/>
              <w:rPr/>
            </w:pPr>
            <w:r>
              <w:rPr>
                <w:bCs/>
                <w:caps/>
              </w:rPr>
              <w:t>Гринин</w:t>
            </w:r>
            <w:r>
              <w:rPr>
                <w:bCs/>
              </w:rPr>
              <w:t xml:space="preserve"> Л.Е.</w:t>
            </w:r>
            <w:r>
              <w:rPr>
                <w:bCs/>
                <w:vanish/>
              </w:rPr>
              <w:t>Гринин Л.Е.</w:t>
            </w:r>
            <w:r>
              <w:rPr/>
              <w:t xml:space="preserve"> Генезис государства как составная часть процесса перехода от первобытности к цивилизации. //</w:t>
            </w:r>
            <w:r>
              <w:rPr>
                <w:bCs/>
              </w:rPr>
              <w:t xml:space="preserve"> Философия и общество, 2002. – №3</w:t>
            </w:r>
            <w:r>
              <w:rPr/>
              <w:t>. – С. 5-73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 xml:space="preserve">МАГАРАМОВ Ш.А. Восточный Кавказ в политике России, Турции и Ирана в конце </w:t>
            </w:r>
            <w:r>
              <w:rPr>
                <w:lang w:val="en-US"/>
              </w:rPr>
              <w:t>XVI</w:t>
            </w:r>
            <w:r>
              <w:rPr/>
              <w:t xml:space="preserve"> века. // Вопросы истории, 2009. – № 4. – С. 144-152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 xml:space="preserve">ГРИНЁВ А.В. Геополитические интересы России в Америке и на Тихоокеанском Севере. </w:t>
            </w:r>
            <w:r>
              <w:rPr>
                <w:lang w:val="en-US"/>
              </w:rPr>
              <w:t>XVII</w:t>
            </w:r>
            <w:r>
              <w:rPr/>
              <w:t xml:space="preserve">- первая половина </w:t>
            </w:r>
            <w:r>
              <w:rPr>
                <w:lang w:val="en-US"/>
              </w:rPr>
              <w:t>XIX</w:t>
            </w:r>
            <w:r>
              <w:rPr/>
              <w:t>вв. // Вопросы истории, 2009. – № 3. – С. 48-65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 xml:space="preserve">НОСОВ К.С. Военно-оборонительное строительство в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 // Вопросы истории, 2009. – № 3. – С. 114-124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 xml:space="preserve">ЗАХАРЕНКО И.А. Русское географическое исследование и освоение Сибири в </w:t>
            </w:r>
            <w:r>
              <w:rPr>
                <w:lang w:val="en-US"/>
              </w:rPr>
              <w:t>XVII</w:t>
            </w:r>
            <w:r>
              <w:rPr/>
              <w:t xml:space="preserve"> в. // Вопросы истории, 2009 – № 2. – с. 41-50.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iCs/>
              </w:rPr>
              <w:t xml:space="preserve">Развитие государственности России в </w:t>
            </w:r>
            <w:r>
              <w:rPr>
                <w:iCs/>
                <w:lang w:val="en-US"/>
              </w:rPr>
              <w:t>XVII</w:t>
            </w:r>
            <w:r>
              <w:rPr>
                <w:iCs/>
              </w:rPr>
              <w:t xml:space="preserve"> – начале ХХ вв. // Общественные науки и современность, 2009. – № 4. – С. 98-113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для дискуссии: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jc w:val="both"/>
              <w:rPr/>
            </w:pPr>
            <w:r>
              <w:rPr/>
              <w:t>Русская община: типология, основные черты, общее и особенное в сравнении с восточной общиной и европейской маркой.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jc w:val="both"/>
              <w:rPr/>
            </w:pPr>
            <w:r>
              <w:rPr/>
              <w:t>Как влияют географическое положение и природно-климатические условия на формирование национального характера?</w:t>
            </w:r>
          </w:p>
          <w:p>
            <w:pPr>
              <w:pStyle w:val="Heading2"/>
              <w:spacing w:lineRule="auto" w:line="360"/>
              <w:ind w:left="576" w:right="-115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 4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ТЕМА</w:t>
            </w:r>
            <w:r>
              <w:rPr>
                <w:b/>
                <w:i/>
                <w:iCs/>
              </w:rPr>
              <w:t>: Социальная структура Российского обществ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интерактивная форма)</w:t>
            </w:r>
          </w:p>
          <w:p>
            <w:pPr>
              <w:pStyle w:val="Heading2"/>
              <w:spacing w:lineRule="auto" w:line="360" w:before="120" w:after="60"/>
              <w:ind w:left="576" w:right="-115" w:hanging="576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Занятие первое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ind w:left="540" w:hanging="360"/>
              <w:rPr/>
            </w:pPr>
            <w:r>
              <w:rPr/>
              <w:t>Традиции, обычаи, нравы, менталитет сословий (общее и особенное).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ind w:left="540" w:hanging="360"/>
              <w:rPr/>
            </w:pPr>
            <w:r>
              <w:rPr/>
              <w:t>Российское дворянство: система элитарных ценностей.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ind w:left="283" w:hanging="103"/>
              <w:rPr/>
            </w:pPr>
            <w:r>
              <w:rPr/>
              <w:t xml:space="preserve"> </w:t>
            </w:r>
            <w:r>
              <w:rPr/>
              <w:t>Особенности формирования буржуаз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и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/>
              <w:t>КАРАМЗИН Н.М. История государства Российского. – М.: 1988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rPr/>
            </w:pPr>
            <w:r>
              <w:rPr/>
              <w:t xml:space="preserve"> </w:t>
            </w:r>
            <w:r>
              <w:rPr/>
              <w:t>КЛЮЧЕВСКИЙ В.И. Сочинения. Т. 3. – М.: 1988. – С. 17-61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/>
              <w:t>Российское законодательство Х-ХХ вв. – М.: 1985. – Т. 1, 2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 xml:space="preserve">КОЗЛОВ В.Ф. Дворянская и купеческая сельская усадьба в России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 Исторические очерки. // Вопросы истории, 2002. – № 4. – С. 75-91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ЛАВРОВ А.С., БЕРЕЛОВИЧ А. Иерархия равных. Русское дворянство при старом порядке (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в.). // Вопросы истории, 2002. – № 4. – С. 17-23.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ind w:left="360" w:hanging="360"/>
              <w:jc w:val="both"/>
              <w:rPr/>
            </w:pPr>
            <w:r>
              <w:rPr/>
              <w:t>Русский народ: его обычаи, обряды, предания, суеверия и поэзия. – М.: 1989 и посл. изд.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ind w:left="360" w:right="22" w:hanging="360"/>
              <w:jc w:val="both"/>
              <w:rPr/>
            </w:pPr>
            <w:r>
              <w:rPr>
                <w:caps/>
              </w:rPr>
              <w:t>Шкаратан</w:t>
            </w:r>
            <w:r>
              <w:rPr>
                <w:bCs/>
              </w:rPr>
              <w:t xml:space="preserve"> О.И.</w:t>
            </w:r>
            <w:r>
              <w:rPr>
                <w:bCs/>
                <w:vanish/>
              </w:rPr>
              <w:t>Шкаратан О.И.</w:t>
            </w:r>
            <w:r>
              <w:rPr/>
              <w:t xml:space="preserve"> Этакратизм и российская социетальная система. //</w:t>
            </w:r>
            <w:r>
              <w:rPr>
                <w:bCs/>
              </w:rPr>
              <w:t xml:space="preserve"> Общественные науки и современность, 2004. – № 4</w:t>
            </w:r>
            <w:r>
              <w:rPr/>
              <w:t>. – С. 49-62.</w:t>
            </w:r>
          </w:p>
          <w:p>
            <w:pPr>
              <w:pStyle w:val="Heading7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для дискуссии:</w:t>
            </w:r>
          </w:p>
          <w:p>
            <w:pPr>
              <w:pStyle w:val="Normal"/>
              <w:numPr>
                <w:ilvl w:val="1"/>
                <w:numId w:val="23"/>
              </w:numPr>
              <w:tabs>
                <w:tab w:val="clear" w:pos="708"/>
                <w:tab w:val="left" w:pos="540" w:leader="none"/>
              </w:tabs>
              <w:suppressAutoHyphens w:val="false"/>
              <w:ind w:left="540" w:hanging="360"/>
              <w:rPr/>
            </w:pPr>
            <w:r>
              <w:rPr/>
              <w:t>Психологический склад личности в различные исторические эпохи России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нятие второе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Крестьянская община и мир русской деревни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/>
              <w:t>Рабочий класс России (в т.ч. на Урале)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/>
            </w:pPr>
            <w:r>
              <w:rPr/>
              <w:t>Своеобразие социального облика интеллигенции (идеалы интеллигенции). «Духовное свобода» и идейное рабство. Идеалы российской интеллиген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чники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/>
              <w:t>Российское законодательство Х-ХХ вв. Т. 1, 2. – М.: 1985 и посл. из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тература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БАРЫШНИКОВ М.Н. История делового мира России: пособие для студентов в ВУЗах. – М., 1994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Русский народ: его обычаи, обряды, предания, суеверия и поэзия. – М., 1989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 xml:space="preserve">ВАЖЕНИН С.Г. Власть и московские купцы в </w:t>
            </w:r>
            <w:r>
              <w:rPr>
                <w:lang w:val="en-US"/>
              </w:rPr>
              <w:t>XIX</w:t>
            </w:r>
            <w:r>
              <w:rPr/>
              <w:t xml:space="preserve"> веке. // ЭКО, 2008. – № 11. – С. 167-17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Вопросы для дискусси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rPr/>
            </w:pPr>
            <w:r>
              <w:rPr/>
              <w:t>Что мы знаем о казачестве?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Экономическое развитие России (Х – начало ХХ вв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. Экономические процессы развития России в древности и средние ве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2. Особенности вступления России в индустриальную фазу (динамика промышленного развития: достижения и противоречия)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Роль России в мировой экономике. Иностранный капитал в России.</w:t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  <w:t>Источники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rPr/>
            </w:pPr>
            <w:r>
              <w:rPr/>
              <w:t>Под стягом России: Сб. архивных документов. – М., 1992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КЛЮЧЕВСКИЙ В.О. Курс русской истории. В 9-ти тт.: Т. 3, лекции Х-ХVII. Там же, Т. 4. лекции IХ - ХIХ. Там же, Т. 5, лекции ХХV-ХХХV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  <w:t>Литература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БАРЫШНИКОВ М.Н. История делового мира в России: пособие для студентов в ВУЗах. – М.: 1994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>
                <w:caps/>
              </w:rPr>
              <w:t>Елютин</w:t>
            </w:r>
            <w:r>
              <w:rPr>
                <w:bCs/>
                <w:caps/>
              </w:rPr>
              <w:t xml:space="preserve"> О.Н.</w:t>
            </w:r>
            <w:r>
              <w:rPr>
                <w:bCs/>
                <w:caps/>
                <w:vanish/>
              </w:rPr>
              <w:t>Елютин О.Н.</w:t>
            </w:r>
            <w:r>
              <w:rPr/>
              <w:t xml:space="preserve"> «Золотой век» железнодорожного строительства в России и его последствия. // </w:t>
            </w:r>
            <w:r>
              <w:rPr>
                <w:bCs/>
              </w:rPr>
              <w:t>Вопросы истории, 2004. – № 2</w:t>
            </w:r>
            <w:r>
              <w:rPr/>
              <w:t>. – С. 47-57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>
                <w:bCs/>
                <w:caps/>
              </w:rPr>
              <w:t>Степанский А.Д.,</w:t>
            </w:r>
            <w:r>
              <w:rPr>
                <w:bCs/>
                <w:caps/>
                <w:vanish/>
              </w:rPr>
              <w:t>Степанский А.Д.</w:t>
            </w:r>
            <w:r>
              <w:rPr>
                <w:caps/>
              </w:rPr>
              <w:t xml:space="preserve"> Столыпин П.А</w:t>
            </w:r>
            <w:r>
              <w:rPr/>
              <w:t>. Программа реформ. Документы и материалы. Т. 1 и Т. 2: Историография. //</w:t>
            </w:r>
            <w:r>
              <w:rPr>
                <w:bCs/>
              </w:rPr>
              <w:t xml:space="preserve"> Вопросы истории, 2003. – № 12</w:t>
            </w:r>
            <w:r>
              <w:rPr/>
              <w:t>. – С. 158-160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>
                <w:bCs/>
                <w:caps/>
              </w:rPr>
              <w:t>Фельдман М.А.</w:t>
            </w:r>
            <w:r>
              <w:rPr>
                <w:bCs/>
                <w:vanish/>
              </w:rPr>
              <w:t>Фельдман М.А.</w:t>
            </w:r>
            <w:r>
              <w:rPr/>
              <w:t xml:space="preserve"> О противоречиях в оценке процесса монополизации в России начала ХХ века. //</w:t>
            </w:r>
            <w:r>
              <w:rPr>
                <w:bCs/>
              </w:rPr>
              <w:t xml:space="preserve"> Вопросы истории, 2003. – № 9</w:t>
            </w:r>
            <w:r>
              <w:rPr/>
              <w:t>. – С. 108-117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БЕССОНОВА О.Э. Раздаточная экономика России: прошлое, настоящее и будущее. // ЭКО, 2008. – № 5. – С. 3-26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МЕЛЬНИКОВА Г.П., РОГАЧЕВСКАЯ М.А. Николай Путилов – золотой предпринимательский опыт России. // ЭКО, 2008. – № 5. – С. 173-18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  <w:t>Вопросы для дискуссии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jc w:val="both"/>
              <w:rPr/>
            </w:pPr>
            <w:r>
              <w:rPr/>
              <w:t>Какими факторами было обусловлено направление экономического развития России?</w:t>
            </w:r>
          </w:p>
          <w:p>
            <w:pPr>
              <w:pStyle w:val="Normal"/>
              <w:numPr>
                <w:ilvl w:val="0"/>
                <w:numId w:val="32"/>
              </w:numPr>
              <w:suppressAutoHyphens w:val="false"/>
              <w:jc w:val="both"/>
              <w:rPr/>
            </w:pPr>
            <w:r>
              <w:rPr/>
              <w:t>Определите экономические, правовые, социальные и психологические условия, препятствовавшие модернизации в Росс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 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Общественная мысль и особенности общественного дви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в России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– начала ХХ в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jc w:val="both"/>
              <w:rPr/>
            </w:pPr>
            <w:r>
              <w:rPr/>
              <w:t>Основные политические традиции Российского общества.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jc w:val="both"/>
              <w:rPr/>
            </w:pPr>
            <w:r>
              <w:rPr/>
              <w:t>Либеральное и революционное направление в политическом развитии России: генезис и эволюция.</w:t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jc w:val="both"/>
              <w:rPr/>
            </w:pPr>
            <w:r>
              <w:rPr/>
              <w:t>Особенности формирования и типология политических партий (программы и тактика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  <w:t>Источники: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Декабристы. Избранные сочинения в 2-х тт. – М.: 1987.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КЕРЕНСКИЙ А.Ф. Россия на историческом повороте. – М.: 1992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ЛЕНИН В.И. О некоторых особенностях исторического развития марксизма. / Полное собр. соч. – Т. 20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ЛЕНИН В.И. Опыт классификации русских политических партий. / Полное собр. соч. – Т. 14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МИЛЮКОВ П.Н. Воспоминания. – М.: 1991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Программные документы политических партий и организаций. – М., 1990 и посл. из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  <w:t>Литература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 xml:space="preserve">КАНДАЛОВ Ю. Политический центризм в России (исторические уроки и перспективы). // Вопросы истории, 1999. – № 11-12. 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КАРАИ Г. Были ли славянофилы либералами? // Вопросы истории, 2002. – № 9. – С. 112-118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МАКУШИН А.В. Консерватизм в России и мире: прошлое и настоящее. // Вопросы истории,  2003. – № 8. – С. 163-167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>
                <w:caps/>
              </w:rPr>
              <w:t>Тютюкин</w:t>
            </w:r>
            <w:r>
              <w:rPr>
                <w:bCs/>
                <w:caps/>
              </w:rPr>
              <w:t xml:space="preserve"> С.В</w:t>
            </w:r>
            <w:r>
              <w:rPr>
                <w:bCs/>
              </w:rPr>
              <w:t>.</w:t>
            </w:r>
            <w:r>
              <w:rPr>
                <w:bCs/>
                <w:vanish/>
              </w:rPr>
              <w:t>Тютюкин С.В.</w:t>
            </w:r>
            <w:r>
              <w:rPr/>
              <w:t xml:space="preserve"> Меньшевизм: страницы истории: Историография. //</w:t>
            </w:r>
            <w:r>
              <w:rPr>
                <w:bCs/>
              </w:rPr>
              <w:t xml:space="preserve"> Вопросы истории, 2003. –  № 12</w:t>
            </w:r>
            <w:r>
              <w:rPr/>
              <w:t>. – С. 154-158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УРИЛОВ И.Х. Меньшевики в Советской России. К истории изучения. // Вопросы истории, 2009. – № 8. – С. 120-13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"/>
              <w:rPr/>
            </w:pPr>
            <w:r>
              <w:rPr>
                <w:i/>
              </w:rPr>
              <w:t>Вопросы для дискусси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jc w:val="both"/>
              <w:rPr/>
            </w:pPr>
            <w:r>
              <w:rPr/>
              <w:t>Выделите  общее  и  особенное в политических традициях Российского и Западноевропейского общества.</w:t>
            </w:r>
          </w:p>
          <w:p>
            <w:pPr>
              <w:pStyle w:val="Normal"/>
              <w:numPr>
                <w:ilvl w:val="0"/>
                <w:numId w:val="45"/>
              </w:numPr>
              <w:suppressAutoHyphens w:val="false"/>
              <w:rPr/>
            </w:pPr>
            <w:r>
              <w:rPr/>
              <w:t>Многопартийность российского общества: плюсы и мину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 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1917-1920 гг.: Выбор исторического пути развития Росс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нятие первое </w:t>
            </w:r>
          </w:p>
          <w:p>
            <w:pPr>
              <w:pStyle w:val="Normal"/>
              <w:rPr/>
            </w:pPr>
            <w:r>
              <w:rPr/>
              <w:t>1. Истоки крушения российской монархии в 1917 г.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jc w:val="both"/>
              <w:rPr/>
            </w:pPr>
            <w:r>
              <w:rPr/>
              <w:t>Альтернативы развития  страны (проблемы цивилизационного выбора).</w:t>
            </w:r>
          </w:p>
          <w:p>
            <w:pPr>
              <w:pStyle w:val="Normal"/>
              <w:ind w:left="300" w:hanging="0"/>
              <w:rPr/>
            </w:pPr>
            <w:r>
              <w:rPr/>
            </w:r>
          </w:p>
          <w:p>
            <w:pPr>
              <w:pStyle w:val="Normal"/>
              <w:ind w:firstLine="283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и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/>
              <w:t>ДЕНИКИН А.И. Очерки русской смуты. // Вопросы истории,  1990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/>
              <w:t>КЕРЕНСКИЙ А.Ф. Россия на историческом повороте. – М.: 1993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/>
              <w:t>ЛЕНИН В.И. Поражение России и революционный кризис. / Полное собр. соч. – Т. 27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/>
              <w:t>ЛЕНИН В.И. О двоевластии. Там же, Т. 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rPr/>
            </w:pPr>
            <w:r>
              <w:rPr>
                <w:caps/>
              </w:rPr>
              <w:t>Бабкин</w:t>
            </w:r>
            <w:r>
              <w:rPr/>
              <w:t xml:space="preserve"> М.А. Святейший Синод Российской православной церкви и свержение монархии в 1917 г. // Вопросы истории, 2005. – № 2. – С. 97-107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caps/>
              </w:rPr>
              <w:t>Бабкин</w:t>
            </w:r>
            <w:r>
              <w:rPr>
                <w:bCs/>
              </w:rPr>
              <w:t xml:space="preserve"> М.А.</w:t>
            </w:r>
            <w:r>
              <w:rPr>
                <w:bCs/>
                <w:vanish/>
              </w:rPr>
              <w:t>Бабкина М.А.</w:t>
            </w:r>
            <w:r>
              <w:rPr/>
              <w:t xml:space="preserve"> Русская православная церковь и Февральская революция 1917 г.: Политический архив ХХ в. //</w:t>
            </w:r>
            <w:r>
              <w:rPr>
                <w:bCs/>
              </w:rPr>
              <w:t xml:space="preserve"> Вопросы истории, 2004. – № 1, № 2, № 3, № 4, № 5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ВЕРТ  Н. История Советского Государства. 1900-1991 гг: Учебник. – М.,1992 и посл. изд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caps/>
              </w:rPr>
              <w:t>Руднева</w:t>
            </w:r>
            <w:r>
              <w:rPr>
                <w:bCs/>
              </w:rPr>
              <w:t xml:space="preserve"> С.Е.</w:t>
            </w:r>
            <w:r>
              <w:rPr>
                <w:bCs/>
                <w:vanish/>
              </w:rPr>
              <w:t>Руднева С.Е.</w:t>
            </w:r>
            <w:r>
              <w:rPr/>
              <w:t xml:space="preserve"> Временное правительство и конструирование Предпарламента: Люди. События. Факты. //</w:t>
            </w:r>
            <w:r>
              <w:rPr>
                <w:bCs/>
              </w:rPr>
              <w:t xml:space="preserve"> Вопросы истории, 2003. –- № 2</w:t>
            </w:r>
            <w:r>
              <w:rPr/>
              <w:t>. – С. 149-156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caps/>
              </w:rPr>
              <w:t>Страхов</w:t>
            </w:r>
            <w:r>
              <w:rPr>
                <w:bCs/>
              </w:rPr>
              <w:t xml:space="preserve"> В.В.</w:t>
            </w:r>
            <w:r>
              <w:rPr>
                <w:bCs/>
                <w:vanish/>
              </w:rPr>
              <w:t>Страхов В.В.</w:t>
            </w:r>
            <w:r>
              <w:rPr/>
              <w:t xml:space="preserve"> Внутренние займы в России в первую мировую войну. //</w:t>
            </w:r>
            <w:r>
              <w:rPr>
                <w:bCs/>
              </w:rPr>
              <w:t xml:space="preserve"> Вопросы истории, 2003. – № 9</w:t>
            </w:r>
            <w:r>
              <w:rPr/>
              <w:t>. – С. 28-43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ХОЛЯЕВ С.В. Три Февраля 1917 г. // Вопросы истории, 2003. – № 7. – С. 29-38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СЕНИН А.С. Железные дороги в марте-октябре 1917 г.: от кризиса к хаосу. // Вопросы истории, 2004. – № 3. – С. 32-73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ФЕЛЬДМАН М.А. Оценки Февральской революции в России и на Урале в историографии последних двух десятилетий. // Вопросы истории, 2009. – № 2. – С. 163-170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КОНСТАНТИНОВ С.В., ОСЬКИН М.В. Русские офицеры военного времени: 1914-1917 гг. // Вопросы истории, 2009. – № 8. – С. 107-110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ЧАПКЕВИЧ Е.И. Русская гвардия в Февральской революции. // Вопросы истории, 2002. – № 9. – С. 3-15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first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для дискуссии</w:t>
            </w:r>
          </w:p>
          <w:p>
            <w:pPr>
              <w:pStyle w:val="Normal"/>
              <w:rPr/>
            </w:pPr>
            <w:r>
              <w:rPr/>
              <w:t>1. Что погубило императорскую Россию?</w:t>
            </w:r>
          </w:p>
          <w:p>
            <w:pPr>
              <w:pStyle w:val="Normal"/>
              <w:rPr/>
            </w:pPr>
            <w:r>
              <w:rPr/>
              <w:t>2. Каковы уроки 1917 г. для современной России?</w:t>
            </w:r>
          </w:p>
          <w:p>
            <w:pPr>
              <w:pStyle w:val="Normal"/>
              <w:ind w:left="30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нятие второе 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jc w:val="both"/>
              <w:rPr/>
            </w:pPr>
            <w:r>
              <w:rPr/>
              <w:t>Октябрь 1917 г. в исторической ретроспективе: дискуссии в новейшей отечественной и зарубежной историографии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rPr/>
            </w:pPr>
            <w:r>
              <w:rPr/>
              <w:t>Проблема гражданских войн в истории человечества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rPr/>
            </w:pPr>
            <w:r>
              <w:rPr/>
              <w:t>Гражданская война в России: причины, этапы, последствия, уро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  <w:t>Источники: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БЕРДЯЕВ Н.А. Истоки и смысл русского коммунизма. – М.: 1990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rPr/>
            </w:pPr>
            <w:r>
              <w:rPr/>
              <w:t>ДЕНИКИН А.И. Очерки русской смуты. // Вопросы истории, 1990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ind w:left="283" w:right="-158" w:hanging="283"/>
              <w:jc w:val="both"/>
              <w:rPr/>
            </w:pPr>
            <w:r>
              <w:rPr/>
              <w:t>ЛЕНИН В.И. Кризис назрел. Марксизм и восстание. Большевики должны взять власть. / Собр. соч. – Т. 3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>
                <w:bCs/>
                <w:caps/>
              </w:rPr>
              <w:t>Бабашкин В</w:t>
            </w:r>
            <w:r>
              <w:rPr>
                <w:bCs/>
              </w:rPr>
              <w:t>.В.</w:t>
            </w:r>
            <w:r>
              <w:rPr>
                <w:bCs/>
                <w:vanish/>
              </w:rPr>
              <w:t>Бабашкин В.В.</w:t>
            </w:r>
            <w:r>
              <w:rPr/>
              <w:t xml:space="preserve"> Кто и за что воевал в гражданской войне? //</w:t>
            </w:r>
            <w:r>
              <w:rPr>
                <w:bCs/>
              </w:rPr>
              <w:t xml:space="preserve"> Общественные науки и современность, 2005 – № 4.</w:t>
            </w:r>
            <w:r>
              <w:rPr/>
              <w:t xml:space="preserve"> – С. 113-123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>
                <w:bCs/>
                <w:caps/>
              </w:rPr>
              <w:t>Голованов</w:t>
            </w:r>
            <w:r>
              <w:rPr>
                <w:bCs/>
              </w:rPr>
              <w:t xml:space="preserve"> В.</w:t>
            </w:r>
            <w:r>
              <w:rPr>
                <w:bCs/>
                <w:vanish/>
              </w:rPr>
              <w:t>Голованов В.</w:t>
            </w:r>
            <w:r>
              <w:rPr/>
              <w:t xml:space="preserve"> Несравненный партизан: Нестор Махно. //</w:t>
            </w:r>
            <w:r>
              <w:rPr>
                <w:bCs/>
              </w:rPr>
              <w:t xml:space="preserve"> Вокруг света, 2003. – № 1. – </w:t>
            </w:r>
            <w:r>
              <w:rPr/>
              <w:t xml:space="preserve"> С. 148-155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>
                <w:bCs/>
                <w:caps/>
              </w:rPr>
              <w:t>Искендеров</w:t>
            </w:r>
            <w:r>
              <w:rPr>
                <w:bCs/>
              </w:rPr>
              <w:t xml:space="preserve"> А.А.</w:t>
            </w:r>
            <w:r>
              <w:rPr>
                <w:bCs/>
                <w:vanish/>
              </w:rPr>
              <w:t>Искендеров А.А.</w:t>
            </w:r>
            <w:r>
              <w:rPr/>
              <w:t xml:space="preserve"> Очерки истории советского общества. Гражданская война в России: причины, сущность, последствия: Новые исследования истории СССР. //</w:t>
            </w:r>
            <w:r>
              <w:rPr>
                <w:bCs/>
              </w:rPr>
              <w:t xml:space="preserve"> Вопросы истории, 2003. – № 10. – С. </w:t>
            </w:r>
            <w:r>
              <w:rPr/>
              <w:t>75-95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КАМИНСКИЙ В.В. Брат против брата: офицеры генштаба в 1917 –1920 гг. // Вопросы истории, 2003. – № 11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КАРР ЭДВАРД. История Советской России. Кн. 1, Т. 1 и 2, гл. 4. – М.: 1990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КУРЕНЫШЕВ А.А. Крестьянство России в период войны и революции. 1917-1920 гг. // Вопросы истории, 1999. – № 4-5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 xml:space="preserve">СИЗОВ С.Г. Революционные идеи семинаристов и детей священников. Конец </w:t>
            </w:r>
            <w:r>
              <w:rPr>
                <w:lang w:val="en-US"/>
              </w:rPr>
              <w:t>XIX</w:t>
            </w:r>
            <w:r>
              <w:rPr/>
              <w:t xml:space="preserve"> – начало ХХ вв. //</w:t>
            </w:r>
            <w:r>
              <w:rPr>
                <w:bCs/>
              </w:rPr>
              <w:t xml:space="preserve"> Вопросы истории, 2003. – № 7. – С. </w:t>
            </w:r>
            <w:r>
              <w:rPr/>
              <w:t>139-144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jc w:val="both"/>
              <w:rPr/>
            </w:pPr>
            <w:r>
              <w:rPr/>
              <w:t>ГРИШАНИН П.И. Современные подходы к изучению Гражданской войны и Белого движения. //</w:t>
            </w:r>
            <w:r>
              <w:rPr>
                <w:bCs/>
              </w:rPr>
              <w:t xml:space="preserve"> Вопросы истории, 2009. – № 6. – С. </w:t>
            </w:r>
            <w:r>
              <w:rPr/>
              <w:t>160-16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"/>
              <w:rPr/>
            </w:pPr>
            <w:r>
              <w:rPr>
                <w:i/>
              </w:rPr>
              <w:t>Вопросы для дискусси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/>
            </w:pPr>
            <w:r>
              <w:rPr/>
              <w:t>Октябрьская  революция 1917 года:  главное событие века или трагическая ошибка?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/>
            </w:pPr>
            <w:r>
              <w:rPr/>
              <w:t>Германское золото для Октябрьской революции: миф или реальность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 </w:t>
            </w:r>
            <w:r>
              <w:rPr>
                <w:b/>
                <w:i/>
              </w:rPr>
              <w:t xml:space="preserve">Советский Союз и мировая цивилизация: сотрудничество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иворечия, конфликты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rPr/>
            </w:pPr>
            <w:r>
              <w:rPr/>
              <w:t>Версальско-Вашингтонская система международных отношений и СССР.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jc w:val="both"/>
              <w:rPr/>
            </w:pPr>
            <w:r>
              <w:rPr/>
              <w:t>Вторая мировая война как проявление глобального кризиса мирового сообщества.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jc w:val="both"/>
              <w:rPr/>
            </w:pPr>
            <w:r>
              <w:rPr/>
              <w:t>Исторический вклад СССР в победу над фашизмом.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jc w:val="both"/>
              <w:rPr/>
            </w:pPr>
            <w:r>
              <w:rPr/>
              <w:t>«Холодная война»: истоки, сущность, особенности, исторические результаты.</w:t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283"/>
              <w:rPr/>
            </w:pPr>
            <w:r>
              <w:rPr>
                <w:i/>
              </w:rPr>
              <w:t>Источн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/>
              <w:t>ЖУКОВ Г.К. Воспоминания и размышления. Т. 1-3. – М., 1988 и посл. из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"/>
              <w:rPr/>
            </w:pPr>
            <w:r>
              <w:rPr>
                <w:i/>
              </w:rPr>
              <w:t>Литератур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>
                <w:bCs/>
              </w:rPr>
              <w:t>Великая Отечественная</w:t>
            </w:r>
            <w:r>
              <w:rPr/>
              <w:t>: От начала до Победы. / К 60-летию Победы. //</w:t>
            </w:r>
            <w:r>
              <w:rPr>
                <w:bCs/>
              </w:rPr>
              <w:t xml:space="preserve"> Родина, 2005.– № 4. –</w:t>
            </w:r>
            <w:r>
              <w:rPr/>
              <w:t xml:space="preserve"> С. 134-140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>
                <w:bCs/>
              </w:rPr>
              <w:t>Война и Победа</w:t>
            </w:r>
            <w:r>
              <w:rPr/>
              <w:t>: Горькая правда о Великой Отечественной войне. //</w:t>
            </w:r>
            <w:r>
              <w:rPr>
                <w:bCs/>
              </w:rPr>
              <w:t xml:space="preserve"> Родина, 2004. – № 6. –</w:t>
            </w:r>
            <w:r>
              <w:rPr/>
              <w:t xml:space="preserve"> С. 8-35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>
                <w:bCs/>
                <w:caps/>
              </w:rPr>
              <w:t>Волков В.К</w:t>
            </w:r>
            <w:r>
              <w:rPr>
                <w:bCs/>
              </w:rPr>
              <w:t>.</w:t>
            </w:r>
            <w:r>
              <w:rPr>
                <w:bCs/>
                <w:vanish/>
              </w:rPr>
              <w:t>Волков В.К.</w:t>
            </w:r>
            <w:r>
              <w:rPr/>
              <w:t xml:space="preserve"> Призрак и реальность «Барбароссы» в политике Сталина (весна-лето 1941 г.). //</w:t>
            </w:r>
            <w:r>
              <w:rPr>
                <w:bCs/>
              </w:rPr>
              <w:t xml:space="preserve"> Вопросы истории, 2003. – № 6</w:t>
            </w:r>
            <w:r>
              <w:rPr/>
              <w:t>. – С. 31-58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jc w:val="both"/>
              <w:rPr/>
            </w:pPr>
            <w:r>
              <w:rPr>
                <w:bCs/>
                <w:caps/>
              </w:rPr>
              <w:t>Искендеров</w:t>
            </w:r>
            <w:r>
              <w:rPr>
                <w:bCs/>
              </w:rPr>
              <w:t xml:space="preserve"> А.А.</w:t>
            </w:r>
            <w:r>
              <w:rPr>
                <w:bCs/>
                <w:vanish/>
              </w:rPr>
              <w:t>Искендеров А.А.</w:t>
            </w:r>
            <w:r>
              <w:rPr/>
              <w:t xml:space="preserve"> Очерки истории советского общества: Новые исследования истории СССР. //</w:t>
            </w:r>
            <w:r>
              <w:rPr>
                <w:bCs/>
              </w:rPr>
              <w:t xml:space="preserve"> Вопросы истории, 2003. – № 2</w:t>
            </w:r>
            <w:r>
              <w:rPr/>
              <w:t>. – С. 73-98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bCs/>
                <w:caps/>
              </w:rPr>
              <w:t>Кантор</w:t>
            </w:r>
            <w:r>
              <w:rPr>
                <w:bCs/>
              </w:rPr>
              <w:t xml:space="preserve"> А.</w:t>
            </w:r>
            <w:r>
              <w:rPr>
                <w:bCs/>
                <w:vanish/>
              </w:rPr>
              <w:t>Кантор А.</w:t>
            </w:r>
            <w:r>
              <w:rPr/>
              <w:t xml:space="preserve"> Пусть помнит мир спасенный: Память огненных лет. 22 июня – День памяти и скорби. //</w:t>
            </w:r>
            <w:r>
              <w:rPr>
                <w:bCs/>
              </w:rPr>
              <w:t xml:space="preserve"> Военные знания, 2003. – № 6</w:t>
            </w:r>
            <w:r>
              <w:rPr/>
              <w:t>. – С. 2-6.</w:t>
            </w:r>
          </w:p>
          <w:p>
            <w:pPr>
              <w:pStyle w:val="Heading2"/>
              <w:spacing w:lineRule="auto" w:line="360"/>
              <w:ind w:left="576" w:right="-115" w:hanging="5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83"/>
              <w:rPr/>
            </w:pPr>
            <w:r>
              <w:rPr>
                <w:i/>
              </w:rPr>
              <w:t>Вопросы для дискусси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 xml:space="preserve">Какова роль Лиги Наций и ООН в урегулировании международных отношений.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rPr/>
            </w:pPr>
            <w:r>
              <w:rPr/>
              <w:t>В чем проявился фактор «геополитического балансира» СССР?</w:t>
            </w:r>
          </w:p>
          <w:p>
            <w:pPr>
              <w:pStyle w:val="Heading2"/>
              <w:spacing w:lineRule="auto" w:line="360"/>
              <w:ind w:left="576" w:right="-115" w:hanging="5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КУССИЯ: </w:t>
            </w:r>
            <w:r>
              <w:rPr>
                <w:b/>
                <w:i/>
              </w:rPr>
              <w:t>Исторические лики бюрократизма</w:t>
            </w:r>
          </w:p>
          <w:p>
            <w:pPr>
              <w:pStyle w:val="Normal"/>
              <w:jc w:val="center"/>
              <w:rPr/>
            </w:pPr>
            <w:r>
              <w:rPr/>
              <w:t>(интерактивная форма)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/>
            </w:pPr>
            <w:r>
              <w:rPr/>
              <w:t xml:space="preserve">Социальная природа бюрократизма.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jc w:val="both"/>
              <w:rPr/>
            </w:pPr>
            <w:r>
              <w:rPr/>
              <w:t xml:space="preserve">Сущность бюрократизма и исторические формы его проявления в России.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jc w:val="both"/>
              <w:rPr/>
            </w:pPr>
            <w:r>
              <w:rPr/>
              <w:t>Противоборство демократической и бюрократической тенденции в развитии Российского общества ХХ столетия. Сущность командно-административной системы: генезис и эволюция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jc w:val="both"/>
              <w:rPr/>
            </w:pPr>
            <w:r>
              <w:rPr/>
              <w:t>Развитие социальной активности масс как фактор ограничения бюрократических явлений.</w:t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283"/>
              <w:rPr/>
            </w:pPr>
            <w:r>
              <w:rPr>
                <w:i/>
              </w:rPr>
              <w:t>Источн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/>
            </w:pPr>
            <w:r>
              <w:rPr/>
              <w:t xml:space="preserve">ЛЕНИН В.И. Как нам реорганизовать РАБКРИН. / Полн. собр. соч., Т. 45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jc w:val="both"/>
              <w:rPr/>
            </w:pPr>
            <w:r>
              <w:rPr/>
              <w:t>ЛЕВИНСОН А.Г. Термин «бюрократия» в российском контексте. // Вопросы философии, 1994. – № 7-8.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/>
              <w:t>СОЛОВЬЕВ А. Этика бюрократии: постсоветский синдром. // Общественные науки и современность, 1995. – № 4.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jc w:val="both"/>
              <w:rPr/>
            </w:pPr>
            <w:r>
              <w:rPr/>
              <w:t>СИМОНЯН Р.Х. Элита или все-таки номенклатура? //</w:t>
            </w:r>
            <w:r>
              <w:rPr>
                <w:bCs/>
              </w:rPr>
              <w:t xml:space="preserve"> Общественные науки и современность, 2009. – № 2. – С. </w:t>
            </w:r>
            <w:r>
              <w:rPr/>
              <w:t>114-124.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jc w:val="both"/>
              <w:rPr/>
            </w:pPr>
            <w:r>
              <w:rPr/>
              <w:t>МАРКОСЯН Г.И. Взяточничество в России в начале 1920-х годов. //</w:t>
            </w:r>
            <w:r>
              <w:rPr>
                <w:bCs/>
              </w:rPr>
              <w:t xml:space="preserve"> Вопросы истории, 2009. – № 10. – С. </w:t>
            </w:r>
            <w:r>
              <w:rPr/>
              <w:t>137-142.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jc w:val="both"/>
              <w:rPr/>
            </w:pPr>
            <w:r>
              <w:rPr/>
              <w:t>ШВЕЦОВ Ю.Г., БУЛАШ О.А. Государство как частная собственность бюрократии. //</w:t>
            </w:r>
            <w:r>
              <w:rPr>
                <w:bCs/>
              </w:rPr>
              <w:t xml:space="preserve"> ЭКО, 2009. – № 11. – С. </w:t>
            </w:r>
            <w:r>
              <w:rPr/>
              <w:t>13-3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Формирование и эволюция советской политической сист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/>
            </w:pPr>
            <w:r>
              <w:rPr/>
              <w:t>Элементы политической системы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/>
            </w:pPr>
            <w:r>
              <w:rPr/>
              <w:t>Советы как государственная форма власти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/>
            </w:pPr>
            <w:r>
              <w:rPr/>
              <w:t>Общественные организации: их место в политической системе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/>
            </w:pPr>
            <w:r>
              <w:rPr/>
              <w:t>Корпоративность в СССР.</w:t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283"/>
              <w:rPr/>
            </w:pPr>
            <w:r>
              <w:rPr>
                <w:i/>
              </w:rPr>
              <w:t>Источн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/>
            </w:pPr>
            <w:r>
              <w:rPr/>
              <w:t>Конституции РСФСР – 1918 г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/>
            </w:pPr>
            <w:r>
              <w:rPr/>
              <w:t>Конституции СССР – 1924 г., 1936 г., 197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jc w:val="both"/>
              <w:rPr/>
            </w:pPr>
            <w:r>
              <w:rPr/>
              <w:t>КАРР Эдвард. История Советской России. Кн. 1. Т. 1-2. – М., 1990 и посл. изд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jc w:val="both"/>
              <w:rPr/>
            </w:pPr>
            <w:r>
              <w:rPr>
                <w:bCs/>
                <w:caps/>
              </w:rPr>
              <w:t>Макаров</w:t>
            </w:r>
            <w:r>
              <w:rPr>
                <w:bCs/>
              </w:rPr>
              <w:t xml:space="preserve"> В.Г.</w:t>
            </w:r>
            <w:r>
              <w:rPr>
                <w:bCs/>
                <w:vanish/>
              </w:rPr>
              <w:t>Макаров В.Г.</w:t>
            </w:r>
            <w:r>
              <w:rPr/>
              <w:t xml:space="preserve"> «Власть ваша, а, правда, наша» (к 80-летию высылки интеллигенции из Советской России). //</w:t>
            </w:r>
            <w:r>
              <w:rPr>
                <w:bCs/>
              </w:rPr>
              <w:t xml:space="preserve"> Вопросы  философии, 2002. – № 10.</w:t>
            </w:r>
            <w:r>
              <w:rPr/>
              <w:t xml:space="preserve"> – С. 108-155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jc w:val="both"/>
              <w:rPr/>
            </w:pPr>
            <w:r>
              <w:rPr>
                <w:caps/>
              </w:rPr>
              <w:t>Орешкин</w:t>
            </w:r>
            <w:r>
              <w:rPr>
                <w:bCs/>
              </w:rPr>
              <w:t xml:space="preserve"> Д.</w:t>
            </w:r>
            <w:r>
              <w:rPr>
                <w:bCs/>
                <w:vanish/>
              </w:rPr>
              <w:t>Орешкин Д.</w:t>
            </w:r>
            <w:r>
              <w:rPr/>
              <w:t xml:space="preserve"> 1937-й год: муки осознания: Загадки истории. // </w:t>
            </w:r>
            <w:r>
              <w:rPr>
                <w:bCs/>
              </w:rPr>
              <w:t xml:space="preserve">Вокруг света, 2007. – № 7. – </w:t>
            </w:r>
            <w:r>
              <w:rPr/>
              <w:t>С. 98-109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jc w:val="both"/>
              <w:rPr/>
            </w:pPr>
            <w:r>
              <w:rPr>
                <w:bCs/>
                <w:caps/>
              </w:rPr>
              <w:t>Прищепа</w:t>
            </w:r>
            <w:r>
              <w:rPr>
                <w:bCs/>
              </w:rPr>
              <w:t xml:space="preserve"> А.И.</w:t>
            </w:r>
            <w:r>
              <w:rPr>
                <w:bCs/>
                <w:vanish/>
              </w:rPr>
              <w:t>Прищепа А.И.</w:t>
            </w:r>
            <w:r>
              <w:rPr/>
              <w:t xml:space="preserve"> К истории уральских диссидентов. //</w:t>
            </w:r>
            <w:r>
              <w:rPr>
                <w:bCs/>
              </w:rPr>
              <w:t xml:space="preserve"> Вопросы истории, 2003. – № 4. –С</w:t>
            </w:r>
            <w:r>
              <w:rPr/>
              <w:t>. 157-160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jc w:val="both"/>
              <w:rPr/>
            </w:pPr>
            <w:r>
              <w:rPr>
                <w:bCs/>
                <w:caps/>
              </w:rPr>
              <w:t>Пыжиков</w:t>
            </w:r>
            <w:r>
              <w:rPr>
                <w:bCs/>
              </w:rPr>
              <w:t xml:space="preserve"> А.В.</w:t>
            </w:r>
            <w:r>
              <w:rPr>
                <w:bCs/>
                <w:vanish/>
              </w:rPr>
              <w:t>Пыжиков А.В.</w:t>
            </w:r>
            <w:r>
              <w:rPr/>
              <w:t xml:space="preserve"> От «диктатуры пролетариата» к «общенародному государству». //</w:t>
            </w:r>
            <w:r>
              <w:rPr>
                <w:bCs/>
              </w:rPr>
              <w:t xml:space="preserve"> Вопросы истории, 2003. – № 12. –</w:t>
            </w:r>
            <w:r>
              <w:rPr/>
              <w:t xml:space="preserve"> С. 107-113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jc w:val="both"/>
              <w:rPr/>
            </w:pPr>
            <w:r>
              <w:rPr>
                <w:bCs/>
                <w:caps/>
              </w:rPr>
              <w:t>Рейман</w:t>
            </w:r>
            <w:r>
              <w:rPr>
                <w:bCs/>
              </w:rPr>
              <w:t xml:space="preserve"> М.</w:t>
            </w:r>
            <w:r>
              <w:rPr>
                <w:bCs/>
                <w:vanish/>
              </w:rPr>
              <w:t>Рейман М.</w:t>
            </w:r>
            <w:r>
              <w:rPr/>
              <w:t xml:space="preserve"> Послевоенное соперничество и конфликты в советском политическом руководстве. //</w:t>
            </w:r>
            <w:r>
              <w:rPr>
                <w:bCs/>
              </w:rPr>
              <w:t xml:space="preserve"> Вопросы истории, 2003. – № 3. – </w:t>
            </w:r>
            <w:r>
              <w:rPr/>
              <w:t>С. 24-40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jc w:val="both"/>
              <w:rPr/>
            </w:pPr>
            <w:r>
              <w:rPr>
                <w:bCs/>
                <w:caps/>
              </w:rPr>
              <w:t>Симонян</w:t>
            </w:r>
            <w:r>
              <w:rPr>
                <w:bCs/>
              </w:rPr>
              <w:t xml:space="preserve"> Р.Х.</w:t>
            </w:r>
            <w:r>
              <w:rPr>
                <w:bCs/>
                <w:vanish/>
              </w:rPr>
              <w:t>Симонян Р.Х.</w:t>
            </w:r>
            <w:r>
              <w:rPr/>
              <w:t xml:space="preserve"> Страны Балтии и распад СССР (о некоторых мифах и стереотипах массового сознания. //</w:t>
            </w:r>
            <w:r>
              <w:rPr>
                <w:bCs/>
              </w:rPr>
              <w:t xml:space="preserve"> Вопросы истории, 2002. – № 12. – С</w:t>
            </w:r>
            <w:r>
              <w:rPr/>
              <w:t>. 27-3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>
                <w:i/>
              </w:rPr>
              <w:t>Вопросы для дискусси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jc w:val="both"/>
              <w:rPr/>
            </w:pPr>
            <w:r>
              <w:rPr/>
              <w:t>Общее и особенное в корпоративности России самодержавной и советской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jc w:val="both"/>
              <w:rPr/>
            </w:pPr>
            <w:r>
              <w:rPr/>
              <w:t>Проблема альтернатив в развитии советского обще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11</w:t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  <w:r>
              <w:rPr>
                <w:i/>
              </w:rPr>
              <w:t xml:space="preserve">: </w:t>
            </w:r>
            <w:r>
              <w:rPr>
                <w:b/>
                <w:i/>
              </w:rPr>
              <w:t>Экономическое развитие страны (1921-2020 гг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rPr/>
            </w:pPr>
            <w:r>
              <w:rPr/>
              <w:t xml:space="preserve">Место страны  в мировой экономике. Достижения и просчеты. 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rPr/>
            </w:pPr>
            <w:r>
              <w:rPr/>
              <w:t xml:space="preserve">Структура экономического комплекса, его динамика. 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rPr/>
            </w:pPr>
            <w:r>
              <w:rPr/>
              <w:t>Проблемы перехода к рыночной эконом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  <w:t>Источники: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rPr/>
            </w:pPr>
            <w:r>
              <w:rPr/>
              <w:t>Народное хозяйство СССР в 1990. – М., 1991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rPr/>
            </w:pPr>
            <w:r>
              <w:rPr/>
              <w:t>Народное хозяйство СССР за 70 лет. – М., ЦСУ, 1987.</w:t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jc w:val="both"/>
              <w:rPr/>
            </w:pPr>
            <w:r>
              <w:rPr/>
              <w:t>ЗЕЛЕНИН И.Е., НИКОНОВ А.А. Спираль многовековой драмы: Аграрная наука и политика России (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). // Вопросы истории, 1997. – № 3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jc w:val="both"/>
              <w:rPr/>
            </w:pPr>
            <w:r>
              <w:rPr/>
              <w:t>ПЕЧАТНОВ В.О. СССР глазами американской разведки. // НИНИ, 1996. – № 3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jc w:val="both"/>
              <w:rPr/>
            </w:pPr>
            <w:r>
              <w:rPr>
                <w:bCs/>
                <w:caps/>
              </w:rPr>
              <w:t>Шмелев</w:t>
            </w:r>
            <w:r>
              <w:rPr>
                <w:bCs/>
              </w:rPr>
              <w:t xml:space="preserve"> Г.И.</w:t>
            </w:r>
            <w:r>
              <w:rPr>
                <w:bCs/>
                <w:vanish/>
              </w:rPr>
              <w:t>Шмелев Г.И.</w:t>
            </w:r>
            <w:r>
              <w:rPr/>
              <w:t xml:space="preserve"> Национализация земли в теоретических схемах большевиков и в реальности. // </w:t>
            </w:r>
            <w:r>
              <w:rPr>
                <w:bCs/>
              </w:rPr>
              <w:t>Вопросы истории, 2003. – № 2. – С</w:t>
            </w:r>
            <w:r>
              <w:rPr/>
              <w:t>. 31-49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jc w:val="both"/>
              <w:rPr/>
            </w:pPr>
            <w:r>
              <w:rPr>
                <w:caps/>
              </w:rPr>
              <w:t>Бессонова</w:t>
            </w:r>
            <w:r>
              <w:rPr/>
              <w:t xml:space="preserve"> О.Э. Раздаточная экономика Росси: прошлое, настоящее и будущее. // ЭКО, 2008. – № 5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jc w:val="both"/>
              <w:rPr/>
            </w:pPr>
            <w:r>
              <w:rPr/>
              <w:t>КУЛЕШОВ В.В. Финансово-экономический кризис: нынешняя ситуация и условия выхода. //</w:t>
            </w:r>
            <w:r>
              <w:rPr>
                <w:bCs/>
              </w:rPr>
              <w:t xml:space="preserve"> ЭКО, 2009. – № 9. – С. </w:t>
            </w:r>
            <w:r>
              <w:rPr/>
              <w:t>3-21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jc w:val="both"/>
              <w:rPr/>
            </w:pPr>
            <w:r>
              <w:rPr/>
              <w:t>ХАНИН Г.И., ФОМИН Д.А. Экономический кризис 2008 года в России: причины и последствия. //</w:t>
            </w:r>
            <w:r>
              <w:rPr>
                <w:bCs/>
              </w:rPr>
              <w:t xml:space="preserve"> ЭКО, 2009. – № 1. – С. </w:t>
            </w:r>
            <w:r>
              <w:rPr/>
              <w:t>20-3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83"/>
              <w:rPr>
                <w:i/>
                <w:i/>
              </w:rPr>
            </w:pPr>
            <w:r>
              <w:rPr>
                <w:i/>
              </w:rPr>
              <w:t>Вопросы для дискуссии: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rPr/>
            </w:pPr>
            <w:r>
              <w:rPr/>
              <w:t>Энтузиазм советских людей в годы первых пятилеток: вымысел или реальность?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rPr/>
            </w:pPr>
            <w:r>
              <w:rPr/>
              <w:t>Является ли рыночной современная экономика РФ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>ОБРАЗОВАТЕЛЬНЫЕ ТЕХНОЛОГИИ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История (история России, всеобщая история)» примен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76"/>
        <w:ind w:left="1440" w:right="-115" w:hanging="360"/>
        <w:jc w:val="both"/>
        <w:rPr/>
      </w:pPr>
      <w:r>
        <w:rPr/>
        <w:t>элементы эвристической и аналитической технологий, которые позволяют развивать у студентов умение теоретически анализировать разнообразные исторические процесс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76"/>
        <w:ind w:left="1440" w:right="-115" w:hanging="360"/>
        <w:jc w:val="both"/>
        <w:rPr/>
      </w:pPr>
      <w:r>
        <w:rPr/>
        <w:t>обучающие компьютерные тренажёры «Электра», разработанные Лабораторией инновационных образовательных технологий (ЛИОТ) при кафедре Гуманитарных дисциплин ОТИ НИЯУ МИФИ;</w:t>
      </w:r>
    </w:p>
    <w:p>
      <w:pPr>
        <w:pStyle w:val="341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false"/>
        <w:spacing w:lineRule="auto" w:line="240" w:before="120" w:after="0"/>
        <w:ind w:left="1440" w:right="105" w:hanging="360"/>
        <w:rPr>
          <w:sz w:val="24"/>
          <w:szCs w:val="24"/>
        </w:rPr>
      </w:pPr>
      <w:r>
        <w:rPr>
          <w:sz w:val="24"/>
          <w:szCs w:val="24"/>
        </w:rPr>
        <w:t>информационные ресурсы и базы знаний;</w:t>
      </w:r>
    </w:p>
    <w:p>
      <w:pPr>
        <w:pStyle w:val="341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false"/>
        <w:spacing w:lineRule="auto" w:line="240" w:before="120" w:after="0"/>
        <w:ind w:left="1440" w:right="105" w:hanging="360"/>
        <w:rPr>
          <w:sz w:val="24"/>
          <w:szCs w:val="24"/>
        </w:rPr>
      </w:pPr>
      <w:r>
        <w:rPr>
          <w:sz w:val="24"/>
          <w:szCs w:val="24"/>
        </w:rPr>
        <w:t>электронные мультимедийные учебники и учебные пособия;</w:t>
      </w:r>
    </w:p>
    <w:p>
      <w:pPr>
        <w:pStyle w:val="341"/>
        <w:numPr>
          <w:ilvl w:val="0"/>
          <w:numId w:val="6"/>
        </w:numPr>
        <w:tabs>
          <w:tab w:val="clear" w:pos="708"/>
          <w:tab w:val="left" w:pos="1440" w:leader="none"/>
        </w:tabs>
        <w:suppressAutoHyphens w:val="false"/>
        <w:spacing w:lineRule="auto" w:line="240" w:before="120" w:after="0"/>
        <w:ind w:left="1440" w:right="105" w:hanging="360"/>
        <w:rPr>
          <w:sz w:val="24"/>
          <w:szCs w:val="24"/>
        </w:rPr>
      </w:pPr>
      <w:r>
        <w:rPr>
          <w:sz w:val="24"/>
          <w:szCs w:val="24"/>
        </w:rPr>
        <w:t>проблемно- ориентированный междисциплинарный подход к изучению исторической нау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76"/>
        <w:ind w:left="1440" w:right="-115" w:hanging="360"/>
        <w:jc w:val="both"/>
        <w:rPr/>
      </w:pPr>
      <w:r>
        <w:rPr/>
        <w:t>Интернет ресурсы.</w:t>
      </w:r>
    </w:p>
    <w:p>
      <w:pPr>
        <w:pStyle w:val="Normal"/>
        <w:spacing w:lineRule="auto" w:line="276" w:before="0" w:after="200"/>
        <w:ind w:right="-1"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6.1 Область применения</w:t>
      </w:r>
    </w:p>
    <w:p>
      <w:pPr>
        <w:pStyle w:val="Normal"/>
        <w:ind w:firstLine="709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История (история России, всеобщая история)» 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ind w:firstLine="709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ind w:firstLine="709"/>
        <w:rPr/>
      </w:pPr>
      <w:r>
        <w:rPr/>
        <w:t>Для достижения поставленной цели Фондом оценочных средств по дисциплине «История» решаются следующие задачи:</w:t>
      </w:r>
    </w:p>
    <w:p>
      <w:pPr>
        <w:pStyle w:val="Normal"/>
        <w:ind w:firstLine="709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ind w:firstLine="709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 данного курса;</w:t>
      </w:r>
    </w:p>
    <w:p>
      <w:pPr>
        <w:pStyle w:val="Normal"/>
        <w:ind w:firstLine="709"/>
        <w:rPr/>
      </w:pPr>
      <w:r>
        <w:rPr/>
        <w:t>– </w:t>
      </w:r>
      <w:r>
        <w:rPr/>
        <w:t>обеспечение соответствия результатов обучения 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20"/>
        <w:jc w:val="both"/>
        <w:rPr/>
      </w:pPr>
      <w:r>
        <w:rPr/>
        <w:t>ОС НИЯУ МИФИ по специальности 18.05.02 «Химическая технология материалов современной энергетики» и рабочая программа дисциплины «История (история России, всеобщая история)» для специализации «Химическая технология материалов ЯТЦ» предусмотрено формирование следующих общекультурных, общепрофессиональных и профессион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20"/>
        <w:jc w:val="both"/>
        <w:rPr/>
      </w:pPr>
      <w:r>
        <w:rPr/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96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анализировать и учитывать разнообразие культур в процессе межкультурного взаимодействия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1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формировать нетерпимое отношение к коррупционному поведению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29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История» студенты должны:</w:t>
      </w:r>
    </w:p>
    <w:p>
      <w:pPr>
        <w:pStyle w:val="Style29"/>
        <w:spacing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4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системного и критического анализа; методики разработки стратегии действий для выявления и решения проблемной ситуаци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5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омерности и особенности социально-исторического развития различных культур; особенности межкультурного разнообразия общества; правила и технологии эффективного межкультурного взаимодейств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1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Ц-2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Ц-3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</w:tbl>
    <w:p>
      <w:pPr>
        <w:pStyle w:val="Style29"/>
        <w:spacing w:before="200" w:after="2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spacing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4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5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понимать и толерантно воспринимать межкультурное разнообразие общества; анализировать и учитывать разнообразие культур в процессе межкультурного взаимо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1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нировать, организовывать и проводить мероприятия, обеспечивающие формирование гражданской позиции и предотвращение коррупции в социуме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Ц-2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Ц-3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</w:tbl>
    <w:p>
      <w:pPr>
        <w:pStyle w:val="Style29"/>
        <w:spacing w:before="200" w:after="2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spacing w:before="200" w:after="200"/>
        <w:ind w:left="0" w:right="0" w:firstLine="709"/>
        <w:rPr/>
      </w:pPr>
      <w:r>
        <w:rPr/>
        <w:t>Владеть: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4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5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ами и навыками эффективного межкультурного взаимодействия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11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навыками взаимодействия в обществе на основе нетерпимого отношения к коррупци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Ц-2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Ц-3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ind w:firstLine="709"/>
        <w:rPr/>
      </w:pPr>
      <w:r>
        <w:rPr/>
        <w:t>Формой промежуточной аттестации по дисциплине «История (история России, всеобщая история)» является: 1 семестр – экзамен.</w:t>
      </w:r>
    </w:p>
    <w:p>
      <w:pPr>
        <w:pStyle w:val="Normal"/>
        <w:widowControl w:val="false"/>
        <w:suppressAutoHyphens w:val="false"/>
        <w:spacing w:before="120" w:after="120"/>
        <w:ind w:firstLine="709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17"/>
        <w:gridCol w:w="3981"/>
        <w:gridCol w:w="278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ходной тес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>Тест составлен на основе вопросов по школьному курсу дисциплины «История России» и нацелен на выявление готовности студента рассуждать на исторические темы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машнее задание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для проверки навыков самостоятельной поисковой работы.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ок изобретений, открытий и ремесленных шедевров без указания их авторов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Р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Рефера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>Средство, позволяющее интегрировать знания, полученные на занятиях по дисциплине. Выявляет также уровень освоения дисциплины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содержанию и оформлению реферата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Э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экзамен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экзамен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before="200" w:after="120"/>
        <w:ind w:firstLine="709"/>
        <w:rPr/>
      </w:pPr>
      <w:r>
        <w:rPr>
          <w:b/>
        </w:rPr>
        <w:t>6.7</w:t>
      </w:r>
      <w:r>
        <w:rPr/>
        <w:t xml:space="preserve"> Этапы формирования компетенций</w:t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998"/>
        <w:gridCol w:w="1661"/>
        <w:gridCol w:w="1235"/>
        <w:gridCol w:w="1102"/>
        <w:gridCol w:w="2032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 и навыки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–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</w:tr>
      <w:tr>
        <w:trPr>
          <w:trHeight w:val="1546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ак наука. Методы и источники изучения истории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ак наука. Методы и источники изучения истори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>
          <w:trHeight w:val="828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и методы самостоятельной работы студентов по курсу 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ечественная история»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сия в мировой цивилиз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сия в мировой цивилизации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5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-1, КР2-11, Р-18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сия и мировой исторический процесс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5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рия России с древнейших времен до сер. 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 ве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рия России с древнейших времен до сер. 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 века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 Р-1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ы создания и развития Российского государств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1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1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формы и революции в России (вторая полови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ека – 1917 г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ая структура Российского обществ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2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2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 Р-1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8.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России (Х – начало ХХ вв.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2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9.</w:t>
            </w:r>
          </w:p>
          <w:p>
            <w:pPr>
              <w:pStyle w:val="Normal"/>
              <w:rPr/>
            </w:pPr>
            <w:r>
              <w:rPr/>
              <w:t>Общественная мысль и особенности общественного движения</w:t>
            </w:r>
          </w:p>
          <w:p>
            <w:pPr>
              <w:pStyle w:val="Normal"/>
              <w:rPr/>
            </w:pPr>
            <w:r>
              <w:rPr/>
              <w:t xml:space="preserve">в России </w:t>
            </w:r>
            <w:r>
              <w:rPr>
                <w:lang w:val="en-US"/>
              </w:rPr>
              <w:t>XIX</w:t>
            </w:r>
            <w:r>
              <w:rPr/>
              <w:t xml:space="preserve"> – начала ХХ вв.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2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Советское общество (1918-1985 гг.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</w:t>
            </w:r>
          </w:p>
          <w:p>
            <w:pPr>
              <w:pStyle w:val="Normal"/>
              <w:rPr/>
            </w:pPr>
            <w:r>
              <w:rPr/>
              <w:t>1917-1920 гг.: Выбор исторического пути развития России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2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2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</w:t>
            </w:r>
          </w:p>
          <w:p>
            <w:pPr>
              <w:pStyle w:val="Normal"/>
              <w:rPr/>
            </w:pPr>
            <w:r>
              <w:rPr/>
              <w:t xml:space="preserve">Советский Союз и мировая цивилизация: сотрудничество, </w:t>
            </w:r>
          </w:p>
          <w:p>
            <w:pPr>
              <w:pStyle w:val="Normal"/>
              <w:rPr/>
            </w:pPr>
            <w:r>
              <w:rPr/>
              <w:t>противоречия, конфликты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2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2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ссия и мир на рубеж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еков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страны (1921-2009 гг.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Ц-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3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7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</w:t>
            </w:r>
          </w:p>
          <w:p>
            <w:pPr>
              <w:pStyle w:val="Style29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3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720" w:hanging="360"/>
        <w:jc w:val="both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uppressAutoHyphens w:val="false"/>
        <w:ind w:left="709" w:hanging="567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ind w:left="709" w:hanging="567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Всеобщая декларация прав человека. Любое изд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Аристотель. Сочинения. Т.1-4. – М.: 1975-1984 и посл. изд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Цицерон М.Т. Три трактата об ораторском искусстве. – М.: 1972 и посл. изд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Данилов А.А. Краткий исторический словарь. – М.: Проспект, 2009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Деникин А.И. Очерки русской смуты.  /Вопросы истории,  1990 и посл. изд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Декабристы. Избранные сочинения в 2-х томах. – М., 1987 и посл. изд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ЗИНОВЬЕВ А.А. Фактор понимания. – М.: Алгоритм, Эксмо, 2008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КАРАМЗИН Н.М. История государства российского. – М.: 1988, 1991 и посл. изд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КЕРЕНСКИЙ А.Ф. Россия на историческом повороте. – М.: 1992 и посл. изд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КЛЮЧЕВСКИЙ В.О. Методология русской истории. Сочинения в 9-ти томах. – Любое издание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Конституции СССР: 1924 г., 1936 г., 1977 г. (любое издание); Российской Федерации. – М.: 1994, любое издание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ЛЕНИН В.И. О некоторых особенностях исторического развития марксизма. / Полное собр. соч., Т. 20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 xml:space="preserve">ЛЕНИН В.И. Опыт </w:t>
      </w:r>
      <w:r>
        <w:rPr>
          <w:spacing w:val="-4"/>
        </w:rPr>
        <w:t>классификации русских политических партий. / Полное собр. соч., Т. 14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ЛЕНИН В.И. Три источника и три составные части марксизма. / Полное собр. соч., Т. 23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ЖУКОВ Г.К. Воспоминания и размышления. Т.1-3., М., 1988 и посл. изд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МАРКС К., ЭНГЕЛЬС Ф. Манифест коммунистической партии. Любое издание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МИЛЮКОВ П.Н. Воспоминания. – М.: 1991 и посл. изд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Народное хозяйство СССР за 70 лет. Юбилейный статистический ежегодник. – М.: 1987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Программные документы политических партий и организаций. Хрестоматия. – М.: 1990 и посл. изд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Откуда есть пошла Русская земля. Века VI-Х. В 2-х кн. – М.: 1986 и посл. изд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Российское законодательство. Х-ХХ веков. Т. 1-2. – М.: 1985 и посл. изд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09" w:leader="none"/>
        </w:tabs>
        <w:suppressAutoHyphens w:val="false"/>
        <w:ind w:left="709" w:hanging="567"/>
        <w:jc w:val="both"/>
        <w:rPr/>
      </w:pPr>
      <w:r>
        <w:rPr/>
        <w:t>САВИНКОВ Б. Воспоминания террориста. – М.: 1992 и посл. изд.</w:t>
      </w:r>
    </w:p>
    <w:p>
      <w:pPr>
        <w:pStyle w:val="Normal"/>
        <w:suppressAutoHyphens w:val="false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142" w:hanging="0"/>
        <w:jc w:val="center"/>
        <w:rPr>
          <w:b/>
          <w:b/>
          <w:bCs/>
        </w:rPr>
      </w:pPr>
      <w:r>
        <w:rPr>
          <w:b/>
          <w:bCs/>
        </w:rPr>
        <w:t>Учебники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/>
        <w:t>Зуев М.Н. История Россия: учебник для бакалавров. – М: Юрайт, 2013. – 655с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/>
        <w:t xml:space="preserve">Мунчаев Ш.М., Устинов В.М. История России: учебник для студентов вузов. (Гриф УМО) – М:Норма, ИНФРА-М, 2011. – 752с. 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/>
        <w:t xml:space="preserve">Безбородов А. Перестройка и крах СССР. 1985-1993. – СПб: Норма, 2013. – 224с. 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/>
        <w:t xml:space="preserve">Гайдар Е.Т. Смуты и институты. Государство и эволюция. – СПб: Норма, 2013. – 288с. 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/>
        <w:t xml:space="preserve">Травин Д.Я. Очерки новейшей истории России. 1985-1999: книга первая. – СПб: Норма, 2013. – 368с. 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>Доступны следующие ЭБС:</w:t>
      </w:r>
    </w:p>
    <w:p>
      <w:pPr>
        <w:pStyle w:val="Normal"/>
        <w:numPr>
          <w:ilvl w:val="0"/>
          <w:numId w:val="47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47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47"/>
        </w:numPr>
        <w:suppressAutoHyphens w:val="false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47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IPRbooks.</w:t>
      </w:r>
    </w:p>
    <w:p>
      <w:pPr>
        <w:pStyle w:val="Normal"/>
        <w:suppressAutoHyphens w:val="false"/>
        <w:ind w:left="720" w:right="-113" w:hanging="360"/>
        <w:jc w:val="both"/>
        <w:rPr/>
      </w:pPr>
      <w:r>
        <w:rPr/>
      </w:r>
    </w:p>
    <w:p>
      <w:pPr>
        <w:pStyle w:val="Normal"/>
        <w:suppressAutoHyphens w:val="false"/>
        <w:ind w:left="720" w:right="-113" w:hanging="360"/>
        <w:jc w:val="both"/>
        <w:rPr/>
      </w:pPr>
      <w:r>
        <w:rPr/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68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  </w:t>
            </w:r>
            <w:r>
              <w:rPr>
                <w:b/>
                <w:i/>
              </w:rPr>
              <w:t>История России Краеведени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здыня  А.И. Уроки русской истории (Электронный ресурс) :    учебное пособие для вузов.- М.:НИЯУ МИФИ, 2014. \ ЭБС НИЯУ МИФ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И.Н. Отечественная история : учебное пособие.-М.: Инфра- М, 2018./ЭБС Айбук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мировых цивилизаций : учебник и практикум для академического бакалавриата / К. А. Соловьев [и др.] ; под ред. К. А. Соловьева. — М. : Издательство Юрайт, 2018. — 377 с. — (Серия : Бакалавр. Академический курс). — ISBN 978-5-534-00755-8. — Режим доступа : </w:t>
            </w:r>
            <w:hyperlink r:id="rId2">
              <w:r>
                <w:rPr>
                  <w:rStyle w:val="InternetLink"/>
                  <w:color w:val="000000"/>
                </w:rPr>
                <w:t>www.biblio-online.ru/book/0EB0FC7E-BC25-4E71-B2D1-A1D0CBDFE8B1.\ЭБС</w:t>
              </w:r>
            </w:hyperlink>
            <w:r>
              <w:rPr/>
              <w:t xml:space="preserve">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оньева, И. Г. История. История России, всеобщая история : учебное пособие / И. Г. Адоньева, Н. Н. Бессонова. — Новосибирск : НГТУ, 2020. — 79 с. — ISBN 978-5-7782-4098-8. — Текст : электронный // Лань : электронно-библиотечная система. — URL: https://e.lanbook.com/book/152305 (дата обращения: 01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рский, А. А. История России : словарь / А. А. Свидерский. — Брянск : Брянский ГАУ, 2018. — 244 с. — Текст : электронный // Лань : электронно-библиотечная система. — URL: https://e.lanbook.com/book/133085 (дата обращения: 01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, А. С. История России : учебное пособие / А. С. Соколов. — Рязань : РГРТУ, 2019. — 56 с. — Текст : электронный // Лань : электронно-библиотечная система. — URL: https://e.lanbook.com/book/168293 (дата обращения: 01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>
                <w:i/>
                <w:iCs/>
                <w:color w:val="000000"/>
                <w:shd w:fill="FFFFFF" w:val="clear"/>
              </w:rPr>
              <w:t>Шмакова, Г. В. </w:t>
            </w:r>
            <w:r>
              <w:rPr>
                <w:color w:val="000000"/>
                <w:shd w:fill="FFFFFF" w:val="clear"/>
              </w:rPr>
              <w:t> Краеведение : учебное пособие для вузов / Г. В. Шмакова. — 2-е изд., перераб. и доп. — Москва : Издательство Юрайт, 2021. — 116 с. — (Высшее образование). — ISBN 978-5-534-08413-9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73925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hd w:fill="FFFFFF" w:val="clear"/>
              </w:rPr>
              <w:t>Семенов-Тян-Шанский, В. П. </w:t>
            </w:r>
            <w:r>
              <w:rPr>
                <w:color w:val="000000"/>
                <w:shd w:fill="FFFFFF" w:val="clear"/>
              </w:rPr>
              <w:t> Район и страна / В. П. Семенов-Тян-Шанский. — Москва : Издательство Юрайт, 2021. — 276 с. — (Антология мысли). — ISBN 978-5-534-09074-1. — Текст : электронный // Образовательная платформа Юрайт [сайт]. — URL: </w:t>
            </w:r>
            <w:hyperlink r:id="rId4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74987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hd w:fill="FFFFFF" w:val="clear"/>
              </w:rPr>
              <w:t>Карамзин, Н. М. </w:t>
            </w:r>
            <w:r>
              <w:rPr>
                <w:color w:val="000000"/>
                <w:shd w:fill="FFFFFF" w:val="clear"/>
              </w:rPr>
              <w:t> История государства Российского в 12 т. Тома I—II / Н. М. Карамзин. — Москва : Издательство Юрайт, 2020. — 268 с. — (Антология мысли). — ISBN 978-5-534-05255-8. — Текст : электронный // Образовательная платформа Юрайт [сайт]. — URL: </w:t>
            </w:r>
            <w:hyperlink r:id="rId5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54580</w:t>
              </w:r>
            </w:hyperlink>
            <w:r>
              <w:rPr>
                <w:color w:val="000000"/>
                <w:shd w:fill="FFFFFF" w:val="clear"/>
              </w:rPr>
              <w:t> (дата обращения: 14.10.2021). Есть все 12 томов в 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hd w:fill="FFFFFF" w:val="clear"/>
              </w:rPr>
              <w:t>Касьянов, В. В. </w:t>
            </w:r>
            <w:r>
              <w:rPr>
                <w:color w:val="000000"/>
                <w:shd w:fill="FFFFFF" w:val="clear"/>
              </w:rPr>
              <w:t> История России : учебное пособие для вузов / В. В. Касьянов. — 2-е изд., перераб. и доп. — Москва : Издательство Юрайт, 2021. — 255 с. — (Высшее образование). — ISBN 978-5-534-08424-5. — Текст : электронный // Образовательная платформа Юрайт [сайт]. — URL: </w:t>
            </w:r>
            <w:hyperlink r:id="rId6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74885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История России в 2 ч. Часть 1. IX — начало XX века : учебник для вузов / А. В. Сидоров [и др.] ; под редакцией А. В. Сидорова. — 2-е изд., испр. и доп. — Москва : Издательство Юрайт, 2021. — 404 с. — (Высшее образование). — ISBN 978-5-534-09044-4. — Текст : электронный // Образовательная платформа Юрайт [сайт]. — URL: </w:t>
            </w:r>
            <w:hyperlink r:id="rId7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70225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История России. Тесты : учебное пособие для вузов / С. В. Кущенко [и др.] ; ответственный редактор С. В. Кущенко. — 2-е изд., испр. и доп. — Москва : Издательство Юрайт, 2021. — 144 с. — (Высшее образование). — ISBN 978-5-534-07916-6. — Текст : электронный // Образовательная платформа Юрайт [сайт]. — URL: </w:t>
            </w:r>
            <w:hyperlink r:id="rId8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72116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История России : учебник и практикум для вузов / К. А. Соловьев [и др.] ; под редакцией К. А. Соловьева. — Москва : Издательство Юрайт, 2021. — 251 с. — (Высшее образование). — ISBN 978-5-534-02503-3. — Текст : электронный // Образовательная платформа Юрайт [сайт]. — URL: </w:t>
            </w:r>
            <w:hyperlink r:id="rId9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69267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hd w:fill="FFFFFF" w:val="clear"/>
              </w:rPr>
              <w:t>Зуев, М. Н. </w:t>
            </w:r>
            <w:r>
              <w:rPr>
                <w:color w:val="000000"/>
                <w:shd w:fill="FFFFFF" w:val="clear"/>
              </w:rPr>
              <w:t> История России для технических вузов : учебник для вузов / М. Н. Зуев, А. А. Чернобаев, А. Ф. Бондаренко ; под редакцией М. Н. Зуева, А. А. Чернобаева. — 4-е изд., перераб. и доп. — Москва : Издательство Юрайт, 2021. — 531 с. — (Высшее образование). — ISBN 978-5-9916-5822-5. — Текст : электронный // Образовательная платформа Юрайт [сайт]. — URL: </w:t>
            </w:r>
            <w:hyperlink r:id="rId10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68623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,</w:t>
      </w:r>
    </w:p>
    <w:p>
      <w:pPr>
        <w:pStyle w:val="Normal"/>
        <w:spacing w:lineRule="auto" w:line="276"/>
        <w:ind w:right="-1" w:firstLine="720"/>
        <w:rPr/>
      </w:pPr>
      <w:r>
        <w:rPr/>
        <w:t>История (история России, всеобщая история)» использу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right="-115" w:hanging="360"/>
        <w:jc w:val="both"/>
        <w:rPr/>
      </w:pPr>
      <w:r>
        <w:rPr/>
        <w:t>компьютерные классы для работы с тренажёрами «Электра» и для компьютерного тестирования (занятия проводятся по расписанию работы ВЦ ОТИ НИЯУ МИФ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ind w:left="1440" w:right="-115" w:hanging="360"/>
        <w:jc w:val="both"/>
        <w:rPr/>
      </w:pPr>
      <w:r>
        <w:rPr/>
        <w:t>библиотечный фонд (Читальный зал и Абонемент библиотеки ОТИ НИЯУ МИФИ),</w:t>
      </w:r>
    </w:p>
    <w:p>
      <w:pPr>
        <w:pStyle w:val="Normal"/>
        <w:numPr>
          <w:ilvl w:val="0"/>
          <w:numId w:val="44"/>
        </w:numPr>
        <w:shd w:fill="FFFFFF" w:val="clear"/>
        <w:ind w:left="1359" w:right="19" w:hanging="284"/>
        <w:jc w:val="both"/>
        <w:rPr/>
      </w:pPr>
      <w:r>
        <w:rPr/>
        <w:t>Интернет версии известных журналов («Высшее образование в России»</w:t>
        <w:tab/>
      </w:r>
      <w:hyperlink r:id="rId11">
        <w:r>
          <w:rPr>
            <w:rStyle w:val="InternetLink"/>
            <w:color w:val="000000"/>
          </w:rPr>
          <w:t>www.vovr.ru</w:t>
        </w:r>
      </w:hyperlink>
      <w:r>
        <w:rPr/>
        <w:t xml:space="preserve">, «Высшее образование сегодня» </w:t>
      </w:r>
      <w:hyperlink r:id="rId12">
        <w:r>
          <w:rPr>
            <w:rStyle w:val="InternetLink"/>
            <w:color w:val="000000"/>
          </w:rPr>
          <w:t>www.hetodav.org</w:t>
        </w:r>
      </w:hyperlink>
      <w:r>
        <w:rPr/>
        <w:t>, «Alma mater» вестник высшей школы» www.almavest.ru, «Инновации в образовании»</w:t>
        <w:tab/>
      </w:r>
      <w:hyperlink r:id="rId13">
        <w:r>
          <w:rPr>
            <w:rStyle w:val="InternetLink"/>
            <w:color w:val="000000"/>
          </w:rPr>
          <w:t>www.edit.muh.ru</w:t>
        </w:r>
      </w:hyperlink>
      <w:r>
        <w:rPr/>
        <w:t>, «Актуальные проблемы гуманитарных и естественных наук»</w:t>
      </w:r>
      <w:r>
        <w:rPr>
          <w:lang w:val="en-US"/>
        </w:rPr>
        <w:t>www</w:t>
      </w:r>
      <w:r>
        <w:rPr/>
        <w:t>.publikacia.net, «Родина» www.istrodina.com).</w:t>
      </w:r>
    </w:p>
    <w:p>
      <w:pPr>
        <w:pStyle w:val="Normal"/>
        <w:numPr>
          <w:ilvl w:val="0"/>
          <w:numId w:val="44"/>
        </w:numPr>
        <w:shd w:fill="FFFFFF" w:val="clear"/>
        <w:suppressAutoHyphens w:val="false"/>
        <w:ind w:left="1361" w:right="11" w:hanging="284"/>
        <w:jc w:val="both"/>
        <w:rPr/>
      </w:pPr>
      <w:r>
        <w:rPr/>
        <w:t>база Интернет - ресурсов электронных библиотек.</w:t>
      </w:r>
    </w:p>
    <w:p>
      <w:pPr>
        <w:pStyle w:val="Normal"/>
        <w:spacing w:lineRule="auto" w:line="276"/>
        <w:ind w:right="-1" w:firstLine="72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720" w:hanging="360"/>
        <w:jc w:val="both"/>
        <w:rPr/>
      </w:pP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4253" w:hanging="3893"/>
        <w:rPr/>
      </w:pPr>
      <w:r>
        <w:rPr/>
        <w:t xml:space="preserve">Автор рабочей программы: </w:t>
        <w:tab/>
        <w:t>доцент, к. филос.н., доцент кафедры ГД Подзолкова Н.А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 xml:space="preserve">Рецензенты: </w:t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ind w:left="360" w:right="-113" w:hanging="0"/>
        <w:rPr/>
      </w:pPr>
      <w:r>
        <w:rPr/>
        <w:t>Согласовано:</w:t>
        <w:tab/>
        <w:tab/>
        <w:tab/>
        <w:tab/>
        <w:t>доцент, к.х.н., зав. кафедрой ХиХТ Федорова О.В.</w:t>
      </w:r>
    </w:p>
    <w:p>
      <w:pPr>
        <w:pStyle w:val="Normal"/>
        <w:ind w:left="360" w:right="-113" w:hanging="0"/>
        <w:rPr/>
      </w:pPr>
      <w:r>
        <w:rPr/>
      </w:r>
    </w:p>
    <w:p>
      <w:pPr>
        <w:pStyle w:val="Normal"/>
        <w:ind w:right="-113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Программа одобрена на </w:t>
      </w:r>
      <w:r>
        <w:rPr>
          <w:u w:val="single"/>
        </w:rPr>
        <w:t>заседании кафедры ГД 30.06.2021, протокол № 10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08"/>
        </w:tabs>
        <w:ind w:left="360" w:firstLine="11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 "/>
      <w:lvlJc w:val="left"/>
      <w:pPr>
        <w:tabs>
          <w:tab w:val="num" w:pos="708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359"/>
        </w:tabs>
        <w:ind w:left="1359" w:hanging="284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pacing w:val="-4"/>
      </w:rPr>
    </w:lvl>
  </w:abstractNum>
  <w:abstractNum w:abstractNumId="4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pacing w:val="-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  <w:spacing w:val="-4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6">
    <w:name w:val="Основной шрифт абзаца6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5">
    <w:name w:val="Основной шрифт абзаца5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Заголовок обычный Знак"/>
    <w:qFormat/>
    <w:rPr>
      <w:b/>
      <w:sz w:val="28"/>
      <w:szCs w:val="28"/>
      <w:lang w:val="en-US" w:bidi="ar-SA"/>
    </w:rPr>
  </w:style>
  <w:style w:type="character" w:styleId="Style7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8">
    <w:name w:val="Содержимое таблицы Знак"/>
    <w:qFormat/>
    <w:rPr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cs="Calibri"/>
      <w:b/>
      <w:bCs/>
      <w:sz w:val="28"/>
      <w:szCs w:val="28"/>
    </w:rPr>
  </w:style>
  <w:style w:type="character" w:styleId="51">
    <w:name w:val="Заголовок 5 Знак"/>
    <w:qFormat/>
    <w:rPr>
      <w:b/>
      <w:bCs/>
      <w:sz w:val="24"/>
      <w:szCs w:val="24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2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2">
    <w:name w:val=" Знак Знак5"/>
    <w:qFormat/>
    <w:rPr/>
  </w:style>
  <w:style w:type="character" w:styleId="42">
    <w:name w:val=" Знак Знак4"/>
    <w:qFormat/>
    <w:rPr/>
  </w:style>
  <w:style w:type="character" w:styleId="91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1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2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1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4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</w:rPr>
  </w:style>
  <w:style w:type="character" w:styleId="Style25">
    <w:name w:val="Текст сноски Знак"/>
    <w:qFormat/>
    <w:rPr>
      <w:rFonts w:cs="Calibri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27">
    <w:name w:val="Название объекта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63">
    <w:name w:val="Указатель6"/>
    <w:basedOn w:val="Normal"/>
    <w:qFormat/>
    <w:pPr>
      <w:suppressLineNumbers/>
    </w:pPr>
    <w:rPr>
      <w:rFonts w:cs="Lohit Devanagari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Lohit Devanagari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0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1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2">
    <w:name w:val="Содержимое таблицы"/>
    <w:basedOn w:val="Normal"/>
    <w:qFormat/>
    <w:pPr/>
    <w:rPr>
      <w:sz w:val="28"/>
      <w:szCs w:val="28"/>
    </w:rPr>
  </w:style>
  <w:style w:type="paragraph" w:styleId="Style33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4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5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Текст обычный"/>
    <w:basedOn w:val="Style30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6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5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38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39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0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16">
    <w:name w:val="Название1"/>
    <w:basedOn w:val="Normal"/>
    <w:qFormat/>
    <w:pPr>
      <w:suppressLineNumbers/>
      <w:spacing w:lineRule="auto" w:line="360" w:before="120" w:after="120"/>
      <w:ind w:left="0" w:right="-115" w:hanging="0"/>
      <w:jc w:val="both"/>
    </w:pPr>
    <w:rPr>
      <w:rFonts w:ascii="Arial" w:hAnsi="Arial" w:eastAsia="Calibri" w:cs="Calibri"/>
      <w:i/>
      <w:iCs/>
      <w:sz w:val="20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3">
    <w:name w:val="Абзац"/>
    <w:basedOn w:val="Normal"/>
    <w:qFormat/>
    <w:pPr>
      <w:spacing w:lineRule="atLeast" w:line="340"/>
      <w:ind w:left="0" w:right="0" w:firstLine="567"/>
      <w:jc w:val="both"/>
    </w:pPr>
    <w:rPr>
      <w:rFonts w:cs="Calibri"/>
      <w:sz w:val="28"/>
      <w:szCs w:val="20"/>
    </w:rPr>
  </w:style>
  <w:style w:type="paragraph" w:styleId="Subtitle">
    <w:name w:val="Subtitle"/>
    <w:basedOn w:val="Style26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4">
    <w:name w:val="Обычный текст"/>
    <w:basedOn w:val="Normal"/>
    <w:qFormat/>
    <w:pPr>
      <w:spacing w:lineRule="auto" w:line="312"/>
      <w:jc w:val="both"/>
    </w:pPr>
    <w:rPr>
      <w:rFonts w:cs="Calibri"/>
      <w:sz w:val="28"/>
      <w:szCs w:val="28"/>
    </w:rPr>
  </w:style>
  <w:style w:type="paragraph" w:styleId="Style45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6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7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rFonts w:cs="Calibri"/>
      <w:sz w:val="20"/>
      <w:szCs w:val="20"/>
    </w:rPr>
  </w:style>
  <w:style w:type="paragraph" w:styleId="Style47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>
      <w:rFonts w:cs="Calibri"/>
    </w:rPr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rFonts w:cs="Calibri"/>
      <w:b/>
      <w:sz w:val="28"/>
      <w:szCs w:val="28"/>
    </w:rPr>
  </w:style>
  <w:style w:type="paragraph" w:styleId="17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Calibri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rFonts w:cs="Calibri"/>
      <w:sz w:val="28"/>
    </w:rPr>
  </w:style>
  <w:style w:type="paragraph" w:styleId="Style48">
    <w:name w:val="Выделенный"/>
    <w:basedOn w:val="Normal"/>
    <w:qFormat/>
    <w:pPr>
      <w:spacing w:lineRule="auto" w:line="360"/>
      <w:ind w:left="0" w:right="0" w:firstLine="709"/>
      <w:jc w:val="both"/>
    </w:pPr>
    <w:rPr>
      <w:rFonts w:cs="Calibri"/>
      <w:b/>
      <w:i/>
      <w:sz w:val="28"/>
      <w:szCs w:val="28"/>
    </w:rPr>
  </w:style>
  <w:style w:type="paragraph" w:styleId="Style49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rFonts w:cs="Calibri"/>
      <w:sz w:val="28"/>
      <w:szCs w:val="28"/>
    </w:rPr>
  </w:style>
  <w:style w:type="paragraph" w:styleId="Style50">
    <w:name w:val="Обычный (веб)"/>
    <w:basedOn w:val="Normal"/>
    <w:qFormat/>
    <w:pPr>
      <w:spacing w:lineRule="auto" w:line="360"/>
      <w:ind w:left="0" w:right="0" w:firstLine="709"/>
      <w:jc w:val="both"/>
    </w:pPr>
    <w:rPr>
      <w:rFonts w:cs="Calibri"/>
      <w:sz w:val="28"/>
      <w:szCs w:val="28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13">
    <w:name w:val="Маркированный список 31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9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Calibri"/>
      <w:color w:val="000000"/>
      <w:sz w:val="20"/>
      <w:szCs w:val="20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1">
    <w:name w:val="Марк_Список"/>
    <w:basedOn w:val="Normal"/>
    <w:qFormat/>
    <w:pPr>
      <w:numPr>
        <w:ilvl w:val="0"/>
        <w:numId w:val="35"/>
      </w:num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2">
    <w:name w:val="Компетенция-заголовок"/>
    <w:basedOn w:val="Normal"/>
    <w:qFormat/>
    <w:pPr>
      <w:keepNext w:val="true"/>
      <w:spacing w:before="40" w:after="4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-online.ru/book/0EB0FC7E-BC25-4E71-B2D1-A1D0CBDFE8B1.\&#1069;&#1041;&#1057;" TargetMode="External"/><Relationship Id="rId3" Type="http://schemas.openxmlformats.org/officeDocument/2006/relationships/hyperlink" Target="https://urait.ru/bcode/473925" TargetMode="External"/><Relationship Id="rId4" Type="http://schemas.openxmlformats.org/officeDocument/2006/relationships/hyperlink" Target="https://urait.ru/bcode/474987" TargetMode="External"/><Relationship Id="rId5" Type="http://schemas.openxmlformats.org/officeDocument/2006/relationships/hyperlink" Target="https://urait.ru/bcode/454580" TargetMode="External"/><Relationship Id="rId6" Type="http://schemas.openxmlformats.org/officeDocument/2006/relationships/hyperlink" Target="https://urait.ru/bcode/474885" TargetMode="External"/><Relationship Id="rId7" Type="http://schemas.openxmlformats.org/officeDocument/2006/relationships/hyperlink" Target="https://urait.ru/bcode/470225" TargetMode="External"/><Relationship Id="rId8" Type="http://schemas.openxmlformats.org/officeDocument/2006/relationships/hyperlink" Target="https://urait.ru/bcode/472116" TargetMode="External"/><Relationship Id="rId9" Type="http://schemas.openxmlformats.org/officeDocument/2006/relationships/hyperlink" Target="https://urait.ru/bcode/469267" TargetMode="External"/><Relationship Id="rId10" Type="http://schemas.openxmlformats.org/officeDocument/2006/relationships/hyperlink" Target="https://urait.ru/bcode/468623" TargetMode="External"/><Relationship Id="rId11" Type="http://schemas.openxmlformats.org/officeDocument/2006/relationships/hyperlink" Target="http://www.vovr.ru/" TargetMode="External"/><Relationship Id="rId12" Type="http://schemas.openxmlformats.org/officeDocument/2006/relationships/hyperlink" Target="http://www.hetodav.org/" TargetMode="External"/><Relationship Id="rId13" Type="http://schemas.openxmlformats.org/officeDocument/2006/relationships/hyperlink" Target="http://www.edit.muh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37:00Z</dcterms:created>
  <dc:creator>кафедра ЭПП</dc:creator>
  <dc:description/>
  <cp:keywords/>
  <dc:language>en-US</dc:language>
  <cp:lastModifiedBy>student</cp:lastModifiedBy>
  <cp:lastPrinted>2021-06-28T14:09:00Z</cp:lastPrinted>
  <dcterms:modified xsi:type="dcterms:W3CDTF">2022-01-12T08:51:00Z</dcterms:modified>
  <cp:revision>4</cp:revision>
  <dc:subject/>
  <dc:title>ВЫПИСКА</dc:title>
</cp:coreProperties>
</file>