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История (история России, всеобщая история)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221"/>
        <w:suppressAutoHyphens w:val="false"/>
        <w:spacing w:lineRule="auto" w:line="276" w:before="0" w:after="0"/>
        <w:ind w:left="0" w:right="0" w:firstLine="710"/>
        <w:rPr/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 «История (история России, всеобщая история)»: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научное мировоззрение студентов по проблемам исторической жизнедеятельности человеческого общества;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оциально-историческое мышление как структурную часть общеинженерной и гуманитарной подготовки специалистов в техническом вузе;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студентов методологически грамотно подходить к пониманию актуальных проблем российской и мировой истории; 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меющиеся у студентов исторические знания в соответствии с современными достижениями наук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ов: целеустремленность, трудолюбие, коммуникабельность;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а «История (история России, всеобщая история)» принадлежит гуманитарному модулю обязательной части РУП (Б1.О.01.01). Изучение курса «История (история России, всеобщая история)» базируется на знаниях, полученных в средней школе, и является предпосылкой для освоения студентами ряда гуманитарных и социально-экономических дисциплин вуза, которые формируют научное мировоззрение по проблемам жизнедеятельности человеческого обществ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Наиболее тесная взаимосвязь в рамках компетентностной модели наблюдается со следующими дисциплинами: «Культурология», «Философия». При этом дисциплина «История (история России, всеобщая история)» является базовой, то есть должна предварять большинство дисциплин гуманитарного модул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4  кредита,  144  часа.</w:t>
      </w:r>
    </w:p>
    <w:tbl>
      <w:tblPr>
        <w:tblW w:w="93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96"/>
        <w:gridCol w:w="636"/>
        <w:gridCol w:w="782"/>
        <w:gridCol w:w="1127"/>
        <w:gridCol w:w="946"/>
        <w:gridCol w:w="1186"/>
        <w:gridCol w:w="1136"/>
        <w:gridCol w:w="1211"/>
      </w:tblGrid>
      <w:tr>
        <w:trPr>
          <w:trHeight w:val="60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Недели 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стория как наука. Методы и источники изучения истории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Россия в мировой цивилиз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>История России с древнейших времен до сер.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ве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,6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КР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еформы и революции в России (вторая половина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– 1917 го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,9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Д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, 11ПС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1КР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оссия и мир на рубеже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 xml:space="preserve"> век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ПС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ЗР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/>
              <w:t>Экзамен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– подготовка к семинара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ЗР — защита рефера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  <w:gridCol w:w="58"/>
      </w:tblGrid>
      <w:tr>
        <w:trPr/>
        <w:tc>
          <w:tcPr>
            <w:tcW w:w="9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ТЕМЫ ЛЕК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7588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Введение. История как наука; сущность, формы, функции исторического сознан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2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Теория исторической науки: ее основные научные категории и принципы. Методология исторической науки.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3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Феномен Российской цивилизации. Глобальная история: Россия и мир в </w:t>
                  </w:r>
                  <w:r>
                    <w:rPr>
                      <w:lang w:val="en-US"/>
                    </w:rPr>
                    <w:t>XXI</w:t>
                  </w:r>
                  <w:r>
                    <w:rPr/>
                    <w:t xml:space="preserve"> веке (проблемы и перспективы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4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колонизационного процесса в Росси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5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тановление индустриального общества в России: общее и особенно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6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Глобальный кризис мировой цивилизации. Первая мировая война и Росс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7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Россия в эпоху революционных потрясений 1917-1920 гг. Проблема исторического выбора путей развит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8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социалистического проекта в России.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9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Основные геополитические эпохи в развити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0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Советский Союз и мировая цивилизация: сотрудничество,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отиворечия, конфликты (20-90гг.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1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Динамика экономического развития СССР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2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инамика роста народного благосостояния в советскую эпоху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3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ерестройка: ее последствия для России 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4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оцессы реформирования в политической, экономической, социальной и духовной сферах российского общества1992-202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ТЕМЫ ПРАКТИЧЕСКИ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  <w:iCs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Отечественная история»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TextBodyIndent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Методы и источники изучения истори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ставление конспектов лекций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дготовка выступления на семинарских занятиях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ребования к реферату.</w:t>
            </w:r>
          </w:p>
          <w:p>
            <w:pPr>
              <w:pStyle w:val="Normal"/>
              <w:ind w:firstLine="710"/>
              <w:rPr/>
            </w:pPr>
            <w:r>
              <w:rPr/>
            </w:r>
          </w:p>
          <w:p>
            <w:pPr>
              <w:pStyle w:val="Normal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РИСТОТЕЛЬ. Сочинения. Т. 1-4. –  М.: 1975-1984 гг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ЦИЦЕРОН М.Т. Три трактата об ораторском искусстве. – М.: 1972 г.</w:t>
            </w:r>
          </w:p>
          <w:p>
            <w:pPr>
              <w:pStyle w:val="Normal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ИВИН А.А. Риторика: искусство убеждать: Уч. пособие. – М.: Гранд-Фаир, 200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/>
              <w:t>КЛЮЕВ Е.В. Риторика (Инвенции. Дислокация. Элокация): Уч. пособие для вузов. – М.: ПРИОР, 200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caps/>
              </w:rPr>
              <w:t>Орлов А.С., Георгиев В.А., Георгиева Н.Г., Сивохина Т.А.</w:t>
            </w:r>
            <w:r>
              <w:rPr/>
              <w:t xml:space="preserve"> История России: Учебник. – М.: «Проспект», 2008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ДАНИЛОВ А.А. Краткий исторический словарь. – М.: Проспект, 2009 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САХАРОВ А.Н. О новых подходах к истории России. // Вопросы истории, 2002. – № 8. – С. 3-20.</w:t>
            </w:r>
          </w:p>
          <w:p>
            <w:pPr>
              <w:pStyle w:val="Normal"/>
              <w:ind w:firstLine="7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Россия и мировой истор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, дискуссия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 xml:space="preserve">Всемирно-исторический процесс: единство и многообразие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Многомерность, альтернативность исторического процесс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Формации и цивилизаци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/>
              <w:t>КЛЮЧЕВСКИЙ В. Курс русской истории: Сочинение в 9-ти тт. – М.: 1987. – Т. I, ч.1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ИСКЕНДЕРОВ А.А. Два взгляда на историю. // Вопросы истории, 2005. – № 4. – С. 17-21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ШАХНАЗАРОВ О.Л. Роль христианства в политической жизни Западной Европы и России. // Вопросы истории, 2005. – № 6. – С. 58-75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ссийская цивилизация: Учебное пособие  для вузов. / Под ред. М.П. Мчедлова. – М.: Академический Проект, 2003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Возможна ли единая всемирная цивилизация?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Цивилизация и общественно-экономическая формация: смысл и взаимосвязь понятий.</w:t>
            </w:r>
          </w:p>
          <w:p>
            <w:pPr>
              <w:pStyle w:val="Heading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История России – неотъемлемая часть всемирной истор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итмы цивилизаций в истории Росс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Прошлое и настоящее Урала, г. Озерска, ОТИ МИФ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БЕРДЯЕВ Н. Душа России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ДАНИЛЕВСКИЙ Н.Я. Россия и Европа. – М., 1991.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ИЛЬИН И.А. О русской идее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ПОЛЯКОВ А.Н. Древнерусская цивилизация: вопросы социальной мобильности. // Вопросы истории, 2009. – № 9. – С. 65-80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ПАИН Э.А. Исторический бег по кругу. // Общественные науки и современность, 2008. – № 4. – с. 5-20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Арцыбашева Т.Н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Арцыбашева Т.Н.</w:t>
            </w:r>
            <w:r>
              <w:rPr/>
              <w:t xml:space="preserve"> Славяне-русы – варяги – кто они? //</w:t>
            </w:r>
            <w:r>
              <w:rPr>
                <w:bCs/>
              </w:rPr>
              <w:t xml:space="preserve"> Вопросы истории, 2004. – № 1</w:t>
            </w:r>
            <w:r>
              <w:rPr/>
              <w:t>. – С. 118-124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лавацкая</w:t>
            </w:r>
            <w:r>
              <w:rPr>
                <w:bCs/>
              </w:rPr>
              <w:t xml:space="preserve"> Е.</w:t>
            </w:r>
            <w:r>
              <w:rPr>
                <w:bCs/>
                <w:vanish/>
              </w:rPr>
              <w:t>Главацкая Е.</w:t>
            </w:r>
            <w:r>
              <w:rPr/>
              <w:t xml:space="preserve"> «Так не похож на брата брат...»: Страницы этнокультурной истории уральцев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7-34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Зданович</w:t>
            </w:r>
            <w:r>
              <w:rPr>
                <w:bCs/>
              </w:rPr>
              <w:t xml:space="preserve"> Г., </w:t>
            </w:r>
            <w:r>
              <w:rPr>
                <w:bCs/>
                <w:vanish/>
              </w:rPr>
              <w:t>Зданович Г.</w:t>
            </w:r>
            <w:r>
              <w:rPr/>
              <w:t xml:space="preserve"> Страна городов: Археологическое и культурное событие ХХ века (Аркаим)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2-26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ОЛЯКОВ А.Н. Образование Древнерусской цивилизации. // Вопросы истории, 2005. – № 3. – С. 72-89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,1989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ИДОРОВ А.В. История человечества. Том 8. «Россия». // Вопросы истории, 2004. – № 5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Фельдман</w:t>
            </w:r>
            <w:r>
              <w:rPr>
                <w:bCs/>
                <w:caps/>
              </w:rPr>
              <w:t xml:space="preserve"> </w:t>
            </w:r>
            <w:r>
              <w:rPr>
                <w:bCs/>
              </w:rPr>
              <w:t xml:space="preserve">М.А., 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Советское решение рабочего вопроса на Урале (1929-1941). //</w:t>
            </w:r>
            <w:r>
              <w:rPr>
                <w:bCs/>
              </w:rPr>
              <w:t xml:space="preserve"> Вопросы истории, 2002. – № 12</w:t>
            </w:r>
            <w:r>
              <w:rPr/>
              <w:t>. – С. 120-132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ЯКОВЕЦ Ю.В. История цивилизаций. – М., 1995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Шаповалов</w:t>
            </w:r>
            <w:r>
              <w:rPr/>
              <w:t xml:space="preserve"> В.Ф. Россиеведение: учебное пособие для вузов. – М.: Фаир-Пресс, 2001.</w:t>
            </w:r>
          </w:p>
          <w:p>
            <w:pPr>
              <w:pStyle w:val="Heading7"/>
              <w:spacing w:lineRule="auto" w:line="276" w:before="0" w:after="0"/>
              <w:ind w:firstLine="71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аковы предпосылки и особенности возникновения российской цивилизации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Что вкладывается в понятие «русская идея»? Существует ли, на Ваш взгляд, «русская идея»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тапы создания и развития Российского госу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блема возникновения российского и западноевропейских государств: общее и особенное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оциально-политические циклы в истории России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ирование великорусского национального сознания (влияние домонгольских культурных традиций, византийского духовного наследия, культуры степных народов)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КЛЮЧЕВСКИЙ В. Курс русской истории. / Сочинение в 9-ти тт. – М.: 1987 и посл. изд. – Т. I, ч. 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Откуда есть пошла Русская земля. Века VI-Х. В 2-х кн. – М.: 1986 и посл. изд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Повесть временных лет. / Памятники литературы Древней Руси. ХI – начало Х</w:t>
            </w:r>
            <w:r>
              <w:rPr>
                <w:lang w:val="en-US"/>
              </w:rPr>
              <w:t>II</w:t>
            </w:r>
            <w:r>
              <w:rPr/>
              <w:t xml:space="preserve"> вв. – М.: 1978 и посл. изд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АНДРЕЕВ Д.А. Размышление американского историка о «Сценариях власти» в царской России. // Вопросы истории. 2003. – № 10. – С. 96-115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ринин</w:t>
            </w:r>
            <w:r>
              <w:rPr>
                <w:bCs/>
              </w:rPr>
              <w:t xml:space="preserve"> Л.Е.</w:t>
            </w:r>
            <w:r>
              <w:rPr>
                <w:bCs/>
                <w:vanish/>
              </w:rPr>
              <w:t>Гринин Л.Е.</w:t>
            </w:r>
            <w:r>
              <w:rPr/>
              <w:t xml:space="preserve"> Генезис государства как составная часть процесса перехода от первобытности к цивилизации. //</w:t>
            </w:r>
            <w:r>
              <w:rPr>
                <w:bCs/>
              </w:rPr>
              <w:t xml:space="preserve"> Философия и общество, 2002. – №3</w:t>
            </w:r>
            <w:r>
              <w:rPr/>
              <w:t>. – С. 5-73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МАГАРАМОВ Ш.А. Восточный Кавказ в политике России, Турции и Ирана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. // Вопросы истории, 2009. – № 4. – С. 144-152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ГРИНЁВ А.В. Геополитические интересы России в Америке и на Тихоокеанском Севере. </w:t>
            </w:r>
            <w:r>
              <w:rPr>
                <w:lang w:val="en-US"/>
              </w:rPr>
              <w:t>XVII</w:t>
            </w:r>
            <w:r>
              <w:rPr/>
              <w:t xml:space="preserve">- первая половина </w:t>
            </w:r>
            <w:r>
              <w:rPr>
                <w:lang w:val="en-US"/>
              </w:rPr>
              <w:t>XIX</w:t>
            </w:r>
            <w:r>
              <w:rPr/>
              <w:t>вв. // Вопросы истории, 2009. – № 3. – С. 48-65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НОСОВ К.С. Военно-оборонительное строительство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. – № 3. – С. 114-124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ЗАХАРЕНКО И.А. Русское географическое исследование и освоение Сибир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 – № 2. – с. 41-50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iCs/>
              </w:rPr>
              <w:t xml:space="preserve">Развитие государственности России в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– начале ХХ вв. // Общественные науки и современность, 2009. – № 4. – С. 98-113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ая община: типология, основные черты, общее и особенное в сравнении с восточной общиной и европейской маркой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к влияют географическое положение и природно-климатические условия на формирование национального характера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4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МА</w:t>
            </w:r>
            <w:r>
              <w:rPr>
                <w:b/>
                <w:i/>
                <w:iCs/>
              </w:rPr>
              <w:t>: Социальная структура Российского общест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интерактивная форма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Традиции, обычаи, нравы, менталитет сословий (общее и особенное)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Российское дворянство: система элитарных ценностей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Особенности формирования буржуази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АРАМЗИН Н.М. История государства Российского. – М.: 1988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uto" w:line="276"/>
              <w:rPr/>
            </w:pPr>
            <w:r>
              <w:rPr/>
              <w:t>КЛЮЧЕВСКИЙ В.И. Сочинения. Т. 3. – М.: 1988. – С. 17-61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оссийское законодательство Х-ХХ вв. – М.: 1985. – Т. 1, 2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КОЗЛОВ В.Ф. Дворянская и купеческая сельская усадьба в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Исторические очерки. // Вопросы истории, 2002. – № 4. – С. 75-91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ЛАВРОВ А.С., БЕРЕЛОВИЧ А. Иерархия равных. Русское дворянство при старом порядке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). // Вопросы истории, 2002. – № 4. – С. 17-23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: 1989 и посл. изд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Шкаратан</w:t>
            </w:r>
            <w:r>
              <w:rPr>
                <w:bCs/>
              </w:rPr>
              <w:t xml:space="preserve"> О.И.</w:t>
            </w:r>
            <w:r>
              <w:rPr>
                <w:bCs/>
                <w:vanish/>
              </w:rPr>
              <w:t>Шкаратан О.И.</w:t>
            </w:r>
            <w:r>
              <w:rPr/>
              <w:t xml:space="preserve"> Этакратизм и российская социетальная система. //</w:t>
            </w:r>
            <w:r>
              <w:rPr>
                <w:bCs/>
              </w:rPr>
              <w:t xml:space="preserve"> Общественные науки и современность, 2004. – № 4</w:t>
            </w:r>
            <w:r>
              <w:rPr/>
              <w:t>. – С. 49-62.</w:t>
            </w:r>
          </w:p>
          <w:p>
            <w:pPr>
              <w:pStyle w:val="Heading7"/>
              <w:spacing w:lineRule="auto" w:line="276" w:before="0" w:after="0"/>
              <w:ind w:firstLine="71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ing7"/>
              <w:spacing w:lineRule="auto" w:line="276" w:before="0" w:after="0"/>
              <w:ind w:firstLine="71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uppressAutoHyphens w:val="false"/>
              <w:spacing w:lineRule="auto" w:line="276"/>
              <w:rPr/>
            </w:pPr>
            <w:r>
              <w:rPr/>
              <w:t>Психологический склад личности в различные исторические эпохи России.</w:t>
            </w:r>
          </w:p>
          <w:p>
            <w:pPr>
              <w:pStyle w:val="Normal"/>
              <w:spacing w:lineRule="auto" w:line="276"/>
              <w:ind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/>
              <w:ind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rPr/>
            </w:pPr>
            <w:r>
              <w:rPr/>
              <w:t>Крестьянская община и мир русской деревни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rPr/>
            </w:pPr>
            <w:r>
              <w:rPr/>
              <w:t>Рабочий класс России (в т.ч. на Урале)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воеобразие социального облика интеллигенции (идеалы интеллигенции). «Духовное свобода» и идейное рабство. Идеалы российской интеллигенции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оссийское законодательство Х-ХХ вв. Т. 1, 2. – М.: 1985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АРЫШНИКОВ М.Н. История делового мира России: пособие для студентов в ВУЗах. – М., 1994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, 1989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ВАЖЕНИН С.Г. Власть и московские купцы в </w:t>
            </w:r>
            <w:r>
              <w:rPr>
                <w:lang w:val="en-US"/>
              </w:rPr>
              <w:t>XIX</w:t>
            </w:r>
            <w:r>
              <w:rPr/>
              <w:t xml:space="preserve"> веке. // ЭКО, 2008. – № 11. – С. 167-177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/>
              <w:rPr/>
            </w:pPr>
            <w:r>
              <w:rPr/>
              <w:t>Что мы знаем о казачестве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кономическое развитие России (Х – начало ХХ вв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Экономические процессы развития России в древности и средние век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Особенности вступления России в индустриальную фазу (динамика промышленного развития: достижения и противоречия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ль России в мировой экономике. Иностранный капитал в России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rPr/>
            </w:pPr>
            <w:r>
              <w:rPr/>
              <w:t>Под стягом России: Сб. архивных документов. – М., 1992 и посл. изд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ЛЮЧЕВСКИЙ В.О. Курс русской истории. В 9-ти тт.: Т. 3, лекции Х-ХVII. Там же, Т. 4. лекции IХ - ХIХ. Там же, Т. 5, лекции ХХV-ХХХVП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АРЫШНИКОВ М.Н. История делового мира в России: пособие для студентов в ВУЗах. – М.: 1994 и посл. изд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Елютин</w:t>
            </w:r>
            <w:r>
              <w:rPr>
                <w:bCs/>
                <w:caps/>
              </w:rPr>
              <w:t xml:space="preserve"> О.Н.</w:t>
            </w:r>
            <w:r>
              <w:rPr>
                <w:bCs/>
                <w:caps/>
                <w:vanish/>
              </w:rPr>
              <w:t>Елютин О.Н.</w:t>
            </w:r>
            <w:r>
              <w:rPr/>
              <w:t xml:space="preserve"> «Золотой век» железнодорожного строительства в России и его последствия. // </w:t>
            </w:r>
            <w:r>
              <w:rPr>
                <w:bCs/>
              </w:rPr>
              <w:t>Вопросы истории, 2004. – № 2</w:t>
            </w:r>
            <w:r>
              <w:rPr/>
              <w:t>. – С. 47-5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тепанский А.Д.,</w:t>
            </w:r>
            <w:r>
              <w:rPr>
                <w:bCs/>
                <w:caps/>
                <w:vanish/>
              </w:rPr>
              <w:t>Степанский А.Д.</w:t>
            </w:r>
            <w:r>
              <w:rPr>
                <w:caps/>
              </w:rPr>
              <w:t xml:space="preserve"> Столыпин П.А</w:t>
            </w:r>
            <w:r>
              <w:rPr/>
              <w:t>. Программа реформ. Документы и материалы. Т. 1 и Т. 2: Историография. //</w:t>
            </w:r>
            <w:r>
              <w:rPr>
                <w:bCs/>
              </w:rPr>
              <w:t xml:space="preserve"> Вопросы истории, 2003. – № 12</w:t>
            </w:r>
            <w:r>
              <w:rPr/>
              <w:t>. – С. 158-160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Фельдман М.А.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О противоречиях в оценке процесса монополизации в России начала ХХ века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108-11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ССОНОВА О.Э. Раздаточная экономика России: прошлое, настоящее и будущее. // ЭКО, 2008. – № 5. – С. 3-26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ЕЛЬНИКОВА Г.П., РОГАЧЕВСКАЯ М.А. Николай Путилов – золотой предпринимательский опыт России. // ЭКО, 2008. – № 5. – С. 173-186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кими факторами было обусловлено направление экономического развития России?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пределите экономические, правовые, социальные и психологические условия, препятствовавшие модернизации 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Общественная мысль и особенности общественного дви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 России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а ХХ в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олитические традиции Российского общества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иберальное и революционное направление в политическом развитии России: генезис и эволюция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обенности формирования и типология политических партий (программы и тактика)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Декабристы. Избранные сочинения в 2-х тт. – М.: 1987.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ЕРЕНСКИЙ А.Ф. Россия на историческом повороте. – М.: 1992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 некоторых особенностях исторического развития марксизма. / Полное собр. соч. – Т. 20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пыт классификации русских политических партий. / Полное собр. соч. – Т. 14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ИЛЮКОВ П.Н. Воспоминания. – М.: 1991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граммные документы политических партий и организаций. – М., 1990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КАНДАЛОВ Ю. Политический центризм в России (исторические уроки и перспективы). // Вопросы истории, 1999. – № 11-12. 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АИ Г. Были ли славянофилы либералами? // Вопросы истории, 2002. – № 9. – С. 112-11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КУШИН А.В. Консерватизм в России и мире: прошлое и настоящее. // Вопросы истории,  2003. – № 8. – С. 163-167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Тютюкин</w:t>
            </w:r>
            <w:r>
              <w:rPr>
                <w:bCs/>
                <w:caps/>
              </w:rPr>
              <w:t xml:space="preserve"> С.В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Тютюкин С.В.</w:t>
            </w:r>
            <w:r>
              <w:rPr/>
              <w:t xml:space="preserve"> Меньшевизм: страницы истории: Историография. //</w:t>
            </w:r>
            <w:r>
              <w:rPr>
                <w:bCs/>
              </w:rPr>
              <w:t xml:space="preserve"> Вопросы истории, 2003. –  № 12</w:t>
            </w:r>
            <w:r>
              <w:rPr/>
              <w:t>. – С. 154-15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УРИЛОВ И.Х. Меньшевики в Советской России. К истории изучения. // Вопросы истории, 2009. – № 8. – С. 120-136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Выделите  общее  и  особенное в политических традициях Российского и Западноевропейского общества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rPr/>
            </w:pPr>
            <w:r>
              <w:rPr/>
              <w:t>Многопартийность российского общества: плюсы и мин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1917-1920 гг.: Выбор исторического пути развития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первое 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/>
            </w:pPr>
            <w:r>
              <w:rPr/>
              <w:t>Истоки крушения российской монархии в 1917 г.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Альтернативы развития  страны (проблемы цивилизационного выбора)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 1990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ЕРЕНСКИЙ А.Ф. Россия на историческом повороте. – М.: 1993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Поражение России и революционный кризис. / Полное собр. соч. – Т. 27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О двоевластии. Там же, Т. 31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>
                <w:caps/>
              </w:rPr>
              <w:t>Бабкин</w:t>
            </w:r>
            <w:r>
              <w:rPr/>
              <w:t xml:space="preserve"> М.А. Святейший Синод Российской православной церкви и свержение монархии в 1917 г. // Вопросы истории, 2005. – № 2. – С. 97-107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абкин</w:t>
            </w:r>
            <w:r>
              <w:rPr>
                <w:bCs/>
              </w:rPr>
              <w:t xml:space="preserve"> М.А.</w:t>
            </w:r>
            <w:r>
              <w:rPr>
                <w:bCs/>
                <w:vanish/>
              </w:rPr>
              <w:t>Бабкина М.А.</w:t>
            </w:r>
            <w:r>
              <w:rPr/>
              <w:t xml:space="preserve"> Русская православная церковь и Февральская революция 1917 г.: Политический архив ХХ в. //</w:t>
            </w:r>
            <w:r>
              <w:rPr>
                <w:bCs/>
              </w:rPr>
              <w:t xml:space="preserve"> Вопросы истории, 2004. – № 1, № 2, № 3, № 4, № 5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ВЕРТ  Н. История Советского Государства. 1900-1991 гг: Учебник. – М.,1992 и посл. изд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Руднева</w:t>
            </w:r>
            <w:r>
              <w:rPr>
                <w:bCs/>
              </w:rPr>
              <w:t xml:space="preserve"> С.Е.</w:t>
            </w:r>
            <w:r>
              <w:rPr>
                <w:bCs/>
                <w:vanish/>
              </w:rPr>
              <w:t>Руднева С.Е.</w:t>
            </w:r>
            <w:r>
              <w:rPr/>
              <w:t xml:space="preserve"> Временное правительство и конструирование Предпарламента: Люди. События. Факты. //</w:t>
            </w:r>
            <w:r>
              <w:rPr>
                <w:bCs/>
              </w:rPr>
              <w:t xml:space="preserve"> Вопросы истории, 2003. –- № 2</w:t>
            </w:r>
            <w:r>
              <w:rPr/>
              <w:t>. – С. 149-156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Страхов</w:t>
            </w:r>
            <w:r>
              <w:rPr>
                <w:bCs/>
              </w:rPr>
              <w:t xml:space="preserve"> В.В.</w:t>
            </w:r>
            <w:r>
              <w:rPr>
                <w:bCs/>
                <w:vanish/>
              </w:rPr>
              <w:t>Страхов В.В.</w:t>
            </w:r>
            <w:r>
              <w:rPr/>
              <w:t xml:space="preserve"> Внутренние займы в России в первую мировую войну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28-4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ХОЛЯЕВ С.В. Три Февраля 1917 г. // Вопросы истории, 2003. – № 7. – С. 29-38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СЕНИН А.С. Железные дороги в марте-октябре 1917 г.: от кризиса к хаосу. // Вопросы истории, 2004. – № 3. – С. 32-7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ФЕЛЬДМАН М.А. Оценки Февральской революции в России и на Урале в историографии последних двух десятилетий. // Вопросы истории, 2009. – № 2. – С. 163-17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КОНСТАНТИНОВ С.В., ОСЬКИН М.В. Русские офицеры военного времени: 1914-1917 гг. // Вопросы истории, 2009. – № 8. – С. 107-11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ЧАПКЕВИЧ Е.И. Русская гвардия в Февральской революции. // Вопросы истории, 2002. – № 9. – С. 3-15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Что погубило императорскую Россию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Каковы уроки 1917 г. для современной России?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ктябрь 1917 г. в исторической ретроспективе: дискуссии в новейшей отечественной и зарубежной историографии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Проблема гражданских войн в истории человечества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Гражданская война в России: причины, этапы, последствия, уроки.</w:t>
            </w:r>
          </w:p>
          <w:p>
            <w:pPr>
              <w:pStyle w:val="Normal"/>
              <w:spacing w:lineRule="auto" w:line="276"/>
              <w:ind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РДЯЕВ Н.А. Истоки и смысл русского коммунизма. – М.: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Кризис назрел. Марксизм и восстание. Большевики должны взять власть. / Собр. соч. – Т. 34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Бабашкин В</w:t>
            </w:r>
            <w:r>
              <w:rPr>
                <w:bCs/>
              </w:rPr>
              <w:t>.В.</w:t>
            </w:r>
            <w:r>
              <w:rPr>
                <w:bCs/>
                <w:vanish/>
              </w:rPr>
              <w:t>Бабашкин В.В.</w:t>
            </w:r>
            <w:r>
              <w:rPr/>
              <w:t xml:space="preserve"> Кто и за что воевал в гражданской войне? //</w:t>
            </w:r>
            <w:r>
              <w:rPr>
                <w:bCs/>
              </w:rPr>
              <w:t xml:space="preserve"> Общественные науки и современность, 2005 – № 4.</w:t>
            </w:r>
            <w:r>
              <w:rPr/>
              <w:t xml:space="preserve"> – С. 113-123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олованов</w:t>
            </w:r>
            <w:r>
              <w:rPr>
                <w:bCs/>
              </w:rPr>
              <w:t xml:space="preserve"> В.</w:t>
            </w:r>
            <w:r>
              <w:rPr>
                <w:bCs/>
                <w:vanish/>
              </w:rPr>
              <w:t>Голованов В.</w:t>
            </w:r>
            <w:r>
              <w:rPr/>
              <w:t xml:space="preserve"> Несравненный партизан: Нестор Махно. //</w:t>
            </w:r>
            <w:r>
              <w:rPr>
                <w:bCs/>
              </w:rPr>
              <w:t xml:space="preserve"> Вокруг света, 2003. – № 1. – </w:t>
            </w:r>
            <w:r>
              <w:rPr/>
              <w:t xml:space="preserve"> С. 148-15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. Гражданская война в России: причины, сущность, последствия: Новые исследования истории СССР. //</w:t>
            </w:r>
            <w:r>
              <w:rPr>
                <w:bCs/>
              </w:rPr>
              <w:t xml:space="preserve"> Вопросы истории, 2003. – № 10. – С. </w:t>
            </w:r>
            <w:r>
              <w:rPr/>
              <w:t>75-9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МИНСКИЙ В.В. Брат против брата: офицеры генштаба в 1917 –1920 гг. // Вопросы истории, 2003. – № 11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, Т. 1 и 2, гл. 4. – М.: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РЕНЫШЕВ А.А. Крестьянство России в период войны и революции. 1917-1920 гг. // Вопросы истории, 1999. – № 4-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ИЗОВ С.Г. Революционные идеи семинаристов и детей священников. Конец </w:t>
            </w:r>
            <w:r>
              <w:rPr>
                <w:lang w:val="en-US"/>
              </w:rPr>
              <w:t>XIX</w:t>
            </w:r>
            <w:r>
              <w:rPr/>
              <w:t xml:space="preserve"> – начало ХХ вв. //</w:t>
            </w:r>
            <w:r>
              <w:rPr>
                <w:bCs/>
              </w:rPr>
              <w:t xml:space="preserve"> Вопросы истории, 2003. – № 7. – С. </w:t>
            </w:r>
            <w:r>
              <w:rPr/>
              <w:t>139-14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ГРИШАНИН П.И. Современные подходы к изучению Гражданской войны и Белого движения. //</w:t>
            </w:r>
            <w:r>
              <w:rPr>
                <w:bCs/>
              </w:rPr>
              <w:t xml:space="preserve"> Вопросы истории, 2009. – № 6. – С. </w:t>
            </w:r>
            <w:r>
              <w:rPr/>
              <w:t>160-168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Октябрьская  революция 1917 года:  главное событие века или трагическая ошибка?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Германское золото для Октябрьской революции: миф или реальнос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 </w:t>
            </w:r>
            <w:r>
              <w:rPr>
                <w:b/>
                <w:i/>
              </w:rPr>
              <w:t xml:space="preserve">Советский Союз и мировая цивилизация: сотрудничество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иворечия, конфликты</w:t>
            </w:r>
          </w:p>
          <w:p>
            <w:pPr>
              <w:pStyle w:val="Header"/>
              <w:spacing w:lineRule="auto" w:line="276"/>
              <w:ind w:firstLine="7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rPr/>
            </w:pPr>
            <w:r>
              <w:rPr/>
              <w:t>Версальско-Вашингтонская система международных отношений и СССР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Вторая мировая война как проявление глобального кризиса мирового сообщества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Исторический вклад СССР в победу над фашизмом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«Холодная война»: истоки, сущность, особенности, исторические результаты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uto" w:line="276"/>
              <w:rPr/>
            </w:pPr>
            <w:r>
              <w:rPr/>
              <w:t>ЖУКОВ Г.К. Воспоминания и размышления. Т. 1-3. – М., 1988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Литератур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</w:rPr>
              <w:t>Великая Отечественная</w:t>
            </w:r>
            <w:r>
              <w:rPr/>
              <w:t>: От начала до Победы. / К 60-летию Победы. //</w:t>
            </w:r>
            <w:r>
              <w:rPr>
                <w:bCs/>
              </w:rPr>
              <w:t xml:space="preserve"> Родина, 2005.– № 4. –</w:t>
            </w:r>
            <w:r>
              <w:rPr/>
              <w:t xml:space="preserve"> С. 134-140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</w:rPr>
              <w:t>Война и Победа</w:t>
            </w:r>
            <w:r>
              <w:rPr/>
              <w:t>: Горькая правда о Великой Отечественной войне. //</w:t>
            </w:r>
            <w:r>
              <w:rPr>
                <w:bCs/>
              </w:rPr>
              <w:t xml:space="preserve"> Родина, 2004. – № 6. –</w:t>
            </w:r>
            <w:r>
              <w:rPr/>
              <w:t xml:space="preserve"> С. 8-35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Волков В.К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Волков В.К.</w:t>
            </w:r>
            <w:r>
              <w:rPr/>
              <w:t xml:space="preserve"> Призрак и реальность «Барбароссы» в политике Сталина (весна-лето 1941 г.). //</w:t>
            </w:r>
            <w:r>
              <w:rPr>
                <w:bCs/>
              </w:rPr>
              <w:t xml:space="preserve"> Вопросы истории, 2003. – № 6</w:t>
            </w:r>
            <w:r>
              <w:rPr/>
              <w:t>. – С. 31-5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: Новые исследования истории СССР. //</w:t>
            </w:r>
            <w:r>
              <w:rPr>
                <w:bCs/>
              </w:rPr>
              <w:t xml:space="preserve"> Вопросы истории, 2003. – № 2</w:t>
            </w:r>
            <w:r>
              <w:rPr/>
              <w:t>. – С. 73-9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rPr/>
            </w:pPr>
            <w:r>
              <w:rPr>
                <w:bCs/>
                <w:caps/>
              </w:rPr>
              <w:t>Кантор</w:t>
            </w:r>
            <w:r>
              <w:rPr>
                <w:bCs/>
              </w:rPr>
              <w:t xml:space="preserve"> А.</w:t>
            </w:r>
            <w:r>
              <w:rPr>
                <w:bCs/>
                <w:vanish/>
              </w:rPr>
              <w:t>Кантор А.</w:t>
            </w:r>
            <w:r>
              <w:rPr/>
              <w:t xml:space="preserve"> Пусть помнит мир спасенный: Память огненных лет. 22 июня – День памяти и скорби. //</w:t>
            </w:r>
            <w:r>
              <w:rPr>
                <w:bCs/>
              </w:rPr>
              <w:t xml:space="preserve"> Военные знания, 2003. – № 6</w:t>
            </w:r>
            <w:r>
              <w:rPr/>
              <w:t>. – С. 2-6.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0"/>
              <w:ind w:left="0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/>
              <w:rPr/>
            </w:pPr>
            <w:r>
              <w:rPr/>
              <w:t xml:space="preserve">Какова роль Лиги Наций и ООН в урегулировании международных отношений. 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/>
              <w:rPr/>
            </w:pPr>
            <w:r>
              <w:rPr/>
              <w:t>В чем проявился фактор «геополитического балансира» СССР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УССИЯ: </w:t>
            </w:r>
            <w:r>
              <w:rPr>
                <w:b/>
                <w:i/>
              </w:rPr>
              <w:t>Исторические лики бюрократизма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rPr/>
            </w:pPr>
            <w:r>
              <w:rPr/>
              <w:t xml:space="preserve">Социальная природа бюрократизма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ущность бюрократизма и исторические формы его проявления в России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тивоборство демократической и бюрократической тенденции в развитии Российского общества ХХ столетия. Сущность командно-административной системы: генезис и эволюция.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азвитие социальной активности масс как фактор ограничения бюрократических явлений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ЛЕНИН В.И. Как нам реорганизовать РАБКРИН. / Полн. собр. соч., Т. 45. 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ВИНСОН А.Г. Термин «бюрократия» в российском контексте. // Вопросы философии, 1994. – № 7-8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ОЛОВЬЕВ А. Этика бюрократии: постсоветский синдром. // Общественные науки и современность, 1995. – № 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ИМОНЯН Р.Х. Элита или все-таки номенклатура? //</w:t>
            </w:r>
            <w:r>
              <w:rPr>
                <w:bCs/>
              </w:rPr>
              <w:t xml:space="preserve"> Общественные науки и современность, 2009. – № 2. – С. </w:t>
            </w:r>
            <w:r>
              <w:rPr/>
              <w:t>114-12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РКОСЯН Г.И. Взяточничество в России в начале 1920-х годов. //</w:t>
            </w:r>
            <w:r>
              <w:rPr>
                <w:bCs/>
              </w:rPr>
              <w:t xml:space="preserve"> Вопросы истории, 2009. – № 10. – С. </w:t>
            </w:r>
            <w:r>
              <w:rPr/>
              <w:t>137-142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ШВЕЦОВ Ю.Г., БУЛАШ О.А. Государство как частная собственность бюрократии. //</w:t>
            </w:r>
            <w:r>
              <w:rPr>
                <w:bCs/>
              </w:rPr>
              <w:t xml:space="preserve"> ЭКО, 2009. – № 11. – С. </w:t>
            </w:r>
            <w:r>
              <w:rPr/>
              <w:t>13-30.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Формирование и эволюция советской политической сис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Элементы политической системы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Советы как государственная форма власти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Общественные организации: их место в политической системе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Корпоративность в СССР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РСФСР – 1918 г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СССР – 1924 г., 1936 г., 1977 г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. Т. 1-2. – М., 1990 и посл. изд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Макаров</w:t>
            </w:r>
            <w:r>
              <w:rPr>
                <w:bCs/>
              </w:rPr>
              <w:t xml:space="preserve"> В.Г.</w:t>
            </w:r>
            <w:r>
              <w:rPr>
                <w:bCs/>
                <w:vanish/>
              </w:rPr>
              <w:t>Макаров В.Г.</w:t>
            </w:r>
            <w:r>
              <w:rPr/>
              <w:t xml:space="preserve"> «Власть ваша, а, правда, наша» (к 80-летию высылки интеллигенции из Советской России). //</w:t>
            </w:r>
            <w:r>
              <w:rPr>
                <w:bCs/>
              </w:rPr>
              <w:t xml:space="preserve"> Вопросы  философии, 2002. – № 10.</w:t>
            </w:r>
            <w:r>
              <w:rPr/>
              <w:t xml:space="preserve"> – С. 108-155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Орешкин</w:t>
            </w:r>
            <w:r>
              <w:rPr>
                <w:bCs/>
              </w:rPr>
              <w:t xml:space="preserve"> Д.</w:t>
            </w:r>
            <w:r>
              <w:rPr>
                <w:bCs/>
                <w:vanish/>
              </w:rPr>
              <w:t>Орешкин Д.</w:t>
            </w:r>
            <w:r>
              <w:rPr/>
              <w:t xml:space="preserve"> 1937-й год: муки осознания: Загадки истории. // </w:t>
            </w:r>
            <w:r>
              <w:rPr>
                <w:bCs/>
              </w:rPr>
              <w:t xml:space="preserve">Вокруг света, 2007. – № 7. – </w:t>
            </w:r>
            <w:r>
              <w:rPr/>
              <w:t>С. 98-109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рищепа</w:t>
            </w:r>
            <w:r>
              <w:rPr>
                <w:bCs/>
              </w:rPr>
              <w:t xml:space="preserve"> А.И.</w:t>
            </w:r>
            <w:r>
              <w:rPr>
                <w:bCs/>
                <w:vanish/>
              </w:rPr>
              <w:t>Прищепа А.И.</w:t>
            </w:r>
            <w:r>
              <w:rPr/>
              <w:t xml:space="preserve"> К истории уральских диссидентов. //</w:t>
            </w:r>
            <w:r>
              <w:rPr>
                <w:bCs/>
              </w:rPr>
              <w:t xml:space="preserve"> Вопросы истории, 2003. – № 4. –С</w:t>
            </w:r>
            <w:r>
              <w:rPr/>
              <w:t>. 157-16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ыжиков</w:t>
            </w:r>
            <w:r>
              <w:rPr>
                <w:bCs/>
              </w:rPr>
              <w:t xml:space="preserve"> А.В.</w:t>
            </w:r>
            <w:r>
              <w:rPr>
                <w:bCs/>
                <w:vanish/>
              </w:rPr>
              <w:t>Пыжиков А.В.</w:t>
            </w:r>
            <w:r>
              <w:rPr/>
              <w:t xml:space="preserve"> От «диктатуры пролетариата» к «общенародному государству». //</w:t>
            </w:r>
            <w:r>
              <w:rPr>
                <w:bCs/>
              </w:rPr>
              <w:t xml:space="preserve"> Вопросы истории, 2003. – № 12. –</w:t>
            </w:r>
            <w:r>
              <w:rPr/>
              <w:t xml:space="preserve"> С. 107-113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Рейман</w:t>
            </w:r>
            <w:r>
              <w:rPr>
                <w:bCs/>
              </w:rPr>
              <w:t xml:space="preserve"> М.</w:t>
            </w:r>
            <w:r>
              <w:rPr>
                <w:bCs/>
                <w:vanish/>
              </w:rPr>
              <w:t>Рейман М.</w:t>
            </w:r>
            <w:r>
              <w:rPr/>
              <w:t xml:space="preserve"> Послевоенное соперничество и конфликты в советском политическом руководстве. //</w:t>
            </w:r>
            <w:r>
              <w:rPr>
                <w:bCs/>
              </w:rPr>
              <w:t xml:space="preserve"> Вопросы истории, 2003. – № 3. – </w:t>
            </w:r>
            <w:r>
              <w:rPr/>
              <w:t>С. 24-4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имонян</w:t>
            </w:r>
            <w:r>
              <w:rPr>
                <w:bCs/>
              </w:rPr>
              <w:t xml:space="preserve"> Р.Х.</w:t>
            </w:r>
            <w:r>
              <w:rPr>
                <w:bCs/>
                <w:vanish/>
              </w:rPr>
              <w:t>Симонян Р.Х.</w:t>
            </w:r>
            <w:r>
              <w:rPr/>
              <w:t xml:space="preserve"> Страны Балтии и распад СССР (о некоторых мифах и стереотипах массового сознания. //</w:t>
            </w:r>
            <w:r>
              <w:rPr>
                <w:bCs/>
              </w:rPr>
              <w:t xml:space="preserve"> Вопросы истории, 2002. – № 12. – С</w:t>
            </w:r>
            <w:r>
              <w:rPr/>
              <w:t>. 27-39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бщее и особенное в корпоративности России самодержавной и советской.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блема альтернатив в развитии советск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1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Экономическое развитие страны (1921-2020 гг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Место страны  в мировой экономике. Достижения и просчеты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Структура экономического комплекса, его динамика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Проблемы перехода к рыночной экономик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в 1990. – М., 1991.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за 70 лет. – М., ЦСУ, 1987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ЗЕЛЕНИН И.Е., НИКОНОВ А.А. Спираль многовековой драмы: Аграрная наука и политика Росс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). // Вопросы истории, 1997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ЕЧАТНОВ В.О. СССР глазами американской разведки. // НИНИ, 1996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Шмелев</w:t>
            </w:r>
            <w:r>
              <w:rPr>
                <w:bCs/>
              </w:rPr>
              <w:t xml:space="preserve"> Г.И.</w:t>
            </w:r>
            <w:r>
              <w:rPr>
                <w:bCs/>
                <w:vanish/>
              </w:rPr>
              <w:t>Шмелев Г.И.</w:t>
            </w:r>
            <w:r>
              <w:rPr/>
              <w:t xml:space="preserve"> Национализация земли в теоретических схемах большевиков и в реальности. // </w:t>
            </w:r>
            <w:r>
              <w:rPr>
                <w:bCs/>
              </w:rPr>
              <w:t>Вопросы истории, 2003. – № 2. – С</w:t>
            </w:r>
            <w:r>
              <w:rPr/>
              <w:t>. 31-49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ессонова</w:t>
            </w:r>
            <w:r>
              <w:rPr/>
              <w:t xml:space="preserve"> О.Э. Раздаточная экономика Росси: прошлое, настоящее и будущее. // ЭКО, 2008. – № 5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ЛЕШОВ В.В. Финансово-экономический кризис: нынешняя ситуация и условия выхода. //</w:t>
            </w:r>
            <w:r>
              <w:rPr>
                <w:bCs/>
              </w:rPr>
              <w:t xml:space="preserve"> ЭКО, 2009. – № 9. – С. </w:t>
            </w:r>
            <w:r>
              <w:rPr/>
              <w:t>3-21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ХАНИН Г.И., ФОМИН Д.А. Экономический кризис 2008 года в России: причины и последствия. //</w:t>
            </w:r>
            <w:r>
              <w:rPr>
                <w:bCs/>
              </w:rPr>
              <w:t xml:space="preserve"> ЭКО, 2009. – № 1. – С. </w:t>
            </w:r>
            <w:r>
              <w:rPr/>
              <w:t>20-37.</w:t>
            </w:r>
          </w:p>
          <w:p>
            <w:pPr>
              <w:pStyle w:val="Normal"/>
              <w:spacing w:lineRule="auto" w:line="276"/>
              <w:ind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Энтузиазм советских людей в годы первых пятилеток: вымысел или реальность?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Является ли рыночной современная экономика РФ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История (история России, всеобщая история)» примен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элементы эвристической и аналитической технологий, которые позволяют развивать у студентов умение теоретически анализировать разнообразные исторические проце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(ЛИОТ) при кафедре Гуманитарных дисциплин ОТИ НИЯУ МИФИ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ресурсы и базы знаний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электронные мультимедийные учебники и учебные пособия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роблемно-ориентированный междисциплинарный подход к изучению исторической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Интернет ресурс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 Область примен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История (история России, всеобщая история)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достижения поставленной цели Фондом оценочных средств по дисциплине «История (история России, всеобщая история)» решаются следующие 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История (история России, всеобщая история)» для специализации «Технология машиностроения» предусма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85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формировать нетерпимое отношение к коррупционному поведению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8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История (история России, всеобщая история)» студенты должны:</w:t>
      </w:r>
    </w:p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навыками взаимодействия в обществе на основе нетерпимого отношения к коррупци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Формой промежуточной аттестации по дисциплине «История (история России, всеобщая история)» является: 1 семестр – экзамен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66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История России» и нацелен на выявление готовности студента рассуждать на исторические тем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ок изобретений, открытий и ремесленных шедевров без указания их авторов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ефера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. Выявляет также уровень освоения дисциплин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 и оформлению реферата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/>
      </w:pPr>
      <w:r>
        <w:rPr>
          <w:b/>
        </w:rPr>
        <w:t>6.7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39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778"/>
        <w:gridCol w:w="962"/>
        <w:gridCol w:w="1136"/>
        <w:gridCol w:w="1418"/>
        <w:gridCol w:w="128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занятий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 и навыки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ттестац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кущий 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чественная история»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и мировой исторический процесс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55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создания и развития Российского государ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формы и революции в России (вторая полови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– 1917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структура Российского обществ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8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(Х – начало ХХ вв.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Общественная мысль и особенности общественного движения</w:t>
            </w:r>
          </w:p>
          <w:p>
            <w:pPr>
              <w:pStyle w:val="Normal"/>
              <w:rPr/>
            </w:pPr>
            <w:r>
              <w:rPr/>
              <w:t xml:space="preserve">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</w:t>
            </w:r>
          </w:p>
          <w:p>
            <w:pPr>
              <w:pStyle w:val="Normal"/>
              <w:rPr/>
            </w:pPr>
            <w:r>
              <w:rPr/>
              <w:t>1917-1920 гг.: Выбор исторического пути развития России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Normal"/>
              <w:rPr/>
            </w:pPr>
            <w:r>
              <w:rPr/>
              <w:t xml:space="preserve">Советский Союз и мировая цивилизация: сотрудничество, </w:t>
            </w:r>
          </w:p>
          <w:p>
            <w:pPr>
              <w:pStyle w:val="Normal"/>
              <w:rPr/>
            </w:pPr>
            <w:r>
              <w:rPr/>
              <w:t>противоречия, конфликты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страны (1921-2009 гг.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uppressAutoHyphens w:val="false"/>
        <w:ind w:left="709" w:hanging="567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lineRule="auto" w:line="276"/>
        <w:ind w:left="709" w:hanging="567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Всеобщая декларация прав человека. Любое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Аристотель. Сочинения. Т.1-4. – М.: 1975-1984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Цицерон М.Т. Три трактата об ораторском искусстве. – М.: 197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анилов А.А. Краткий исторический словарь. – М.: Проспект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никин А.И. Очерки русской смуты.  /Вопросы истории, 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кабристы. Избранные сочинения в 2-х томах. – М., 1987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ЗИНОВЬЕВ А.А. Фактор понимания. – М.: Алгоритм, Эксмо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АРАМЗИН Н.М. История государства российского. – М.: 1988,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ЕРЕНСКИЙ А.Ф. Россия на историческом повороте. – М.: 199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ЛЮЧЕВСКИЙ В.О. Методология русской истории. Сочинения в 9-ти томах. –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онституции СССР: 1924 г., 1936 г., 1977 г. (любое издание); Российской Федерации. – М.: 1994,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О некоторых особенностях исторического развития марксизма. / Полное собр. соч., Т. 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 xml:space="preserve">ЛЕНИН В.И. Опыт </w:t>
      </w:r>
      <w:r>
        <w:rPr>
          <w:spacing w:val="-4"/>
        </w:rPr>
        <w:t>классификации русских политических партий. / Полное собр. соч., Т. 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Три источника и три составные части марксизма. / Полное собр. соч., Т.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ЖУКОВ Г.К. Воспоминания и размышления. Т.1-3., М., 1988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АРКС К., ЭНГЕЛЬС Ф. Манифест коммунистической партии.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ИЛЮКОВ П.Н. Воспоминания. – М.: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Народное хозяйство СССР за 70 лет. Юбилейный статистический ежегодник. – М.: 198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Программные документы политических партий и организаций. Хрестоматия. – М.: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Откуда есть пошла Русская земля. Века VI-Х. В 2-х кн. – М.: 1986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Российское законодательство. Х-ХХ веков. Т. 1-2. – М.: 1985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САВИНКОВ Б. Воспоминания террориста. – М.: 1992 и посл. изд.</w:t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Зуев М.Н. История Россия: учебник для бакалавров. – М: Юрайт, 2013. – 655с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Мунчаев Ш.М., Устинов В.М. История России: учебник для студентов вузов. (Гриф УМО) – М:Норма, ИНФРА-М, 2011. – 752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Безбородов А. Перестройка и крах СССР. 1985-1993. – СПб: Норма, 2013. – 224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Гайдар Е.Т. Смуты и институты. Государство и эволюция. – СПб: Норма, 2013. – 288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Травин Д.Я. Очерки новейшей истории России. 1985-1999: книга первая. – СПб: Норма, 2013. – 368с. 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uppressAutoHyphens w:val="false"/>
        <w:spacing w:lineRule="auto" w:line="276"/>
        <w:ind w:left="720" w:right="-113" w:hanging="360"/>
        <w:jc w:val="both"/>
        <w:rPr/>
      </w:pPr>
      <w:r>
        <w:rPr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звание  книги и ЭБС         </w:t>
            </w:r>
            <w:r>
              <w:rPr>
                <w:b/>
                <w:i/>
              </w:rPr>
              <w:t xml:space="preserve">История Росс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лоздыня  А.И. Уроки русской истории (Электронный ресурс) :    учебное пособие для вузов.- М.:НИЯУ МИФИ, 2014. \ ЭБС НИЯУ МИФ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знецов И.Н. Отечественная история : учебное пособие.-М.: Инфра- М, 2018./ЭБС Айбук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стория мировых цивилизаций : учебник и практикум для академического бакалавриата / К. А. Соловьев [и др.] ; под ред. К. А. Соловьева. — М. : Издательство Юрайт, 2018. — 377 с. — (Серия : Бакалавр. Академический курс). — ISBN 978-5-534-00755-8. — Режим доступа : </w:t>
            </w:r>
            <w:hyperlink r:id="rId2">
              <w:r>
                <w:rPr>
                  <w:rStyle w:val="InternetLink"/>
                  <w:color w:val="000000"/>
                </w:rPr>
                <w:t>www.biblio-online.ru/book/0EB0FC7E-BC25-4E71-B2D1-A1D0CBDFE8B1.\ЭБС</w:t>
              </w:r>
            </w:hyperlink>
            <w:r>
              <w:rPr/>
              <w:t xml:space="preserve">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оньева, И. Г. История. История России, всеобщая история : учебное пособие / И. Г. Адоньева, Н. Н. Бессонова. — Новосибирск : НГТУ, 2020. — 79 с. — ISBN 978-5-7782-4098-8. — Текст : электронный // Лань : электронно-библиотечная система. — URL: https://e.lanbook.com/book/15230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идерский, А. А. История России : словарь / А. А. Свидерский. — Брянск : Брянский ГАУ, 2018. — 244 с. — Текст : электронный // Лань : электронно-библиотечная система. — URL: https://e.lanbook.com/book/13308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колов, А. С. История России : учебное пособие / А. С. Соколов. — Рязань : РГРТУ, 2019. — 56 с. — Текст : электронный // Лань : электронно-библиотечная система. — URL: https://e.lanbook.com/book/168293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Шмакова, Г. В. </w:t>
            </w:r>
            <w:r>
              <w:rPr>
                <w:color w:val="000000"/>
                <w:shd w:fill="FFFFFF" w:val="clear"/>
              </w:rPr>
              <w:t> Краеведение : учебное пособие для вузов / Г. В. Шмакова. — 2-е изд., перераб. и доп. — Москва : Издательство Юрайт, 2021. — 116 с. — (Высшее образование). — ISBN 978-5-534-08413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39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Семенов-Тян-Шанский, В. П. </w:t>
            </w:r>
            <w:r>
              <w:rPr>
                <w:color w:val="000000"/>
                <w:shd w:fill="FFFFFF" w:val="clear"/>
              </w:rPr>
              <w:t> Район и страна / В. П. Семенов-Тян-Шанский. — Москва : Издательство Юрайт, 2021. — 276 с. — (Антология мысли). — ISBN 978-5-534-09074-1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98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рамзин, Н. М. </w:t>
            </w:r>
            <w:r>
              <w:rPr>
                <w:color w:val="000000"/>
                <w:shd w:fill="FFFFFF" w:val="clear"/>
              </w:rPr>
              <w:t> История государства Российского в 12 т. Тома I—II / Н. М. Карамзин. — Москва : Издательство Юрайт, 2020. — 268 с. — (Антология мысли). — ISBN 978-5-534-05255-8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54580</w:t>
              </w:r>
            </w:hyperlink>
            <w:r>
              <w:rPr>
                <w:color w:val="000000"/>
                <w:shd w:fill="FFFFFF" w:val="clear"/>
              </w:rPr>
              <w:t> (дата обращения: 14.10.2021). Есть все 12 томов в 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сьянов, В. В. </w:t>
            </w:r>
            <w:r>
              <w:rPr>
                <w:color w:val="000000"/>
                <w:shd w:fill="FFFFFF" w:val="clear"/>
              </w:rPr>
              <w:t> История России : учебное пособие для вузов / В. В. Касьянов. — 2-е изд., перераб. и доп. — Москва : Издательство Юрайт, 2021. — 255 с. — (Высшее образование). — ISBN 978-5-534-08424-5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8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 в 2 ч. Часть 1. IX — начало XX века : учебник для вузов / А. В. Сидоров [и др.] ; под редакцией А. В. Сидорова. — 2-е изд., испр. и доп. — Москва : Издательство Юрайт, 2021. — 404 с. — (Высшее образование). — ISBN 978-5-534-09044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02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. Тесты : учебное пособие для вузов / С. В. Кущенко [и др.] ; ответственный редактор С. В. Кущенко. — 2-е изд., испр. и доп. — Москва : Издательство Юрайт, 2021. — 144 с. — (Высшее образование). — ISBN 978-5-534-07916-6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21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 : учебник и практикум для вузов / К. А. Соловьев [и др.] ; под редакцией К. А. Соловьева. — Москва : Издательство Юрайт, 2021. — 251 с. — (Высшее образование). — ISBN 978-5-534-02503-3. — Текст 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926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Зуев, М. Н. </w:t>
            </w:r>
            <w:r>
              <w:rPr>
                <w:color w:val="000000"/>
                <w:shd w:fill="FFFFFF" w:val="clear"/>
              </w:rPr>
              <w:t> История России для технических вузов : учебник для вузов / М. Н. Зуев, А. А. Чернобаев, А. Ф. Бондаренко ; под редакцией М. Н. Зуева, А. А. Чернобаева. — 4-е изд., перераб. и доп. — Москва : Издательство Юрайт, 2021. — 531 с. — (Высшее образование). — ISBN 978-5-9916-5822-5. — Текст : электронный // Образовательная платформа Юрайт [сайт]. — URL: </w:t>
            </w:r>
            <w:hyperlink r:id="rId10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862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История (история России, всеобщая история)» используются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 «Электра» и для компьютерного тестирования (занятия проводятся по расписанию работы ВЦ ОТИ НИЯУ МИФИ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firstLine="71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9.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spacing w:lineRule="auto" w:line="276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pacing w:val="-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pacing w:val="-4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обычный Знак"/>
    <w:qFormat/>
    <w:rPr>
      <w:b/>
      <w:sz w:val="28"/>
      <w:szCs w:val="28"/>
      <w:lang w:val="en-US" w:bidi="ar-SA"/>
    </w:rPr>
  </w:style>
  <w:style w:type="character" w:styleId="Style7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8">
    <w:name w:val="Содержимое таблицы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cs="Calibri"/>
      <w:b/>
      <w:bCs/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2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2">
    <w:name w:val=" Знак Знак5"/>
    <w:qFormat/>
    <w:rPr/>
  </w:style>
  <w:style w:type="character" w:styleId="42">
    <w:name w:val=" Знак Знак4"/>
    <w:qFormat/>
    <w:rPr/>
  </w:style>
  <w:style w:type="character" w:styleId="91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2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4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Style25">
    <w:name w:val="Текст сноски Знак"/>
    <w:qFormat/>
    <w:rPr>
      <w:rFonts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9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0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1">
    <w:name w:val="Содержимое таблицы"/>
    <w:basedOn w:val="Normal"/>
    <w:qFormat/>
    <w:pPr/>
    <w:rPr>
      <w:sz w:val="28"/>
      <w:szCs w:val="28"/>
    </w:rPr>
  </w:style>
  <w:style w:type="paragraph" w:styleId="Style32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3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обычный"/>
    <w:basedOn w:val="Style29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7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8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17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Абзац"/>
    <w:basedOn w:val="Normal"/>
    <w:qFormat/>
    <w:pPr>
      <w:spacing w:lineRule="atLeast" w:line="340"/>
      <w:ind w:left="0" w:right="0" w:firstLine="567"/>
      <w:jc w:val="both"/>
    </w:pPr>
    <w:rPr>
      <w:rFonts w:cs="Calibri"/>
      <w:sz w:val="28"/>
      <w:szCs w:val="20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3">
    <w:name w:val="Обычный текст"/>
    <w:basedOn w:val="Normal"/>
    <w:qFormat/>
    <w:pPr>
      <w:spacing w:lineRule="auto" w:line="312"/>
      <w:jc w:val="both"/>
    </w:pPr>
    <w:rPr>
      <w:rFonts w:cs="Calibri"/>
      <w:sz w:val="28"/>
      <w:szCs w:val="28"/>
    </w:rPr>
  </w:style>
  <w:style w:type="paragraph" w:styleId="Style44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5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6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rFonts w:cs="Calibri"/>
      <w:sz w:val="20"/>
      <w:szCs w:val="20"/>
    </w:rPr>
  </w:style>
  <w:style w:type="paragraph" w:styleId="Style4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>
      <w:rFonts w:cs="Calibri"/>
    </w:rPr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rFonts w:cs="Calibri"/>
      <w:b/>
      <w:sz w:val="28"/>
      <w:szCs w:val="28"/>
    </w:rPr>
  </w:style>
  <w:style w:type="paragraph" w:styleId="18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Calibri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rFonts w:cs="Calibri"/>
      <w:sz w:val="28"/>
    </w:rPr>
  </w:style>
  <w:style w:type="paragraph" w:styleId="Style47">
    <w:name w:val="Выделенный"/>
    <w:basedOn w:val="Normal"/>
    <w:qFormat/>
    <w:pPr>
      <w:spacing w:lineRule="auto" w:line="360"/>
      <w:ind w:left="0" w:right="0" w:firstLine="709"/>
      <w:jc w:val="both"/>
    </w:pPr>
    <w:rPr>
      <w:rFonts w:cs="Calibri"/>
      <w:b/>
      <w:i/>
      <w:sz w:val="28"/>
      <w:szCs w:val="28"/>
    </w:rPr>
  </w:style>
  <w:style w:type="paragraph" w:styleId="Style48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rFonts w:cs="Calibri"/>
      <w:sz w:val="28"/>
      <w:szCs w:val="28"/>
    </w:rPr>
  </w:style>
  <w:style w:type="paragraph" w:styleId="Style49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cs="Calibri"/>
      <w:sz w:val="28"/>
      <w:szCs w:val="28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10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Calibri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0">
    <w:name w:val="Марк_Список"/>
    <w:basedOn w:val="Normal"/>
    <w:qFormat/>
    <w:pPr>
      <w:numPr>
        <w:ilvl w:val="0"/>
        <w:numId w:val="6"/>
      </w:num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0EB0FC7E-BC25-4E71-B2D1-A1D0CBDFE8B1.\&#1069;&#1041;&#1057;" TargetMode="External"/><Relationship Id="rId3" Type="http://schemas.openxmlformats.org/officeDocument/2006/relationships/hyperlink" Target="https://urait.ru/bcode/473925" TargetMode="External"/><Relationship Id="rId4" Type="http://schemas.openxmlformats.org/officeDocument/2006/relationships/hyperlink" Target="https://urait.ru/bcode/474987" TargetMode="External"/><Relationship Id="rId5" Type="http://schemas.openxmlformats.org/officeDocument/2006/relationships/hyperlink" Target="https://urait.ru/bcode/454580" TargetMode="External"/><Relationship Id="rId6" Type="http://schemas.openxmlformats.org/officeDocument/2006/relationships/hyperlink" Target="https://urait.ru/bcode/474885" TargetMode="External"/><Relationship Id="rId7" Type="http://schemas.openxmlformats.org/officeDocument/2006/relationships/hyperlink" Target="https://urait.ru/bcode/470225" TargetMode="External"/><Relationship Id="rId8" Type="http://schemas.openxmlformats.org/officeDocument/2006/relationships/hyperlink" Target="https://urait.ru/bcode/472116" TargetMode="External"/><Relationship Id="rId9" Type="http://schemas.openxmlformats.org/officeDocument/2006/relationships/hyperlink" Target="https://urait.ru/bcode/469267" TargetMode="External"/><Relationship Id="rId10" Type="http://schemas.openxmlformats.org/officeDocument/2006/relationships/hyperlink" Target="https://urait.ru/bcode/46862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35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2T09:22:00Z</dcterms:modified>
  <cp:revision>5</cp:revision>
  <dc:subject/>
  <dc:title>ВЫПИСКА</dc:title>
</cp:coreProperties>
</file>