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045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21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Философия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10" w:after="0"/>
        <w:ind w:firstLine="710"/>
        <w:jc w:val="both"/>
        <w:rPr/>
      </w:pPr>
      <w:r>
        <w:rPr/>
        <w:t>Целью освоения учебной дисциплины «Философия» является развитие способности самостоятельного анализа и осмысления принципиальных вопросов мировоззрения; формирование общетеоретических и профессиональных компетенций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10" w:after="0"/>
        <w:ind w:firstLine="710"/>
        <w:jc w:val="both"/>
        <w:rPr/>
      </w:pPr>
      <w:r>
        <w:rPr/>
        <w:t>Курс начинается с изучения истории философского знания. При этом историко-философский блок по своей структуре повторяет широко распространенную периодизацию всемирной истории. В данном курсе рассматриваются основные школы, течения и направления философии.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Эти цели соотносятся со следующими общими целями ВПО по программе бакалавриата «Технологические машины и оборудование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/>
        <w:t>в области обучения – дать базовые гуманитарные и социальные знания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10" w:after="0"/>
        <w:ind w:firstLine="710"/>
        <w:jc w:val="both"/>
        <w:rPr/>
      </w:pPr>
      <w:r>
        <w:rPr/>
        <w:t>в области воспитания личности – формирование социально-личностных качеств выпускников, таких как: целеустремленность, организованность, трудолюбие, коммуникабельность, толерантность; повышение общей культуры, способности самостоятельно приобретать и применять новые знания и умения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 w:before="10" w:after="0"/>
        <w:ind w:right="-113" w:firstLine="567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Дисциплина «Философия» принадлежит гуманитарному модулю обязательной части РУП (Б1.О.01.02). Наиболее тесная взаимосвязь в рамках компетентностной модели наблюдается со следующими дисциплинами: «Культурология», «Психология и педагогика», «История (история России, всеобщая история)». При этом дисциплина «Философия» является базовой, то есть должна интегрировать большинство дисциплин гуманитарного модуля.</w:t>
      </w:r>
    </w:p>
    <w:p>
      <w:pPr>
        <w:pStyle w:val="Normal"/>
        <w:shd w:fill="FFFFFF" w:val="clear"/>
        <w:spacing w:lineRule="auto" w:line="276" w:before="187" w:after="0"/>
        <w:ind w:left="5" w:firstLine="557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rPr>
                <w:lang w:eastAsia="ru-RU"/>
              </w:rPr>
            </w:pPr>
            <w:r>
              <w:rPr>
                <w:lang w:eastAsia="ru-RU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З-УК-1 Знать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У-УК-1 Уметь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В-УК-1 Владеть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>
                <w:lang w:eastAsia="ru-RU"/>
              </w:rPr>
            </w:pPr>
            <w:r>
              <w:rPr>
                <w:lang w:eastAsia="ru-RU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/>
            </w:pPr>
            <w:r>
              <w:rPr>
                <w:lang w:eastAsia="ru-RU"/>
              </w:rPr>
              <w:t>УКЦ-3</w:t>
              <w:tab/>
              <w:t xml:space="preserve">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УКЦ-3 Знать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  <w:p>
            <w:pPr>
              <w:pStyle w:val="Normal"/>
              <w:ind w:right="152" w:hanging="0"/>
              <w:rPr/>
            </w:pPr>
            <w:r>
              <w:rPr>
                <w:lang w:eastAsia="ru-RU"/>
              </w:rPr>
              <w:t>У-УКЦ-3 Уметь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ind w:right="152" w:hanging="0"/>
              <w:rPr>
                <w:lang w:eastAsia="ru-RU"/>
              </w:rPr>
            </w:pPr>
            <w:r>
              <w:rPr>
                <w:lang w:eastAsia="ru-RU"/>
              </w:rPr>
              <w:t>В-УКЦ-3 Владеть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spacing w:lineRule="exact" w:line="240"/>
        <w:ind w:right="-113" w:hanging="0"/>
        <w:jc w:val="both"/>
        <w:rPr/>
      </w:pPr>
      <w:r>
        <w:rPr/>
      </w:r>
    </w:p>
    <w:p>
      <w:pPr>
        <w:pStyle w:val="Normal"/>
        <w:spacing w:lineRule="exact" w:line="240"/>
        <w:ind w:right="-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rPr/>
      </w:pPr>
      <w:r>
        <w:rPr/>
        <w:t>4.1. Структура учебной дисциплины</w:t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  <w:t>Очно-заочная форма обучения</w:t>
      </w:r>
    </w:p>
    <w:p>
      <w:pPr>
        <w:pStyle w:val="Normal"/>
        <w:spacing w:lineRule="auto" w:line="276" w:before="0" w:after="200"/>
        <w:rPr/>
      </w:pPr>
      <w:r>
        <w:rPr/>
        <w:t>Общая трудоемкость дисциплины составляет ___</w:t>
      </w:r>
      <w:r>
        <w:rPr>
          <w:u w:val="single"/>
        </w:rPr>
        <w:t>4</w:t>
      </w:r>
      <w:r>
        <w:rPr/>
        <w:t>_____ кредита, ___</w:t>
      </w:r>
      <w:r>
        <w:rPr>
          <w:u w:val="single"/>
        </w:rPr>
        <w:t>144</w:t>
      </w:r>
      <w:r>
        <w:rPr/>
        <w:t>___ часа.</w:t>
      </w:r>
    </w:p>
    <w:tbl>
      <w:tblPr>
        <w:tblW w:w="957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1"/>
        <w:gridCol w:w="425"/>
        <w:gridCol w:w="1418"/>
        <w:gridCol w:w="1412"/>
        <w:gridCol w:w="1423"/>
        <w:gridCol w:w="987"/>
        <w:gridCol w:w="1244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здел учебной 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дели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екущий контроль успеваемости</w:t>
            </w:r>
            <w:r>
              <w:rPr>
                <w:i/>
                <w:sz w:val="20"/>
              </w:rPr>
              <w:t xml:space="preserve"> (неделя, форма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Аттестация раздела </w:t>
            </w:r>
            <w:r>
              <w:rPr>
                <w:i/>
                <w:sz w:val="20"/>
              </w:rPr>
              <w:t>(неделя, форм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ксимальный балл за раздел 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минары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философии в жизни человека и общ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Т1(входной контроль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Философия древнего ми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3 ПС, 4О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Философия Средневековья и Возрожд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-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КР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Западноевропейская философия </w:t>
            </w:r>
            <w:r>
              <w:rPr>
                <w:iCs/>
                <w:lang w:val="en-US"/>
              </w:rPr>
              <w:t>XVII</w:t>
            </w:r>
            <w:r>
              <w:rPr>
                <w:iCs/>
              </w:rPr>
              <w:t xml:space="preserve"> в - </w:t>
            </w:r>
            <w:r>
              <w:rPr>
                <w:iCs/>
                <w:lang w:val="en-US"/>
              </w:rPr>
              <w:t>XVIII</w:t>
            </w:r>
            <w:r>
              <w:rPr>
                <w:iCs/>
              </w:rPr>
              <w:t xml:space="preserve"> 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_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9ПС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ософские течения Х</w:t>
            </w:r>
            <w:r>
              <w:rPr>
                <w:lang w:val="en-US"/>
              </w:rPr>
              <w:t>IX</w:t>
            </w:r>
            <w:r>
              <w:rPr/>
              <w:t xml:space="preserve"> – нач.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-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ДЗ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ая философия Х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ПС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Современные философские направления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КР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9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Познание и его средства. Проблемы научной рациональности в современной «философии науки»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15-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ДЗ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заме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4 семестр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right="-113" w:hanging="0"/>
        <w:rPr/>
      </w:pPr>
      <w:r>
        <w:rPr/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Т — тест,</w:t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ПС — подготовка к семинару,</w:t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Кр — контрольная работа,</w:t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ДЗ — домашнее задание,</w:t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ОТ — ораторский турнир.</w:t>
      </w:r>
    </w:p>
    <w:p>
      <w:pPr>
        <w:pStyle w:val="Normal"/>
        <w:spacing w:lineRule="auto" w:line="276"/>
        <w:ind w:right="-113" w:hanging="0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spacing w:lineRule="auto" w:line="276" w:before="0" w:after="200"/>
        <w:rPr/>
      </w:pPr>
      <w:r>
        <w:rPr/>
        <w:t>4.2 Содержание учебной дисциплины</w:t>
      </w:r>
    </w:p>
    <w:p>
      <w:pPr>
        <w:pStyle w:val="Normal"/>
        <w:spacing w:lineRule="auto" w:line="276"/>
        <w:ind w:right="-113" w:hanging="0"/>
        <w:rPr>
          <w:caps/>
        </w:rPr>
      </w:pPr>
      <w:r>
        <w:rPr>
          <w:caps/>
        </w:rPr>
        <w:t>Календарный план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20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031"/>
        <w:gridCol w:w="1980"/>
        <w:gridCol w:w="18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  <w:t>Философ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Семестры</w:t>
            </w:r>
          </w:p>
        </w:tc>
        <w:tc>
          <w:tcPr>
            <w:tcW w:w="58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3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практ. занятия</w:t>
            </w:r>
          </w:p>
        </w:tc>
      </w:tr>
      <w:tr>
        <w:trPr>
          <w:trHeight w:val="34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Форма отчетности по семестрам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Заочная форма обучения</w:t>
      </w:r>
    </w:p>
    <w:p>
      <w:pPr>
        <w:pStyle w:val="Normal"/>
        <w:spacing w:lineRule="auto" w:line="276" w:before="0" w:after="200"/>
        <w:rPr/>
      </w:pPr>
      <w:r>
        <w:rPr/>
        <w:t>Общая трудоемкость дисциплины составляет ___</w:t>
      </w:r>
      <w:r>
        <w:rPr>
          <w:u w:val="single"/>
        </w:rPr>
        <w:t>4</w:t>
      </w:r>
      <w:r>
        <w:rPr/>
        <w:t>_____ кредита, ___</w:t>
      </w:r>
      <w:r>
        <w:rPr>
          <w:u w:val="single"/>
        </w:rPr>
        <w:t>144</w:t>
      </w:r>
      <w:r>
        <w:rPr/>
        <w:t>___ часа.</w:t>
      </w:r>
    </w:p>
    <w:tbl>
      <w:tblPr>
        <w:tblW w:w="957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6"/>
        <w:gridCol w:w="1418"/>
        <w:gridCol w:w="1412"/>
        <w:gridCol w:w="1423"/>
        <w:gridCol w:w="987"/>
        <w:gridCol w:w="1244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здел учебной дисципли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Текущий контроль успеваемости</w:t>
            </w:r>
            <w:r>
              <w:rPr>
                <w:i/>
                <w:sz w:val="20"/>
              </w:rPr>
              <w:t xml:space="preserve"> (неделя, форма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Аттестация раздела </w:t>
            </w:r>
            <w:r>
              <w:rPr>
                <w:i/>
                <w:sz w:val="20"/>
              </w:rPr>
              <w:t>(неделя, форм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ксимальный балл за раздел 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еминары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кур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ль философии в жизни человека и общ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Т1(входной контроль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Философия древнего м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,3 ПС, 4О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Философия Средневековья и Возрожд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КР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Западноевропейская философия </w:t>
            </w:r>
            <w:r>
              <w:rPr>
                <w:iCs/>
                <w:lang w:val="en-US"/>
              </w:rPr>
              <w:t>XVII</w:t>
            </w:r>
            <w:r>
              <w:rPr>
                <w:iCs/>
              </w:rPr>
              <w:t xml:space="preserve"> в - </w:t>
            </w:r>
            <w:r>
              <w:rPr>
                <w:iCs/>
                <w:lang w:val="en-US"/>
              </w:rPr>
              <w:t>XVIII</w:t>
            </w:r>
            <w:r>
              <w:rPr>
                <w:iCs/>
              </w:rPr>
              <w:t xml:space="preserve"> 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,9ПС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ософские течения Х</w:t>
            </w:r>
            <w:r>
              <w:rPr>
                <w:lang w:val="en-US"/>
              </w:rPr>
              <w:t>IX</w:t>
            </w:r>
            <w:r>
              <w:rPr/>
              <w:t xml:space="preserve"> – нач. </w:t>
            </w:r>
            <w:r>
              <w:rPr>
                <w:lang w:val="en-US"/>
              </w:rPr>
              <w:t>XX</w:t>
            </w:r>
            <w:r>
              <w:rPr/>
              <w:t xml:space="preserve"> вв. Русская философия Х</w:t>
            </w:r>
            <w:r>
              <w:rPr>
                <w:lang w:val="en-US"/>
              </w:rPr>
              <w:t>IX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ПС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1ДЗ1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Современные философские направления. Познание и его средства. Проблемы научной рациональности в современной «философии наук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КР2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6ДЗ2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заме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right="-113" w:hanging="0"/>
        <w:rPr/>
      </w:pPr>
      <w:r>
        <w:rPr/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Т — тест,</w:t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ПС — подготовка к семинару,</w:t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Кр — контрольная работа,</w:t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ДЗ — домашнее задание,</w:t>
      </w:r>
    </w:p>
    <w:p>
      <w:pPr>
        <w:pStyle w:val="Normal"/>
        <w:ind w:right="-113" w:hanging="0"/>
        <w:rPr>
          <w:i/>
          <w:i/>
        </w:rPr>
      </w:pPr>
      <w:r>
        <w:rPr>
          <w:i/>
        </w:rPr>
        <w:t>ОТ — ораторский турнир.</w:t>
      </w:r>
    </w:p>
    <w:p>
      <w:pPr>
        <w:pStyle w:val="Normal"/>
        <w:spacing w:lineRule="auto" w:line="276"/>
        <w:ind w:right="-113" w:hanging="0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spacing w:lineRule="auto" w:line="276" w:before="0" w:after="200"/>
        <w:rPr/>
      </w:pPr>
      <w:r>
        <w:rPr/>
        <w:t>4.2 Содержание учебной дисциплины</w:t>
      </w:r>
    </w:p>
    <w:p>
      <w:pPr>
        <w:pStyle w:val="Normal"/>
        <w:spacing w:lineRule="auto" w:line="276"/>
        <w:ind w:right="-113" w:hanging="0"/>
        <w:rPr>
          <w:caps/>
        </w:rPr>
      </w:pPr>
      <w:r>
        <w:rPr>
          <w:caps/>
        </w:rPr>
        <w:t>Календарный план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9203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031"/>
        <w:gridCol w:w="1980"/>
        <w:gridCol w:w="18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  <w:t>Философ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Курс</w:t>
            </w:r>
          </w:p>
        </w:tc>
        <w:tc>
          <w:tcPr>
            <w:tcW w:w="58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практ. занятия</w:t>
            </w:r>
          </w:p>
        </w:tc>
      </w:tr>
      <w:tr>
        <w:trPr>
          <w:trHeight w:val="34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ТЕМЫ ЛЕКЦИЙ</w:t>
      </w:r>
    </w:p>
    <w:tbl>
      <w:tblPr>
        <w:tblW w:w="9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7363"/>
      </w:tblGrid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 xml:space="preserve">Лекция 1 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/>
            </w:pPr>
            <w:r>
              <w:rPr/>
              <w:t>Роль философии в жизни человека и общества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2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>Философия Древней Индии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3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 xml:space="preserve">Философия Древнего Китая 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4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>Античная философи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5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>Философия Средневековь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6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>Философия Эпохи Возрождени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7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>Эмпиризм и рационализм Нового времени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8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>И. Кант и немецкий классический идеализм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9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>Философия Эпохи Просвещения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spacing w:lineRule="auto" w:line="276"/>
              <w:ind w:firstLine="10"/>
              <w:rPr/>
            </w:pPr>
            <w:r>
              <w:rPr/>
              <w:t>Лекция 10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/>
            </w:pPr>
            <w:r>
              <w:rPr/>
              <w:t>Философский иррационализм и «Философия жизни»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ind w:firstLine="10"/>
              <w:rPr/>
            </w:pPr>
            <w:r>
              <w:rPr/>
              <w:t xml:space="preserve">Лекции </w:t>
            </w:r>
            <w:r>
              <w:rPr>
                <w:bCs/>
              </w:rPr>
              <w:t>11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bCs/>
              </w:rPr>
            </w:pPr>
            <w:r>
              <w:rPr>
                <w:bCs/>
              </w:rPr>
              <w:t>Философия всеединства Владимира Соловьёва.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ind w:firstLine="10"/>
              <w:rPr/>
            </w:pPr>
            <w:r>
              <w:rPr/>
              <w:t>Лекция 12</w:t>
            </w:r>
          </w:p>
        </w:tc>
        <w:tc>
          <w:tcPr>
            <w:tcW w:w="736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нтегральная философия Кена Уилбера.</w:t>
            </w:r>
          </w:p>
        </w:tc>
      </w:tr>
    </w:tbl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ТЕМЫ</w:t>
      </w:r>
      <w:r>
        <w:rPr>
          <w:b/>
        </w:rPr>
        <w:t xml:space="preserve"> СЕМИНАРОВ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1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Введение в философию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spacing w:lineRule="auto" w:line="276"/>
        <w:rPr/>
      </w:pPr>
      <w:r>
        <w:rPr/>
        <w:t>Входное тестирование. (20 минут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600" w:leader="none"/>
          <w:tab w:val="left" w:pos="900" w:leader="none"/>
        </w:tabs>
        <w:spacing w:lineRule="auto" w:line="276"/>
        <w:rPr/>
      </w:pPr>
      <w:r>
        <w:rPr/>
        <w:t>Дерево мировой мудрости. (интерактивная форма)</w:t>
      </w:r>
    </w:p>
    <w:p>
      <w:pPr>
        <w:pStyle w:val="Normal"/>
        <w:spacing w:lineRule="auto" w:line="276"/>
        <w:ind w:left="144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10"/>
        <w:jc w:val="both"/>
        <w:rPr/>
      </w:pPr>
      <w:r>
        <w:rPr/>
        <w:t>На доске рисуется общая схема развития философской мысли от истоков до наших дней в виде Дерева. Затем это дерево начинает заполняться конкретными именами, которые называют студенты на основании своих знаний о человеческой культуре. Цель занятия – дать комплексное представление о предмете. Встроить фрагменты знаний о философах и мыслителях в общую структуру истории философии.</w:t>
      </w:r>
    </w:p>
    <w:p>
      <w:pPr>
        <w:pStyle w:val="Normal"/>
        <w:spacing w:lineRule="auto" w:line="276"/>
        <w:ind w:left="144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1440" w:hanging="1440"/>
        <w:jc w:val="center"/>
        <w:rPr>
          <w:u w:val="single"/>
        </w:rPr>
      </w:pPr>
      <w:r>
        <w:rPr>
          <w:u w:val="single"/>
        </w:rPr>
        <w:t>Семинар № 2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Индии: вчера и сегодня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клад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ведан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Буддизм: история и современ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Джайнизм: история и современ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Джидду Кришнамур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Ауробиндо Гхош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Социальный проект ненасилия Мохандаса Ганди.</w:t>
      </w:r>
    </w:p>
    <w:p>
      <w:pPr>
        <w:pStyle w:val="Normal"/>
        <w:spacing w:lineRule="auto" w:line="276"/>
        <w:ind w:left="1440" w:hanging="144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spacing w:lineRule="auto" w:line="276"/>
        <w:ind w:left="1440" w:hanging="1440"/>
        <w:jc w:val="center"/>
        <w:rPr>
          <w:u w:val="single"/>
        </w:rPr>
      </w:pPr>
      <w:r>
        <w:rPr>
          <w:u w:val="single"/>
        </w:rPr>
        <w:t>Семинар № 3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Китая: вчера и сегодня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клад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Даосизм и его распространение в современном мир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Конфуцианство в истории Кита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Легизм и его последствия для культуры Кита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Моизм: нереализованный проект ненасилия.</w:t>
      </w:r>
    </w:p>
    <w:p>
      <w:pPr>
        <w:pStyle w:val="Normal"/>
        <w:spacing w:lineRule="auto" w:line="276"/>
        <w:ind w:left="1440" w:hanging="14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left="1440" w:hanging="1440"/>
        <w:jc w:val="center"/>
        <w:rPr>
          <w:u w:val="single"/>
        </w:rPr>
      </w:pPr>
      <w:r>
        <w:rPr>
          <w:u w:val="single"/>
        </w:rPr>
        <w:t>Семинар № 4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ТЕМА: Философия античной классики и эпохи эллинизма </w:t>
      </w:r>
    </w:p>
    <w:p>
      <w:pPr>
        <w:pStyle w:val="Normal"/>
        <w:spacing w:lineRule="auto" w:line="276" w:before="120" w:after="120"/>
        <w:jc w:val="center"/>
        <w:rPr>
          <w:bCs/>
        </w:rPr>
      </w:pPr>
      <w:r>
        <w:rPr>
          <w:bCs/>
        </w:rPr>
        <w:t>Ораторский турнир по теме «Сократические школы» (интерактивная форма)</w:t>
      </w:r>
    </w:p>
    <w:p>
      <w:pPr>
        <w:pStyle w:val="Normal"/>
        <w:tabs>
          <w:tab w:val="clear" w:pos="708"/>
          <w:tab w:val="left" w:pos="-120" w:leader="none"/>
        </w:tabs>
        <w:spacing w:lineRule="auto" w:line="276"/>
        <w:ind w:firstLine="710"/>
        <w:jc w:val="both"/>
        <w:rPr/>
      </w:pPr>
      <w:r>
        <w:rPr/>
        <w:t>Дискуссия представителей разных школ античного и эллинистического эвдемонизма: чей проект человеческого счастья более обоснова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Кини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Эпикурейц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Сто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20" w:leader="none"/>
        </w:tabs>
        <w:spacing w:lineRule="auto" w:line="276"/>
        <w:rPr/>
      </w:pPr>
      <w:r>
        <w:rPr/>
        <w:t>Скептики</w:t>
      </w:r>
    </w:p>
    <w:p>
      <w:pPr>
        <w:pStyle w:val="Normal"/>
        <w:tabs>
          <w:tab w:val="clear" w:pos="708"/>
          <w:tab w:val="left" w:pos="-12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u w:val="single"/>
        </w:rPr>
        <w:t>Семинар №</w:t>
      </w:r>
      <w:r>
        <w:rPr>
          <w:bCs/>
          <w:u w:val="single"/>
        </w:rPr>
        <w:t xml:space="preserve"> 5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Средневековая христианская философия и современность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Доклад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hanging="359"/>
        <w:rPr/>
      </w:pPr>
      <w:r>
        <w:rPr/>
        <w:t>Христианство. На что я могу надеять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hanging="359"/>
        <w:rPr/>
      </w:pPr>
      <w:r>
        <w:rPr/>
        <w:t>Основные принципы христианского мировоззр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hanging="359"/>
        <w:rPr/>
      </w:pPr>
      <w:r>
        <w:rPr/>
        <w:t>Католицизм и Православие. Общее и особенно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hanging="359"/>
        <w:rPr/>
      </w:pPr>
      <w:r>
        <w:rPr/>
        <w:t>Социальные надежды религ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0" w:leader="none"/>
          <w:tab w:val="left" w:pos="600" w:leader="none"/>
        </w:tabs>
        <w:spacing w:lineRule="auto" w:line="276"/>
        <w:ind w:left="720" w:hanging="359"/>
        <w:rPr/>
      </w:pPr>
      <w:r>
        <w:rPr/>
        <w:t>Надежды эзотеризма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6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Эпохи Возрождения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«Учёное незнание» Николая Кузанског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Бесконечные миры Джордано Бруно и революция в естествознании (Н. Коперник, Г. Галилей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Философия Петрар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Свеская философия. М. Монтень «Опыты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  <w:tab w:val="left" w:pos="600" w:leader="none"/>
        </w:tabs>
        <w:spacing w:lineRule="auto" w:line="276"/>
        <w:rPr/>
      </w:pPr>
      <w:r>
        <w:rPr/>
        <w:t>Т. Мор: «Утопия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Н. Макиавелли: «Государь»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7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Западноевропейская  философия ХVII-XVIIIвв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. Бэкон об идолах позна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Г. В. Лейбниц. Учение о множественности субстанц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Б. Паскаль: проект философского иррационализма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8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Немецкий классический идеализм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хте и Шеллинг: два варианта развития и трансформации идей Кан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ия Духа Гегел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Антропология Фейербаха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9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илософия позитивизма и марксизм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bCs/>
          <w:i/>
        </w:rPr>
        <w:t>Доклады</w:t>
      </w:r>
      <w:r>
        <w:rPr>
          <w:b/>
          <w:i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Проект О.Конта и его последователей (Спенсер, Милль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Неопозитивизм и его задач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Диалектический материализм Маркса и Энгельса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10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Русская религиозная философия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лад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Спор западников и славянофило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Основные последователи философии всеединства (С.Булгаков, П.Флоренский, Л.Карсавин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Философские взгляды Л.Н.Толстог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Русский экзистенциализм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Семинар № 11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Проблема смысла жизни</w:t>
      </w:r>
    </w:p>
    <w:p>
      <w:pPr>
        <w:pStyle w:val="Normal"/>
        <w:spacing w:lineRule="auto" w:line="276"/>
        <w:jc w:val="center"/>
        <w:rPr>
          <w:bCs/>
          <w:iCs/>
        </w:rPr>
      </w:pPr>
      <w:r>
        <w:rPr>
          <w:bCs/>
          <w:iCs/>
        </w:rPr>
        <w:t>Дискуссия о соотношении духовных и материальных ценностей по роману А. и Б. Стругацких «Хищные вещи века» (интерактивная форма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Проблема техники (по М. Хайдеггеру и С. Лему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Чем грозит удовлетворение всех материальных потребносте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Поиск смысла жизни в условиях обеднения духовной культур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600" w:leader="none"/>
        </w:tabs>
        <w:spacing w:lineRule="auto" w:line="276"/>
        <w:rPr/>
      </w:pPr>
      <w:r>
        <w:rPr/>
        <w:t>Мир, лишённый глубины («флатландия» К.Уилбера).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u w:val="single"/>
        </w:rPr>
      </w:pPr>
      <w:r>
        <w:rPr>
          <w:u w:val="single"/>
        </w:rPr>
        <w:t>Семинар № 12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Феномен Человека</w:t>
      </w:r>
    </w:p>
    <w:p>
      <w:pPr>
        <w:pStyle w:val="Normal"/>
        <w:spacing w:lineRule="auto" w:line="276"/>
        <w:ind w:firstLine="710"/>
        <w:jc w:val="center"/>
        <w:rPr>
          <w:bCs/>
          <w:iCs/>
        </w:rPr>
      </w:pPr>
      <w:r>
        <w:rPr>
          <w:bCs/>
          <w:iCs/>
        </w:rPr>
        <w:t>Коллективное моделирование идеальной формы Человеческого.</w:t>
      </w:r>
    </w:p>
    <w:p>
      <w:pPr>
        <w:pStyle w:val="Normal"/>
        <w:spacing w:lineRule="auto" w:line="276"/>
        <w:ind w:firstLine="710"/>
        <w:jc w:val="center"/>
        <w:rPr>
          <w:bCs/>
          <w:iCs/>
        </w:rPr>
      </w:pPr>
      <w:r>
        <w:rPr>
          <w:bCs/>
          <w:iCs/>
        </w:rPr>
        <w:t>(интерактивная форма)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ind w:firstLine="710"/>
        <w:jc w:val="both"/>
        <w:rPr/>
      </w:pPr>
      <w:r>
        <w:rPr/>
        <w:t>Каждый участник моделирования предлагает своё определение человека и своё видение идеального человека. Задача, сопоставляя разные модели и определения, попытаться выявить существенные признаки человеческого, в отличие от природного и животного в человеческой природе.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u w:val="single"/>
        </w:rPr>
      </w:pPr>
      <w:r>
        <w:rPr>
          <w:u w:val="single"/>
        </w:rPr>
        <w:t>Семинар № 13</w:t>
      </w:r>
    </w:p>
    <w:p>
      <w:pPr>
        <w:pStyle w:val="Normal"/>
        <w:tabs>
          <w:tab w:val="clear" w:pos="708"/>
          <w:tab w:val="left" w:pos="3825" w:leader="none"/>
        </w:tabs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ма: Сознание и познание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лад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Эмпирическое, рациональное и мистическое познани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Критерии истинности для разных типов позн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Современные исследования созн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00" w:leader="none"/>
        </w:tabs>
        <w:spacing w:lineRule="auto" w:line="276"/>
        <w:rPr/>
      </w:pPr>
      <w:r>
        <w:rPr/>
        <w:t>Сознание и язык.</w:t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5. ОБРАЗОВАТЕЛЬНЫЕ ТЕХНОЛОГИИ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В процессе освоения дисциплины «Философия» применяются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интегративная технология обучения (целостное восприятие информации и осознание места отдельных образовательных фрагментов в системе достигается за счёт систематического классифицирования изучаемого материала)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методика поэтапного формирования умственных действий, алгоритмизация обучения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командные тренинги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обучающие компьютерные тренажёры «Электра», разработанные Лабораторией инновационных образовательных технологий при кафедре Гуманитарных дисциплин ОТИ НИЯУ МИФИ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/>
        <w:t>проводится ролевая игра «Ораторский турнир».</w:t>
      </w:r>
    </w:p>
    <w:p>
      <w:pPr>
        <w:pStyle w:val="Normal"/>
        <w:spacing w:lineRule="auto" w:line="276"/>
        <w:ind w:right="-1" w:firstLine="720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360" w:before="120" w:after="120"/>
        <w:ind w:left="360" w:hanging="0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Философия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360" w:before="120" w:after="120"/>
        <w:ind w:left="360" w:hanging="0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360"/>
        <w:ind w:firstLine="710"/>
        <w:jc w:val="both"/>
        <w:rPr/>
      </w:pPr>
      <w:r>
        <w:rPr/>
        <w:t>Для достижения поставленной цели Фондом оценочных средств по дисциплине «Философия» решаются следующие задач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 данного кур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Normal"/>
        <w:spacing w:lineRule="auto" w:line="360" w:before="120" w:after="120"/>
        <w:ind w:left="36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120"/>
        <w:ind w:firstLine="720"/>
        <w:jc w:val="both"/>
        <w:rPr/>
      </w:pPr>
      <w:r>
        <w:rPr/>
        <w:t>ОС НИЯУ МИФИ по специальности 15.03.02 «Технологические машины и оборудование» и рабочая программа дисциплины «Философия» в рамках специализации «Химическое машино-и аппаратостроение» предусмотрено формирование следующих универсальных компетенций:</w:t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010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widowControl w:val="false"/>
        <w:spacing w:lineRule="auto" w:line="360" w:before="200" w:after="120"/>
        <w:ind w:left="360" w:hanging="0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27"/>
        <w:spacing w:lineRule="auto" w:line="36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Философия» студенты должны:</w:t>
      </w:r>
    </w:p>
    <w:p>
      <w:pPr>
        <w:pStyle w:val="Style27"/>
        <w:spacing w:lineRule="auto" w:line="360"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Ц-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</w:tbl>
    <w:p>
      <w:pPr>
        <w:pStyle w:val="Style27"/>
        <w:spacing w:lineRule="auto" w:line="360"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ять методики поиска, сбора и обработки информации; осуществлять критический анализ и синтез информации,полученной из разных источников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Ц-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</w:tbl>
    <w:p>
      <w:pPr>
        <w:pStyle w:val="Style27"/>
        <w:spacing w:lineRule="auto" w:line="360"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ладеть: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9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ами поиска, сбора и обработки, критического анализа и синтеза информации; методикой системного подхода для решения поставленных задач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Ц-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widowControl w:val="false"/>
        <w:spacing w:lineRule="auto" w:line="360" w:before="200" w:after="120"/>
        <w:ind w:left="360" w:hanging="0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pacing w:lineRule="auto" w:line="360"/>
        <w:ind w:firstLine="710"/>
        <w:jc w:val="both"/>
        <w:rPr/>
      </w:pPr>
      <w:r>
        <w:rPr/>
        <w:t>Формой промежуточной аттестации по дисциплине «Философия» является: 4 семестр – экзамен.</w:t>
      </w:r>
    </w:p>
    <w:p>
      <w:pPr>
        <w:pStyle w:val="Normal"/>
        <w:widowControl w:val="false"/>
        <w:spacing w:lineRule="auto" w:line="360" w:before="120" w:after="120"/>
        <w:ind w:left="360" w:hanging="0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981"/>
        <w:gridCol w:w="2657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hanging="80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3" w:firstLine="89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>Входной тест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>Тест составлен на основе вопросов по дисциплине «Обществознание» и нацелен на выявление готовности студента рассуждать на общефилософские темы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firstLine="89"/>
              <w:rPr/>
            </w:pPr>
            <w:r>
              <w:rPr/>
              <w:t>Фонд тестовых заданий</w:t>
            </w:r>
          </w:p>
        </w:tc>
      </w:tr>
      <w:tr>
        <w:trPr>
          <w:trHeight w:val="98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hanging="80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3" w:firstLine="89"/>
              <w:rPr/>
            </w:pPr>
            <w:r>
              <w:rPr/>
              <w:t>Комплект контрольных заданий по вариантам</w:t>
            </w:r>
          </w:p>
        </w:tc>
      </w:tr>
      <w:tr>
        <w:trPr>
          <w:trHeight w:val="98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0" w:hanging="80"/>
              <w:rPr/>
            </w:pPr>
            <w:r>
              <w:rPr/>
              <w:t>Средство проверки усвоения и систематизации полученных зна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3" w:firstLine="89"/>
              <w:rPr/>
            </w:pPr>
            <w:r>
              <w:rPr/>
              <w:t xml:space="preserve">Комплект контрольных заданий </w:t>
            </w:r>
          </w:p>
        </w:tc>
      </w:tr>
      <w:tr>
        <w:trPr>
          <w:trHeight w:val="117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>Индивидуальное домашнее задание №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 xml:space="preserve">Средство для проверки оригинальности мышления студента и уровня глубины его понимания философских проблем.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firstLine="89"/>
              <w:rPr/>
            </w:pPr>
            <w:r>
              <w:rPr/>
              <w:t>Список высказываний великих философов для анализа</w:t>
            </w:r>
          </w:p>
        </w:tc>
      </w:tr>
      <w:tr>
        <w:trPr>
          <w:trHeight w:val="117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>Индивидуальное домашнее задание №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>Средство, позволяющее интегрировать знания, полученные на занятиях по дисциплине, и аргументировать собственную точку зрения. Выявляет также уровень освоения дисциплины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firstLine="89"/>
              <w:rPr/>
            </w:pPr>
            <w:r>
              <w:rPr/>
              <w:t>Требования к содержанию и оформлению текста домашнего задания</w:t>
            </w:r>
          </w:p>
        </w:tc>
      </w:tr>
      <w:tr>
        <w:trPr>
          <w:trHeight w:val="117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7" w:hanging="0"/>
              <w:rPr/>
            </w:pPr>
            <w:r>
              <w:rPr/>
              <w:t>Вопросы для экзамена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0" w:right="22" w:hanging="8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firstLine="89"/>
              <w:rPr/>
            </w:pPr>
            <w:r>
              <w:rPr/>
              <w:t>Комплект вопросов для устного ответа на экзамене</w:t>
            </w:r>
          </w:p>
        </w:tc>
      </w:tr>
    </w:tbl>
    <w:p>
      <w:pPr>
        <w:pStyle w:val="Normal"/>
        <w:widowControl w:val="false"/>
        <w:spacing w:lineRule="auto" w:line="360" w:before="200" w:after="120"/>
        <w:ind w:left="360" w:hanging="0"/>
        <w:rPr/>
      </w:pPr>
      <w:r>
        <w:rPr>
          <w:b/>
        </w:rPr>
        <w:t xml:space="preserve">6.7 </w:t>
      </w:r>
      <w:r>
        <w:rPr/>
        <w:t>Этапы формирования компетенций</w:t>
      </w:r>
    </w:p>
    <w:tbl>
      <w:tblPr>
        <w:tblW w:w="998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134"/>
        <w:gridCol w:w="1559"/>
        <w:gridCol w:w="1276"/>
        <w:gridCol w:w="123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142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ы зан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34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Коды </w:t>
            </w:r>
          </w:p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мпетен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нания, умения и навык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ы аттестац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34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0" w:right="0" w:firstLine="34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Текущий контроль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–</w:t>
            </w:r>
          </w:p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дел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межуточная</w:t>
            </w:r>
          </w:p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ттестация</w:t>
            </w:r>
          </w:p>
        </w:tc>
      </w:tr>
      <w:tr>
        <w:trPr>
          <w:trHeight w:val="154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1</w:t>
            </w:r>
          </w:p>
          <w:p>
            <w:pPr>
              <w:pStyle w:val="Style27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ль философии в жизни человека и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1. 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ль философии в жизни человека и об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К-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замен</w:t>
            </w:r>
          </w:p>
        </w:tc>
      </w:tr>
      <w:tr>
        <w:trPr>
          <w:trHeight w:val="8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2. 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Дерево Мировой Мудр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1-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2</w:t>
            </w:r>
          </w:p>
          <w:p>
            <w:pPr>
              <w:pStyle w:val="Style27"/>
              <w:spacing w:before="0" w:after="200"/>
              <w:ind w:left="142" w:right="0" w:hanging="0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древнего мира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3. 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Инд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К-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-6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4. 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Кит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5. Философия античности и эллиниз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3</w:t>
            </w:r>
          </w:p>
          <w:p>
            <w:pPr>
              <w:pStyle w:val="Style27"/>
              <w:spacing w:before="0" w:after="200"/>
              <w:ind w:left="142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Средневековья и Воз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6. Философия Средневеков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1-6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7. 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я Возрожд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4</w:t>
            </w:r>
          </w:p>
          <w:p>
            <w:pPr>
              <w:pStyle w:val="Style27"/>
              <w:spacing w:before="0" w:after="200"/>
              <w:ind w:left="142" w:right="0" w:hanging="0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 xml:space="preserve">Западноевропейская философия </w:t>
            </w: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 в - </w:t>
            </w:r>
            <w:r>
              <w:rPr>
                <w:rFonts w:cs="Times New Roman" w:ascii="Times New Roman" w:hAnsi="Times New Roman"/>
                <w:iCs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iCs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8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Эмпиризм, рационализм и основания иррационализма Нового времен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2-14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9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емецкий классический идеализ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10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Эпохи Просвещ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5</w:t>
            </w:r>
          </w:p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Философские течения Х</w:t>
            </w:r>
            <w:r>
              <w:rPr>
                <w:lang w:val="en-US"/>
              </w:rPr>
              <w:t>IX</w:t>
            </w:r>
            <w:r>
              <w:rPr/>
              <w:t xml:space="preserve"> – нач. </w:t>
            </w:r>
            <w:r>
              <w:rPr>
                <w:lang w:val="en-US"/>
              </w:rPr>
              <w:t>XX</w:t>
            </w:r>
            <w:r>
              <w:rPr/>
              <w:t xml:space="preserve"> вв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1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ский иррационализм и «Философия жизни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Ц-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Ц-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2-14,</w:t>
            </w:r>
          </w:p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1-1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2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я позитивизма и марксиз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6</w:t>
            </w:r>
          </w:p>
          <w:p>
            <w:pPr>
              <w:pStyle w:val="Style27"/>
              <w:spacing w:before="0" w:after="200"/>
              <w:ind w:left="142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Русская философия 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Cs w:val="24"/>
              </w:rPr>
              <w:t xml:space="preserve"> в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3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лософия всеединства Вл Соловьё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Ц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Ц-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2-14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4.</w:t>
            </w:r>
          </w:p>
          <w:p>
            <w:pPr>
              <w:pStyle w:val="Style27"/>
              <w:spacing w:before="0" w:after="200"/>
              <w:ind w:left="176" w:righ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Русская религиозная философия Х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Cs w:val="24"/>
              </w:rPr>
              <w:t xml:space="preserve"> вв: от всеединства до экзистенциализ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7</w:t>
            </w:r>
          </w:p>
          <w:p>
            <w:pPr>
              <w:pStyle w:val="Style27"/>
              <w:spacing w:before="0" w:after="200"/>
              <w:ind w:left="142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Современные философские направ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5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гральная философия К. Уилбе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1-11,</w:t>
            </w:r>
          </w:p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2-16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6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блема смысла жизни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17.Феномен человека в современном мир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Ц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Ц-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ел 8</w:t>
            </w:r>
          </w:p>
          <w:p>
            <w:pPr>
              <w:pStyle w:val="Style27"/>
              <w:spacing w:before="0" w:after="200"/>
              <w:ind w:left="142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ознание и его средства. Проблемы научной рациональности в современной «философии наук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18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Проблемы познания и критерии истин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З2-16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Тема 19.</w:t>
            </w:r>
          </w:p>
          <w:p>
            <w:pPr>
              <w:pStyle w:val="Style27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Философия науки и понятие научной рациональ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К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42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176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34" w:right="0" w:hanging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0" w:after="200"/>
              <w:ind w:left="34" w:right="0" w:hanging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УК-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before="0" w:after="200"/>
              <w:ind w:left="0" w:right="0" w:firstLine="3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720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>а) основная литература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Философия: учебник для бакалавров / под ред. В.Н. Лавриненко. – М.: Юрайт, 2013. – 575 с. 10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Липский Б.И. Философия: учебник для бакалавров. – М.: Юрайт, 2013. – 508 с. 10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Бессонов Б.Н. История и философия науки. – М.: Юрайт, 2013. – 394 с. 1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Рузавин Г. И. Методология научного познания : Учеб. пособие для студентов и аспирантов вузов : Гриф УМО - М: ЮНИТИ-ДАНА, 2013. - 287 с. 5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Философская антропология. Человек многомерный : Учеб. пособие для студентов вузов : Гриф УМО. -М: ЮНИТИ-ДАНА, 2013. -351 с. 2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Подзолкова Н.А. Владимир Соловьев и русская философия всеединства/ Н.А.Подзолкова. -Озерск: ОТИ НИЯУ МИФИ, 2011. - 249 с. 3 экз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Cs/>
        </w:rPr>
        <w:t>Спиркин А. Г. Философия для технических вузов: Учебник для акад. бакалавриата : Гриф УМО - М: Юрайт, 2014. - 392 с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Канке В.А. История, философия и методология естественных наук. – М.: Юрайт, 2014. – 505 с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bCs/>
        </w:rPr>
        <w:t>Горелов А. А. Практическая философия: Учеб. пособие/ А. А. Горелов. – М: Альянс, 2014. - 214 с.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>Этика : Учебник для бакалавров : Гриф УМО/ Под ред. А. А. Гусейнова. -М: Юрайт, 2015. -569 с.</w:t>
      </w:r>
    </w:p>
    <w:p>
      <w:pPr>
        <w:pStyle w:val="Normal"/>
        <w:suppressAutoHyphens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76" w:before="0" w:after="200"/>
        <w:ind w:left="360" w:firstLine="360"/>
        <w:rPr/>
      </w:pPr>
      <w:r>
        <w:rPr/>
        <w:t xml:space="preserve">в) программное обеспечение и Интернет-ресурсы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 кафедре установлена библиотечная система «Ирбис»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уденты и преподаватели кафедры имеют доступ к полнотекстовым изданиям Электронно-библиотечной системы НИЯУ МИФИ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В Лаборатории инновационных образовательных технологий (ЛИОТ) при кафедре ГД (совместно с ВЦ и преподавателями кафедры ПМ) разработаны он-лайн тренажёры по дисциплине «Философия»: </w:t>
      </w:r>
      <w:hyperlink r:id="rId2">
        <w:r>
          <w:rPr>
            <w:rStyle w:val="InternetLink"/>
            <w:color w:val="000000"/>
          </w:rPr>
          <w:t>http://arkadijzakharov.narod.ru/liot.htm</w:t>
        </w:r>
      </w:hyperlink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352"/>
      </w:tblGrid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" w:leader="none"/>
              </w:tabs>
              <w:suppressAutoHyphens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Известные философы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0" w:leader="none"/>
              </w:tabs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Восточн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Европейская, античн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Средневеков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Хронология философии. Современная европейская философия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Афоризмы философов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Категории Аристотеля и Канта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Латино-англо-русский словарь философских терминов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Латинские религиозные термины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Основные идеи и принципы философии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Термины философии»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52" w:type="dxa"/>
            <w:tcBorders/>
          </w:tcPr>
          <w:p>
            <w:pPr>
              <w:pStyle w:val="Normal"/>
              <w:rPr/>
            </w:pPr>
            <w:r>
              <w:rPr/>
              <w:t>Компьютерный обучающий тренажер «Философия. Философские направления»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/>
      </w:pPr>
      <w:r>
        <w:rPr/>
      </w:r>
    </w:p>
    <w:p>
      <w:pPr>
        <w:pStyle w:val="Normal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6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elibrary</w:t>
      </w:r>
    </w:p>
    <w:p>
      <w:pPr>
        <w:pStyle w:val="Normal"/>
        <w:numPr>
          <w:ilvl w:val="0"/>
          <w:numId w:val="6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изд-ва «ЛАНЬ»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Электронно-библиотечная система «IQLib»</w:t>
      </w:r>
    </w:p>
    <w:p>
      <w:pPr>
        <w:pStyle w:val="Normal"/>
        <w:numPr>
          <w:ilvl w:val="0"/>
          <w:numId w:val="6"/>
        </w:numPr>
        <w:suppressAutoHyphens w:val="false"/>
        <w:ind w:left="720" w:right="-113" w:hanging="360"/>
        <w:jc w:val="both"/>
        <w:rPr/>
      </w:pPr>
      <w:r>
        <w:rPr/>
        <w:t>Электронно-библиотечная система IPRbooks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3"/>
        <w:gridCol w:w="873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 книги и ЭБС          </w:t>
            </w:r>
            <w:r>
              <w:rPr>
                <w:b/>
                <w:i/>
              </w:rPr>
              <w:t>Философ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left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Радлов, Э.Л. Философский словарь: Логика. Психология. Этика. Эстетика и история философии [Электронный ресурс] / Э.Л. Радлов. — Электрон. дан. — Санкт-Петербург : Лань, 2019. — 350 с. — Режим доступа: https://e.lanbook.com/book/43984. — Загл. с экрана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jc w:val="both"/>
              <w:rPr>
                <w:rFonts w:eastAsia="Calibri"/>
                <w:bCs/>
                <w:iCs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Cs w:val="24"/>
                <w:lang w:eastAsia="en-US"/>
              </w:rPr>
              <w:t>Аблеев С.Р. История мировой философии : учебник для вузов.- М.: Юрайт, 2019-/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ке В.А. Философские проблемы науки и техники:</w:t>
            </w:r>
            <w:r>
              <w:rPr>
                <w:b/>
              </w:rPr>
              <w:t xml:space="preserve"> </w:t>
            </w:r>
            <w:r>
              <w:rPr/>
              <w:t>учебник и практикум.- М.: Юрайт, 2019./ЭБС» Юрайт»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ке В.А. История, философия и методология естественных наук: учебник для вузов. — М.: Юрайт, 2019. – 505 с./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ке В.А. История, философия и методология социальных  наук: учебник для вузов. — М.: Юрайт, 2019. – 505 с.\ЭБС Юрайт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м, М. В. Фило</w:t>
            </w:r>
            <w:bookmarkStart w:id="0" w:name="_GoBack"/>
            <w:bookmarkEnd w:id="0"/>
            <w:r>
              <w:rPr/>
              <w:t>софия : учебное пособие / М. В. Ромм, В. В. Вихман, М. П. Данилкова ; под редакцией В. Г. Новоселова. — Новосибирск : НГТУ, 2020. — 152 с. — ISBN 978-5-7782-4132-9. — Текст : электронный // Лань : электронно-библиотечная система. — URL: https://e.lanbook.com/book/152302 (дата обращения: 08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фимов, В. К. Философия : учебное пособие / В. К. Трофимов. — Ижевск : Ижевская ГСХА, 2020. — 267 с. — ISBN 978-5-9620-0361-0. — Текст : электронный // Лань : электронно-библиотечная система. — URL: https://e.lanbook.com/book/158611 (дата обращения: 08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ртуева, Н. С. Философия : учебно-методическое пособие / Н. С. Жиртуева. — Севастополь : СевГУ, 2020. — 55 с. — Текст : электронный // Лань : электронно-библиотечная система. — URL: https://e.lanbook.com/book/164923 (дата обращения: 08.06.2021). — Режим доступа: для авториз. пользователей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Философия и методология науки : учебное пособие для вузов / В. И. Купцов [и др.] ; под научной редакцией В. И. Купцова. — 2-е изд., испр. и доп. — Москва : Издательство Юрайт, 2021. — 394 с. — (Высшее образование). — ISBN 978-5-534-05730-0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73336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hd w:fill="FFFFFF" w:val="clear"/>
              </w:rPr>
              <w:t>Бранская, Е. В. </w:t>
            </w:r>
            <w:r>
              <w:rPr>
                <w:color w:val="000000"/>
                <w:shd w:fill="FFFFFF" w:val="clear"/>
              </w:rPr>
              <w:t> Философия : учебное пособие для вузов / Е. В. Бранская, М. И. Панфилова. — 2-е изд., перераб. и доп. — Москва : Издательство Юрайт, 2021. — 184 с. — (Высшее образование). — ISBN 978-5-534-06322-6. — Текст : электронный // Образовательная платформа Юрайт [сайт]. — URL: </w:t>
            </w:r>
            <w:hyperlink r:id="rId4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73799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lang w:eastAsia="ru-RU"/>
              </w:rPr>
              <w:t>Спиркин, А. Г. </w:t>
            </w:r>
            <w:r>
              <w:rPr>
                <w:color w:val="000000"/>
                <w:lang w:eastAsia="ru-RU"/>
              </w:rPr>
              <w:t> Философия в 2 ч. Часть 1 : учебник для вузов / А. Г. Спиркин. — 3-е изд., перераб. и доп. — Москва : Издательство Юрайт, 2021. — 402 с. — (Высшее образование). — ISBN 978-5-534-02014-4. — Текст : электронный // Образовательная платформа Юрайт [сайт]. — URL: </w:t>
            </w:r>
            <w:hyperlink r:id="rId5" w:tgtFrame="_blank">
              <w:r>
                <w:rPr>
                  <w:rStyle w:val="InternetLink"/>
                  <w:rFonts w:cs="Times New Roman"/>
                  <w:color w:val="486C97"/>
                  <w:lang w:eastAsia="ru-RU"/>
                </w:rPr>
                <w:t>https://urait.ru/bcode/470310</w:t>
              </w:r>
            </w:hyperlink>
            <w:r>
              <w:rPr>
                <w:color w:val="000000"/>
                <w:lang w:eastAsia="ru-RU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hd w:fill="FFFFFF" w:val="clear"/>
              </w:rPr>
              <w:t>Спиркин, А. Г. </w:t>
            </w:r>
            <w:r>
              <w:rPr>
                <w:color w:val="000000"/>
                <w:shd w:fill="FFFFFF" w:val="clear"/>
              </w:rPr>
              <w:t> Философия в 2 ч. Часть 2 : учебник для вузов / А. Г. Спиркин. — 3-е изд., перераб. и доп. — Москва : Издательство Юрайт, 2021. — 185 с. — (Высшее образование). — ISBN 978-5-534-02016-8. — Текст : электронный // Образовательная платформа Юрайт [сайт]. — URL: </w:t>
            </w:r>
            <w:hyperlink r:id="rId6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70311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hd w:fill="FFFFFF" w:val="clear"/>
              </w:rPr>
              <w:t>Лебедев, С. А. </w:t>
            </w:r>
            <w:r>
              <w:rPr>
                <w:color w:val="000000"/>
                <w:shd w:fill="FFFFFF" w:val="clear"/>
              </w:rPr>
              <w:t> Философия науки : учебное пособие для вузов / С. А. Лебедев. — 2-е изд., перераб. и доп. — Москва : Издательство Юрайт, 2021. — 296 с. — (Высшее образование). — ISBN 978-5-534-00980-4. — Текст : электронный // Образовательная платформа Юрайт [сайт]. — URL: </w:t>
            </w:r>
            <w:hyperlink r:id="rId7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68516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Философия» использу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аудитории с мультимедийным оборудованием для проведения докладов с презентациями (ауд. 308, 120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компьютерные классы для работы с тренажёрами, разработанными ЛИОТ (ауд.129, 302) (занятия проводятся по расписанию работы ВЦ ОТИ НИЯУ МИФ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/>
        <w:t>библиотечный фонд (читальный зал и абонемент библиотеки ОТИ НИЯУ МИФИ).</w:t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9. 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-115" w:hanging="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ab/>
        <w:t>ТМ и МАХП Комаров А.А</w:t>
      </w:r>
    </w:p>
    <w:p>
      <w:pPr>
        <w:pStyle w:val="Normal"/>
        <w:ind w:right="-113" w:hanging="0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bCs/>
      <w:i w:val="false"/>
      <w:iCs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  <w:i w:val="false"/>
      <w:iCs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bCs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bCs/>
      <w:i w:val="false"/>
      <w:iCs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pacing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  <w:bCs/>
      <w:i w:val="false"/>
      <w:iCs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4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5">
    <w:name w:val="Содержимое таблицы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3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28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29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0">
    <w:name w:val="Содержимое таблицы"/>
    <w:basedOn w:val="Normal"/>
    <w:qFormat/>
    <w:pPr/>
    <w:rPr>
      <w:sz w:val="28"/>
      <w:szCs w:val="28"/>
    </w:rPr>
  </w:style>
  <w:style w:type="paragraph" w:styleId="Style31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2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3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Текст обычный"/>
    <w:basedOn w:val="Style28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3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5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36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37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8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39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kadijzakharov.narod.ru/liot.htm" TargetMode="External"/><Relationship Id="rId3" Type="http://schemas.openxmlformats.org/officeDocument/2006/relationships/hyperlink" Target="https://urait.ru/bcode/473336" TargetMode="External"/><Relationship Id="rId4" Type="http://schemas.openxmlformats.org/officeDocument/2006/relationships/hyperlink" Target="https://urait.ru/bcode/473799" TargetMode="External"/><Relationship Id="rId5" Type="http://schemas.openxmlformats.org/officeDocument/2006/relationships/hyperlink" Target="https://urait.ru/bcode/470310" TargetMode="External"/><Relationship Id="rId6" Type="http://schemas.openxmlformats.org/officeDocument/2006/relationships/hyperlink" Target="https://urait.ru/bcode/470311" TargetMode="External"/><Relationship Id="rId7" Type="http://schemas.openxmlformats.org/officeDocument/2006/relationships/hyperlink" Target="https://urait.ru/bcode/46851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5:46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2T05:55:00Z</dcterms:modified>
  <cp:revision>3</cp:revision>
  <dc:subject/>
  <dc:title>ВЫПИСКА</dc:title>
</cp:coreProperties>
</file>