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right="-1" w:hanging="0"/>
        <w:rPr/>
      </w:pPr>
      <w:r>
        <w:rPr/>
        <w:t>Иванов И.А.</w:t>
      </w:r>
    </w:p>
    <w:p>
      <w:pPr>
        <w:pStyle w:val="Normal"/>
        <w:spacing w:lineRule="auto" w:line="276"/>
        <w:ind w:left="5954" w:right="-1" w:hanging="0"/>
        <w:rPr/>
      </w:pPr>
      <w:r>
        <w:rPr/>
        <w:t>«…»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Философ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Специальность: </w:t>
      </w:r>
      <w:r>
        <w:rPr>
          <w:u w:val="single"/>
        </w:rPr>
        <w:t>18.05.02 «Химическая технология материалов современной энергетики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пециализация: </w:t>
      </w:r>
      <w:r>
        <w:rPr>
          <w:u w:val="single"/>
        </w:rPr>
        <w:t>Химическая технология материалов ЯТЦ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Квалификация выпускника </w:t>
      </w:r>
      <w:r>
        <w:rPr>
          <w:u w:val="single"/>
        </w:rPr>
        <w:t>инженер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Форма обучения 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>Целью освоения учебной дисциплины «Философия» является развитие способности самостоятельного анализа и осмысления принципиальных вопросов мировоззрения; формирование общетеоретических и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>Курс начинается с изучения истории философского знания. При этом историко-философский блок по своей структуре повторяет широко распространенную периодизацию всемирной истории. В данном курсе рассматриваются основные школы, течения и направления философии.</w:t>
      </w:r>
    </w:p>
    <w:p>
      <w:pPr>
        <w:pStyle w:val="Normal"/>
        <w:shd w:fill="FFFFFF" w:val="clear"/>
        <w:spacing w:lineRule="exact" w:line="240"/>
        <w:ind w:right="-113" w:firstLine="567"/>
        <w:jc w:val="both"/>
        <w:rPr/>
      </w:pPr>
      <w:r>
        <w:rPr/>
        <w:t>Эти цели соотносятся со следующими общими целями ВО по программе специалитета «</w:t>
      </w:r>
      <w:r>
        <w:rPr>
          <w:u w:val="single"/>
        </w:rPr>
        <w:t>Химическая технология материалов современной энергетики</w:t>
      </w:r>
      <w:r>
        <w:rPr/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/>
        <w:ind w:right="-113" w:firstLine="567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МЕСТО УЧЕБНОЙ ДИСЦИПЛИНЫ В СТРУКТУРЕ ООП ВПО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  <w:t>Дисциплина «Философия» принадлежит модулю Б1.О.01.03 РУП. Наиболее тесная взаимосвязь в рамках компетентностной модели наблюдается со следующими дисциплинами: «Психология», «История». При этом дисциплина «Философия» является базовой, то есть должна интегрировать большинство дисциплин гуманитарного модул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 результате освоения дисциплины «Философия» реализуются следующие общекультурные компетенции УК-1; УК-6; УКЦ-3.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rPr/>
      </w:pPr>
      <w:r>
        <w:rPr/>
        <w:t>УК-1 Способен осуществлять поиск, критический анализ и синтез информации, применять системный подход для решения поставленных задач.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rPr/>
      </w:pPr>
      <w:r>
        <w:rPr/>
        <w:t>Знать: методы системного и критического анализа; методики разработки стратегии действий для выявления и решения проблемной ситуации</w:t>
      </w:r>
    </w:p>
    <w:p>
      <w:pPr>
        <w:pStyle w:val="Normal"/>
        <w:spacing w:lineRule="exact" w:line="240"/>
        <w:ind w:right="-113" w:firstLine="720"/>
        <w:rPr/>
      </w:pPr>
      <w:r>
        <w:rPr/>
        <w:t>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</w:r>
    </w:p>
    <w:p>
      <w:pPr>
        <w:pStyle w:val="Normal"/>
        <w:spacing w:lineRule="exact" w:line="240"/>
        <w:ind w:right="-113" w:firstLine="720"/>
        <w:rPr/>
      </w:pPr>
      <w:r>
        <w:rPr/>
        <w:t>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методики самооценки, самоконтроля и саморазвития с использованием подходов здоровьесбережения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</w:r>
    </w:p>
    <w:p>
      <w:pPr>
        <w:pStyle w:val="Normal"/>
        <w:spacing w:lineRule="exact" w:line="240"/>
        <w:ind w:right="-113" w:hanging="0"/>
        <w:rPr/>
      </w:pPr>
      <w:r>
        <w:rPr/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rPr/>
      </w:pPr>
      <w:r>
        <w:rPr/>
        <w:t>4.1. Структура учебной дисциплины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4</w:t>
      </w:r>
      <w:r>
        <w:rPr/>
        <w:t>_____ кредитов, ___</w:t>
      </w:r>
      <w:r>
        <w:rPr>
          <w:u w:val="single"/>
        </w:rPr>
        <w:t>144</w:t>
      </w:r>
      <w:r>
        <w:rPr/>
        <w:t>___ часа.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425"/>
        <w:gridCol w:w="1418"/>
        <w:gridCol w:w="1412"/>
        <w:gridCol w:w="1423"/>
        <w:gridCol w:w="987"/>
        <w:gridCol w:w="120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_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ознание и его средства. Проблемы научной рациональности в современной «философии наук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5 семестр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Т — тест, ПС — подготовка к семинару, Кр — контрольная работа, ДЗ — домашнее задание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 xml:space="preserve">ОТ — ораторский турнир </w:t>
      </w:r>
    </w:p>
    <w:p>
      <w:pPr>
        <w:pStyle w:val="Normal"/>
        <w:spacing w:lineRule="auto" w:line="276"/>
        <w:ind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16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78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еместры</w:t>
            </w:r>
          </w:p>
        </w:tc>
        <w:tc>
          <w:tcPr>
            <w:tcW w:w="5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Экзамен</w:t>
            </w:r>
          </w:p>
          <w:p>
            <w:pPr>
              <w:pStyle w:val="Normal"/>
              <w:ind w:firstLine="17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ЛЕКЦИЙ</w:t>
      </w:r>
    </w:p>
    <w:p>
      <w:pPr>
        <w:pStyle w:val="Normal"/>
        <w:rPr/>
      </w:pPr>
      <w:r>
        <w:rPr/>
      </w:r>
    </w:p>
    <w:tbl>
      <w:tblPr>
        <w:tblW w:w="9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781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 xml:space="preserve">Лекция 1 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2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Философия Древней Индии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3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Философия Древнего Китая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4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Античная философ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5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Философия Средневековь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6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Возрожд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7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Эмпиризм и рационализм Нового времени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8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И. Кант и немецкий классический идеализм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ind w:firstLine="10"/>
              <w:rPr/>
            </w:pPr>
            <w:r>
              <w:rPr/>
              <w:t>Лекция 9</w:t>
            </w:r>
          </w:p>
        </w:tc>
        <w:tc>
          <w:tcPr>
            <w:tcW w:w="7781" w:type="dxa"/>
            <w:tcBorders/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Просвещения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ТЕМЫ</w:t>
      </w:r>
      <w:r>
        <w:rPr>
          <w:b/>
        </w:rPr>
        <w:t xml:space="preserve"> СЕМИНАР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Введение в философию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hanging="0"/>
        <w:rPr/>
      </w:pPr>
      <w:r>
        <w:rPr/>
        <w:t>Входное тестирование. (20 мину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ind w:left="0" w:hanging="0"/>
        <w:rPr/>
      </w:pPr>
      <w:r>
        <w:rPr/>
        <w:t>Дерево мировой мудрости. (интерактивная форма)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а доске рисуется общая схема развития философской мысли от истоков до наших дней в виде Дерева. Затем это дерево начинает заполняться конкретными именами, которые называют студенты на основании своих знаний о человеческой культуре. Цель занятия – дать комплексное представление о предмете. Встроить фрагменты знаний о философах и мыслителях в общую структуру истории философии.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Семинар №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Индии: вчера и сегодня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Философия ведан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Буддизм: история и современно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Джайнизм: история и современно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Философия Джидду Кришнамурт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Философия Ауробиндо Гхош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Социальный проект ненасилия Мохандаса Ганди.</w:t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Семинар № 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Китая: вчера и сегодня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Даосизм и его распространение в современном мир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Конфуцианство в истории Кита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Легизм и его последствия для культуры Кита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ind w:left="0" w:hanging="0"/>
        <w:rPr/>
      </w:pPr>
      <w:r>
        <w:rPr/>
        <w:t>Моизм: нереализованный проект ненасилия.</w:t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center"/>
        <w:rPr>
          <w:u w:val="single"/>
        </w:rPr>
      </w:pPr>
      <w:r>
        <w:rPr>
          <w:u w:val="single"/>
        </w:rPr>
        <w:t>Семинар № 4-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Философия античной классики и эпохи эллинизма </w:t>
      </w:r>
    </w:p>
    <w:p>
      <w:pPr>
        <w:pStyle w:val="Normal"/>
        <w:spacing w:before="120" w:after="120"/>
        <w:jc w:val="center"/>
        <w:rPr>
          <w:bCs/>
        </w:rPr>
      </w:pPr>
      <w:r>
        <w:rPr>
          <w:bCs/>
        </w:rPr>
        <w:t>Ораторский турнир по теме «Сократические школы» (интерактивная форма)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  <w:t>Дискуссия представителей разных школ античного и эллинистического эвдемонизма: чей проект человеческого счастья более обоснов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0" w:hanging="0"/>
        <w:rPr/>
      </w:pPr>
      <w:r>
        <w:rPr/>
        <w:t>Кин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0" w:hanging="0"/>
        <w:rPr/>
      </w:pPr>
      <w:r>
        <w:rPr/>
        <w:t>Эпикурейц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0" w:hanging="0"/>
        <w:rPr/>
      </w:pPr>
      <w:r>
        <w:rPr/>
        <w:t>Сто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20" w:leader="none"/>
        </w:tabs>
        <w:ind w:left="0" w:hanging="0"/>
        <w:rPr/>
      </w:pPr>
      <w:r>
        <w:rPr/>
        <w:t>Скептики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Семинар №</w:t>
      </w:r>
      <w:r>
        <w:rPr>
          <w:bCs/>
          <w:u w:val="single"/>
        </w:rPr>
        <w:t xml:space="preserve"> 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редневековая христианская философия и современность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  <w:tab w:val="left" w:pos="600" w:leader="none"/>
        </w:tabs>
        <w:ind w:left="2520" w:hanging="2094"/>
        <w:rPr/>
      </w:pPr>
      <w:r>
        <w:rPr/>
        <w:t>Христианство. На что я могу надеятьс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  <w:tab w:val="left" w:pos="600" w:leader="none"/>
        </w:tabs>
        <w:ind w:left="2520" w:hanging="2094"/>
        <w:rPr/>
      </w:pPr>
      <w:r>
        <w:rPr/>
        <w:t>Основные принципы христианского мировоззр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  <w:tab w:val="left" w:pos="600" w:leader="none"/>
        </w:tabs>
        <w:ind w:left="2520" w:hanging="2094"/>
        <w:rPr/>
      </w:pPr>
      <w:r>
        <w:rPr/>
        <w:t>Католицизм и Православие. Общее и особенно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  <w:tab w:val="left" w:pos="600" w:leader="none"/>
        </w:tabs>
        <w:ind w:left="2520" w:hanging="2094"/>
        <w:rPr/>
      </w:pPr>
      <w:r>
        <w:rPr/>
        <w:t>Социальные надежды религ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0" w:leader="none"/>
          <w:tab w:val="left" w:pos="600" w:leader="none"/>
        </w:tabs>
        <w:ind w:left="2520" w:hanging="2094"/>
        <w:rPr/>
      </w:pPr>
      <w:r>
        <w:rPr/>
        <w:t>Надежды эзотеризма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Эпохи Возрождения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600" w:leader="none"/>
        </w:tabs>
        <w:ind w:left="1418" w:hanging="851"/>
        <w:rPr/>
      </w:pPr>
      <w:r>
        <w:rPr/>
        <w:t>«Учёное незнание» Николая Кузанско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600" w:leader="none"/>
        </w:tabs>
        <w:ind w:left="1418" w:hanging="851"/>
        <w:rPr/>
      </w:pPr>
      <w:r>
        <w:rPr/>
        <w:t>Бесконечные миры Джордано Бруно и революция в естествознании (Н. Коперник,  Г. Галиле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600" w:leader="none"/>
        </w:tabs>
        <w:ind w:left="1418" w:hanging="851"/>
        <w:rPr/>
      </w:pPr>
      <w:r>
        <w:rPr/>
        <w:t>Философия Петра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600" w:leader="none"/>
        </w:tabs>
        <w:ind w:left="1418" w:hanging="851"/>
        <w:rPr/>
      </w:pPr>
      <w:r>
        <w:rPr/>
        <w:t>Свеская философия. М. Монтень «Опыт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  <w:tab w:val="left" w:pos="600" w:leader="none"/>
        </w:tabs>
        <w:ind w:left="1418" w:hanging="851"/>
        <w:rPr/>
      </w:pPr>
      <w:r>
        <w:rPr/>
        <w:t>Т. Мор: «Утоп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0" w:leader="none"/>
        </w:tabs>
        <w:ind w:left="1418" w:hanging="851"/>
        <w:rPr/>
      </w:pPr>
      <w:r>
        <w:rPr/>
        <w:t>Н. Макиавелли: «Государь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Западноевропейская  философия ХVII-XVIIIвв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ind w:left="709" w:firstLine="161"/>
        <w:rPr/>
      </w:pPr>
      <w:r>
        <w:rPr/>
        <w:t>Ф. Бэкон об идолах п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ind w:left="709" w:firstLine="161"/>
        <w:rPr/>
      </w:pPr>
      <w:r>
        <w:rPr/>
        <w:t>Г. В. Лейбниц. Учение о множественности субстан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ind w:left="709" w:firstLine="161"/>
        <w:rPr/>
      </w:pPr>
      <w:r>
        <w:rPr/>
        <w:t>Б. Паскаль: проект философского иррационализма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Немецкий классический идеализм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Фихте и Шеллинг: два варианта развития и трансформации идей Ка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Философия Духа Гег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Антропология Фейерба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позитивизма и марксизм.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Проект О.Конта и его последователей (Спенсер, Милль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Неопозитивизм и его задач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Диалектический материализм Маркса и Энгель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1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Русская религиозная философ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Спор западников и славянофил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Основные последователи философии всеединства (С.Булгаков, П.Флоренский, Л.Карсавин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Философские взгляды Л.Н.Толстог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Русский экзистенциализ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минар № 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а смысла жизни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Дискуссия о соотношении духовных и материальных ценностей по роману А.иБ. Стругацких «Хищные вещи века» (интерактивная форма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Проблема техники (по М. Хайдеггеру и С. Лему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Чем грозит удовлетворение всех материальных потребност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Поиск смысла жизни в условиях обеднения духовной культур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rPr/>
      </w:pPr>
      <w:r>
        <w:rPr/>
        <w:t>Мир, лишённый глубины («флатландия» К.Уилбера)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  <w:t>Семинар № 1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еномен Человек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Коллективное моделирование идеальной формы Человеческого. (интерактивная форма)</w: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>Каждый участник моделирования предлагает своё определение человека и своё видение идеального человека. Задача, сопоставляя разные модели и определения, попытаться выявить существенные признаки человеческого, в отличие от природного и животного в человеческой природе.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  <w:t>Семинар № 14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ознание и познание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720" w:firstLine="131"/>
        <w:rPr/>
      </w:pPr>
      <w:r>
        <w:rPr/>
        <w:t>Эмпирическое, рациональное и мистическое позн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720" w:firstLine="131"/>
        <w:rPr/>
      </w:pPr>
      <w:r>
        <w:rPr/>
        <w:t>Критерии истинности для разных типов позн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720" w:firstLine="131"/>
        <w:rPr/>
      </w:pPr>
      <w:r>
        <w:rPr/>
        <w:t>Современные исследования созн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0" w:leader="none"/>
        </w:tabs>
        <w:ind w:left="720" w:firstLine="131"/>
        <w:rPr/>
      </w:pPr>
      <w:r>
        <w:rPr/>
        <w:t>Сознание и язык.</w:t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u w:val="single"/>
        </w:rPr>
      </w:pPr>
      <w:r>
        <w:rPr>
          <w:u w:val="single"/>
        </w:rPr>
        <w:t>Семинар № 15-16</w:t>
      </w:r>
    </w:p>
    <w:p>
      <w:pPr>
        <w:pStyle w:val="Normal"/>
        <w:ind w:left="10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Общество и культура как предметы философского анализа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Доклады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20" w:leader="none"/>
          <w:tab w:val="left" w:pos="600" w:leader="none"/>
        </w:tabs>
        <w:ind w:left="720" w:firstLine="273"/>
        <w:rPr/>
      </w:pPr>
      <w:r>
        <w:rPr/>
        <w:t xml:space="preserve">Массовая культура и контркультура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20" w:leader="none"/>
          <w:tab w:val="left" w:pos="600" w:leader="none"/>
        </w:tabs>
        <w:ind w:left="720" w:firstLine="273"/>
        <w:rPr/>
      </w:pPr>
      <w:r>
        <w:rPr/>
        <w:t>Х. Ортега-и-Гассет: «Восстание масс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20" w:leader="none"/>
          <w:tab w:val="left" w:pos="600" w:leader="none"/>
        </w:tabs>
        <w:ind w:left="720" w:firstLine="273"/>
        <w:rPr/>
      </w:pPr>
      <w:r>
        <w:rPr/>
        <w:t>Й. Хёйзинга. Игровая концепция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ind w:left="720" w:firstLine="273"/>
        <w:rPr/>
      </w:pPr>
      <w:r>
        <w:rPr/>
        <w:t>Глобальные проблемы современности:</w:t>
      </w:r>
    </w:p>
    <w:p>
      <w:pPr>
        <w:pStyle w:val="Normal"/>
        <w:numPr>
          <w:ilvl w:val="1"/>
          <w:numId w:val="11"/>
        </w:numPr>
        <w:rPr/>
      </w:pPr>
      <w:r>
        <w:rPr/>
        <w:t>войны и мира;</w:t>
      </w:r>
    </w:p>
    <w:p>
      <w:pPr>
        <w:pStyle w:val="Normal"/>
        <w:numPr>
          <w:ilvl w:val="1"/>
          <w:numId w:val="11"/>
        </w:numPr>
        <w:rPr/>
      </w:pPr>
      <w:r>
        <w:rPr/>
        <w:t>экологические;</w:t>
      </w:r>
    </w:p>
    <w:p>
      <w:pPr>
        <w:pStyle w:val="Normal"/>
        <w:numPr>
          <w:ilvl w:val="1"/>
          <w:numId w:val="11"/>
        </w:numPr>
        <w:rPr/>
      </w:pPr>
      <w:r>
        <w:rPr/>
        <w:t>демографические.</w:t>
      </w:r>
    </w:p>
    <w:p>
      <w:pPr>
        <w:pStyle w:val="Normal"/>
        <w:tabs>
          <w:tab w:val="clear" w:pos="708"/>
          <w:tab w:val="left" w:pos="60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/>
      </w:pP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лософия» применяются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1440" w:right="-1" w:hanging="360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1440" w:right="-1" w:hanging="360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1440" w:right="-1" w:hanging="360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1440" w:right="-1" w:hanging="360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ind w:left="1440" w:right="-1" w:hanging="360"/>
        <w:jc w:val="both"/>
        <w:rPr/>
      </w:pPr>
      <w:r>
        <w:rPr/>
        <w:t>проводится ролевая игра «Ораторский турнир».</w:t>
      </w:r>
    </w:p>
    <w:p>
      <w:pPr>
        <w:pStyle w:val="Normal"/>
        <w:spacing w:lineRule="auto" w:line="276"/>
        <w:ind w:right="-1" w:firstLine="72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360"/>
        <w:ind w:firstLine="720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лософ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360"/>
        <w:ind w:firstLine="720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360"/>
        <w:ind w:firstLine="720"/>
        <w:rPr/>
      </w:pPr>
      <w:r>
        <w:rPr/>
        <w:t>Для достижения поставленной цели Фондом оценочных средств по дисциплине «Философия» решаются следующие задачи:</w:t>
      </w:r>
    </w:p>
    <w:p>
      <w:pPr>
        <w:pStyle w:val="Normal"/>
        <w:spacing w:lineRule="auto" w:line="360"/>
        <w:ind w:firstLine="720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360"/>
        <w:ind w:firstLine="720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360"/>
        <w:ind w:firstLine="720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120"/>
        <w:ind w:firstLine="720"/>
        <w:jc w:val="both"/>
        <w:rPr/>
      </w:pPr>
      <w:r>
        <w:rPr/>
        <w:t>ОС НИЯУ МИФИ по направлению подготовки 18.05.02 «Химическая технология материалов современной энергетики» и рабочая программа дисциплины «Философия» в рамках специализации «Химическая технология материалов ЯТЦ» предусмотрено формирование следующих общекультурных, общепрофессиональных и профессиональных компетенций:</w:t>
      </w:r>
    </w:p>
    <w:tbl>
      <w:tblPr>
        <w:tblW w:w="9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85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8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лософия» студенты должны:</w:t>
      </w:r>
    </w:p>
    <w:p>
      <w:pPr>
        <w:pStyle w:val="Style28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5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истемного и критического анализа; методики разработки стратегии действий для выявления и решения проблемной ситу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самооценки, самоконтроля и саморазвития с использованием подходов здоровьесбереж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8"/>
        <w:spacing w:lineRule="auto" w:line="360" w:before="200" w:after="200"/>
        <w:ind w:left="0" w:right="0" w:hanging="0"/>
        <w:rPr/>
      </w:pPr>
      <w:r>
        <w:rPr/>
        <w:t>Уметь: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5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8"/>
        <w:spacing w:lineRule="auto" w:line="360" w:before="200" w:after="200"/>
        <w:ind w:left="0" w:right="0" w:hanging="0"/>
        <w:rPr/>
      </w:pPr>
      <w:r>
        <w:rPr/>
        <w:t>Владеть: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5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/>
        <w:t>Формой промежуточной аттестации по дисциплине «Философия» является: 7 семестр – экзамен.</w:t>
      </w:r>
    </w:p>
    <w:p>
      <w:pPr>
        <w:pStyle w:val="Normal"/>
        <w:widowControl w:val="false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1.6 Перечень оценочных средств используемых для текущей аттестации 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59"/>
        <w:gridCol w:w="3981"/>
        <w:gridCol w:w="261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Т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Тест составлен на основе вопросов по дисциплине «Обществознание» и нацелен на выявление готовности студента рассуждать на общефилософские тем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КР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КР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ДЗ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для проверки оригинальности мышления студента и уровня глубины его понимания философских проблем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Список высказываний великих философов для анализа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ДЗ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Средство, позволяющее интегрировать знания, полученные на занятиях по дисциплине, и аргументировать собственную точку зрения. Выявляет также уровень освоения дисциплин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Требования к содержанию и оформлению текста домашнего задания</w:t>
            </w:r>
          </w:p>
        </w:tc>
      </w:tr>
      <w:tr>
        <w:trPr>
          <w:trHeight w:val="11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675"/>
              <w:rPr/>
            </w:pPr>
            <w:r>
              <w:rPr/>
              <w:t>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spacing w:lineRule="auto" w:line="360" w:before="200" w:after="120"/>
        <w:ind w:left="360" w:hanging="0"/>
        <w:rPr/>
      </w:pPr>
      <w:r>
        <w:rPr>
          <w:b/>
        </w:rPr>
        <w:t xml:space="preserve">6.7 </w:t>
      </w:r>
      <w:r>
        <w:rPr/>
        <w:t>Этапы формирования компетенций</w:t>
      </w:r>
    </w:p>
    <w:tbl>
      <w:tblPr>
        <w:tblW w:w="9949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1559"/>
        <w:gridCol w:w="1276"/>
        <w:gridCol w:w="119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ды </w:t>
            </w:r>
          </w:p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ния, умения и навыки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аттестац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–</w:t>
            </w:r>
          </w:p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</w:t>
            </w:r>
          </w:p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  <w:p>
            <w:pPr>
              <w:pStyle w:val="Style28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1. 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2. 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рево Мировой Мудр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1-1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  <w:p>
            <w:pPr>
              <w:pStyle w:val="Style28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древнего мир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3. 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Ин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-6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4. 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Кит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5. Философия античности и эллин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3</w:t>
            </w:r>
          </w:p>
          <w:p>
            <w:pPr>
              <w:pStyle w:val="Style28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Средневековья и Воз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6. Философия Средневеков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1-6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7. 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озро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4</w:t>
            </w:r>
          </w:p>
          <w:p>
            <w:pPr>
              <w:pStyle w:val="Style28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Западноевропейская философия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 -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8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мпиризм, рационализм и основания иррационализма Новог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9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емецкий классический идеализ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0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Эпохи Просв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5</w:t>
            </w:r>
          </w:p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1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ский иррационализм и «Философия жизни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,</w:t>
            </w:r>
          </w:p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2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позитивизма и маркс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6</w:t>
            </w:r>
          </w:p>
          <w:p>
            <w:pPr>
              <w:pStyle w:val="Style28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3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сеединства Вл Соловьё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4.</w:t>
            </w:r>
          </w:p>
          <w:p>
            <w:pPr>
              <w:pStyle w:val="Style28"/>
              <w:spacing w:before="0" w:after="200"/>
              <w:ind w:left="176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религиозн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: от всеединства до экзистенциал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7</w:t>
            </w:r>
          </w:p>
          <w:p>
            <w:pPr>
              <w:pStyle w:val="Style28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овременные философские на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5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льная философия К. Уилб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,</w:t>
            </w:r>
          </w:p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6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а смысла жизн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7.Феномен человека в современном ми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8</w:t>
            </w:r>
          </w:p>
          <w:p>
            <w:pPr>
              <w:pStyle w:val="Style28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8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блемы познания и критерии истин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9.</w:t>
            </w:r>
          </w:p>
          <w:p>
            <w:pPr>
              <w:pStyle w:val="Style28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науки и понятие научной рациона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/>
        <w:ind w:right="-1" w:firstLine="72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360" w:firstLine="360"/>
        <w:jc w:val="both"/>
        <w:rPr/>
      </w:pPr>
      <w:r>
        <w:rPr/>
        <w:t xml:space="preserve">УЧЕЬ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а) основная литература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Философия: учебник для бакалавров / под ред. В.Н. Лавриненко. – М.: Юрайт, 2013. – 575 с. 10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Липский Б.И. Философия: учебник для бакалавров. – М.: Юрайт, 2013. – 508 с. 10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Бессонов Б.Н. История и философия науки. – М.: Юрайт, 2013. – 394 с. 1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Рузавин Г. И. Методология научного познания : Учеб. пособие для студентов и аспирантов вузов : Гриф УМО - М: ЮНИТИ-ДАНА, 2013. - 287 с. 5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Философская антропология. Человек многомерный : Учеб. пособие для студентов вузов : Гриф УМО. -М: ЮНИТИ-ДАНА, 2013. -351 с. 2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Подзолкова Н.А. Владимир Соловьев и русская философия всеединства/ Н.А.Подзолкова. -Озерск: ОТИ НИЯУ МИФИ, 2011. - 249 с. 3 экз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Спиркин А. Г. Философия для технических вузов : Учебник для акад. бакалавриата : Гриф УМО - М: Юрайт, 2014. - 392 с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Канке В.А. История, философия и методология естественных наук. – М.: Юрайт, 2014. – 505 с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Горелов А. А.    Практическая философия : Учеб. пособие/ А. А. Горелов. – М: Альянс, 2014. - 214 с.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  <w:t>Этика : Учебник для бакалавров : Гриф УМО/ Под ред. А. А. Гусейнова. -М: Юрайт, 2015. -569 с.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ind w:firstLine="720"/>
        <w:jc w:val="both"/>
        <w:rPr/>
      </w:pPr>
      <w:r>
        <w:rPr/>
        <w:t>На кафедре установлена библиотечная система «Ирбис».</w:t>
      </w:r>
    </w:p>
    <w:p>
      <w:pPr>
        <w:pStyle w:val="Normal"/>
        <w:ind w:firstLine="720"/>
        <w:jc w:val="both"/>
        <w:rPr/>
      </w:pPr>
      <w:r>
        <w:rPr/>
        <w:t>Студенты и преподаватели кафедры имеют доступ к полнотекстовым изданиям Электронно-библиотечной системы НИЯУ МИФИ.</w:t>
      </w:r>
    </w:p>
    <w:p>
      <w:pPr>
        <w:pStyle w:val="Normal"/>
        <w:ind w:firstLine="720"/>
        <w:jc w:val="both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Философия»: </w:t>
      </w:r>
      <w:hyperlink r:id="rId2">
        <w:r>
          <w:rPr>
            <w:rStyle w:val="InternetLink"/>
            <w:color w:val="000000"/>
          </w:rPr>
          <w:t>http://arkadijzakharov.narod.ru/liot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52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" w:leader="none"/>
              </w:tabs>
              <w:suppressAutoHyphens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Известные философ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0" w:leader="none"/>
              </w:tabs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Восто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Европейская, анти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редневеков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овременная европейск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Афоризмы философ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Категории Аристотеля и Кант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о-англо-русский словарь философских термин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ские религиозные термин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Основные идеи и принцип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Термин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Философские направления»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1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1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1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9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Философ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Радлов, Э.Л. Философский словарь: Логика. Психология. Этика. Эстетика и история философии [Электронный ресурс] / Э.Л. Радлов. — Электрон. дан. — Санкт-Петербург : Лань, 2019. — 350 с. — Режим доступа: https://e.lanbook.com/book/43984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Аблеев С.Р. История мировой философии : учебник для вузов.- М.: Юрайт, 2019-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Философские проблемы науки и техники:</w:t>
            </w:r>
            <w:r>
              <w:rPr>
                <w:b/>
              </w:rPr>
              <w:t xml:space="preserve"> </w:t>
            </w:r>
            <w:r>
              <w:rPr/>
              <w:t>учебник и практикум.- М.: Юрайт, 2019./ЭБС» Юрайт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естественных наук: учебник для вузов. — М.: Юрайт, 2019. – 505 с.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социальных  наук: учебник для вузов. — М.: Юрайт, 2019. – 505 с.\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м, М. В. Фило</w:t>
            </w:r>
            <w:bookmarkStart w:id="0" w:name="_GoBack"/>
            <w:bookmarkEnd w:id="0"/>
            <w:r>
              <w:rPr/>
              <w:t>софия : учебное пособие / М. В. Ромм, В. В. Вихман, М. П. Данилкова ; под редакцией В. Г. Новоселова. — Новосибирск : НГТУ, 2020. — 152 с. — ISBN 978-5-7782-4132-9. — Текст : электронный // Лань : электронно-библиотечная система. — URL: https://e.lanbook.com/book/152302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, В. К. Философия : учебное пособие / В. К. Трофимов. — Ижевск : Ижевская ГСХА, 2020. — 267 с. — ISBN 978-5-9620-0361-0. — Текст : электронный // Лань : электронно-библиотечная система. — URL: https://e.lanbook.com/book/158611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туева, Н. С. Философия : учебно-методическое пособие / Н. С. Жиртуева. — Севастополь : СевГУ, 2020. — 55 с. — Текст : электронный // Лань : электронно-библиотечная система. — URL: https://e.lanbook.com/book/164923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илософия и методология науки : учебное пособие для вузов / В. И. Купцов [и др.] ; под научной редакцией В. И. Купцова. — 2-е изд., испр. и доп. — Москва : Издательство Юрайт, 2021. — 394 с. — (Высшее образование). — ISBN 978-5-534-05730-0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33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Бранская, Е. В. </w:t>
            </w:r>
            <w:r>
              <w:rPr>
                <w:color w:val="000000"/>
                <w:shd w:fill="FFFFFF" w:val="clear"/>
              </w:rPr>
              <w:t> Философия : учебное пособие для вузов / Е. В. Бранская, М. И. Панфилова. — 2-е изд., перераб. и доп. — Москва : Издательство Юрайт, 2021. — 184 с. — (Высшее образование). — ISBN 978-5-534-06322-6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799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>Спиркин, А. Г. </w:t>
            </w:r>
            <w:r>
              <w:rPr>
                <w:color w:val="000000"/>
                <w:lang w:eastAsia="ru-RU"/>
              </w:rPr>
              <w:t> Философия в 2 ч. Часть 1 : учебник для вузов / А. Г. Спиркин. — 3-е изд., перераб. и доп. — Москва : Издательство Юрайт, 2021. — 402 с. — (Высшее образование). — ISBN 978-5-534-02014-4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lang w:eastAsia="ru-RU"/>
                </w:rPr>
                <w:t>https://urait.ru/bcode/470310</w:t>
              </w:r>
            </w:hyperlink>
            <w:r>
              <w:rPr>
                <w:color w:val="000000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Спиркин, А. Г. </w:t>
            </w:r>
            <w:r>
              <w:rPr>
                <w:color w:val="000000"/>
                <w:shd w:fill="FFFFFF" w:val="clear"/>
              </w:rPr>
              <w:t> Философия в 2 ч. Часть 2 : учебник для вузов / А. Г. Спиркин. — 3-е изд., перераб. и доп. — Москва : Издательство Юрайт, 2021. — 185 с. — (Высшее образование). — ISBN 978-5-534-02016-8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0311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Лебедев, С. А. </w:t>
            </w:r>
            <w:r>
              <w:rPr>
                <w:color w:val="000000"/>
                <w:shd w:fill="FFFFFF" w:val="clear"/>
              </w:rPr>
              <w:t> Философия науки : учебное пособие для вузов / С. А. Лебедев. — 2-е изд., перераб. и доп. — Москва : Издательство Юрайт, 2021. — 296 с. — (Высшее образование). — ISBN 978-5-534-00980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685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247" w:hanging="567"/>
        <w:jc w:val="both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лософия» использую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360" w:firstLine="360"/>
        <w:jc w:val="both"/>
        <w:rPr/>
      </w:pP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ind w:left="4253" w:hanging="3893"/>
        <w:rPr/>
      </w:pPr>
      <w:r>
        <w:rPr/>
        <w:t xml:space="preserve">Автор рабочей программы: </w:t>
        <w:tab/>
        <w:t>доцент, к. филос.н., доцент кафедры ГД Подзолкова Н.А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ind w:left="360" w:right="-113" w:hanging="0"/>
        <w:rPr/>
      </w:pPr>
      <w:r>
        <w:rPr/>
        <w:t>Согласовано:</w:t>
        <w:tab/>
        <w:tab/>
        <w:tab/>
        <w:tab/>
        <w:t>доцент, к.х.н., зав. кафедрой ХиХТ Федорова О.В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bCs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 w:val="false"/>
        <w:b/>
        <w:iCs/>
        <w:bCs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 w:val="false"/>
        <w:b/>
        <w:iCs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 w:val="false"/>
        <w:b/>
        <w:iCs/>
        <w:bCs/>
      </w:r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708"/>
        </w:tabs>
        <w:ind w:left="720" w:hanging="360"/>
      </w:pPr>
      <w:rPr>
        <w:spacing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i w:val="false"/>
        <w:b/>
        <w:iCs/>
        <w:bCs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b/>
      <w:bCs/>
      <w:i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0">
    <w:name w:val="WW8Num9z0"/>
    <w:qFormat/>
    <w:rPr>
      <w:b/>
      <w:bCs/>
      <w:i/>
      <w:sz w:val="24"/>
    </w:rPr>
  </w:style>
  <w:style w:type="character" w:styleId="WW8Num10z0">
    <w:name w:val="WW8Num10z0"/>
    <w:qFormat/>
    <w:rPr>
      <w:b/>
      <w:bCs/>
      <w:i w:val="false"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bCs/>
      <w:i w:val="false"/>
      <w:iCs/>
    </w:rPr>
  </w:style>
  <w:style w:type="character" w:styleId="WW8Num14z0">
    <w:name w:val="WW8Num14z0"/>
    <w:qFormat/>
    <w:rPr>
      <w:bCs/>
      <w:color w:val="000000"/>
    </w:rPr>
  </w:style>
  <w:style w:type="character" w:styleId="WW8Num15z0">
    <w:name w:val="WW8Num15z0"/>
    <w:qFormat/>
    <w:rPr>
      <w:b w:val="false"/>
      <w:bCs/>
      <w:i w:val="false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spacing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i w:val="false"/>
      <w:i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i w:val="false"/>
      <w:iCs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i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pacing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  <w:i w:val="false"/>
      <w:iCs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9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0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1">
    <w:name w:val="Содержимое таблицы"/>
    <w:basedOn w:val="Normal"/>
    <w:qFormat/>
    <w:pPr/>
    <w:rPr>
      <w:sz w:val="28"/>
      <w:szCs w:val="28"/>
    </w:rPr>
  </w:style>
  <w:style w:type="paragraph" w:styleId="Style32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3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обычный"/>
    <w:basedOn w:val="Style29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7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8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ijzakharov.narod.ru/liot.htm" TargetMode="External"/><Relationship Id="rId3" Type="http://schemas.openxmlformats.org/officeDocument/2006/relationships/hyperlink" Target="https://urait.ru/bcode/473336" TargetMode="External"/><Relationship Id="rId4" Type="http://schemas.openxmlformats.org/officeDocument/2006/relationships/hyperlink" Target="https://urait.ru/bcode/473799" TargetMode="External"/><Relationship Id="rId5" Type="http://schemas.openxmlformats.org/officeDocument/2006/relationships/hyperlink" Target="https://urait.ru/bcode/470310" TargetMode="External"/><Relationship Id="rId6" Type="http://schemas.openxmlformats.org/officeDocument/2006/relationships/hyperlink" Target="https://urait.ru/bcode/470311" TargetMode="External"/><Relationship Id="rId7" Type="http://schemas.openxmlformats.org/officeDocument/2006/relationships/hyperlink" Target="https://urait.ru/bcode/4685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34:00Z</dcterms:created>
  <dc:creator>кафедра ЭПП</dc:creator>
  <dc:description/>
  <cp:keywords/>
  <dc:language>en-US</dc:language>
  <cp:lastModifiedBy>student</cp:lastModifiedBy>
  <cp:lastPrinted>2021-06-28T14:09:00Z</cp:lastPrinted>
  <dcterms:modified xsi:type="dcterms:W3CDTF">2022-01-13T08:39:00Z</dcterms:modified>
  <cp:revision>4</cp:revision>
  <dc:subject/>
  <dc:title>ВЫПИСКА</dc:title>
</cp:coreProperties>
</file>