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ОТИ НИЯУ МИФИ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</w:t>
      </w:r>
      <w:r>
        <w:rPr>
          <w:u w:val="single"/>
        </w:rPr>
        <w:t xml:space="preserve">   30  </w:t>
      </w:r>
      <w:r>
        <w:rPr/>
        <w:t>»</w:t>
      </w:r>
      <w:r>
        <w:rPr>
          <w:u w:val="single"/>
        </w:rPr>
        <w:t xml:space="preserve">  августа  </w:t>
      </w:r>
      <w:r>
        <w:rPr/>
        <w:t xml:space="preserve"> 202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ИМ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 (модуля)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203"/>
      </w:tblGrid>
      <w:tr>
        <w:trPr/>
        <w:tc>
          <w:tcPr>
            <w:tcW w:w="2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05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нструкторско-технологическое обеспечение машиностроительных производств»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машиностроения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ско-технологическое</w:t>
            </w:r>
          </w:p>
        </w:tc>
      </w:tr>
      <w:tr>
        <w:trPr>
          <w:trHeight w:val="29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обеспечение машиностроительных производст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144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22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10</w:t>
      </w:r>
    </w:p>
    <w:p>
      <w:pPr>
        <w:pStyle w:val="Normal"/>
        <w:rPr>
          <w:bCs/>
        </w:rPr>
      </w:pPr>
      <w:r>
        <w:rPr>
          <w:bCs/>
        </w:rPr>
        <w:t>лабораторных</w:t>
        <w:tab/>
        <w:tab/>
        <w:tab/>
        <w:t>– 18</w:t>
      </w:r>
    </w:p>
    <w:p>
      <w:pPr>
        <w:pStyle w:val="Normal"/>
        <w:rPr/>
      </w:pPr>
      <w:r>
        <w:rPr>
          <w:bCs/>
        </w:rPr>
        <w:t xml:space="preserve">самостоятельная работа </w:t>
        <w:tab/>
        <w:tab/>
        <w:t>–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экзамен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ЦЕЛИ ОСВОЕНИЯ УЧЕБНОЙ ДИСЦИПЛИН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Целями изучения учебной дисциплины «Х</w:t>
      </w:r>
      <w:r>
        <w:rPr>
          <w:iCs/>
        </w:rPr>
        <w:t>имия</w:t>
      </w:r>
      <w:r>
        <w:rPr/>
        <w:t xml:space="preserve">» </w:t>
      </w:r>
      <w:r>
        <w:rPr>
          <w:bCs/>
        </w:rPr>
        <w:t>является усвоение студентами основных теоретических положений, законов, принципов, формул и констант химии, получение практических навыков работы с веществами, использование справочных данных и умение оперировать</w:t>
      </w:r>
      <w:r>
        <w:rPr/>
        <w:t xml:space="preserve"> физико-химическими величинами для выполнения некоторых расчетов, развития способности к самостоятельному мышлению, формированию научного мировоззр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дисциплины</w:t>
      </w:r>
    </w:p>
    <w:p>
      <w:pPr>
        <w:pStyle w:val="Normal"/>
        <w:ind w:firstLine="567"/>
        <w:jc w:val="both"/>
        <w:rPr/>
      </w:pPr>
      <w:r>
        <w:rPr>
          <w:bCs/>
        </w:rPr>
        <w:t>Формирование у студентов современных научных представлений о материи и формах её движения. Обучение студентов теоретическим основам знаний о составе, строении и свойствах веществ, их превращениях и явлениях, сопровождающих эти превращения; роли химических процессов</w:t>
      </w:r>
      <w:r>
        <w:rPr/>
        <w:t xml:space="preserve">, используемых в производстве ядерной энерги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витие навыков логического химического мышления и способности</w:t>
      </w:r>
      <w:r>
        <w:rPr>
          <w:bCs/>
          <w:color w:val="FF0000"/>
        </w:rPr>
        <w:t xml:space="preserve"> </w:t>
      </w:r>
      <w:r>
        <w:rPr>
          <w:bCs/>
        </w:rPr>
        <w:t>к самостоятельному анализу и обобщению наблюдаемых фак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МЕСТО УЧЕБНОЙ ДИСЦИПЛИНЫ В СТРУКТУРЕ ООП ВП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Химия является общеуниверситетской дисциплиной для подготовки бакалавров и магистров. Имеет практико-ориентированную направленнос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Учебная дисциплина </w:t>
      </w:r>
      <w:r>
        <w:rPr/>
        <w:t>«</w:t>
      </w:r>
      <w:r>
        <w:rPr>
          <w:iCs/>
        </w:rPr>
        <w:t>Химия</w:t>
      </w:r>
      <w:r>
        <w:rPr/>
        <w:t xml:space="preserve">» </w:t>
      </w:r>
      <w:r>
        <w:rPr>
          <w:bCs/>
        </w:rPr>
        <w:t>входит в естественно-научный модуль базовой части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>подготовке бакалавров по специальности 15.03.05. Курс читается в первом семестре.</w:t>
      </w:r>
    </w:p>
    <w:p>
      <w:pPr>
        <w:pStyle w:val="TextBodyIndent"/>
        <w:rPr>
          <w:szCs w:val="24"/>
          <w:u w:val="single"/>
        </w:rPr>
      </w:pPr>
      <w:r>
        <w:rPr/>
        <w:t>Успешное овладение курсом тесно связано с изучением и освоением ряда разделов из математики, физики и в дальнейшем послужит необходимой основой для осознанного усвоения таких дисциплин, как «Материаловедение», «Технология машиностроения» «Экология», «Физика (раздел ядерной физики)»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shd w:fill="FFFFFF" w:val="clear"/>
        <w:spacing w:lineRule="exact" w:line="259"/>
        <w:ind w:left="29" w:firstLine="65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4"/>
        <w:gridCol w:w="4565"/>
      </w:tblGrid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5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Е-1</w:t>
              <w:tab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Е-1 Знать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Е-1 Уметь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Е-1 Владеть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</w:tbl>
    <w:p>
      <w:pPr>
        <w:pStyle w:val="TextBodyIndent"/>
        <w:ind w:firstLine="709"/>
        <w:rPr>
          <w:rStyle w:val="FontStyle29"/>
          <w:highlight w:val="yellow"/>
        </w:rPr>
      </w:pPr>
      <w:r>
        <w:rPr/>
      </w:r>
    </w:p>
    <w:p>
      <w:pPr>
        <w:pStyle w:val="TextBodyIndent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jc w:val="center"/>
        <w:rPr/>
      </w:pPr>
      <w:r>
        <w:rPr>
          <w:bCs/>
        </w:rPr>
        <w:t>Общая трудоемкость дисциплины составляет 4 зачетных единицы, 144 часов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"/>
        <w:gridCol w:w="2094"/>
        <w:gridCol w:w="720"/>
        <w:gridCol w:w="900"/>
        <w:gridCol w:w="1106"/>
        <w:gridCol w:w="833"/>
        <w:gridCol w:w="1231"/>
        <w:gridCol w:w="1006"/>
        <w:gridCol w:w="1095"/>
      </w:tblGrid>
      <w:tr>
        <w:trPr>
          <w:trHeight w:val="607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  (неделя, форм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занятия/ семинар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Основные законы и понятия хи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атома и периодическ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Химическая связь. Образование и структура молекул.</w:t>
            </w:r>
            <w:r>
              <w:rPr>
                <w:sz w:val="22"/>
                <w:szCs w:val="22"/>
              </w:rPr>
              <w:t xml:space="preserve"> Агрегатные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химической термодинамики. </w:t>
            </w:r>
            <w:r>
              <w:rPr>
                <w:bCs/>
                <w:color w:val="000000"/>
                <w:sz w:val="22"/>
                <w:szCs w:val="22"/>
              </w:rPr>
              <w:t>Химическая кинетика и химическое равновес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.</w:t>
            </w:r>
            <w:r>
              <w:rPr>
                <w:bCs/>
                <w:color w:val="000000"/>
                <w:sz w:val="22"/>
                <w:szCs w:val="22"/>
              </w:rPr>
              <w:t xml:space="preserve"> Электрохимические процессы. Коррозия и защита мет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химии элементов. Основные классы неорганических и органических соединений, типы реакц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ы и олигом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 семестр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240" w:after="0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зачет или экзамен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 содержание лекционных занятий:</w:t>
      </w:r>
    </w:p>
    <w:p>
      <w:pPr>
        <w:pStyle w:val="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1 Введен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редмет химии. Место химии в системе наук. Основные понятия и законы стехиометрии. Материя. Энергия. Энергия и масса. Вещество. Химический элемент. Химическое соединение. Законы стехиометрии. Закон Авогадро.</w:t>
      </w:r>
    </w:p>
    <w:p>
      <w:pPr>
        <w:pStyle w:val="2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2 Строение атома и периодический закон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Ядро атома. Нейтрон и протон. Понятие об изотопии. Превращение элементов. Период полураспада, постоянная распада. Положение радиоактивных элементов в периодической системе. Распространенность химических элемент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нная оболочка атома. Электрон, его масса, заряд. Основные положения квантовой механики. Квантовые числа. Атомные орбитали, их пространственные и энергетические характеристики. Запрет Паули. Правило Гунда. Порядок заполнения электронных слоев атома. Структура периодической системы. Периодичность свойств элементов. Современная формулировка периодического закона. Степень окисления, радиусы атомов и ионов, первые потенциалы ионизации, энергия сродства к электрону, электроотрицательность.</w:t>
      </w:r>
    </w:p>
    <w:p>
      <w:pPr>
        <w:pStyle w:val="2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3 Химическая связь. Агрегатные состояния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Ковалентная связь. Донорно-акцепторный и дативный механизмы образования связи. Насыщаемость и направленность ковалентной связи. Гибридизация. </w:t>
      </w:r>
      <w:r>
        <w:rPr>
          <w:rFonts w:eastAsia="Symbol" w:cs="Symbol" w:ascii="Symbol" w:hAnsi="Symbol"/>
        </w:rPr>
        <w:t>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-связи. Координационное число. Ионная связь как крайний случай поляризации ковалентной связи. Эффективный заряд атома в молекуле. Степень окисления. Понятие о методе М.О. и методе В.С. Металлическая связь. Межмолекулярное взаимодействие. Водородная связь. Типы химической связи в кристаллах. Основные типы кристаллических решеток. Изоморфизм. Полиморфизм. Понятие об энергии кристаллической решетки. Жидкое и газовое состояние. Растворы. Растворы газообразных, жидких и твердых веществ. Теория электрической диссоциации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4</w:t>
      </w:r>
      <w:r>
        <w:rPr/>
        <w:t xml:space="preserve"> </w:t>
      </w:r>
      <w:r>
        <w:rPr>
          <w:b/>
        </w:rPr>
        <w:t>Элементы химической термодинамики.</w:t>
      </w:r>
      <w:r>
        <w:rPr>
          <w:b/>
          <w:bCs/>
          <w:color w:val="000000"/>
        </w:rPr>
        <w:t xml:space="preserve"> Химическая кинетика и химическое равновес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Термохимия. Тепловой эффект реакции. Теплота образования химического соединения. Закон Гесса. Направление течения химической реакции. Энтропия. Изобарно-изотермический потенциал. Энтальпийный и энтропийный потенциал и направление процесс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корость химической реакции. Закон действия масс. Зависимость скорости реакции от температуры. Понятие о гомогенном и гетерогенном катализе. Понятие о цепных реакциях. Химическое равновесие. Константа химического равновесия. Принцип Ле-Шателье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  <w:bCs/>
          <w:color w:val="000000"/>
        </w:rPr>
        <w:t>4.5 Электрохимические процессы. Коррозия и защита металлов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Реакции с изменением степеней окисления элементов. Типы окислительно-восстановительных реакций. Понятие об электродных потенциалах. Сольватация и механизм возникновения электродных потенциалов. Измерение электродных потенциалов. Ряд стандартных электродных потенциалов. Гальванические элемент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движущие силы и напряжение гальванических элементов. Направление протекания окислительно-восстановительных реакций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лиз. Анодное окисление и катодное восстановление. Электролиз расплавов и водных растворов. Законы Фарадея. Выход по току. Аккумуляторы.</w:t>
      </w:r>
    </w:p>
    <w:p>
      <w:pPr>
        <w:pStyle w:val="2"/>
        <w:spacing w:lineRule="auto" w:line="240" w:before="0" w:after="0"/>
        <w:jc w:val="both"/>
        <w:rPr/>
      </w:pPr>
      <w:r>
        <w:rPr/>
        <w:t>Коррозия металлов. Электрохимическая коррозия металлов. Методы защиты металлов от коррозии.</w:t>
      </w:r>
    </w:p>
    <w:p>
      <w:pPr>
        <w:pStyle w:val="2"/>
        <w:spacing w:lineRule="auto" w:line="240" w:before="0" w:after="0"/>
        <w:ind w:left="567" w:hanging="567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</w:rPr>
        <w:t xml:space="preserve">4.6 </w:t>
      </w:r>
      <w:r>
        <w:rPr>
          <w:b/>
          <w:bCs/>
          <w:color w:val="000000"/>
        </w:rPr>
        <w:t>Основы химии элементов. Основные классы неорганических и органических соединений, типы реакций</w:t>
      </w:r>
      <w:r>
        <w:rPr/>
        <w:t xml:space="preserve"> 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>Химические элементы в периодической системе. Классификация элементов по химической природе. Классификация простых веществ. Аллотропия. Полиморфизм. Обзор основных классов неорганических соединений. Типы реакций.</w:t>
      </w:r>
    </w:p>
    <w:p>
      <w:pPr>
        <w:pStyle w:val="TextBodyIndent"/>
        <w:ind w:firstLine="720"/>
        <w:rPr/>
      </w:pPr>
      <w:r>
        <w:rPr/>
        <w:t>Предмет органической химии. Классификация органических соединений. Схемы взаимопревращений функциональных групп.</w:t>
      </w:r>
    </w:p>
    <w:p>
      <w:pPr>
        <w:pStyle w:val="TextBodyIndent"/>
        <w:ind w:firstLine="720"/>
        <w:rPr/>
      </w:pPr>
      <w:r>
        <w:rPr/>
        <w:t>Высокомолекулярные соединения (полимеры) Полимеры и олигомеры. Способы полимеризации и переработка полимеров. Понятие о каучуках. Натуральный и синтетический каучуки. Важнейшие полимеры этиленового ряда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TextBodyIndent"/>
        <w:ind w:left="720" w:hanging="0"/>
        <w:rPr>
          <w:szCs w:val="24"/>
        </w:rPr>
      </w:pP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szCs w:val="24"/>
        </w:rPr>
        <w:t>Основные понятия и законы химии. Химический эквивалент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>– </w:t>
      </w:r>
      <w:r>
        <w:rPr>
          <w:szCs w:val="24"/>
        </w:rPr>
        <w:t>Строение атома и периодическая система. Составление электронных конфигураций (формул) атомов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/>
        </w:rPr>
        <w:t xml:space="preserve">– </w:t>
      </w:r>
      <w:r>
        <w:rPr/>
        <w:t>Энергетика и направление химических процессов. Химическое равновесие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Cs/>
        </w:rPr>
        <w:t xml:space="preserve">– </w:t>
      </w:r>
      <w:r>
        <w:rPr>
          <w:bCs/>
        </w:rPr>
        <w:t>Равновесие в растворах электролитов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Cs/>
        </w:rPr>
        <w:t xml:space="preserve">– </w:t>
      </w:r>
      <w:r>
        <w:rPr>
          <w:bCs/>
        </w:rPr>
        <w:t>Химическая кинетика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Cs/>
        </w:rPr>
        <w:t xml:space="preserve">– </w:t>
      </w:r>
      <w:r>
        <w:rPr>
          <w:bCs/>
        </w:rPr>
        <w:t>Электрохимические процессы. ЭДС. Электролиз. Законы Фараде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лабораторных работ: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>Определение молекулярной и эквивалентной массы вещества.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>Скорость химических реакций. Химическое равновесие. Катализ.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>Электролиты. Водородный показатель. Гидролиз.</w:t>
      </w:r>
    </w:p>
    <w:p>
      <w:pPr>
        <w:pStyle w:val="Normal"/>
        <w:ind w:firstLine="720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кислительно-восстановительные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реализации программы дисциплины </w:t>
      </w:r>
      <w:r>
        <w:rPr/>
        <w:t>«Х</w:t>
      </w:r>
      <w:r>
        <w:rPr>
          <w:iCs/>
        </w:rPr>
        <w:t>имия</w:t>
      </w:r>
      <w:r>
        <w:rPr/>
        <w:t xml:space="preserve">» </w:t>
      </w:r>
      <w:r>
        <w:rPr>
          <w:bCs/>
        </w:rPr>
        <w:t xml:space="preserve">используются различные образовательные технологии – во время аудиторных занятий (144 часов) занятия проводятся в форме лекций (широко применяется компьютерная презентация), </w:t>
      </w:r>
      <w:r>
        <w:rPr>
          <w:iCs/>
        </w:rPr>
        <w:t>интерактивных форм обучения (дискуссии, групповое обсуждение),</w:t>
      </w:r>
      <w:r>
        <w:rPr>
          <w:bCs/>
        </w:rPr>
        <w:t xml:space="preserve"> практических (семинарских) занятий, выполнения лабораторных работ. Для контроля усвоения студентом разделов данного курса и прие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, при защите лабораторных работ проводится собеседование и опрос в устной или тестовой форме. Самостоятельная работа студентов (58 часов) подразумевает под собой проработку лекционного материала с использованием пособия-тренажера, по которому имеется компьютерная программа, подготовку к контрольным тестам, подготовку к лабораторным работам с использованием рекомендуемой литературы, а также выполнение домашнего задания.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– </w:t>
      </w:r>
      <w:r>
        <w:rPr/>
        <w:t>Основные понятия и законы химии. Химический эквивален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– </w:t>
      </w:r>
      <w:r>
        <w:rPr/>
        <w:t>Кинетика химических реакций. Химическое равновесие.</w:t>
      </w:r>
    </w:p>
    <w:p>
      <w:pPr>
        <w:pStyle w:val="TextBodyIndent"/>
        <w:ind w:firstLine="720"/>
        <w:rPr>
          <w:szCs w:val="24"/>
        </w:rPr>
      </w:pPr>
      <w:r>
        <w:rPr>
          <w:b/>
          <w:bCs/>
        </w:rPr>
        <w:t>–</w:t>
      </w:r>
      <w:r>
        <w:rPr/>
        <w:t xml:space="preserve"> </w:t>
      </w:r>
      <w:r>
        <w:rPr/>
        <w:t>Химико-термодинамические расчет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–</w:t>
      </w:r>
      <w:r>
        <w:rPr>
          <w:bCs/>
        </w:rPr>
        <w:t xml:space="preserve"> </w:t>
      </w:r>
      <w:r>
        <w:rPr/>
        <w:t>Равновесия в растворах электролитов. Вычисления рН. Гидролиз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Вычисления ЭДС гальванических элемент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1 Основная литератур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Общая химия: Учеб. пособие [для студентов нехим. специальностей вузов, для учащихся СПО и ст. кл. сред. школ] / Н.Л. Глинка. – Изд. стер. – М.: КНОРУС, 2020. – 750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SBN · 978-5-406-01437-0.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: Учебник для студентов. Гриф УМО. / Л.Н. Блинов, М.С. Гутенев, И.Л. Перфилова [и др.]. – СПб.; М.; Краснодар: Лань, 2012. – 473 с. - (Учебники для вузов.  Специальная  литература)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1 : учебник для вузов / Н. Л. Глинка ; под редакцией В. А. Попкова, А. В. Бабкова. — 20-е изд., перераб. и доп. — Москва : Издательство Юрайт, 2020. — 357 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2 : учебник для бакалавров / Н. Л. Глинка ; под редакцией В. А. Попкова, А. В. Бабкова. — 20-е изд., перераб. и доп. — Москва : Издательство Юрайт, 2021. — 379 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Задачи и упражнения по общей химии: Учеб. пособие для студентов и преподавателей вузов / Н.Л. Глинка. – Изд. стер. – М.: КНОРУС, 2021. – 240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Задачи и упражнения по общей химии: Учебно-практическое пособие для бакалавров. / Н.Л. Глинка; В.А. Попкова, А.В. Бабкова. – 14-е изд. – М.: Юрайт, 2014. – 236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тов Н. С. Лабораторные и семинарские занятия по общей и неорганической химии: Учебное пособие. / Н. С. Ахметов, М. К. Азизова, Л. И. Бадыгина. – Изд. 6-е, стер. – СПб.; М.; Краснодар: Лань, 2014. – 367 с. – (Учебники для вузов. Специальная литература).</w:t>
      </w:r>
    </w:p>
    <w:p>
      <w:pPr>
        <w:pStyle w:val="Normal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: Учебник для студентов, обучающихся по спец. ВПО №020300. Гриф УМО. / Л.Н. Блинов, М.С. Гутенев, И.Л. Перфилова [и др.]. – СПб.; М.; Краснодар: Лань, 2016. – 473 с. – (Учебники для вузов.  Специальная  литература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шин А.П. Общая и неорганическая химия в схемах, рисунках, таблицах, химических реакциях: Учеб. пособие для студентов вузов. / А.П. Гаршин. – СПб.; М.; Нижний Новгород [и др.]: Питер, 2015. – 304 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льфман М.И. Неорганическая химия: Учеб. пособие для студентов, обучающихся по технолог. напр. и специальностям. / М.И. Гельфман, В.П. Юстратов. – Изд. 2-е, стер. – СПб.; М.; Краснодар: Лань, 2009. – 528 с. – (Учебники для вузов. Специальная литература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Сборник лабораторных работ по общей и неорганической химии. Ч. 2. / А.И. Малышев. – Озерск: ОТИ МИФИ, 2009. – 36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100 экз.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Неорганическая химия в определениях, понятиях, терминах: Учебное пособие-тренажер. / А.И. Малышев. – Озерск: ОТИ НИЯУ МИФИ, 2010. – 152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89 экз.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 лабораторных работ по общей и неорганической химии: Учебное пособие. / А.И. Малышев, Л.А. Боровик. – Озерск: ОТИ МИФИ, 2003. – 163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50 экз.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а О.В. Методическое пособие по самостоятельной работе студентов по дисциплине «Химия»: Учебное пособие для студентов нехимических специальностей. / О.В. Федорова. – Озерск: ОТИ МИФИ, 2009. – 135 с. (40 экз.)</w:t>
      </w:r>
    </w:p>
    <w:p>
      <w:pPr>
        <w:pStyle w:val="Normal"/>
        <w:ind w:left="567" w:hanging="5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567" w:hanging="566"/>
        <w:jc w:val="both"/>
        <w:rPr>
          <w:b/>
          <w:b/>
        </w:rPr>
      </w:pPr>
      <w:r>
        <w:rPr>
          <w:b/>
        </w:rPr>
        <w:t xml:space="preserve">Электронные издания:  </w:t>
      </w:r>
      <w:r>
        <w:rPr/>
        <w:t>Электронная библиотека ЭБС «Лань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тов Н.С. Лабораторные и семинарские занятия по общей и неорганической химии: Учеб. пособие / Н.С. Ахметов, М.К. Азизова, Л.И. Бадыгина. – Изд. 6-е, стер. – СПб.; М.; Краснодар: Лань, 2014. – 367 с. – (Учебник для вузов. Специальная литература)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Normal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8.</w:t>
        <w:tab/>
        <w:t xml:space="preserve">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>Учебная дисциплина обеспечена учебно-методической документацией и материалами. Ее содержание должно быть представлено в локальной интернет - сети вуза. Имеется доступ к сети Интернет (во время самостоятельной подготовки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 кафедре имеется специализированная аудитория, оснащенная мультимедийной техникой и проекционной техникой. </w:t>
      </w:r>
      <w:r>
        <w:rPr>
          <w:bCs/>
        </w:rPr>
        <w:t>Лабораторный практикум проводится в лаборатории общей и физической химии, оснащенной стандартным оборудованием.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Cs/>
        </w:rPr>
        <w:t>Программа составлена в соответствии с требованиями ОС ВО НИЯУ МИФИ по направлению подготовки 150305 «Конструкторско-технологическое обеспечение машиностроительных производств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>_______________П.И. Чекусова, инженер кафедры «Химия и химическая технология» ОТИ НИЯУ МИФИ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  <w:r>
        <w:rPr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________________ О.В. Федорова, к.х.н., доцент кафедры «Химия и химическая технология» ОТИ НИЯУ МИФИ;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Cs/>
        </w:rPr>
        <w:t xml:space="preserve">________________ </w:t>
      </w:r>
      <w:r>
        <w:rPr/>
        <w:t>А.А. Комаров, зав.кафедрой ТМ и МАХП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Учебная программа утверждена на заседании методического совета институ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 20__, протокол ____________ 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0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2:00Z</dcterms:created>
  <dc:creator>user</dc:creator>
  <dc:description/>
  <cp:keywords/>
  <dc:language>en-US</dc:language>
  <cp:lastModifiedBy>user</cp:lastModifiedBy>
  <cp:lastPrinted>2022-02-24T10:45:00Z</cp:lastPrinted>
  <dcterms:modified xsi:type="dcterms:W3CDTF">2022-02-24T08:40:00Z</dcterms:modified>
  <cp:revision>3</cp:revision>
  <dc:subject/>
  <dc:title>ОЗЕРСКИЙ  ТЕХНОЛОГИЧЕСКИЙ  ИНСТИТУТ – филиал</dc:title>
</cp:coreProperties>
</file>