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/>
          <w:bCs/>
          <w:sz w:val="22"/>
          <w:szCs w:val="22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rFonts w:eastAsia="Calibri"/>
          <w:bCs/>
          <w:sz w:val="14"/>
          <w:szCs w:val="14"/>
          <w:lang w:eastAsia="en-US"/>
        </w:rPr>
      </w:pPr>
      <w:r>
        <w:rPr>
          <w:rFonts w:eastAsia="Calibri"/>
          <w:bCs/>
          <w:sz w:val="14"/>
          <w:szCs w:val="14"/>
          <w:lang w:eastAsia="en-US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jc w:val="center"/>
        <w:rPr>
          <w:rFonts w:eastAsia="Calibri"/>
          <w:bCs/>
          <w:szCs w:val="14"/>
          <w:lang w:eastAsia="en-US"/>
        </w:rPr>
      </w:pPr>
      <w:r>
        <w:rPr>
          <w:rFonts w:eastAsia="Calibri"/>
          <w:bCs/>
          <w:szCs w:val="14"/>
          <w:lang w:eastAsia="en-US"/>
        </w:rPr>
        <w:t>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 xml:space="preserve">Озерский технологический институт – 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филиал федерального государственного автономного образовательного учреждения высшего</w:t>
      </w:r>
    </w:p>
    <w:p>
      <w:pPr>
        <w:pStyle w:val="Normal"/>
        <w:jc w:val="center"/>
        <w:rPr>
          <w:rFonts w:eastAsia="Calibri"/>
          <w:bCs/>
          <w:sz w:val="20"/>
          <w:szCs w:val="14"/>
          <w:lang w:eastAsia="en-US"/>
        </w:rPr>
      </w:pPr>
      <w:r>
        <w:rPr>
          <w:rFonts w:eastAsia="Calibri"/>
          <w:bCs/>
          <w:sz w:val="20"/>
          <w:szCs w:val="14"/>
          <w:lang w:eastAsia="en-US"/>
        </w:rPr>
        <w:t>образования «Национальный исследовательский ядерный университет «МИФИ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  <w:t>(ОТИ НИЯУ МИФИ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14"/>
          <w:lang w:eastAsia="en-US"/>
        </w:rPr>
      </w:pPr>
      <w:r>
        <w:rPr>
          <w:rFonts w:eastAsia="Calibri"/>
          <w:b/>
          <w:bCs/>
          <w:sz w:val="28"/>
          <w:szCs w:val="14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14"/>
          <w:lang w:eastAsia="en-US"/>
        </w:rPr>
      </w:pPr>
      <w:r>
        <w:rPr>
          <w:rFonts w:eastAsia="Calibri"/>
          <w:bCs/>
          <w:sz w:val="28"/>
          <w:szCs w:val="14"/>
          <w:lang w:eastAsia="en-US"/>
        </w:rPr>
        <w:t>Кафедра ХиХТ</w:t>
      </w:r>
    </w:p>
    <w:p>
      <w:pPr>
        <w:pStyle w:val="Style22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30___»_августа_______ 2021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Эколог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302  Технологические машины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и оборудование</w:t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ое машино-и аппаратостроение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ind w:firstLine="54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spacing w:lineRule="auto" w:line="276" w:before="0" w:after="200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обучения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но-заочная, заочная</w:t>
            </w:r>
          </w:p>
        </w:tc>
      </w:tr>
      <w:tr>
        <w:trPr>
          <w:trHeight w:val="213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чная, очно-заочная (вечерняя), заочн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г. Озерск, 2021г.</w:t>
      </w:r>
    </w:p>
    <w:p>
      <w:pPr>
        <w:pStyle w:val="Normal"/>
        <w:jc w:val="center"/>
        <w:rPr/>
      </w:pPr>
      <w:r>
        <w:rPr/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9"/>
        <w:gridCol w:w="950"/>
        <w:gridCol w:w="949"/>
        <w:gridCol w:w="949"/>
        <w:gridCol w:w="949"/>
        <w:gridCol w:w="949"/>
        <w:gridCol w:w="949"/>
        <w:gridCol w:w="950"/>
      </w:tblGrid>
      <w:tr>
        <w:trPr>
          <w:trHeight w:val="2116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местр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удоемкость, кред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й объем курса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екции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. занятия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борат. работы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С, ча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СР, час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орма(ы) контроля, экз./зач./КР/КП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55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1418" w:leader="none"/>
        </w:tabs>
        <w:suppressAutoHyphens w:val="true"/>
        <w:spacing w:lineRule="auto" w:line="240"/>
        <w:ind w:right="-2" w:firstLine="720"/>
        <w:rPr>
          <w:iCs/>
        </w:rPr>
      </w:pPr>
      <w:r>
        <w:rPr/>
        <w:t xml:space="preserve">Учебная дисциплина "Экология" –дисциплина естественно-научного модуля обязательных дисциплин, целью которой является </w:t>
      </w:r>
      <w:r>
        <w:rPr>
          <w:iCs/>
        </w:rPr>
        <w:t xml:space="preserve">ознакомление студентов с концептуальными основами экологии как современной комплексной фундаментальной науки об экосистемах и биосфере, </w:t>
      </w:r>
      <w:r>
        <w:rPr/>
        <w:t xml:space="preserve">экологических факторах и их влияние на компоненты биогеоценозов, взаимосвязях между организмами и изменяющейся средой обитания. Рассматриваются глобальные и региональные проблемы экологии, последствия антропогенного воздействия на биосферу, нормативы и правила, необходимые для экологической безопасности. Целью дисциплины является также </w:t>
      </w:r>
      <w:r>
        <w:rPr>
          <w:iCs/>
        </w:rPr>
        <w:t xml:space="preserve">формирование экологического мировоззрения на основе знания особенностей сложных живых систем и воспитание навыков экологической культуры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сновные задачи дисциплины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/>
      </w:pPr>
      <w:r>
        <w:rPr>
          <w:spacing w:val="-2"/>
        </w:rPr>
        <w:t xml:space="preserve">изучение основных законов и концепций экологии, основных свойств живых систем, средообразующей функции живого, структуры и эволюции биосферы и роли в ней человек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420" w:leader="none"/>
          <w:tab w:val="right" w:pos="9639" w:leader="underscore"/>
        </w:tabs>
        <w:ind w:left="720" w:right="567" w:hanging="360"/>
        <w:jc w:val="both"/>
        <w:rPr>
          <w:spacing w:val="-2"/>
        </w:rPr>
      </w:pPr>
      <w:r>
        <w:rPr/>
        <w:t>формирование представлений о принципах функционирования и пределах устойчивости экосистем и биосферы, о взаимодействии человека с природной средой, о причинах экологических кризисных ситуаций и о возможностях их преодоления.</w:t>
      </w:r>
    </w:p>
    <w:p>
      <w:pPr>
        <w:pStyle w:val="Normal"/>
        <w:tabs>
          <w:tab w:val="clear" w:pos="708"/>
          <w:tab w:val="left" w:pos="-3420" w:leader="none"/>
          <w:tab w:val="right" w:pos="9639" w:leader="underscore"/>
        </w:tabs>
        <w:ind w:left="360" w:right="567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sz w:val="24"/>
          <w:szCs w:val="24"/>
        </w:rPr>
      </w:pPr>
      <w:r>
        <w:rPr>
          <w:sz w:val="24"/>
          <w:szCs w:val="24"/>
        </w:rPr>
        <w:t>Дисциплина “Экология” входит в естественно-научный модуль обязательных дисциплин блока Б1 и читается с целью формирования и развития экологического мышления студента, а также формирования у студентов способности действовать в направлении улучшения качества окружающей среды в профессиональной и бытовой деятельности, предлагать свои способы и механизмы регулирования взаимоотношений природы и общества.</w:t>
      </w:r>
      <w:r>
        <w:rPr>
          <w:rFonts w:cs="TimesNewRomanPSMT;Arial Unicode MS" w:ascii="TimesNewRomanPSMT;Arial Unicode MS" w:hAnsi="TimesNewRomanPSMT;Arial Unicode MS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ния, полученные при изучении курса «Экологии» расширят представления студентов о процессах, протекающих в природной среде, о тесных взаимосвязях в экосистемах и биосфере в целом. Усвоение основных принципов и законов экологии позволит сформировать у будущих специалистов экологическое мировоззрение, также связать экологию с инженерными проблемами охраны окружающей среды и рационального использования природных ресурсов. В качестве теоретической основы курса выступают фундаментальные естественнонаучные дисциплины. Дисциплина носит интегрально-прикладной характер. </w:t>
      </w:r>
    </w:p>
    <w:p>
      <w:pPr>
        <w:pStyle w:val="1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бщепрофессиональные компетенции выпускника и индикаторы их достижения</w:t>
      </w:r>
    </w:p>
    <w:tbl>
      <w:tblPr>
        <w:tblW w:w="919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5209"/>
      </w:tblGrid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3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3 </w:t>
              <w:tab/>
              <w:t>Способен осуществлять профессиональную деятельность с учетом экономических, экологических, социальных и других ограничений на всех этапах жизненного уровня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3 Знать основы экономической теории; о сущности сознания, его взаимоотношении с бессознательным, роли сознания и самосознания в поведении, общении и деятельности людей, формировании личности; об экономическом потенциале и развитии производственных сил Уральского региона; об этике делового обще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3 Уметь использовать знания на практике о правовых основах взаимоотношений между партнерами-производителями; о современных институтах защиты авторских прав, промышленной и коммерческой тайн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3 Владеть программами конверсии военно-промышленного комплекса в Уральском регионе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 xml:space="preserve">ОПК-7 Способен применять современные методы для разработки малоотходных, энергосберегающих и экологически </w:t>
            </w:r>
            <w:r>
              <w:rPr>
                <w:spacing w:val="-2"/>
              </w:rPr>
              <w:t>чистых машиностроительных</w:t>
            </w:r>
            <w:r>
              <w:rPr/>
              <w:t xml:space="preserve"> </w:t>
            </w:r>
            <w:r>
              <w:rPr>
                <w:spacing w:val="-2"/>
              </w:rPr>
              <w:t xml:space="preserve">технологий, </w:t>
            </w:r>
            <w:r>
              <w:rPr/>
              <w:t xml:space="preserve">обеспечивающих безопасность жизнедеятельности людей </w:t>
            </w:r>
            <w:r>
              <w:rPr>
                <w:spacing w:val="-1"/>
              </w:rPr>
              <w:t xml:space="preserve">и их защиту от возможных последствий аварий, катастроф </w:t>
            </w:r>
            <w:r>
              <w:rPr>
                <w:spacing w:val="-2"/>
              </w:rPr>
              <w:t xml:space="preserve">и стихийных бедствий; применять способы рационального </w:t>
            </w:r>
            <w:r>
              <w:rPr/>
              <w:t>использования сырьевых, энергетических и других видов ресурсов в машиностроении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7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7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7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325" w:hanging="0"/>
              <w:rPr/>
            </w:pPr>
            <w:r>
              <w:rPr/>
              <w:t>ОПК-10</w:t>
              <w:tab/>
              <w:t>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5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44" w:hanging="0"/>
              <w:rPr/>
            </w:pPr>
            <w:r>
              <w:rPr/>
              <w:t>З-ОПК-10 Знать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right="144" w:hanging="0"/>
              <w:rPr/>
            </w:pPr>
            <w:r>
              <w:rPr/>
              <w:t>У-ОПК-10 Уметь использовать</w:t>
            </w:r>
            <w:r>
              <w:rPr>
                <w:i/>
              </w:rPr>
              <w:t xml:space="preserve"> </w:t>
            </w:r>
            <w:r>
              <w:rPr/>
              <w:t>регламенты на безопасное ведение процессов при проектировании, изготовлении, монтаже, эксплуатации, ремонте технологического оборудования</w:t>
            </w:r>
          </w:p>
          <w:p>
            <w:pPr>
              <w:pStyle w:val="Normal"/>
              <w:ind w:right="144" w:hanging="0"/>
              <w:rPr/>
            </w:pPr>
            <w:r>
              <w:rPr/>
              <w:t>В-ОПК-10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степен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рофессиональные компетенции выпускника и индикаторы их достижения</w:t>
      </w:r>
    </w:p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tbl>
      <w:tblPr>
        <w:tblW w:w="8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24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8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ип задачи профессиональной деятельности: производственно-технологический</w:t>
            </w:r>
          </w:p>
        </w:tc>
      </w:tr>
      <w:tr>
        <w:trPr>
          <w:trHeight w:val="41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-62" w:firstLine="36"/>
              <w:rPr/>
            </w:pPr>
            <w:r>
              <w:rPr/>
              <w:t>Участие в работах по доводке и освоению технологических процессов в ходе подготовки производства новой продукци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283" w:firstLine="36"/>
              <w:rPr/>
            </w:pPr>
            <w:r>
              <w:rPr/>
      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авлические и пневматические приводы и автоматик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К-14 Способен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-ПК-14 Знать об экологической безопасности проектируемого и действующего производства;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shd w:fill="FFFFFF" w:val="clear"/>
              <w:rPr/>
            </w:pPr>
            <w:r>
              <w:rPr/>
              <w:t>У-ПК-14 Уметь использовать регламенты на безопасное ведение процессов при проектировании, изготовлении, монтаже, эксплуатации, ремонте технологического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-ПК-14 Владеть опытом 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ind w:firstLine="709"/>
        <w:jc w:val="both"/>
        <w:rPr/>
      </w:pPr>
      <w:r>
        <w:rPr/>
        <w:t>Специальные профессиональные компетенции выпускника и индикаторы их достиж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79"/>
        <w:gridCol w:w="1933"/>
        <w:gridCol w:w="30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адача П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бъект или область зн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ПК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и наименование индикатора достижения ПК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Cs/>
              </w:rPr>
              <w:t xml:space="preserve">Тип задачи профессиональной деятельности: </w:t>
            </w:r>
            <w:r>
              <w:rPr/>
              <w:t>организационно-управленческий</w:t>
            </w:r>
          </w:p>
        </w:tc>
      </w:tr>
      <w:tr>
        <w:trPr>
          <w:trHeight w:val="41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Участие в организации выбора технологий, средств технологического оснащения автоматизации, вычислительной техники для реализации процессов проектирования, изготовления, технологического диагностирования и программных испытаний изделий производств машино-аппаратостро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34" w:hanging="0"/>
              <w:rPr/>
            </w:pPr>
            <w:r>
              <w:rPr/>
              <w:t>Производственные и технологические процессы химического машино- и аппаратостроения, средства их технологического, инструментального, метрологического, диагностического, информационного и управленческого обеспеч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" w:hanging="0"/>
              <w:rPr/>
            </w:pPr>
            <w:r>
              <w:rPr/>
              <w:t xml:space="preserve">ПК-1.3 </w:t>
            </w:r>
            <w:r>
              <w:rPr>
                <w:szCs w:val="28"/>
              </w:rPr>
              <w:t>Способен осуществлять контроль соблюдения экологический и технологической  безопасности; грамотно выбирать оборудование, проектировать техпроцесс с точки зрения наибольшей эффективности его использования и правил техники безопасности для атомной отрасл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З-ПК-1.3 Знать о месте и роли своей профессиональной деятельности с учетом взаимодействия с окружающей средой; об экологической безопасности проектируемого и действующего производства; о методах качественного и количественного анализа особо опасных факторов в производствах; о научных и организационных основах мер предупреждения, ликвидации последствий аварий, катастроф, стихийных бедствий</w:t>
            </w:r>
          </w:p>
          <w:p>
            <w:pPr>
              <w:pStyle w:val="Normal"/>
              <w:ind w:left="34" w:hanging="0"/>
              <w:rPr/>
            </w:pPr>
            <w:r>
              <w:rPr/>
              <w:t>У-ПК-1.3 Уметь использовать справочный материал по выбору конструкционных материалов, стандартизированных деталей и технологического оборудования, теплофизических и физико-химических параметров</w:t>
            </w:r>
          </w:p>
          <w:p>
            <w:pPr>
              <w:pStyle w:val="Normal"/>
              <w:ind w:left="34" w:hanging="0"/>
              <w:rPr>
                <w:highlight w:val="yellow"/>
              </w:rPr>
            </w:pPr>
            <w:r>
              <w:rPr/>
              <w:t>В-ПК-1.3 Владеть опытом</w:t>
            </w:r>
            <w:r>
              <w:rPr>
                <w:i/>
              </w:rPr>
              <w:t xml:space="preserve"> </w:t>
            </w:r>
            <w:r>
              <w:rPr/>
              <w:t>анализа и оценки экологической опасности и опасности производственной деятельности человека на стадиях исследования, проектирования, производства и эксплуатации технологического оборудования и технических процессов</w:t>
            </w:r>
          </w:p>
        </w:tc>
      </w:tr>
    </w:tbl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х единицы, 108 часов.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чно-заочная форма обуч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очная форма обучени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*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ур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природы в жизни человека и общества. Глобальные экологические пробл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сновные понятия и законы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нтропогенное воздействие на компоненты природн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и надзор за состоянием окружающей ср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иродные ресурсы и рациональное их использ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240" w:after="200"/>
        <w:ind w:right="-113" w:firstLine="709"/>
        <w:rPr>
          <w:i/>
          <w:i/>
          <w:iCs/>
        </w:rPr>
      </w:pPr>
      <w:r>
        <w:rPr>
          <w:i/>
          <w:iCs/>
        </w:rPr>
        <w:t xml:space="preserve">* 100 баллов за семестр, включая зачет или экзамен. 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ДЗ – домашнее задание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КР – контрольная работа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>И КР – итоговая контрольная рабо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>1  Роль природы в жизни человека и общества. Глобальные экологические проблемы.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Роль природы в жизни человека и общества. Воздействие человека на природу на разных этапах развития общества. Проблемы окружающей среды на современном этапе. Глобальные экологические проблемы: проблемы народонаселения, истощение энергоресурсов, проблема сокращения биоразнообразия, проблема потепления климата на Земле, физический смысл «парникового эффекта», физический смысл образования озоновых дыр. Региональные проблемы экологии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2  Основные понятия и законы экологии.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редмет экологии. Классификация, задачи и объекты экологии. Основные понятия экологии. </w:t>
      </w:r>
      <w:r>
        <w:rPr>
          <w:szCs w:val="24"/>
        </w:rPr>
        <w:t>Экологическая система – основной элемент биосферы.</w:t>
      </w:r>
      <w:r>
        <w:rPr/>
        <w:t xml:space="preserve"> Структура экосистемы. Сукцессия и гомеостаз экосистемы. </w:t>
      </w:r>
      <w:r>
        <w:rPr>
          <w:szCs w:val="24"/>
        </w:rPr>
        <w:t xml:space="preserve">Законы Б. Коммонера. Популяция как биологическая система. </w:t>
      </w:r>
      <w:r>
        <w:rPr/>
        <w:t xml:space="preserve">Характеристики популяции. Экологические факторы среды. Понятие о лимитирующем факторе. Закон минимума Ю. Либиха. Закон толерантности В. Шелфорда. Основные среды обитания, их характерные отличия. Экологическая ниша. Адаптация. Значение адаптаций для выживания организма. </w:t>
      </w:r>
    </w:p>
    <w:p>
      <w:pPr>
        <w:pStyle w:val="2"/>
        <w:spacing w:lineRule="auto" w:line="240" w:before="0" w:after="0"/>
        <w:ind w:left="283" w:firstLine="425"/>
        <w:jc w:val="both"/>
        <w:rPr/>
      </w:pPr>
      <w:r>
        <w:rPr/>
        <w:t>Поток энергии и круговорот веществ. Биогенный круговорот. Биогеохимические функции живого вещества. Энергетическое обеспечение биологического круговорота. Пищевые цепи и трофические уровни. Экологические пирамиды. Учение В.И. Вернадского о биосфере. Учение о ноосфере.</w:t>
      </w:r>
      <w:r>
        <w:rPr>
          <w:szCs w:val="24"/>
        </w:rPr>
        <w:t xml:space="preserve">  Экология человека.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3  Антропогенное воздействие на компоненты природной среды.</w:t>
      </w:r>
    </w:p>
    <w:p>
      <w:pPr>
        <w:pStyle w:val="2"/>
        <w:spacing w:lineRule="auto" w:line="240" w:before="0" w:after="0"/>
        <w:ind w:left="0" w:firstLine="283"/>
        <w:jc w:val="both"/>
        <w:rPr/>
      </w:pPr>
      <w:r>
        <w:rPr/>
        <w:t>Промышленное производство и его воздействие на окружающую среду. Виды воздействия на окружающую среду. Виды загрязнений. Радиационное загрязнение, захоронение радиоактивных отходов, уничтожение и переработка токсических отходов. Классификация сточных вод и принцип их очистки. Защита атмосферы от промышленных выбросов; защита литосферы; переработка твердых бытовых отходов. Защита гидросферы; самоочищаемость водоемов, защита гидросферы от промышленных выбросов. Принципы очистки газовых промышленных выбросов.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i/>
        </w:rPr>
        <w:t>4  Контроль и надзор за состоянием окружающей сред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логические нормативы и стандарты. Понятия о ПДК, ПДС, ПДВ и других нормативах. Понятие экологического мониторинга. Нормативно-правовые основы охраны природной среды. Закон Российской Федерации "Об охране окружающей природной среды". Виды нарушений природоохранного законодательства. Виды ответственности за нарушение законодательства о природе. </w:t>
      </w:r>
    </w:p>
    <w:p>
      <w:pPr>
        <w:pStyle w:val="Normal"/>
        <w:ind w:firstLine="426"/>
        <w:jc w:val="both"/>
        <w:rPr/>
      </w:pPr>
      <w:r>
        <w:rPr/>
        <w:t>Природные ресурсы. Классификация природных ресурсов. Первичные и вторичные ресурсы. Природопользование. Виды природопользования. Рациональное и нерациональное природопользование. Направления рационального природопользования. Эколог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Эколог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, дискуссия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>1. Глобальные и региональные экологические проблемы.</w:t>
      </w:r>
    </w:p>
    <w:p>
      <w:pPr>
        <w:pStyle w:val="2"/>
        <w:spacing w:lineRule="auto" w:line="240" w:before="0" w:after="0"/>
        <w:ind w:left="0" w:firstLine="708"/>
        <w:jc w:val="both"/>
        <w:rPr>
          <w:szCs w:val="24"/>
        </w:rPr>
      </w:pPr>
      <w:r>
        <w:rPr>
          <w:szCs w:val="24"/>
        </w:rPr>
        <w:t>Причины и классификация экологических проблем: кислотные осадки, парниковый эффект, нарушение озонового экрана и др. Социальные проблемы в экологическом контексте. Территориальные особенности в проявлении глобальных проблем. Радиационная обстановка в Уральском регионе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Cs/>
          <w:szCs w:val="24"/>
        </w:rPr>
        <w:t>2. Экологическая система – основной элемент биосферы.</w:t>
      </w: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ущность понятий: биоценоз, экосистема, биогеоценоз, популяция. Экологические компоненты экосистем. Трофическая структура экосистемы. Принципы функционирования экосистем. Энергетика и продукция экосистемы. Динамические процессы в экосистемах. Понятие сукцессии. Модели сукцессий (модели стимуляции, ингибирования, толерантности и </w:t>
      </w:r>
      <w:r>
        <w:rPr>
          <w:bCs/>
          <w:iCs/>
        </w:rPr>
        <w:t>нейтральности</w:t>
      </w:r>
      <w:r>
        <w:rPr/>
        <w:t xml:space="preserve">). </w:t>
      </w:r>
    </w:p>
    <w:p>
      <w:pPr>
        <w:pStyle w:val="Normal"/>
        <w:jc w:val="both"/>
        <w:rPr/>
      </w:pPr>
      <w:r>
        <w:rPr/>
        <w:t>3. Экологические факторы среды.</w:t>
      </w:r>
    </w:p>
    <w:p>
      <w:pPr>
        <w:pStyle w:val="Normal"/>
        <w:ind w:firstLine="708"/>
        <w:jc w:val="both"/>
        <w:rPr/>
      </w:pPr>
      <w:r>
        <w:rPr/>
        <w:t xml:space="preserve">Факторы окружающей среды как ключевой компонент воздействия на организмы. Три группы экологических факторов. Закон минимума Ю. Либиха. Закон толерантности В. Шелфорда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Среда обитания. Адаптации.</w:t>
      </w:r>
    </w:p>
    <w:p>
      <w:pPr>
        <w:pStyle w:val="Normal"/>
        <w:ind w:firstLine="708"/>
        <w:jc w:val="both"/>
        <w:rPr/>
      </w:pPr>
      <w:r>
        <w:rPr/>
        <w:t>Основные среды обитания, их характерные отличия. Экологическая ниша. Адаптация. Значение адаптаций для выживания организма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Поток энергии и круговорот веществ в природе. Учение В.И. Вернадского о биосфере. Учение о ноосфе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итационная игра «Альтернатива».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284" w:hanging="284"/>
        <w:rPr>
          <w:szCs w:val="24"/>
        </w:rPr>
      </w:pPr>
      <w:r>
        <w:rPr>
          <w:szCs w:val="24"/>
        </w:rPr>
        <w:t>Проблема утилизации и переработки бытовых и промышленных отходов.</w:t>
      </w:r>
    </w:p>
    <w:p>
      <w:pPr>
        <w:pStyle w:val="Normal"/>
        <w:ind w:left="284" w:firstLine="424"/>
        <w:jc w:val="both"/>
        <w:rPr/>
      </w:pPr>
      <w:r>
        <w:rPr/>
        <w:t xml:space="preserve">Классификация отходов промышленности. Разработка малоотходных и безотходных </w:t>
      </w:r>
    </w:p>
    <w:p>
      <w:pPr>
        <w:pStyle w:val="Normal"/>
        <w:ind w:left="284" w:hanging="0"/>
        <w:jc w:val="both"/>
        <w:rPr/>
      </w:pPr>
      <w:r>
        <w:rPr/>
        <w:t xml:space="preserve">технологий и методов комплексного использования отходов промышленности. </w:t>
      </w:r>
      <w:r>
        <w:rPr>
          <w:spacing w:val="-10"/>
        </w:rPr>
        <w:t xml:space="preserve">Захоронение радиоактивных отходов: проблемы и концепции в России и других странах. </w:t>
      </w:r>
      <w:r>
        <w:rPr/>
        <w:t xml:space="preserve">Основные тенденции в сфере управления отходами (предотвращение или уменьшение бытовых и промышленных отходов, повторное их использование, переработка, обезвреживание и захоронение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43" w:leader="none"/>
        </w:tabs>
        <w:ind w:left="284" w:hanging="284"/>
        <w:jc w:val="both"/>
        <w:rPr/>
      </w:pPr>
      <w:r>
        <w:rPr/>
        <w:t>Охрана окружающей природной среды. Экологический мониторинг. Основные функции экологического мониторинга. Виды мониторинга. Особо охраняемые терр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240" w:leader="none"/>
          <w:tab w:val="left" w:pos="-1843" w:leader="none"/>
        </w:tabs>
        <w:ind w:left="284" w:hanging="360"/>
        <w:jc w:val="both"/>
        <w:rPr/>
      </w:pPr>
      <w:r>
        <w:rPr/>
        <w:t>Природные ресурсы и рациональное их использование.</w:t>
      </w:r>
    </w:p>
    <w:p>
      <w:pPr>
        <w:pStyle w:val="Normal"/>
        <w:tabs>
          <w:tab w:val="clear" w:pos="708"/>
          <w:tab w:val="left" w:pos="-3240" w:leader="none"/>
          <w:tab w:val="left" w:pos="-1843" w:leader="none"/>
        </w:tabs>
        <w:ind w:left="284" w:hanging="0"/>
        <w:jc w:val="both"/>
        <w:rPr/>
      </w:pPr>
      <w:r>
        <w:rPr/>
        <w:tab/>
        <w:t xml:space="preserve">Понятие о природных ресурсах, классификация природных ресурсов. Безотходные и малоотходные производства Альтернативная энергетика как перспективный путь решения экологических проблем. Управление природопользованием. 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8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 же домашние задания по тем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>Антропогенное воздействие на биосферу.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/>
        <w:t xml:space="preserve">Экосистема. </w:t>
      </w:r>
    </w:p>
    <w:p>
      <w:pPr>
        <w:pStyle w:val="Normal"/>
        <w:numPr>
          <w:ilvl w:val="0"/>
          <w:numId w:val="5"/>
        </w:numPr>
        <w:jc w:val="both"/>
        <w:rPr>
          <w:spacing w:val="11"/>
        </w:rPr>
      </w:pPr>
      <w:r>
        <w:rPr>
          <w:spacing w:val="11"/>
        </w:rPr>
        <w:t>Популяц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кологические факторы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Поток энергии и пищевые связи.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 xml:space="preserve">Учение о биосфере. </w:t>
      </w:r>
    </w:p>
    <w:p>
      <w:pPr>
        <w:pStyle w:val="Normal"/>
        <w:numPr>
          <w:ilvl w:val="0"/>
          <w:numId w:val="5"/>
        </w:numPr>
        <w:ind w:left="720" w:right="819" w:hanging="360"/>
        <w:jc w:val="both"/>
        <w:rPr/>
      </w:pPr>
      <w:r>
        <w:rPr/>
        <w:t>Контроль и надзор за состоянием окружающей сре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"/>
        <w:ind w:left="1800" w:hanging="3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машних задан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варии технических систем – причины экологических катастро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льтернативные источники энер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индикация и биотестирование загрязн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масса и продуктивность биоцено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Биотические связ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действие человека с промышленными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можности использования ветроэнергетических ресурсов в разных районах ми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зобновляемые источники энергии, их принципиальные особ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ыработка мировоззренческой стратегии человечества на Конференции ООН по окружающей среде и развитию (Рио-де-Жанейро, 1992 г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раницы и характерные особенн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мографический взрыв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инамические процессы в эко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дачи экологического мониторинг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минимума Либих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Закон экологического оптимума В. Шелфор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оны Российского государства </w:t>
      </w:r>
      <w:r>
        <w:rPr>
          <w:lang w:val="en-US"/>
        </w:rPr>
        <w:t>XI</w:t>
      </w:r>
      <w:r>
        <w:rPr/>
        <w:t>-</w:t>
      </w:r>
      <w:r>
        <w:rPr>
          <w:lang w:val="en-US"/>
        </w:rPr>
        <w:t>XVIII</w:t>
      </w:r>
      <w:r>
        <w:rPr/>
        <w:t xml:space="preserve"> вв., способствовавшие сохранению биологических ресурс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ие факторы влияют на исчезновение видов на Земл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аковы основные принципы функционирования экосистемы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куренция. Аспекты, характеризующие внутривидовую конкуренц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ренные отличия в характере функционирования и воспроизводства потенциала ландшафта в природных и хозяйственных систе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ханизмы устойчивости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жно ли классифицировать ”ядерную зиму” как природно-антропогенную катастрофу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“</w:t>
      </w:r>
      <w:r>
        <w:rPr/>
        <w:t>Озоновые дыры“. Факторы, влияющие на ее появл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бразование озонового экрана. Причины его разрушения и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адаптивные типы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новные источники радиоактивного загрязнения на А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аддитивного, кумулятивного и синергетического антропогенного воздей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ерехода к производящему хозяйству, его экологические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тражение в мифах древней Греции отношения людей к природ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ерелом в мировоззренческой стратегии человечества в 60-е годы. Работы Римского клуб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ищевые (трофические) цепи. Чем ограничивается длина пищевой цепи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 качества природной и окружающей человека сре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опуляции, их характеристи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едставления о </w:t>
      </w:r>
      <w:r>
        <w:rPr>
          <w:lang w:val="en-US"/>
        </w:rPr>
        <w:t>r</w:t>
      </w:r>
      <w:r>
        <w:rPr/>
        <w:t xml:space="preserve">- и </w:t>
      </w:r>
      <w:r>
        <w:rPr>
          <w:lang w:val="en-US"/>
        </w:rPr>
        <w:t>k</w:t>
      </w:r>
      <w:r>
        <w:rPr/>
        <w:t>-стратег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родопользование, составные части природопольз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 возникновения парникового эффекта. Глобальные изменения климата и его посл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ичины, препятствующие переходу к рациональному природопользованию в промышл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нижения уровня шума в город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гнозируемые экологические кризис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ути оптимизации взаимоотношений общества 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антропогенного фактора в деградации приро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вязь истории освоения и заселения Челябинской области с экологическими проблем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инергетика биосфе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мог. Виды смогов. Факторы, влияющие на образование и устойчивость смог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укцессии сообществ. Антропогенные сукце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ипы взаимодействия человека с популяци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агедия Ар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ункции живого вещества: энергетическая, деструктивная, концентрационная, средообразующа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етыре закона Б. Коммон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Что такое коэволюц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ая ниша организм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кризисы в истории человеч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ирамиды. Закон пирамиды энергий (правило 10% Линдеман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горнопромышленн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оследствия работы ТЭ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е проблемы античных цивилиз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ий норматив, цели его примен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воздействие транспортных систе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кологическое нарушение. Виды экологических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Энергетика и продукция экосистем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>Основ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Третьякова Н. А. Основы экологии: учебное пособие для /Н.А. Третьякова под научной редакцией, Шишов М. Г – М.: Издательство Юрайт, 2022. – 21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 xml:space="preserve">Жуйкова, Т. В. Экологическая токсикология: учебник и практикум для бакалавриата и магистратуры / Т. В. Жуйкова, В. С. Безель. — М.: Издательство Юрайт, 2019. — 362 с. 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  <w:szCs w:val="20"/>
          <w:lang w:eastAsia="en-US"/>
        </w:rPr>
        <w:t>Залунин, В. И. Социальная экология: учебник для академического бакалавриата / В. И. Залунин. — 2-е изд., испр. и доп. — М. : Издательство Юрайт, 2019. — 206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Колесников, С. И. Экология: учебное пособие для студентов вузов /С.И. Колесников. – М.: Изд-во: Дашков и К., 2021.- 382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иляров, А. М. Экология биосферы: учебное пособие / А. М. Гиляров. – Изд-во: МГУГ, 2019.-  15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Грушко М. П., Мелякина Э. И., Волкова И. В., Зайцев В. Ф.  Прикладная экология: Учебное пособие, 1-е изд/  М. П Грушко, Э. И Мелякина., И. В. Волкова,  В. Ф.  Зайцев. – СПб: Изд-во «Лань», 2017.- 268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Хаханина Т.И. Химия окружающей среды: учебник для академического бакалавриата /,  Н.Г. Никитина, Л.С. Суханова; про ред.  Т.И. Хаханиной. – 2-е изд., перераб. и доп. – М.: Издательство Юрайт, 2014. – 215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  <w:t>Мананков, А. В.  Урбоэкология и техносфера : учебник и практикум для вузов / А. В. Мананков. — Москва: Издательство Юрайт, 2022. — 494 с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color w:val="000000"/>
          <w:szCs w:val="20"/>
          <w:lang w:eastAsia="en-US"/>
        </w:rPr>
      </w:pPr>
      <w:r>
        <w:rPr/>
        <w:t>Третьякова, Н. А. Основы экологии : учебное пособие для вузов / Н. А. Третьякова; под научной редакцией М. Г. Шишова. — Москва: Издательство Юрайт, 2019; Екатеринбург: Изд-во Урал. ун-та. — 111 с. — (Университеты России). — ISBN 978-5-534-09560-9 (Издательство Юрайт).</w:t>
      </w:r>
    </w:p>
    <w:p>
      <w:pPr>
        <w:pStyle w:val="Normal"/>
        <w:jc w:val="both"/>
        <w:rPr>
          <w:color w:val="000000"/>
          <w:szCs w:val="20"/>
          <w:lang w:eastAsia="en-US"/>
        </w:rPr>
      </w:pPr>
      <w:r>
        <w:rPr>
          <w:color w:val="000000"/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bCs/>
          <w:szCs w:val="20"/>
          <w:lang w:eastAsia="en-US"/>
        </w:rPr>
        <w:t xml:space="preserve"> </w:t>
      </w:r>
      <w:r>
        <w:rPr>
          <w:b/>
          <w:bCs/>
          <w:szCs w:val="20"/>
          <w:lang w:eastAsia="en-US"/>
        </w:rPr>
        <w:t>Дополнительная литература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Основы экологии Спирина С.С. Экология: Учебно-методическое пособие для студентов. / С.С. Спирина. – Озерск: ОТИ МИФИ, 2019. – 54 с.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Экологические аспекты при строительстве нефтяных и газовых скважин / О. В. Савенок, В. Г. Григулецкий, Д. В. Рахматуллин [и др.]. – Москва; Вологда: Инфра-Инженерия, 2021. – 652</w:t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/>
      </w:pPr>
      <w:r>
        <w:rPr/>
        <w:t>Белозерский Г. Н. Радиационная экология Учебник для бакалавриата и магистратуры/ Белозерский Г. Н. - 2-е изд., пер. и доп.-  М.: Издательство Юрайт, 2019. - 418 с.</w:t>
      </w:r>
    </w:p>
    <w:p>
      <w:pPr>
        <w:pStyle w:val="Normal"/>
        <w:numPr>
          <w:ilvl w:val="0"/>
          <w:numId w:val="8"/>
        </w:numPr>
        <w:rPr/>
      </w:pPr>
      <w:r>
        <w:rPr/>
        <w:t>С.И. Прикладная Экология.Учебник/С.И. Колесников- Москва : Издательство «Кнорус», 202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360" w:hanging="0"/>
        <w:contextualSpacing/>
        <w:jc w:val="both"/>
        <w:rPr/>
      </w:pPr>
      <w:r>
        <w:rPr>
          <w:b/>
        </w:rPr>
        <w:t>Журналы</w:t>
      </w:r>
      <w:r>
        <w:rPr/>
        <w:t xml:space="preserve">: «Экология и жизнь", «Инженерная экология», «Экология и промышленность России», «Химия и жизнь», «Радиационная биология. Радиоэкология», «Росэнергоатом», «Природа», «Экология (РАН)». 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jc w:val="both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Министерство по радиационной и экологической</w:t>
        <w:tab/>
        <w:t xml:space="preserve">http://www.ecol.ural- безопасности Челябинской области </w:t>
        <w:tab/>
        <w:tab/>
        <w:tab/>
        <w:t>ecol.uu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омитет по радиационной и экологической </w:t>
        <w:tab/>
        <w:tab/>
      </w:r>
    </w:p>
    <w:p>
      <w:pPr>
        <w:pStyle w:val="Normal"/>
        <w:spacing w:before="0" w:after="0"/>
        <w:ind w:left="1440" w:hanging="0"/>
        <w:contextualSpacing/>
        <w:jc w:val="both"/>
        <w:rPr/>
      </w:pPr>
      <w:r>
        <w:rPr/>
        <w:t>безопасности Челябинской области</w:t>
        <w:tab/>
        <w:tab/>
        <w:t>http://www.chelreg.ru/radecol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Всероссийский экологический портал </w:t>
        <w:tab/>
        <w:tab/>
        <w:tab/>
        <w:t>http://ecoportal.su/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Российский сайт ядерного нераспространения </w:t>
        <w:tab/>
        <w:t>http://www.atomsafe.ru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 xml:space="preserve">Краеведческий портал Челябинской области 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Экология Челябинской области)</w:t>
        <w:tab/>
        <w:tab/>
        <w:tab/>
        <w:t>http://www.kraeved74.ru</w:t>
        <w:tab/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600" w:leader="none"/>
        </w:tabs>
        <w:jc w:val="both"/>
        <w:rPr/>
      </w:pPr>
      <w:r>
        <w:rPr/>
        <w:tab/>
        <w:t>Дисциплина (модуль) «Экология» обеспечена всей необходимой материально-технической базой: аудиторий, оснащенной презентационным оборудованием, компьютерной техникой для использования интернет-ресурсов, проведения математических вычислений, библиотекой с необходимой литературой. Кроме того, имеются презентации по тематике дисциплины,</w:t>
      </w:r>
      <w:r>
        <w:rPr>
          <w:bCs/>
        </w:rPr>
        <w:t xml:space="preserve"> документальные фильмы: «Остановить апокалипсис: поворот северных рек», «Дом» (Свидание с планетой)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  <w:t>Программа составлена в соответствии с требованиями ОС ВО с учетом рекомендаций и ООП ВО по направлению подготовки 150302 «Технологические машины и оборудование».</w:t>
      </w:r>
    </w:p>
    <w:p>
      <w:pPr>
        <w:pStyle w:val="Normal"/>
        <w:ind w:left="1440" w:hanging="1156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1156"/>
        <w:jc w:val="both"/>
        <w:rPr/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ind w:firstLine="720"/>
        <w:jc w:val="both"/>
        <w:rPr/>
      </w:pPr>
      <w:r>
        <w:rPr>
          <w:bCs/>
        </w:rPr>
        <w:t>Рецензент (ы)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20"/>
        <w:jc w:val="both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exact" w:line="250" w:before="283" w:after="0"/>
        <w:ind w:left="1310" w:right="461" w:hanging="662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14"/>
        </w:rPr>
      </w:r>
    </w:p>
    <w:p>
      <w:pPr>
        <w:pStyle w:val="Normal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About">
    <w:name w:val="abou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3:53:00Z</dcterms:created>
  <dc:creator>user</dc:creator>
  <dc:description/>
  <cp:keywords/>
  <dc:language>en-US</dc:language>
  <cp:lastModifiedBy>user</cp:lastModifiedBy>
  <dcterms:modified xsi:type="dcterms:W3CDTF">2022-02-25T06:34:00Z</dcterms:modified>
  <cp:revision>5</cp:revision>
  <dc:subject/>
  <dc:title/>
</cp:coreProperties>
</file>