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/>
          <w:bCs/>
          <w:sz w:val="22"/>
          <w:szCs w:val="22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eastAsia="Calibri"/>
          <w:bCs/>
          <w:sz w:val="14"/>
          <w:szCs w:val="14"/>
          <w:lang w:eastAsia="en-US"/>
        </w:rPr>
      </w:pPr>
      <w:r>
        <w:rPr>
          <w:rFonts w:eastAsia="Calibri"/>
          <w:bCs/>
          <w:sz w:val="14"/>
          <w:szCs w:val="14"/>
          <w:lang w:eastAsia="en-US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Cs/>
          <w:szCs w:val="14"/>
          <w:lang w:eastAsia="en-US"/>
        </w:rPr>
      </w:pPr>
      <w:r>
        <w:rPr>
          <w:rFonts w:eastAsia="Calibri"/>
          <w:bCs/>
          <w:szCs w:val="14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  <w:t xml:space="preserve">Озерский технологический институт – </w:t>
      </w:r>
    </w:p>
    <w:p>
      <w:pPr>
        <w:pStyle w:val="Normal"/>
        <w:jc w:val="center"/>
        <w:rPr>
          <w:rFonts w:eastAsia="Calibri"/>
          <w:bCs/>
          <w:sz w:val="20"/>
          <w:szCs w:val="14"/>
          <w:lang w:eastAsia="en-US"/>
        </w:rPr>
      </w:pPr>
      <w:r>
        <w:rPr>
          <w:rFonts w:eastAsia="Calibri"/>
          <w:bCs/>
          <w:sz w:val="20"/>
          <w:szCs w:val="14"/>
          <w:lang w:eastAsia="en-US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rFonts w:eastAsia="Calibri"/>
          <w:bCs/>
          <w:sz w:val="20"/>
          <w:szCs w:val="14"/>
          <w:lang w:eastAsia="en-US"/>
        </w:rPr>
      </w:pPr>
      <w:r>
        <w:rPr>
          <w:rFonts w:eastAsia="Calibri"/>
          <w:bCs/>
          <w:sz w:val="20"/>
          <w:szCs w:val="14"/>
          <w:lang w:eastAsia="en-US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  <w:t>(ОТИ НИЯУ МИФИ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14"/>
          <w:lang w:eastAsia="en-US"/>
        </w:rPr>
      </w:pPr>
      <w:r>
        <w:rPr>
          <w:rFonts w:eastAsia="Calibri"/>
          <w:bCs/>
          <w:sz w:val="28"/>
          <w:szCs w:val="14"/>
          <w:lang w:eastAsia="en-US"/>
        </w:rPr>
        <w:t>Кафедра ХиХТ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30___»_августа_______ 2021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Эколог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302  Технологические машины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и оборудование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ое машино-и аппаратостроение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о-заочная, за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г.</w:t>
      </w:r>
    </w:p>
    <w:p>
      <w:pPr>
        <w:pStyle w:val="Normal"/>
        <w:jc w:val="center"/>
        <w:rPr/>
      </w:pPr>
      <w:r>
        <w:rPr/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9"/>
        <w:gridCol w:w="950"/>
        <w:gridCol w:w="949"/>
        <w:gridCol w:w="949"/>
        <w:gridCol w:w="949"/>
        <w:gridCol w:w="949"/>
        <w:gridCol w:w="949"/>
        <w:gridCol w:w="950"/>
      </w:tblGrid>
      <w:tr>
        <w:trPr>
          <w:trHeight w:val="2116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мест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удоемкость, к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ий объем курса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и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. занятия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аборат. работы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С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СР, ча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(ы) контроля, экз./зач./КР/КП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1418" w:leader="none"/>
        </w:tabs>
        <w:suppressAutoHyphens w:val="true"/>
        <w:spacing w:lineRule="auto" w:line="240"/>
        <w:ind w:right="-2" w:firstLine="720"/>
        <w:rPr>
          <w:iCs/>
        </w:rPr>
      </w:pPr>
      <w:r>
        <w:rPr/>
        <w:t xml:space="preserve">Учебная дисциплина "Экология" – обязательная общепрофессиональная дисциплина, целью которой является </w:t>
      </w:r>
      <w:r>
        <w:rPr>
          <w:iCs/>
        </w:rPr>
        <w:t xml:space="preserve">ознакомление студентов с концептуальными основами экологии как современной комплексной фундаментальной науки об экосистемах и биосфере, </w:t>
      </w:r>
      <w:r>
        <w:rPr/>
        <w:t xml:space="preserve">экологических факторах и их влияние на компоненты биогеоценозов, взаимосвязях между организмами и изменяющейся средой обитания.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. Целью дисциплины является также </w:t>
      </w:r>
      <w:r>
        <w:rPr>
          <w:iCs/>
        </w:rPr>
        <w:t xml:space="preserve">формирование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сновные задачи дисциплины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/>
      </w:pPr>
      <w:r>
        <w:rPr>
          <w:spacing w:val="-2"/>
        </w:rPr>
        <w:t xml:space="preserve">изучение основных законов и концепций экологии, основных свойств живых систем, средообразующей функции живого, структуры и эволюции биосферы и роли в ней челове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>
          <w:spacing w:val="-2"/>
        </w:rPr>
      </w:pPr>
      <w:r>
        <w:rPr/>
        <w:t>формирование представлений о принципах функционирования и пределах устойчивости экосистем и биосферы, о взаимодействии человека с природной средой, о причинах экологических кризисных ситуаций и о возможностях их преодоления.</w:t>
      </w:r>
    </w:p>
    <w:p>
      <w:pPr>
        <w:pStyle w:val="Normal"/>
        <w:tabs>
          <w:tab w:val="clear" w:pos="708"/>
          <w:tab w:val="left" w:pos="-3420" w:leader="none"/>
          <w:tab w:val="right" w:pos="9639" w:leader="underscore"/>
        </w:tabs>
        <w:ind w:left="360" w:righ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Дисциплина “Экология” входит в естественно-научный модуль обязательных дисциплин блока Б1 и читается с целью формирования и развития экологического мышления студента, а также формирования у студентов способности действовать в направлении улучшения качества окружающей среды в профессиональной и бытовой деятельности, предлагать свои способы и механизмы регулирования взаимоотношений природы и общества.</w:t>
      </w:r>
      <w:r>
        <w:rPr>
          <w:rFonts w:cs="TimesNewRomanPSMT;Arial Unicode MS" w:ascii="TimesNewRomanPSMT;Arial Unicode MS" w:hAnsi="TimesNewRomanPSMT;Arial Unicode MS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я, полученные при изучении курса «Экологии» расширят представления студентов о процессах, протекающих в природной среде, о тесных взаимосвязях в экосистемах и биосфере в целом. Усвоение основных принципов и законов экологии позволит сформировать у будущих специалистов экологическое мировоззрение, также связать экологию с инженерными проблемами охраны окружающей среды и рационального использования природных ресурсов. В качестве теоретической основы курса выступают фундаментальные естественнонаучные дисциплины. Дисциплина носит интегрально-прикладной характер. </w:t>
      </w:r>
    </w:p>
    <w:p>
      <w:pPr>
        <w:pStyle w:val="1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бщепрофессиональные компетенции выпускника и индикаторы их достижения</w:t>
      </w:r>
    </w:p>
    <w:tbl>
      <w:tblPr>
        <w:tblW w:w="91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4"/>
        <w:gridCol w:w="5209"/>
      </w:tblGrid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3 </w:t>
              <w:tab/>
              <w:t>Способен осуществлять профессиональную деятельность с учетом экономических, экологических, социальных и других ограничений на всех этапах жизненного уровня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3 Знать основы экономической теории; о сущности сознания, его взаимоотношении с бессознательным, роли сознания и самосознания в поведении, общении и деятельности людей, формировании личности; об экономическом потенциале и развитии производственных сил Уральского региона; об этике делового общения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3 Уметь использовать знания на практике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3 Владеть программами конверсии военно-промышленного комплекса в Уральском регионе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7 Способен применять современные методы для разработки малоотходных, энергосберегающих и экологически </w:t>
            </w:r>
            <w:r>
              <w:rPr>
                <w:spacing w:val="-2"/>
              </w:rPr>
              <w:t>чистых машиностроительных</w:t>
            </w:r>
            <w:r>
              <w:rPr/>
              <w:t xml:space="preserve"> </w:t>
            </w:r>
            <w:r>
              <w:rPr>
                <w:spacing w:val="-2"/>
              </w:rPr>
              <w:t xml:space="preserve">технологий, </w:t>
            </w:r>
            <w:r>
              <w:rPr/>
              <w:t xml:space="preserve">обеспечивающих безопасность жизнедеятельности людей </w:t>
            </w:r>
            <w:r>
              <w:rPr>
                <w:spacing w:val="-1"/>
              </w:rPr>
              <w:t xml:space="preserve">и их защиту от возможных последствий аварий, катастроф </w:t>
            </w:r>
            <w:r>
              <w:rPr>
                <w:spacing w:val="-2"/>
              </w:rPr>
              <w:t xml:space="preserve">и стихийных бедствий; применять способы рационального </w:t>
            </w:r>
            <w:r>
              <w:rPr/>
              <w:t>использования сырьевых, энергетических и других видов ресурсов в машиностроении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7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7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7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0</w:t>
              <w:tab/>
              <w:t>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0 Знать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0 Уметь использовать</w:t>
            </w:r>
            <w:r>
              <w:rPr>
                <w:i/>
              </w:rPr>
              <w:t xml:space="preserve"> </w:t>
            </w:r>
            <w:r>
              <w:rPr/>
              <w:t>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0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степен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рофессиональные компетенции выпускника и индикаторы их достижения</w:t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tbl>
      <w:tblPr>
        <w:tblW w:w="8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24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8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41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/>
            </w:pPr>
            <w:r>
              <w:rPr/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283" w:firstLine="36"/>
              <w:rPr/>
            </w:pPr>
            <w:r>
              <w:rPr/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4 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4 Знать об экологической безопасности проектируемого и действующего производства;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4 Уметь использовать регламенты на безопасное ведение процессов при проектировании, изготовлении, монтаже, эксплуатации, ремонте технологического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4 Владеть опытом 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ind w:firstLine="709"/>
        <w:jc w:val="both"/>
        <w:rPr/>
      </w:pPr>
      <w:r>
        <w:rPr/>
        <w:t>Специальные профессиональные компетенции выпускника и индикаторы их достиже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0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 xml:space="preserve">Тип задачи профессиональной деятельности: </w:t>
            </w:r>
            <w:r>
              <w:rPr/>
              <w:t>организационно-управленческий</w:t>
            </w:r>
          </w:p>
        </w:tc>
      </w:tr>
      <w:tr>
        <w:trPr>
          <w:trHeight w:val="41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3 </w:t>
            </w:r>
            <w:r>
              <w:rPr>
                <w:szCs w:val="28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hanging="0"/>
              <w:rPr>
                <w:highlight w:val="yellow"/>
              </w:rPr>
            </w:pPr>
            <w:r>
              <w:rPr/>
              <w:t>В-ПК-1.3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3 зачетных единицы, 108 часов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чно-заочная форма обучени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ль природы в жизни человека и общества. Глобальные экологические проблем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ые понятия и законы эколог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нтропогенное воздействие на компоненты природн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нтроль и надзор за состоянием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иродные ресурсы и рациональное их использовани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>
          <w:i/>
          <w:i/>
          <w:iCs/>
        </w:rPr>
      </w:pPr>
      <w:r>
        <w:rPr>
          <w:i/>
          <w:iCs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ДЗ –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И КР – итоговая контрольная рабо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Заочная форма обучени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ль природы в жизни человека и общества. Глобальные эколог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ые понятия и законы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нтропогенное воздействие на компоненты природ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нтроль и надзор за состоянием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иродные ресурсы и рациональное их использ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>
          <w:i/>
          <w:i/>
          <w:iCs/>
        </w:rPr>
      </w:pPr>
      <w:r>
        <w:rPr>
          <w:i/>
          <w:iCs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ДЗ –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И КР – итоговая контрольная рабо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1  Роль природы в жизни человека и общества. Глобальные экологические проблемы.</w:t>
      </w:r>
    </w:p>
    <w:p>
      <w:pPr>
        <w:pStyle w:val="2"/>
        <w:spacing w:lineRule="auto" w:line="240" w:before="0" w:after="0"/>
        <w:ind w:left="283" w:firstLine="425"/>
        <w:jc w:val="both"/>
        <w:rPr/>
      </w:pPr>
      <w:r>
        <w:rPr/>
        <w:t>Роль природы в жизни человека и общества. Воздействие человека на природу на разных этапах развития общества. Проблемы окружающей среды на современном этапе. Глобальные экологические проблемы: проблемы народонаселения, истощение энергоресурсов, проблема сокращения биоразнообразия, проблема потепления климата на Земле, физический смысл «парникового эффекта», физический смысл образования озоновых дыр. Региональные проблемы экологии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2  Основные понятия и законы экологии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мет экологии. Классификация, задачи и объекты экологии. Основные понятия экологии. </w:t>
      </w:r>
      <w:r>
        <w:rPr>
          <w:szCs w:val="24"/>
        </w:rPr>
        <w:t>Экологическая система – основной элемент биосферы.</w:t>
      </w:r>
      <w:r>
        <w:rPr/>
        <w:t xml:space="preserve"> Структура экосистемы. Сукцессия и гомеостаз экосистемы. </w:t>
      </w:r>
      <w:r>
        <w:rPr>
          <w:szCs w:val="24"/>
        </w:rPr>
        <w:t xml:space="preserve">Законы Б. Коммонера. Популяция как биологическая система. </w:t>
      </w:r>
      <w:r>
        <w:rPr/>
        <w:t xml:space="preserve">Характеристики популяции. Экологические факторы среды. Понятие о лимитирующем факторе. Закон минимума Ю. Либиха. Закон толерантности В. Шелфорда. Основные среды обитания, их характерные отличия. Экологическая ниша. Адаптация. Значение адаптаций для выживания организма. </w:t>
      </w:r>
    </w:p>
    <w:p>
      <w:pPr>
        <w:pStyle w:val="2"/>
        <w:spacing w:lineRule="auto" w:line="240" w:before="0" w:after="0"/>
        <w:ind w:left="283" w:firstLine="425"/>
        <w:jc w:val="both"/>
        <w:rPr/>
      </w:pPr>
      <w:r>
        <w:rPr/>
        <w:t>Поток энергии и круговорот веществ. Биогенный круговорот. Биогеохимические функции живого вещества. Энергетическое обеспечение биологического круговорота. Пищевые цепи и трофические уровни. Экологические пирамиды. Учение В.И. Вернадского о биосфере. Учение о ноосфере.</w:t>
      </w:r>
      <w:r>
        <w:rPr>
          <w:szCs w:val="24"/>
        </w:rPr>
        <w:t xml:space="preserve">  Экология человека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3  Антропогенное воздействие на компоненты природной среды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/>
        <w:t>Промышленное производство и его воздействие на окружающую среду. Виды воздействия на окружающую среду. Виды загрязнений. Радиационное загрязнение, захоронение радиоактивных отходов, уничтожение и переработка токсических отходов. Классификация сточных вод и принцип их очистки. Защита атмосферы от промышленных выбросов; защита литосферы; переработка твердых бытовых отходов. Защита гидросферы; самоочищаемость водоемов, защита гидросферы от промышленных выбросов. Принципы очистки газовых промышленных выбросов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4  Контроль и надзор за состоянием окружающей сред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е нормативы и стандарты. Понятия о ПДК, ПДС, ПДВ и других нормативах. Понятие экологического мониторинга. Нормативно-правовые основы охраны природной среды. Закон Российской Федерации "Об охране окружающей природной среды". Виды нарушений природоохранного законодательства. Виды ответственности за нарушение законодательства о природе. </w:t>
      </w:r>
    </w:p>
    <w:p>
      <w:pPr>
        <w:pStyle w:val="Normal"/>
        <w:ind w:firstLine="426"/>
        <w:jc w:val="both"/>
        <w:rPr/>
      </w:pPr>
      <w:r>
        <w:rPr/>
        <w:t>Природные ресурсы. Классификация природных ресурсов. Первичные и вторичные ресурсы. Природопользование. Виды природопользования. Рациональное и нерациональное природопользование. Направления рационального природопользования. Эколог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Экология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, дискуссия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1. Глобальные и региональные экологические проблемы.</w:t>
      </w:r>
    </w:p>
    <w:p>
      <w:pPr>
        <w:pStyle w:val="2"/>
        <w:spacing w:lineRule="auto" w:line="240" w:before="0" w:after="0"/>
        <w:ind w:left="0" w:firstLine="708"/>
        <w:jc w:val="both"/>
        <w:rPr>
          <w:szCs w:val="24"/>
        </w:rPr>
      </w:pPr>
      <w:r>
        <w:rPr>
          <w:szCs w:val="24"/>
        </w:rPr>
        <w:t>Причины и классификация экологических проблем: кислотные осадки, парниковый эффект, нарушение озонового экрана и др. Социальные проблемы в экологическом контексте. Территориальные особенности в проявлении глобальных проблем. Радиационная обстановка в Уральском регионе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  <w:szCs w:val="24"/>
        </w:rPr>
        <w:t>2. Экологическая система – основной элемент биосферы.</w:t>
      </w: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ущность понятий: биоценоз, экосистема, биогеоценоз, популяция. Экологические компоненты экосистем. Трофическая структура экосистемы. Принципы функционирования экосистем. Энергетика и продукция экосистемы. Динамические процессы в экосистемах. Понятие сукцессии. Модели сукцессий (модели стимуляции, ингибирования, толерантности и </w:t>
      </w:r>
      <w:r>
        <w:rPr>
          <w:bCs/>
          <w:iCs/>
        </w:rPr>
        <w:t>нейтральности</w:t>
      </w:r>
      <w:r>
        <w:rPr/>
        <w:t xml:space="preserve">). </w:t>
      </w:r>
    </w:p>
    <w:p>
      <w:pPr>
        <w:pStyle w:val="Normal"/>
        <w:jc w:val="both"/>
        <w:rPr/>
      </w:pPr>
      <w:r>
        <w:rPr/>
        <w:t>3. Экологические факторы среды.</w:t>
      </w:r>
    </w:p>
    <w:p>
      <w:pPr>
        <w:pStyle w:val="Normal"/>
        <w:ind w:firstLine="708"/>
        <w:jc w:val="both"/>
        <w:rPr/>
      </w:pPr>
      <w:r>
        <w:rPr/>
        <w:t xml:space="preserve">Факторы окружающей среды как ключевой компонент воздействия на организмы. Три группы экологических факторов. Закон минимума Ю. Либиха. Закон толерантности В. Шелфорда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реда обитания. Адаптации.</w:t>
      </w:r>
    </w:p>
    <w:p>
      <w:pPr>
        <w:pStyle w:val="Normal"/>
        <w:ind w:firstLine="708"/>
        <w:jc w:val="both"/>
        <w:rPr/>
      </w:pPr>
      <w:r>
        <w:rPr/>
        <w:t>Основные среды обитания, их характерные отличия. Экологическая ниша. Адаптация. Значение адаптаций для выживания организма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оток энергии и круговорот веществ в природе. Учение В.И. Вернадского о биосфере. Учение о ноосфе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итационная игра «Альтернатива».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>Проблема утилизации и переработки бытовых и промышленных отходов.</w:t>
      </w:r>
    </w:p>
    <w:p>
      <w:pPr>
        <w:pStyle w:val="Normal"/>
        <w:ind w:left="284" w:firstLine="424"/>
        <w:jc w:val="both"/>
        <w:rPr/>
      </w:pPr>
      <w:r>
        <w:rPr/>
        <w:t xml:space="preserve">Классификация отходов промышленности. Разработка малоотходных и безотходных </w:t>
      </w:r>
    </w:p>
    <w:p>
      <w:pPr>
        <w:pStyle w:val="Normal"/>
        <w:ind w:left="284" w:hanging="0"/>
        <w:jc w:val="both"/>
        <w:rPr/>
      </w:pPr>
      <w:r>
        <w:rPr/>
        <w:t xml:space="preserve">технологий и методов комплексного использования отходов промышленности. </w:t>
      </w:r>
      <w:r>
        <w:rPr>
          <w:spacing w:val="-10"/>
        </w:rPr>
        <w:t xml:space="preserve">Захоронение радиоактивных отходов: проблемы и концепции в России и других странах. </w:t>
      </w:r>
      <w:r>
        <w:rPr/>
        <w:t xml:space="preserve">Основные тенденции в сфере управления отходами (предотвращение или уменьшение бытовых и промышленных отходов, повторное их использование, переработка, обезвреживание и захоронение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Охрана окружающей природной среды. Экологический мониторинг. Основные функции экологического мониторинга. Виды мониторинга. Особо охраняемые террито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  <w:tab w:val="left" w:pos="-1843" w:leader="none"/>
        </w:tabs>
        <w:ind w:left="284" w:hanging="360"/>
        <w:jc w:val="both"/>
        <w:rPr/>
      </w:pPr>
      <w:r>
        <w:rPr/>
        <w:t>Природные ресурсы и рациональное их использование.</w:t>
      </w:r>
    </w:p>
    <w:p>
      <w:pPr>
        <w:pStyle w:val="Normal"/>
        <w:tabs>
          <w:tab w:val="clear" w:pos="708"/>
          <w:tab w:val="left" w:pos="-3240" w:leader="none"/>
          <w:tab w:val="left" w:pos="-1843" w:leader="none"/>
        </w:tabs>
        <w:ind w:left="284" w:hanging="0"/>
        <w:jc w:val="both"/>
        <w:rPr/>
      </w:pPr>
      <w:r>
        <w:rPr/>
        <w:tab/>
        <w:t xml:space="preserve">Понятие о природных ресурсах, классификация природных ресурсов. Безотходные и малоотходные производства Альтернативная энергетика как перспективный путь решения экологических проблем. Управление природопользованием. 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rPr/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>Антропогенное воздействие на биосферу.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 xml:space="preserve">Экосистема. 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>
          <w:spacing w:val="11"/>
        </w:rPr>
        <w:t>Популяц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ие факторы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Поток энергии и пищевые связи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 xml:space="preserve">Учение о биосфере. 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Контроль и надзор за состоянием окружающей сре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11"/>
        <w:ind w:left="1800" w:hanging="38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машних зад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варии технических систем – причины экологических катастро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льтернативные источники энер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индикация и биотестирование загрязн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масса и продуктивность биоцено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тические связ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заимодействие человека с промышленными популя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зможности использования ветроэнергетических ресурсов в разных районах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зобновляемые источники энергии, их принципиальные особ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ыработка мировоззренческой стратегии человечества на Конференции ООН по окружающей среде и развитию (Рио-де-Жанейро, 1992 г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раницы и характерные особенности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емографический взрыв и его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намические процессы в экосисте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дачи экологического мониторинг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минимума Либих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экологического оптимума В. Шелфор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оны Российского государства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I</w:t>
      </w:r>
      <w:r>
        <w:rPr/>
        <w:t xml:space="preserve"> вв., способствовавшие сохранению биологических ресур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ие факторы влияют на исчезновение видов на Земл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овы основные принципы функционирования экосисте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куренция. Аспекты, характеризующие внутривидовую конкурен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ренные отличия в характере функционирования и воспроизводства потенциала ландшафта в природных и хозяйственных систе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ханизмы устойчивости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ожно ли классифицировать ”ядерную зиму” как природно-антропогенную катастроф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“</w:t>
      </w:r>
      <w:r>
        <w:rPr/>
        <w:t>Озоновые дыры“. Факторы, влияющие на ее поя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бразование озонового экрана. Причины его разрушения и экологические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адаптивные типы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источники радиоактивного загрязнения на А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аддитивного, кумулятивного и синергетического антропогенного воз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перехода к производящему хозяйству, его экологические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тражение в мифах древней Греции отношения людей к прир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релом в мировоззренческой стратегии человечества в 60-е годы. Работы Римского клуб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Пищевые (трофические) цепи. Чем ограничивается длина пищевой цеп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 качества природной и окружающей человека сре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пуляции, их характеристи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едставления о </w:t>
      </w:r>
      <w:r>
        <w:rPr>
          <w:lang w:val="en-US"/>
        </w:rPr>
        <w:t>r</w:t>
      </w:r>
      <w:r>
        <w:rPr/>
        <w:t xml:space="preserve">- и </w:t>
      </w:r>
      <w:r>
        <w:rPr>
          <w:lang w:val="en-US"/>
        </w:rPr>
        <w:t>k</w:t>
      </w:r>
      <w:r>
        <w:rPr/>
        <w:t>-стратег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родопользование, составные части природополь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 возникновения парникового эффекта. Глобальные изменения климата и его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, препятствующие переходу к рациональному природопользованию в промышл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блемы снижения уровня шума в город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гнозируемые экологические кризи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ути оптимизации взаимоотношений общества и прир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оль антропогенного фактора в деградации прир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вязь истории освоения и заселения Челябинской области с экологическими проблем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инергетика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мог. Виды смогов. Факторы, влияющие на образование и устойчивость смог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укцессии сообществ. Антропогенные сукце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ипы взаимодействия человека с популя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рагедия Ар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ункции живого вещества: энергетическая, деструктивная, концентрационная, средообразующ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етыре закона Б. Коммон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то такое коэволюц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ая ниша орган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кризисы в истории челове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ирамиды. Закон пирамиды энергий (правило 10% Линдеман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горнопромышлен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работы Т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роблемы античных цивилиз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й норматив, цели его приме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воздействие транспортных 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нарушение. Виды экологических нару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нергетика и продукция экосисте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>Основ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Третьякова Н. А. Основы экологии: учебное пособие для /Н.А. Третьякова под научной редакцией, Шишов М. Г – М.: Издательство Юрайт, 2022. – 21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 xml:space="preserve">Жуйкова, Т. В. Экологическая токсикология: учебник и практикум для бакалавриата и магистратуры / Т. В. Жуйкова, В. С. Безель. — М.: Издательство Юрайт, 2019. — 362 с. 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>Залунин, В. И. Социальная экология: учебник для академического бакалавриата / В. И. Залунин. — 2-е изд., испр. и доп. — М. : Издательство Юрайт, 2019. — 206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Колесников, С. И. Экология: учебное пособие для студентов вузов /С.И. Колесников. – М.: Изд-во: Дашков и К., 2021.- 38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иляров, А. М. Экология биосферы: учебное пособие / А. М. Гиляров. – Изд-во: МГУГ, 2019.-  15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рушко М. П., Мелякина Э. И., Волкова И. В., Зайцев В. Ф.  Прикладная экология: Учебное пособие, 1-е изд/  М. П Грушко, Э. И Мелякина., И. В. Волкова,  В. Ф.  Зайцев. – СПб: Изд-во «Лань», 2017.- 26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Хаханина Т.И. Химия окружающей среды: учебник для академического бакалавриата /,  Н.Г. Никитина, Л.С. Суханова; про ред.  Т.И. Хаханиной. – 2-е изд., перераб. и доп. – М.: Издательство Юрайт, 2014. – 215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Мананков, А. В.  Урбоэкология и техносфера : учебник и практикум для вузов / А. В. Мананков. — Москва: Издательство Юрайт, 2022. — 494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/>
        <w:t>Третьякова, Н. А. Основы экологии : учебное пособие для вузов / Н. А. Третьякова; под научной редакцией М. Г. Шишова. — Москва: Издательство Юрайт, 2019; Екатеринбург: Изд-во Урал. ун-та. — 111 с. — (Университеты России). — ISBN 978-5-534-09560-9 (Издательство Юрайт).</w:t>
      </w:r>
    </w:p>
    <w:p>
      <w:pPr>
        <w:pStyle w:val="Normal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 </w:t>
      </w:r>
      <w:r>
        <w:rPr>
          <w:b/>
          <w:bCs/>
          <w:szCs w:val="20"/>
          <w:lang w:eastAsia="en-US"/>
        </w:rPr>
        <w:t>Дополнитель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Основы экологии Спирина С.С. Экология: Учебно-методическое пособие для студентов. / С.С. Спирина. – Озерск: ОТИ МИФИ, 2019. – 54 с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Экологические аспекты при строительстве нефтяных и газовых скважин / О. В. Савенок, В. Г. Григулецкий, Д. В. Рахматуллин [и др.]. – Москва; Вологда: Инфра-Инженерия, 2021. – 652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Белозерский Г. Н. Радиационная экология Учебник для бакалавриата и магистратуры/ Белозерский Г. Н. - 2-е изд., пер. и доп.-  М.: Издательство Юрайт, 2019. - 418 с.</w:t>
      </w:r>
    </w:p>
    <w:p>
      <w:pPr>
        <w:pStyle w:val="Normal"/>
        <w:numPr>
          <w:ilvl w:val="0"/>
          <w:numId w:val="8"/>
        </w:numPr>
        <w:rPr/>
      </w:pPr>
      <w:r>
        <w:rPr/>
        <w:t>С.И. Прикладная Экология.Учебник/С.И. Колесников- Москва : Издательство «Кнорус», 202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b/>
        </w:rPr>
        <w:t>Журналы</w:t>
      </w:r>
      <w:r>
        <w:rPr/>
        <w:t xml:space="preserve">: «Экология и жизнь", «Инженерная экология», «Экология и промышленность России», «Химия и жизнь», «Радиационная биология. Радиоэкология», «Росэнергоатом», «Природа», «Экология (РАН)».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Министерство по радиационной и экологической</w:t>
        <w:tab/>
        <w:t xml:space="preserve">http://www.ecol.ural- безопасности Челябинской области </w:t>
        <w:tab/>
        <w:tab/>
        <w:tab/>
        <w:t>ecol.uu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омитет по радиационной и экологической </w:t>
        <w:tab/>
        <w:tab/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  <w:t>безопасности Челябинской области</w:t>
        <w:tab/>
        <w:tab/>
        <w:t>http://www.chelreg.ru/radecol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Всероссийский экологический портал </w:t>
        <w:tab/>
        <w:tab/>
        <w:tab/>
        <w:t>http://ecoportal.su/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Российский сайт ядерного нераспространения </w:t>
        <w:tab/>
        <w:t>http://www.atomsafe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раеведческий портал Челябинской области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Экология Челябинской области)</w:t>
        <w:tab/>
        <w:tab/>
        <w:tab/>
        <w:t>http://www.kraeved74.ru</w:t>
        <w:tab/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/>
        <w:tab/>
        <w:t>Дисциплина (модуль) «Экология» обеспечена всей необходимой материально-технической базой: аудиторий, оснащенной презентационным оборудованием, компьютерной техникой для использования интернет-ресурсов, проведения математических вычислений, библиотекой с необходимой литературой. Кроме того, имеются презентации по тематике дисциплины,</w:t>
      </w:r>
      <w:r>
        <w:rPr>
          <w:bCs/>
        </w:rPr>
        <w:t xml:space="preserve"> документальные фильмы: «Остановить апокалипсис: поворот северных рек», «Дом» (Свидание с планетой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  <w:t>Программа составлена в соответствии с требованиями ОС ВО с учетом рекомендаций и ООП ВО по направлению подготовки 150302 «Технологические машины и оборудование».</w:t>
      </w:r>
    </w:p>
    <w:p>
      <w:pPr>
        <w:pStyle w:val="Normal"/>
        <w:ind w:left="1440" w:hanging="1156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1156"/>
        <w:jc w:val="both"/>
        <w:rPr/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jc w:val="both"/>
        <w:rPr/>
      </w:pPr>
      <w:r>
        <w:rPr>
          <w:bCs/>
        </w:rPr>
        <w:t>Рецензент (ы)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firstLine="720"/>
        <w:jc w:val="both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exact" w:line="250" w:before="283" w:after="0"/>
        <w:ind w:left="1310" w:right="461" w:hanging="662"/>
        <w:rPr>
          <w:b/>
          <w:b/>
          <w:bCs/>
          <w:i/>
          <w:i/>
          <w:iCs/>
          <w:color w:val="000000"/>
          <w:spacing w:val="-14"/>
        </w:rPr>
      </w:pPr>
      <w:r>
        <w:rPr>
          <w:b/>
          <w:bCs/>
          <w:i/>
          <w:iCs/>
          <w:color w:val="000000"/>
          <w:spacing w:val="-14"/>
        </w:rPr>
      </w:r>
    </w:p>
    <w:p>
      <w:pPr>
        <w:pStyle w:val="Normal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About">
    <w:name w:val="abou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3:53:00Z</dcterms:created>
  <dc:creator>user</dc:creator>
  <dc:description/>
  <cp:keywords/>
  <dc:language>en-US</dc:language>
  <cp:lastModifiedBy>user</cp:lastModifiedBy>
  <dcterms:modified xsi:type="dcterms:W3CDTF">2022-02-25T04:05:00Z</dcterms:modified>
  <cp:revision>4</cp:revision>
  <dc:subject/>
  <dc:title/>
</cp:coreProperties>
</file>