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color w:val="000000"/>
          <w:szCs w:val="20"/>
        </w:rPr>
      </w:pPr>
      <w:r>
        <w:rPr>
          <w:spacing w:val="20"/>
          <w:szCs w:val="20"/>
        </w:rPr>
        <w:t>МИНИСТЕРСТВО НАУКИ И ВЫСШЕГО ОБРАЗОВАНИЯ РОССИЙСКОЙ ФЕДЕРАЦИИ</w:t>
      </w:r>
    </w:p>
    <w:p>
      <w:pPr>
        <w:pStyle w:val="Normal"/>
        <w:overflowPunct w:val="false"/>
        <w:autoSpaceDE w:val="false"/>
        <w:jc w:val="center"/>
        <w:rPr>
          <w:smallCaps/>
          <w:color w:val="000000"/>
          <w:sz w:val="20"/>
          <w:szCs w:val="20"/>
        </w:rPr>
      </w:pPr>
      <w:r>
        <w:rPr>
          <w:smallCaps/>
          <w:color w:val="000000"/>
          <w:sz w:val="20"/>
          <w:szCs w:val="20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</w:rPr>
        <w:t>Озерский технологический институт</w:t>
      </w:r>
      <w:r>
        <w:rPr>
          <w:color w:val="000000"/>
        </w:rPr>
        <w:t xml:space="preserve"> – </w:t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илиал федерального государственного автономного образовательного учреждения высшего </w:t>
      </w:r>
    </w:p>
    <w:p>
      <w:pPr>
        <w:pStyle w:val="Normal"/>
        <w:overflowPunct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зования «Национальный исследовательский ядерный университет «МИФИ»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ОТИ НИЯУ МИФИ)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  <w:szCs w:val="20"/>
          <w:lang w:val="en-US" w:eastAsia="en-US"/>
        </w:rPr>
      </w:pPr>
      <w:r>
        <w:rPr>
          <w:b/>
          <w:color w:val="000000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</wp:posOffset>
                </wp:positionH>
                <wp:positionV relativeFrom="paragraph">
                  <wp:posOffset>51435</wp:posOffset>
                </wp:positionV>
                <wp:extent cx="5974715" cy="635"/>
                <wp:effectExtent l="635" t="12700" r="635" b="12700"/>
                <wp:wrapNone/>
                <wp:docPr id="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05pt" to="470.55pt,4.05pt" ID="Line 1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i/>
          <w:i/>
          <w:sz w:val="28"/>
          <w:szCs w:val="20"/>
        </w:rPr>
      </w:pPr>
      <w:r>
        <w:rPr>
          <w:i/>
          <w:sz w:val="28"/>
          <w:szCs w:val="20"/>
        </w:rPr>
        <w:t>КАФЕДРА Электрификации промышленных предприятий</w:t>
      </w:r>
    </w:p>
    <w:p>
      <w:pPr>
        <w:pStyle w:val="Normal"/>
        <w:overflowPunct w:val="false"/>
        <w:autoSpaceDE w:val="false"/>
        <w:jc w:val="both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</wp:posOffset>
                </wp:positionH>
                <wp:positionV relativeFrom="paragraph">
                  <wp:posOffset>69850</wp:posOffset>
                </wp:positionV>
                <wp:extent cx="5974715" cy="635"/>
                <wp:effectExtent l="635" t="5080" r="635" b="5080"/>
                <wp:wrapNone/>
                <wp:docPr id="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5pt" to="470.55pt,5.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Актуализировано</w:t>
        <w:tab/>
        <w:tab/>
        <w:tab/>
        <w:tab/>
        <w:tab/>
        <w:tab/>
        <w:t>УТВЕРЖДАЮ</w:t>
      </w:r>
    </w:p>
    <w:p>
      <w:pPr>
        <w:pStyle w:val="Normal"/>
        <w:overflowPunct w:val="false"/>
        <w:autoSpaceDE w:val="false"/>
        <w:jc w:val="both"/>
        <w:rPr/>
      </w:pPr>
      <w:r>
        <w:rPr/>
        <w:t>И.о. зав. кафедрой ЭПП</w:t>
        <w:tab/>
        <w:tab/>
        <w:tab/>
        <w:tab/>
        <w:tab/>
        <w:t>Директор ОТИ НИЯУ МИФИ</w:t>
      </w:r>
    </w:p>
    <w:p>
      <w:pPr>
        <w:pStyle w:val="Normal"/>
        <w:tabs>
          <w:tab w:val="clear" w:pos="708"/>
          <w:tab w:val="left" w:pos="1532" w:leader="none"/>
          <w:tab w:val="left" w:pos="7407" w:leader="none"/>
        </w:tabs>
        <w:overflowPunct w:val="false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3340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4" stroked="t" o:allowincell="f" style="position:absolute;margin-left:4.2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96335</wp:posOffset>
                </wp:positionH>
                <wp:positionV relativeFrom="paragraph">
                  <wp:posOffset>194310</wp:posOffset>
                </wp:positionV>
                <wp:extent cx="885190" cy="635"/>
                <wp:effectExtent l="0" t="0" r="0" b="0"/>
                <wp:wrapNone/>
                <wp:docPr id="4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291.0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В.Н. Ивойлов</w:t>
        <w:tab/>
        <w:t>И.А. Иванов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rPr/>
      </w:pPr>
      <w:r>
        <w:rPr/>
        <w:t>«       »</w:t>
        <w:tab/>
        <w:t>20</w:t>
        <w:tab/>
        <w:t>г.</w:t>
        <w:tab/>
        <w:tab/>
        <w:t>«       »</w:t>
        <w:tab/>
        <w:tab/>
        <w:tab/>
        <w:t>20</w:t>
        <w:tab/>
        <w:t>г.</w:t>
      </w:r>
    </w:p>
    <w:p>
      <w:pPr>
        <w:pStyle w:val="Normal"/>
        <w:tabs>
          <w:tab w:val="clear" w:pos="708"/>
          <w:tab w:val="left" w:pos="611" w:leader="none"/>
          <w:tab w:val="left" w:pos="2373" w:leader="none"/>
          <w:tab w:val="left" w:pos="3237" w:leader="none"/>
          <w:tab w:val="left" w:pos="5046" w:leader="none"/>
          <w:tab w:val="left" w:pos="5714" w:leader="none"/>
        </w:tabs>
        <w:overflowPunct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71315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328.4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27">
                <wp:simplePos x="0" y="0"/>
                <wp:positionH relativeFrom="column">
                  <wp:posOffset>521081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410.3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715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7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7.6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863600" cy="635"/>
                <wp:effectExtent l="0" t="0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43.9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05" distR="1905" simplePos="0" locked="0" layoutInCell="0" allowOverlap="1" relativeHeight="30">
                <wp:simplePos x="0" y="0"/>
                <wp:positionH relativeFrom="column">
                  <wp:posOffset>1757680</wp:posOffset>
                </wp:positionH>
                <wp:positionV relativeFrom="paragraph">
                  <wp:posOffset>61595</wp:posOffset>
                </wp:positionV>
                <wp:extent cx="226695" cy="635"/>
                <wp:effectExtent l="0" t="0" r="0" b="0"/>
                <wp:wrapNone/>
                <wp:docPr id="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138.4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747135</wp:posOffset>
                </wp:positionH>
                <wp:positionV relativeFrom="paragraph">
                  <wp:posOffset>61595</wp:posOffset>
                </wp:positionV>
                <wp:extent cx="248285" cy="635"/>
                <wp:effectExtent l="0" t="0" r="0" b="0"/>
                <wp:wrapNone/>
                <wp:docPr id="10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295.0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 xml:space="preserve"> </w:t>
      </w:r>
    </w:p>
    <w:p>
      <w:pPr>
        <w:pStyle w:val="Normal"/>
        <w:spacing w:lineRule="auto" w:line="192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spacing w:lineRule="auto" w:line="192"/>
        <w:rPr>
          <w:b/>
          <w:b/>
          <w:bCs/>
          <w:color w:val="262626"/>
        </w:rPr>
      </w:pPr>
      <w:r>
        <w:rPr>
          <w:b/>
          <w:bCs/>
          <w:color w:val="262626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caps/>
        </w:rPr>
      </w:pPr>
      <w:r>
        <w:rPr>
          <w:b/>
          <w:caps/>
        </w:rPr>
        <w:t>Рабочая программа дисциплины</w:t>
      </w:r>
    </w:p>
    <w:p>
      <w:pPr>
        <w:pStyle w:val="Normal"/>
        <w:spacing w:before="280" w:after="280"/>
        <w:ind w:left="360" w:hanging="0"/>
        <w:jc w:val="center"/>
        <w:rPr/>
      </w:pPr>
      <w:r>
        <w:rPr/>
        <w:t xml:space="preserve">Электротехника и промышленная электроника </w:t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620"/>
      </w:tblGrid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18.05.02.«Химическая технология материалов современной энергетики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Профиль подготовки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/>
            </w:pPr>
            <w:r>
              <w:rPr/>
              <w:t>Химическая технология материалов ядерного топливного цикл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образовательной программы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>Квалификация выпускник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специалист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очная</w:t>
            </w:r>
          </w:p>
        </w:tc>
      </w:tr>
    </w:tbl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before="120" w:after="120"/>
        <w:ind w:firstLine="900"/>
        <w:jc w:val="center"/>
        <w:rPr>
          <w:color w:val="262626"/>
        </w:rPr>
      </w:pPr>
      <w:r>
        <w:rPr>
          <w:color w:val="262626"/>
        </w:rPr>
        <w:t>г. Озерск</w:t>
      </w:r>
    </w:p>
    <w:p>
      <w:pPr>
        <w:pStyle w:val="Normal"/>
        <w:spacing w:before="120" w:after="120"/>
        <w:ind w:firstLine="900"/>
        <w:jc w:val="center"/>
        <w:rPr>
          <w:color w:val="262626"/>
        </w:rPr>
      </w:pPr>
      <w:r>
        <w:rPr>
          <w:color w:val="262626"/>
        </w:rPr>
        <w:t>2022 год</w:t>
      </w:r>
      <w:r>
        <w:br w:type="page"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1. Цели освоения дисципл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Целью освоения дисциплины «Электротехника и промышленная электроника» является получение представления о  сфере производства, смежного с направлением подготовки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2. Место дисциплины в структуре ООП специалитет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«Входящими» знаниями, необходимыми для успешного изучения дисциплины «Электротехника и основы промышленной электроники» являются: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высшей математики: матрицы, комплексные числа, дифференциальные уравнения 1-го порядка, неопределенные и определенные интегралы,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школьной физики: электродинамика и электромагнитное поле,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из информатики: пакеты </w:t>
      </w:r>
      <w:r>
        <w:rPr>
          <w:lang w:val="en-US"/>
        </w:rPr>
        <w:t>MathCad</w:t>
      </w:r>
      <w:r>
        <w:rPr/>
        <w:t xml:space="preserve"> или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логики: понятия, операции над понятиями, деление и классификация.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дисциплины «Электротехника и промышленная электроника» не являются «входящими» для усвоения последующих дисциплин. 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3. Компетенции обучающегося, формируемые в результате освоения дисциплины «Электротехника и промышленная электроника»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 xml:space="preserve">3.1 Профессиональные компетенции (формируемые частично и не </w:t>
      </w:r>
      <w:r>
        <w:rPr/>
        <w:t>измеряемые)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4428"/>
        <w:gridCol w:w="4015"/>
        <w:gridCol w:w="54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компетенций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</w:t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ПК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ПК-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ОПК-4 Знать: принципы математического моделирования химико-технологических процессов и методы оптимизации химикотехнологических процессов с применением эмпирических и (или) физико-химических моделей У-ОПК-4 Уметь: применять известные методы вычислительной математики и математической статистики для решения конкретных задач расчета, моделирования, идентификации и оптимизации при исследовании, проектировании и управлении процессами химической технологии, а также уметь использовать в своей практической деятельности для достижения этих целей известные пакеты прикладных программ В-ОПК-4 Владеть: методами построения математических моделей типовых профессиональных задач и содержательной интерпретации полученных результатов, методами математической статистики для обработки результатов экспериментов, пакетами прикладных программ, используемых при моделировании объектов и процессов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ПК-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пособен использовать современные информационные технологии для решения задач профессиональной деятельности, работы с научно-технической и патентной литературо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-ОПК-5 Знать: основные принципы работы информационных баз данных и программных продуктов для поиска литературных и технических данных с применением современных информационных технологий (поисковых систем, специализированных библиотек и баз данных), У-ОПК-5 Уметь: работать с электронными и интернет-версиями баз данных ФИПС, РИНЦ, Scopus; Web of Science, других научных и технических информационных систем В-ОПК-5 Владеть: навыками сбора информации и анализа научно-технической и патентной литературы в информационной среде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КЦ-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УКЦ-2 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У-УКЦ-2 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В-УКЦ-2 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КЕ-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УКЕ-1 знать: основные законы естественнонаучных дисциплин, методы математического анализа и моделирования, теоретического и экспериментального исследования У-УКЕ-1 уметь: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 В-УКЕ-1 владеть: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left="1260" w:hanging="0"/>
        <w:jc w:val="both"/>
        <w:rPr>
          <w:b/>
          <w:b/>
        </w:rPr>
      </w:pPr>
      <w:r>
        <w:rPr>
          <w:b/>
        </w:rPr>
        <w:t>3.2 Теоретические (формируемые полностью и измеряемые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результате освоения дисциплины студент должен:</w:t>
      </w:r>
    </w:p>
    <w:p>
      <w:pPr>
        <w:pStyle w:val="Normal"/>
        <w:ind w:firstLine="900"/>
        <w:jc w:val="both"/>
        <w:rPr/>
      </w:pPr>
      <w:r>
        <w:rPr>
          <w:b/>
        </w:rPr>
        <w:t>Знать</w:t>
      </w:r>
      <w:r>
        <w:rPr/>
        <w:t>: основные задачи анализа электрических и магнитных цепей; назначения, обозначения, принципы работы и схемы включения трансформаторов, электрических машин и электронных устройств.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оны  и формулы расчета цепей постоянного и переменного тока.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он Ома, закон Ома для участка цепи с ЭДС, 1-й закон Кирхгофа , 2-й закон Кирхгофа, баланс мощностей, преобразование треугольника сопротивлений в звезду и обратно, формулы активных и реактивных сопротивлений и проводимостей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расчета электрических цепей.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Алгоритм метода расчета цепи по законам Кирхгофа, алгоритм метода расчета цепи по контурным токам, алгоритм метода расчета цепи по узловым потенциалам, алгоритм расчета тока методом эквивалентного генератора, </w:t>
            </w:r>
            <w:r>
              <w:rPr>
                <w:color w:val="000000"/>
              </w:rPr>
              <w:t>алгоритм расчета цепей переменного тока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ы</w:t>
            </w:r>
            <w:r>
              <w:rPr/>
              <w:t xml:space="preserve"> и формулы</w:t>
            </w:r>
            <w:r>
              <w:rPr>
                <w:color w:val="000000"/>
              </w:rPr>
              <w:t xml:space="preserve"> расчета магнитных цепей при постоянном магнитном потоке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нитный поток, МДС, магнитное напряжение, магнитное сопротивление, связь напряженности магнитного поля и магнитной индукции, закон полного тока, </w:t>
            </w:r>
            <w:r>
              <w:rPr/>
              <w:t>1-й закон Кирхгофа для магнитной цепи, 2-й закон Кирхгофа для магнитной цепи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расчета магнитных цепей при постоянном магнитном потоке.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расчета неразветвленных однородных магнитных цепей (прямая и обратная задачи), алгоритмы расчета неразветвленных неоднородных магнитных цепей (прямая и обратная задачи), алгоритмы расчета разветвленных неоднородных магнитных цепей (прямая и обратная задачи)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-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работа трансформаторов и электрических машин.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ройство, принцип работы и основная формула  однофазного трансформатора, виды трансформатор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, принцип работы, способы возбуждения машин постоянного тока и характеристики двигателей (механическая и рабочие), уравнения  для расчета двигателей и генераторов постоянного тока, регулирования скорости вращения двигателе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и принцип работы машин переменного тока (асинхронных двигателей с КЗ-ротором, асинхронных двигателей с фазным ротором, синхронных двигателей и генераторов)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-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, назначение, обозначение и характеристики электронных устройств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лупроводниковые диоды, фотодиоды, светодиоды, оптроны, стабилитроны, биполярные транзисторы, полевые транзисторы, тиристоры, логические устройства (таблицы истинности), триггеры, регистры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-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ые схемы, описание их работы.</w:t>
            </w:r>
          </w:p>
        </w:tc>
      </w:tr>
      <w:tr>
        <w:trPr>
          <w:trHeight w:val="300" w:hRule="atLeast"/>
        </w:trPr>
        <w:tc>
          <w:tcPr>
            <w:tcW w:w="9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хемы выпрямителей, схема стабилизатора напряжения, схемы включения биполярного транзистора с общим эмиттером, полевого транзистора с общим истоком, комбинационные логические устройства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Уметь:</w:t>
      </w:r>
      <w:r>
        <w:rPr/>
        <w:t xml:space="preserve"> решать основные задачи анализа электрических и магнитных цепей, распознавать обозначения, определять функции, объяснять принципы работы и схемы включения трансформаторов, электрических машин и электронных устройств.</w:t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менять законы и формулы расчета цепей постоянного и переменного тока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алгоритмы расчета электрических цепей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именять законы и формулы расчета цепей постоянного магнитного потока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алгоритмы расчета магнитных цепей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формулы и характеристики для расчетов трансформаторов и электрических машин (на уровне упрощенных идеальных моделей)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в электронных схемах базовые электронные устройства и их функции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У-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типовые электронные схемы выпрямителей, усилителей, стабилизаторов и др.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color w:val="000000"/>
        </w:rPr>
      </w:pPr>
      <w:r>
        <w:rPr>
          <w:b/>
        </w:rPr>
        <w:t xml:space="preserve">Владеть: </w:t>
      </w:r>
      <w:r>
        <w:rPr/>
        <w:t xml:space="preserve">методами анализа электрических и магнитных цепей, навыками выбора и элементарных расчетов </w:t>
      </w:r>
      <w:r>
        <w:rPr>
          <w:color w:val="000000"/>
        </w:rPr>
        <w:t>трансформаторов и электрических машин, навыками определения в электронных схемах базовых электронных устройств и их функций.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35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79"/>
        <w:gridCol w:w="9356"/>
      </w:tblGrid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тодами расчета цепей постоянного и переменного тока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етодами расчета магнитных цепей постоянного магнитного потока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выками расчета параметров трансформаторов и электрических машин (на уровне упрощенных идеальных моделей).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-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ыками распознавания в электронных схемах базовых электронных устройств и их функций, а также типовых электронных схем на их основе (выпрямителей, усилителей, стабилизаторов и др.)</w:t>
            </w:r>
          </w:p>
        </w:tc>
      </w:tr>
    </w:tbl>
    <w:p>
      <w:pPr>
        <w:pStyle w:val="Normal"/>
        <w:ind w:firstLine="9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2"/>
        <w:jc w:val="both"/>
        <w:rPr/>
      </w:pPr>
      <w:r>
        <w:rPr>
          <w:b/>
        </w:rPr>
        <w:t>4. Структура и содержание дисциплины «Электротехника и промышленная электроника»</w:t>
      </w:r>
    </w:p>
    <w:p>
      <w:pPr>
        <w:pStyle w:val="Normal"/>
        <w:spacing w:before="120" w:after="120"/>
        <w:jc w:val="both"/>
        <w:rPr/>
      </w:pPr>
      <w:r>
        <w:rPr/>
        <w:t>Общая трудоемкость дисциплины составляет  3 зачетных единицы, 100 часов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283"/>
        <w:gridCol w:w="851"/>
        <w:gridCol w:w="425"/>
        <w:gridCol w:w="709"/>
        <w:gridCol w:w="708"/>
        <w:gridCol w:w="1418"/>
        <w:gridCol w:w="992"/>
        <w:gridCol w:w="993"/>
      </w:tblGrid>
      <w:tr>
        <w:trPr>
          <w:trHeight w:val="19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Раздел дисциплины Электротехника и промышленная электро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Формы текущего контроля успевае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Максимальный балл за разд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Весь кур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120" w:after="120"/>
              <w:ind w:right="-176" w:hanging="194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линейные цепи постоя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, 1 КР, 1 ЛР, 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линейные цепи переме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, 1 КР, 2 ЛР, 2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трехфазные линейные цепи переме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гнитные цепи с постоянным магнитным потоком и нелинейные цепи постоя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1 С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Промежуточная аттестац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-1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копительная: выполнено &gt;70% заданий текуще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Трансформатор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КР, 1 ЛР, 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машины постоя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машины переменного то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, 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они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-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 ЛР, 1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ТОГ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120" w:after="120"/>
              <w:ind w:right="-176" w:hanging="194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ч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тоговое тес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лекций</w:t>
      </w:r>
    </w:p>
    <w:p>
      <w:pPr>
        <w:pStyle w:val="Normal"/>
        <w:ind w:firstLine="540"/>
        <w:rPr/>
      </w:pPr>
      <w:r>
        <w:rPr/>
        <w:t>Лекция 1</w:t>
      </w:r>
    </w:p>
    <w:p>
      <w:pPr>
        <w:pStyle w:val="Normal"/>
        <w:ind w:firstLine="540"/>
        <w:jc w:val="both"/>
        <w:rPr/>
      </w:pPr>
      <w:r>
        <w:rPr/>
        <w:t>Задача и структура дисциплины. Электрическая цепь постоянного тока и ее элементы. Электрическая мощность и энергия. Топологические элементы цепи. Закон Ома для участка цепи с ЭДС. Законы Кирхгофа.  Баланс мощностей. Методы преобразования при расчете электрических цепей. Расчет разветвленных цепей по законам Кирхгофа, методом контурных токов, методом узловых потенциалов. Метод эквивалентного генера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2</w:t>
      </w:r>
    </w:p>
    <w:p>
      <w:pPr>
        <w:pStyle w:val="Normal"/>
        <w:ind w:firstLine="540"/>
        <w:jc w:val="both"/>
        <w:rPr/>
      </w:pPr>
      <w:r>
        <w:rPr/>
        <w:t>Основные понятия и определения в цепи синусоидального тока. Действующие значения синусоидального тока и напряжения. Особенности электромагнитных процессов в цепи синусоидального тока. Идеализированные элементы цепи. Комплексные изображения синусоидальных функций времени. Синусоидальный ток в резистивном, емкостном и индуктивном элементах. Векторные диаграммы. Закон Ома для действующих и комплексных действующих значений напряжений и токов. Законы Кирхгофа для цепи синусоидального тока. Мощности в цепи синусоидального то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3</w:t>
      </w:r>
    </w:p>
    <w:p>
      <w:pPr>
        <w:pStyle w:val="Normal"/>
        <w:ind w:firstLine="540"/>
        <w:jc w:val="both"/>
        <w:rPr/>
      </w:pPr>
      <w:r>
        <w:rPr/>
        <w:t>Законы Ома и Кирхгофа для последовательного соединения элементов в цепи синусоидального тока. Векторные диаграммы. Методы расчета цепей синусоидального тока. Законы Ома и Кирхгофа для параллельного соединения элементов в цепи синусоидального тока. Векторные диаграм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4</w:t>
      </w:r>
    </w:p>
    <w:p>
      <w:pPr>
        <w:pStyle w:val="Normal"/>
        <w:ind w:firstLine="540"/>
        <w:jc w:val="both"/>
        <w:rPr/>
      </w:pPr>
      <w:r>
        <w:rPr/>
        <w:t xml:space="preserve">Понятие о трехфазных электрических цепях. Соединение потребителей звездой и треугольником при симметричной нагрузке. Соединение потребителей звездой и треугольником при несимметричной нагрузке. Аварийные режимы. Роль нейтрального провода. </w:t>
      </w:r>
    </w:p>
    <w:p>
      <w:pPr>
        <w:pStyle w:val="Normal"/>
        <w:ind w:firstLine="540"/>
        <w:jc w:val="both"/>
        <w:rPr/>
      </w:pPr>
      <w:r>
        <w:rPr/>
        <w:t>Лекция 5</w:t>
      </w:r>
    </w:p>
    <w:p>
      <w:pPr>
        <w:pStyle w:val="Normal"/>
        <w:ind w:firstLine="540"/>
        <w:jc w:val="both"/>
        <w:rPr/>
      </w:pPr>
      <w:r>
        <w:rPr/>
        <w:t>Магнитные цепи. Допущения и законы расчета магнитных цепей. Прямая и обратная задачи. Устройство и принцип действия однофазного трансформатора. Режимы холостого хода и нагрузки, уравнения электрического состояния обмоток. Опыты холостого хода и короткого замыкания. Потери мощности и КПД трансформа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6</w:t>
      </w:r>
    </w:p>
    <w:p>
      <w:pPr>
        <w:pStyle w:val="Normal"/>
        <w:ind w:firstLine="540"/>
        <w:jc w:val="both"/>
        <w:rPr/>
      </w:pPr>
      <w:r>
        <w:rPr/>
        <w:t>Электрические машины постоянного тока, обратимость машин. Устройство и принцип действия двигателя постоянного тока, способы возбуждения. Пуск двигателей. Основные характеристики, регулирование скорости вращения якоря. Потери мощности, КПД двига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7</w:t>
      </w:r>
    </w:p>
    <w:p>
      <w:pPr>
        <w:pStyle w:val="Normal"/>
        <w:ind w:firstLine="540"/>
        <w:jc w:val="both"/>
        <w:rPr/>
      </w:pPr>
      <w:r>
        <w:rPr/>
        <w:t>Устройство и принцип действия трехфазного асинхронного двигателя. Вращающий момент, скольжение, пуск, регулирование скорости вращения. Механическая характеристика. КПД асинхронного двига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8</w:t>
      </w:r>
    </w:p>
    <w:p>
      <w:pPr>
        <w:pStyle w:val="Normal"/>
        <w:ind w:firstLine="540"/>
        <w:jc w:val="both"/>
        <w:rPr/>
      </w:pPr>
      <w:r>
        <w:rPr/>
        <w:t>Устройство и принцип действия синхронного двигателя. Пуск двигателей. Основные характеристики. Потери мощности, КПД двигателя. Устройство и принцип действия синхронного генерато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екция 9</w:t>
      </w:r>
    </w:p>
    <w:p>
      <w:pPr>
        <w:pStyle w:val="Normal"/>
        <w:ind w:firstLine="540"/>
        <w:jc w:val="both"/>
        <w:rPr/>
      </w:pPr>
      <w:r>
        <w:rPr/>
        <w:t xml:space="preserve">Полупроводниковые диоды. Выпрямители. Биполярные транзисторы, схемы включения. </w:t>
      </w:r>
      <w:r>
        <w:rPr>
          <w:caps/>
        </w:rPr>
        <w:t>п</w:t>
      </w:r>
      <w:r>
        <w:rPr/>
        <w:t xml:space="preserve">ринцип работы транзистора с общим эмиттером. Понятие о полевых транзисторах. Тиристоры. Комбинационные логические устройства. Триггеры, регистр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практических занятий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Занятие 1. Расчет электрических цепей постоянного тока методом контурных токов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Занятие 2. Расчет электрических цепей постоянного тока методом узловых потенциалов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Занятие 3. Законы Ома и Кирхгофа в комплексной форме для цепей </w:t>
        <w:tab/>
        <w:t>переменного тока. Векторные диаграммы.</w:t>
      </w:r>
    </w:p>
    <w:p>
      <w:pPr>
        <w:pStyle w:val="Normal"/>
        <w:rPr/>
      </w:pPr>
      <w:r>
        <w:rPr/>
        <w:t>Занятие 4. Расчет разветвленных цепей синусоидального тока.</w:t>
      </w:r>
    </w:p>
    <w:p>
      <w:pPr>
        <w:pStyle w:val="Normal"/>
        <w:rPr/>
      </w:pPr>
      <w:r>
        <w:rPr/>
        <w:t>Занятие 5. Расчет трехфазных цепей синусоидального то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Занятие 6. Расчет магнитных цепей постоянного потока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Занятие 7. Расчет однофазного трансформатора.</w:t>
      </w:r>
    </w:p>
    <w:p>
      <w:pPr>
        <w:pStyle w:val="Normal"/>
        <w:rPr/>
      </w:pPr>
      <w:r>
        <w:rPr/>
        <w:t xml:space="preserve">Занятие 8. Асинхронный двигатель </w:t>
      </w:r>
    </w:p>
    <w:p>
      <w:pPr>
        <w:pStyle w:val="Normal"/>
        <w:rPr/>
      </w:pPr>
      <w:r>
        <w:rPr/>
        <w:t>Занятие 9. Итоговые тест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лан лабораторных рабо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электрических цепей постоянного тока (4 час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неразветвленных цепей переменного тока (4 час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разветвленных цепей переменного тока (4 час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ансформаторы (4 часа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характеристик полупроводниковых диодов (4 час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работы мостового выпрямителя (4 час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характеристик тиристора (4 час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работы транзисторного каскада с общим эмиттером (4 часа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spacing w:before="120" w:after="120"/>
        <w:ind w:firstLine="900"/>
        <w:jc w:val="both"/>
        <w:rPr/>
      </w:pPr>
      <w:r>
        <w:rPr/>
        <w:t>В соответствии с целью, компетенциями и с учетом особенностей контингента студентов образовательные технологии включают в себя лекционные занятия, на которых студенты выступают как пассивные участники учебного процесса, практические и лабораторные занятия, на которых студенты проявляют свою активность.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Часы самостоятельной работы студентов предусматривают просмотр лекций и практических занятий, работу с учебной и методической литературой, выполнение индивидуальных домашних заданий, подготовка и составление отчетов по лабораторным работам, отработку на скорость тестовых заданий в компьютерном варианте, проверка знаний с помощью федеральной тестовой программы на сайте </w:t>
      </w:r>
      <w:r>
        <w:rPr>
          <w:lang w:val="en-US"/>
        </w:rPr>
        <w:t>fepo</w:t>
      </w:r>
      <w:r>
        <w:rPr/>
        <w:t>.</w:t>
      </w:r>
      <w:r>
        <w:rPr>
          <w:lang w:val="en-US"/>
        </w:rPr>
        <w:t>ru</w:t>
      </w:r>
      <w:r>
        <w:rPr/>
        <w:t>, составление списка формул, схем и другой подобной информации на листе формата А4 для использования ее на зачет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55"/>
        <w:gridCol w:w="5220"/>
        <w:gridCol w:w="90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Цель зан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Час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лож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методов анализа цепей, которая обязательно заканчивается контрольными работами, позволяющими судить об успешности усвоения этих мет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1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caps/>
              </w:rPr>
              <w:t>п</w:t>
            </w:r>
            <w:r>
              <w:rPr/>
              <w:t>олучение навыков экспериментального изучения материала и соотнесения его с известным теоретическ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aps/>
              </w:rPr>
            </w:pPr>
            <w:r>
              <w:rPr>
                <w:caps/>
              </w:rPr>
              <w:t>32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п</w:t>
            </w:r>
            <w:r>
              <w:rPr/>
              <w:t>росмотр лекций и практических зан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бор и оформление записанной информации, подготовка к практическим занятиям, лабораторным занятиям и к зач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дивидуальные домашние зад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амостоятельный анализ предложенных  электрических цеп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р</w:t>
            </w:r>
            <w:r>
              <w:rPr/>
              <w:t>абота с учебной и методической литерату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стоятельное и/или углубленное изучение тем, подготовка к контрольным и лабораторным рабо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ыполнение подготовительного задания к лабораторной работ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счет схемы, подобной реальной схеме лабораторной работы, для получения представления о величине данных, подлежащих  измерению в лабораторной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оставление отчетов по лабораторным работ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бота с экспериментальными данными, формирование умения делать на их основании теоретические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на скорость тестовых зад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учивание наизусть материала, который необходимо помнить всегда (основные положения и форму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Тестирование на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exa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к проверочному тестированию по определению остаточных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ставление конспекта конспекта (шпаргал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истематизация знаний, создание комфортных условий для сдачи зачета или экзам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6. Основ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rPr>
          <w:b/>
          <w:b/>
        </w:rPr>
      </w:pPr>
      <w:r>
        <w:rPr>
          <w:b/>
        </w:rPr>
        <w:t>Тема 1  Электрические линейные цепи постоянного тока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MS Mincho;MS Gothic"/>
        </w:rPr>
        <w:t xml:space="preserve">Карпеев Д.Л. Сборник контрольных задач по электротехнике. Учебное пособие. – Озерск: ОТИ МИФИ, 2012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hd w:fill="FFFFFF" w:val="clear"/>
        </w:rPr>
      </w:pPr>
      <w:r>
        <w:rPr>
          <w:shd w:fill="FFFFFF" w:val="clear"/>
        </w:rPr>
        <w:t>Требования к решению задач и критерии оценки приведены в задачнике.</w:t>
      </w:r>
    </w:p>
    <w:p>
      <w:pPr>
        <w:pStyle w:val="Normal"/>
        <w:ind w:firstLine="72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дача 9 (Найти токи в схеме методом узловых потенциа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lang w:val="ru-RU"/>
              </w:rPr>
              <w:t>Задача 9 (Найти токи в схеме методом контурных то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Лабораторная работа №1 «Электрические цепи постоянного тока» [2]</w:t>
      </w:r>
    </w:p>
    <w:p>
      <w:pPr>
        <w:pStyle w:val="Normal"/>
        <w:spacing w:before="120" w:after="120"/>
        <w:ind w:firstLine="900"/>
        <w:rPr/>
      </w:pPr>
      <w:r>
        <w:rPr/>
        <w:t>ИДЗ№1 (</w:t>
      </w:r>
      <w:hyperlink r:id="rId2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rPr/>
      </w:pPr>
      <w:r>
        <w:rPr/>
        <w:t>Компьютерный тест по постоянному току (1шт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Тема 2  Электрические линейные цепи переменного т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rPr/>
            </w:pPr>
            <w:r>
              <w:rPr/>
              <w:t>Задача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900"/>
        <w:rPr/>
      </w:pPr>
      <w:r>
        <w:rPr/>
        <w:t>Лабораторная работа №2 «Электрические цепи переменного тока. Последовательное соединение» [2]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Лабораторная работа №3 «Электрические цепи переменного тока. </w:t>
      </w:r>
    </w:p>
    <w:p>
      <w:pPr>
        <w:pStyle w:val="Normal"/>
        <w:ind w:firstLine="900"/>
        <w:rPr/>
      </w:pPr>
      <w:r>
        <w:rPr/>
        <w:t>Параллельное соединение» [2]</w:t>
      </w:r>
    </w:p>
    <w:p>
      <w:pPr>
        <w:pStyle w:val="Normal"/>
        <w:spacing w:before="120" w:after="120"/>
        <w:ind w:firstLine="900"/>
        <w:rPr>
          <w:b/>
          <w:b/>
        </w:rPr>
      </w:pPr>
      <w:r>
        <w:rPr>
          <w:b/>
        </w:rPr>
        <w:t>Промежуточная аттестация: 9-10 недели</w:t>
      </w:r>
    </w:p>
    <w:p>
      <w:pPr>
        <w:pStyle w:val="Normal"/>
        <w:spacing w:before="120" w:after="120"/>
        <w:ind w:firstLine="900"/>
        <w:rPr/>
      </w:pPr>
      <w:r>
        <w:rPr>
          <w:b/>
        </w:rPr>
        <w:t xml:space="preserve">Условия аттестации студента: </w:t>
      </w:r>
      <w:r>
        <w:rPr/>
        <w:t>написаны успешно 2 КР, выполнены 3ЛР, сданы 2 из них, выполнено и сдано 1-е ИДЗ, пройдены 3 теста.</w:t>
      </w:r>
    </w:p>
    <w:p>
      <w:pPr>
        <w:pStyle w:val="Normal"/>
        <w:spacing w:before="120" w:after="120"/>
        <w:ind w:firstLine="900"/>
        <w:rPr/>
      </w:pPr>
      <w:r>
        <w:rPr/>
        <w:t>ИДЗ№2 (</w:t>
      </w:r>
      <w:hyperlink r:id="rId3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rPr/>
      </w:pPr>
      <w:r>
        <w:rPr/>
        <w:t>Компьютерные тесты по переменному току (2шт.)</w:t>
      </w:r>
    </w:p>
    <w:p>
      <w:pPr>
        <w:pStyle w:val="Normal"/>
        <w:rPr/>
      </w:pPr>
      <w:r>
        <w:rPr>
          <w:b/>
        </w:rPr>
        <w:t>Тема 3  Трехфазные электрические линейные цепи переменного тока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/>
      </w:pPr>
      <w:r>
        <w:rPr>
          <w:b/>
        </w:rPr>
        <w:t>Тема 4  Магнитные цепи и трансформаторы.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дача 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3</w:t>
            </w:r>
          </w:p>
        </w:tc>
      </w:tr>
    </w:tbl>
    <w:p>
      <w:pPr>
        <w:pStyle w:val="Normal"/>
        <w:spacing w:before="120" w:after="120"/>
        <w:ind w:firstLine="900"/>
        <w:rPr/>
      </w:pPr>
      <w:r>
        <w:rPr/>
        <w:t xml:space="preserve">Компьютерный тест по трансформаторам </w:t>
      </w:r>
    </w:p>
    <w:p>
      <w:pPr>
        <w:pStyle w:val="Normal"/>
        <w:spacing w:before="120" w:after="120"/>
        <w:ind w:firstLine="900"/>
        <w:rPr>
          <w:b/>
          <w:b/>
        </w:rPr>
      </w:pPr>
      <w:r>
        <w:rPr/>
        <w:t>Лабораторная работа №4 «Однофазный трансформатор» [3]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4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Трехфазный трансформатор подключен к трехфазной сети напряжением </w:t>
      </w:r>
      <w:r>
        <w:rPr>
          <w:lang w:val="en-US"/>
        </w:rPr>
        <w:t>U</w:t>
      </w:r>
      <w:r>
        <w:rPr>
          <w:vertAlign w:val="subscript"/>
        </w:rPr>
        <w:t>л1</w:t>
      </w:r>
      <w:r>
        <w:rPr/>
        <w:t xml:space="preserve">.Определить вторичные линейные и фазные напряжения при схемах соединения обмоток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Y</w:t>
      </w:r>
      <w:r>
        <w:rPr/>
        <w:t>/Δ и Δ/</w:t>
      </w:r>
      <w:r>
        <w:rPr>
          <w:lang w:val="en-US"/>
        </w:rPr>
        <w:t>Y</w:t>
      </w:r>
      <w:r>
        <w:rPr/>
        <w:t xml:space="preserve">. Коэффициент трансформации </w:t>
      </w:r>
      <w:r>
        <w:rPr>
          <w:lang w:val="en-US"/>
        </w:rPr>
        <w:t>n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6325</wp:posOffset>
                </wp:positionH>
                <wp:positionV relativeFrom="paragraph">
                  <wp:posOffset>905510</wp:posOffset>
                </wp:positionV>
                <wp:extent cx="1155700" cy="140652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835"/>
                              <w:gridCol w:w="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л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10.75pt;mso-wrap-distance-left:9pt;mso-wrap-distance-right:9pt;mso-wrap-distance-top:0pt;mso-wrap-distance-bottom:0pt;margin-top:71.3pt;mso-position-vertical-relative:text;margin-left:284.75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835"/>
                        <w:gridCol w:w="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л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155700" cy="2095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835"/>
                              <w:gridCol w:w="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л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.65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835"/>
                        <w:gridCol w:w="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л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25415</wp:posOffset>
                </wp:positionH>
                <wp:positionV relativeFrom="paragraph">
                  <wp:posOffset>69850</wp:posOffset>
                </wp:positionV>
                <wp:extent cx="1155700" cy="2095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835"/>
                              <w:gridCol w:w="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л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.65pt;mso-wrap-distance-left:9pt;mso-wrap-distance-right:9pt;mso-wrap-distance-top:0pt;mso-wrap-distance-bottom:0pt;margin-top:5.5pt;mso-position-vertical-relative:text;margin-left:411.45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835"/>
                        <w:gridCol w:w="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л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38680</wp:posOffset>
                </wp:positionH>
                <wp:positionV relativeFrom="paragraph">
                  <wp:posOffset>94615</wp:posOffset>
                </wp:positionV>
                <wp:extent cx="1155700" cy="140652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835"/>
                              <w:gridCol w:w="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л1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10.75pt;mso-wrap-distance-left:9pt;mso-wrap-distance-right:9pt;mso-wrap-distance-top:0pt;mso-wrap-distance-bottom:0pt;margin-top:7.45pt;mso-position-vertical-relative:text;margin-left:168.4pt;mso-position-horizontal-relative:page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835"/>
                        <w:gridCol w:w="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л1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rPr/>
      </w:pPr>
      <w:r>
        <w:rPr/>
        <w:t>Критерии оценки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Определены вторичные линейные и фазные напряжения при схемах соединения обмоток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Y</w:t>
      </w:r>
      <w:r>
        <w:rPr/>
        <w:t>/Δ и Δ/</w:t>
      </w:r>
      <w:r>
        <w:rPr>
          <w:lang w:val="en-US"/>
        </w:rPr>
        <w:t>Y</w:t>
      </w:r>
      <w:r>
        <w:rPr/>
        <w:t xml:space="preserve"> – 5 баллов.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Определены вторичные линейные и фазные напряжения при схемах соединения обмоток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/Δ или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Y</w:t>
      </w:r>
      <w:r>
        <w:rPr/>
        <w:t>, Δ/</w:t>
      </w:r>
      <w:r>
        <w:rPr>
          <w:lang w:val="en-US"/>
        </w:rPr>
        <w:t>Y</w:t>
      </w:r>
      <w:r>
        <w:rPr/>
        <w:t xml:space="preserve"> или Δ/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Y</w:t>
      </w:r>
      <w:r>
        <w:rPr/>
        <w:t>/Δ – 4 балла</w:t>
      </w:r>
      <w:r>
        <w:br w:type="page"/>
      </w:r>
    </w:p>
    <w:p>
      <w:pPr>
        <w:pStyle w:val="Normal"/>
        <w:rPr/>
      </w:pPr>
      <w:r>
        <w:rPr>
          <w:b/>
        </w:rPr>
        <w:t>Тема 6 Электрические машины переменного тока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Самостоятельная работа №5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Трехфазный асинхронный двигатель с числом пар полюсов 2р имеет номинальную частоту вращения </w:t>
      </w:r>
      <w:r>
        <w:rPr>
          <w:lang w:val="en-US"/>
        </w:rPr>
        <w:t>n</w:t>
      </w:r>
      <w:r>
        <w:rPr>
          <w:vertAlign w:val="subscript"/>
        </w:rPr>
        <w:t>2ном</w:t>
      </w:r>
      <w:r>
        <w:rPr/>
        <w:t xml:space="preserve">. Определить номинальное скольжение, частоту ЭДС, индуктируемых в фазах обмоток статора и ротора, если дана частота вращения поля статора (синхронная частота)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spacing w:before="120" w:after="120"/>
        <w:ind w:firstLine="900"/>
        <w:rPr/>
      </w:pPr>
      <w:r>
        <w:rPr/>
        <w:t>Критерии о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287270" cy="460692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460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1252"/>
                              <w:gridCol w:w="662"/>
                              <w:gridCol w:w="125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2ном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р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/мин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б/м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5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3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5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4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362.75pt;mso-wrap-distance-left:9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1252"/>
                        <w:gridCol w:w="662"/>
                        <w:gridCol w:w="125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ан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2ном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р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/мин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б/м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6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5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3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7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5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4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firstLine="900"/>
        <w:jc w:val="both"/>
        <w:rPr/>
      </w:pPr>
      <w:r>
        <w:rPr/>
        <w:t>Найдены скольжение, частоты ЭДС, индуктируемых в фазах обмоток статора и ротора – 5 баллов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Найдены скольжение, частота ЭДС, индуктируемой в фазах обмоток статора или ротора – 4 балла.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90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Тема 8</w:t>
      </w:r>
      <w:r>
        <w:rPr/>
        <w:t xml:space="preserve"> «Электроника»</w:t>
      </w:r>
    </w:p>
    <w:p>
      <w:pPr>
        <w:pStyle w:val="Normal"/>
        <w:spacing w:before="120" w:after="120"/>
        <w:jc w:val="both"/>
        <w:rPr/>
      </w:pPr>
      <w:r>
        <w:rPr/>
        <w:t>Лабораторная работа №5 Исследование характеристик полупроводниковых диодов (4 часа)</w:t>
      </w:r>
    </w:p>
    <w:p>
      <w:pPr>
        <w:pStyle w:val="Normal"/>
        <w:spacing w:before="120" w:after="120"/>
        <w:jc w:val="both"/>
        <w:rPr/>
      </w:pPr>
      <w:r>
        <w:rPr/>
        <w:t>Лабораторная работа №6 Исследование работы мостового выпрямителя (4 часа)</w:t>
      </w:r>
    </w:p>
    <w:p>
      <w:pPr>
        <w:pStyle w:val="Normal"/>
        <w:spacing w:before="120" w:after="120"/>
        <w:jc w:val="both"/>
        <w:rPr/>
      </w:pPr>
      <w:r>
        <w:rPr/>
        <w:t>Лабораторная работа №7 Исследование характеристик тиристора (4 часа)</w:t>
      </w:r>
    </w:p>
    <w:p>
      <w:pPr>
        <w:pStyle w:val="Normal"/>
        <w:spacing w:before="120" w:after="120"/>
        <w:jc w:val="both"/>
        <w:rPr/>
      </w:pPr>
      <w:r>
        <w:rPr/>
        <w:t>Лабораторная работа №8 Исследование работы транзисторного каскада с общим эмиттером (4 часа)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7. Вопросы к зачету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сновные темы курса электротехники, их краткие характеристики.</w:t>
      </w:r>
    </w:p>
    <w:p>
      <w:pPr>
        <w:pStyle w:val="Normal"/>
        <w:tabs>
          <w:tab w:val="clear" w:pos="708"/>
          <w:tab w:val="left" w:pos="518" w:leader="none"/>
        </w:tabs>
        <w:ind w:left="540" w:hanging="0"/>
        <w:jc w:val="center"/>
        <w:rPr>
          <w:b/>
          <w:b/>
        </w:rPr>
      </w:pPr>
      <w:r>
        <w:rPr>
          <w:b/>
        </w:rPr>
        <w:t>Эл цепи постоянного то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Базовые понятия школьной физики: эл. заряд, эл. ток, эл. напряжение, ЭДС, эл. сопротивление, эл. проводимость, индуктивность, емкость, потенциал, электромагнитное пол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б</w:t>
      </w:r>
      <w:r>
        <w:rPr/>
        <w:t>азовые законы школьной физики: закон Ома, закон Джоуля-Ленца, закон электромагнитной индукции, силы Ампера и Лорен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оследовательное и параллельное соединение резисторов, преобразование звезды резисторов в треугольник и треугольника в звез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Источники ЭДС и тока, их режимы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Закон Ома для участка цепи с ЭД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1-й и 2-й законы Кирхгоф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Баланс мощнос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отенциальная диаграмм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Метод расчета эл. цепей: по законам Кирхгоф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м</w:t>
      </w:r>
      <w:r>
        <w:rPr/>
        <w:t xml:space="preserve">етод контурных ток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м</w:t>
      </w:r>
      <w:r>
        <w:rPr/>
        <w:t xml:space="preserve">етод узловых потенциалов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м</w:t>
      </w:r>
      <w:r>
        <w:rPr/>
        <w:t>етод эквивалентного генератора.</w:t>
      </w:r>
    </w:p>
    <w:p>
      <w:pPr>
        <w:pStyle w:val="Normal"/>
        <w:tabs>
          <w:tab w:val="clear" w:pos="708"/>
          <w:tab w:val="left" w:pos="518" w:leader="none"/>
        </w:tabs>
        <w:ind w:left="540" w:hanging="0"/>
        <w:jc w:val="center"/>
        <w:rPr>
          <w:b/>
          <w:b/>
        </w:rPr>
      </w:pPr>
      <w:r>
        <w:rPr>
          <w:b/>
        </w:rPr>
        <w:t>Эл. цепи переменного то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сновные параметры цепей переменного (синусоидального) тока и их изображения в комплексной плоск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ок, напряжение и мощность в резисторе, емкости и индуктив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Резонанс напряжений (последовательное соединение С и </w:t>
      </w:r>
      <w:r>
        <w:rPr>
          <w:lang w:val="en-US"/>
        </w:rPr>
        <w:t>L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р</w:t>
      </w:r>
      <w:r>
        <w:rPr/>
        <w:t xml:space="preserve">езонанс токов (параллельное соединение С и </w:t>
      </w:r>
      <w:r>
        <w:rPr>
          <w:lang w:val="en-US"/>
        </w:rPr>
        <w:t>L</w:t>
      </w:r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Методы расчета цепей синусоидального тока.</w:t>
      </w:r>
    </w:p>
    <w:p>
      <w:pPr>
        <w:pStyle w:val="Normal"/>
        <w:tabs>
          <w:tab w:val="clear" w:pos="708"/>
          <w:tab w:val="left" w:pos="518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ind w:left="540" w:hanging="0"/>
        <w:jc w:val="center"/>
        <w:rPr>
          <w:b/>
          <w:b/>
        </w:rPr>
      </w:pPr>
      <w:r>
        <w:rPr>
          <w:b/>
        </w:rPr>
        <w:t>Трехфазные эл. цеп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рехфазные цепи. Соотношение линейных и фазных токов и напряжений при соединении симметричной нагрузки звездой и треугольни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Несимметричные нагрузки в трехфазной цеп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Мощности в трехфазной цепи.</w:t>
      </w:r>
    </w:p>
    <w:p>
      <w:pPr>
        <w:pStyle w:val="Normal"/>
        <w:tabs>
          <w:tab w:val="clear" w:pos="708"/>
          <w:tab w:val="left" w:pos="518" w:leader="none"/>
        </w:tabs>
        <w:ind w:left="540" w:hanging="0"/>
        <w:jc w:val="center"/>
        <w:rPr>
          <w:b/>
          <w:b/>
        </w:rPr>
      </w:pPr>
      <w:r>
        <w:rPr>
          <w:b/>
        </w:rPr>
        <w:t>Магнитные цеп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Магнитные цепи. Допущения и законы расчета магнитных цеп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рямая и обратная задачи расчета магнитных цеп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днофазный трансформатор. Устройство, принцип действия, основное уравнение, векторная диаграмм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Опыты ХХ и КЗ. Трехфазные трансформаторы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Электрические машины постоянного то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Электрические машины постоянного тока. Устройство, принцип действия, основные уравнения генератора и двигателя. Способы возбужд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Двигатели постоянного тока. Механические и рабочие характеристики двигателей последовательного и смешанного возбуждения, их особенности. Пуск двигателей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Электрические машины переменного то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рехфазный асинхронный двигатель. Устройство, принцип действ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caps/>
        </w:rPr>
        <w:t>а</w:t>
      </w:r>
      <w:r>
        <w:rPr/>
        <w:t>синхронный двигатель. Механическая и рабочие характеристики, регулирование скорости вращения, реверсирование, пуск однофазного асинхронного двигателя, пуск трехфазного АД от одной фаз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Синхронные трехфазные двигатели и генераторы. Устройство и принцип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Синхронные трехфазные двигатели. Основные характеристики, пуск.</w:t>
      </w:r>
    </w:p>
    <w:p>
      <w:pPr>
        <w:pStyle w:val="Normal"/>
        <w:ind w:left="360" w:hanging="0"/>
        <w:jc w:val="center"/>
        <w:rPr/>
      </w:pPr>
      <w:r>
        <w:rPr>
          <w:b/>
        </w:rPr>
        <w:t>Промышленная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Диоды. Схемы выпрямител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Биполярные транзисторы. Схема усилителя ОЭ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олевые транзисторы. Схема усилител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Тиристоры. Схема ключ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Логические элементы. Таблицы истинности. Триггеры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8. Учебно-методическое и информационное обеспечение дисциплины «Электротехника и основы электроники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а) основная литература:</w:t>
      </w:r>
    </w:p>
    <w:p>
      <w:pPr>
        <w:pStyle w:val="Style12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1. Данилов, И.А. Общая электротехника: учебник для бакалавров. - М.: Издательство Юрайт,  2014.- 673 с. – Серия: Бакалавр. Базовый курс. (5 экз.)</w:t>
      </w:r>
    </w:p>
    <w:p>
      <w:pPr>
        <w:pStyle w:val="Style12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2. Электротехника. Под ред. Герасимова В.Г.-М.: Высшая школа, 1982  (25 экз).</w:t>
      </w:r>
    </w:p>
    <w:p>
      <w:pPr>
        <w:pStyle w:val="Style12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3. Борисов Ю.М., Липатов Д.Н. Электротехника – М.: Энергоатомиздат, 1985 (25 экз).</w:t>
      </w:r>
    </w:p>
    <w:p>
      <w:pPr>
        <w:pStyle w:val="Normal"/>
        <w:jc w:val="both"/>
        <w:rPr/>
      </w:pPr>
      <w:r>
        <w:rPr>
          <w:rFonts w:eastAsia="MS Mincho;MS Gothic"/>
        </w:rPr>
        <w:t>4. Пономаренко В.К. Электрические цепи. Учебное пособие к лабораторным работам. – Озерск.: ОТИ МИФИ, 2000 (50 экз.)</w:t>
      </w:r>
    </w:p>
    <w:p>
      <w:pPr>
        <w:pStyle w:val="Normal"/>
        <w:jc w:val="both"/>
        <w:rPr/>
      </w:pPr>
      <w:r>
        <w:rPr>
          <w:rFonts w:eastAsia="MS Mincho;MS Gothic"/>
        </w:rPr>
        <w:t>5. Пономаренко В.К. Калинин М.Ю. Компьютерные лабораторные работы по исследованию трансформаторов и электрических машин. Учебное пособие. – Озерск.: ОТИ МИФИ, 2005 (50 экз.)</w:t>
      </w:r>
    </w:p>
    <w:p>
      <w:pPr>
        <w:pStyle w:val="Style12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6. Рекус Г.Г., Белоусов А.И. Сборник задач по электротехнике и основам электроники.- М.: Высшая школа, 1991 ( 15 экз), 2001 (25 экз)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б) дополнительная литература:</w:t>
      </w:r>
    </w:p>
    <w:p>
      <w:pPr>
        <w:pStyle w:val="Style12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7. Касаткин А.С. Электротехника – М.: Энергоатомиздат, 1983 (1973) (25 экз)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Сборник задач по общей электротехники / Под ред. Пантюшина В.С., М.:Высшая школа, 1973 (20 экз.)</w:t>
      </w:r>
    </w:p>
    <w:p>
      <w:pPr>
        <w:pStyle w:val="Style12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8. Электротехника / Под ред. Пантюшина В.С. – М.: Высшая школа, 1976 (20 экз).</w:t>
      </w:r>
    </w:p>
    <w:p>
      <w:pPr>
        <w:pStyle w:val="Normal"/>
        <w:spacing w:before="120" w:after="120"/>
        <w:jc w:val="both"/>
        <w:rPr/>
      </w:pPr>
      <w:r>
        <w:rPr/>
        <w:t>9. Карпеев Д.Л. Цепи постоянного тока в таблицах. Учебное пособие. – Озерск: ОТИ МИФИ, 2008 (50 экз.)</w:t>
      </w:r>
    </w:p>
    <w:p>
      <w:pPr>
        <w:pStyle w:val="Normal"/>
        <w:spacing w:before="120" w:after="120"/>
        <w:jc w:val="both"/>
        <w:rPr/>
      </w:pPr>
      <w:r>
        <w:rPr/>
        <w:t>10. Карпеев Д.Л. Цепи переменного тока в таблицах. Учебное пособие. – Озерск: ОТИ МИФИ, 2009 (50 экз.)</w:t>
      </w:r>
    </w:p>
    <w:p>
      <w:pPr>
        <w:pStyle w:val="Normal"/>
        <w:spacing w:before="120" w:after="120"/>
        <w:jc w:val="both"/>
        <w:rPr/>
      </w:pPr>
      <w:r>
        <w:rPr/>
        <w:t>11. Карпеев Д.Л. Магнитные цепи при постоянном потоке в таблицах. Учебное пособие. – Озерск: ОТИ МИФИ, 2010 (50 экз.)</w:t>
      </w:r>
    </w:p>
    <w:p>
      <w:pPr>
        <w:pStyle w:val="Normal"/>
        <w:spacing w:before="120" w:after="120"/>
        <w:jc w:val="both"/>
        <w:rPr/>
      </w:pPr>
      <w:r>
        <w:rPr/>
        <w:t>12. Карпеев Д.Л. Трехфазные электрические цепи в таблицах. Учебное пособие. – Озерск: ОТИ МИФИ, 2011 (50 экз.)</w:t>
      </w:r>
    </w:p>
    <w:p>
      <w:pPr>
        <w:pStyle w:val="Normal"/>
        <w:spacing w:before="120" w:after="120"/>
        <w:jc w:val="both"/>
        <w:rPr/>
      </w:pPr>
      <w:r>
        <w:rPr/>
        <w:t>13. Карпеев Д.Л. Сборник контрольных задач по электротехнике. Учебное пособие. – Озерск: ОТИ МИФИ, 2012 (25 экз.)</w:t>
      </w:r>
    </w:p>
    <w:p>
      <w:pPr>
        <w:pStyle w:val="Normal"/>
        <w:spacing w:before="120" w:after="120"/>
        <w:jc w:val="both"/>
        <w:rPr/>
      </w:pPr>
      <w:r>
        <w:rPr/>
        <w:t>14. Карпеев Д.Л. Электрические машины в таблицах. Учебное пособие. – Озерск: ОТИ МИФИ, 2013 (50 экз.)</w:t>
      </w:r>
    </w:p>
    <w:p>
      <w:pPr>
        <w:pStyle w:val="Normal"/>
        <w:spacing w:before="120" w:after="120"/>
        <w:jc w:val="both"/>
        <w:rPr/>
      </w:pPr>
      <w:r>
        <w:rPr/>
        <w:t>в) программное обеспечение и Интернет-ресурсы</w:t>
      </w:r>
    </w:p>
    <w:p>
      <w:pPr>
        <w:pStyle w:val="Normal"/>
        <w:spacing w:before="120" w:after="120"/>
        <w:jc w:val="both"/>
        <w:rPr/>
      </w:pPr>
      <w:hyperlink r:id="rId4">
        <w:r>
          <w:rPr>
            <w:rStyle w:val="InternetLink"/>
          </w:rPr>
          <w:t>http://www.oti.ru/forstudents/tasks/ekosenko</w:t>
        </w:r>
      </w:hyperlink>
      <w:r>
        <w:rPr/>
        <w:t xml:space="preserve"> - индивидуальные домашние задания.</w:t>
      </w:r>
    </w:p>
    <w:p>
      <w:pPr>
        <w:pStyle w:val="Normal"/>
        <w:spacing w:before="120" w:after="120"/>
        <w:jc w:val="both"/>
        <w:rPr/>
      </w:pPr>
      <w:r>
        <w:rPr/>
        <w:t>Программы для тестирования студентов по темам «Цепи постоянного тока», «Цепи переменного тока», «Трансформаторы» и «Электрические машины».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9. Материально-техническое обеспечение дисциплины «Электротехника и промышленная электроника»</w:t>
      </w:r>
    </w:p>
    <w:p>
      <w:pPr>
        <w:pStyle w:val="Normal"/>
        <w:spacing w:before="120" w:after="120"/>
        <w:jc w:val="both"/>
        <w:rPr/>
      </w:pPr>
      <w:r>
        <w:rPr/>
        <w:t>Лаборатория ТОЭ и электротехники:</w:t>
      </w:r>
    </w:p>
    <w:p>
      <w:pPr>
        <w:pStyle w:val="Normal"/>
        <w:spacing w:before="120" w:after="120"/>
        <w:jc w:val="both"/>
        <w:rPr/>
      </w:pPr>
      <w:r>
        <w:rPr/>
        <w:t>12 лабораторных стендов с разработанными и методически оформленными лабораторными работами по 8-и разделам ТОЭ и электротехники,</w:t>
      </w:r>
    </w:p>
    <w:p>
      <w:pPr>
        <w:pStyle w:val="Normal"/>
        <w:spacing w:before="120" w:after="120"/>
        <w:jc w:val="both"/>
        <w:rPr/>
      </w:pPr>
      <w:r>
        <w:rPr/>
        <w:t>10 персональных компьютеров с программным обеспечением, позволяющим проводить виртуальные лабораторные работы по 5-и разделам темы и описание к ним,</w:t>
      </w:r>
    </w:p>
    <w:p>
      <w:pPr>
        <w:pStyle w:val="Normal"/>
        <w:spacing w:before="120" w:after="120"/>
        <w:jc w:val="both"/>
        <w:rPr/>
      </w:pPr>
      <w:r>
        <w:rPr/>
        <w:t>Плакаты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Программа составлена в соответствии с требованиями ФГОС ВПО с учетом рекомендаций ПрООП ВПО по направлению Химическая технология материалов современной энергетики и профилю подготовки Химическая технология материалов ядерного топливного цикла.</w:t>
      </w:r>
    </w:p>
    <w:p>
      <w:pPr>
        <w:pStyle w:val="Normal"/>
        <w:spacing w:before="120" w:after="120"/>
        <w:ind w:firstLine="900"/>
        <w:jc w:val="both"/>
        <w:rPr/>
      </w:pPr>
      <w:r>
        <w:rPr/>
        <w:t>Автор Карпеев Д.Л.</w:t>
      </w:r>
    </w:p>
    <w:p>
      <w:pPr>
        <w:pStyle w:val="Normal"/>
        <w:spacing w:before="120" w:after="120"/>
        <w:ind w:firstLine="900"/>
        <w:jc w:val="both"/>
        <w:rPr/>
      </w:pPr>
      <w:r>
        <w:rPr/>
        <w:t>Рецензент Ивойлов В.Н.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Программа одобрена на заседании кафедры </w:t>
        <w:tab/>
        <w:tab/>
        <w:tab/>
        <w:tab/>
        <w:t xml:space="preserve"> </w:t>
      </w:r>
    </w:p>
    <w:p>
      <w:pPr>
        <w:pStyle w:val="Normal"/>
        <w:spacing w:before="120" w:after="120"/>
        <w:ind w:firstLine="900"/>
        <w:jc w:val="both"/>
        <w:rPr/>
      </w:pPr>
      <w:r>
        <w:rPr/>
        <w:t>от 20.01.2022 года, протокол № 5</w:t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65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133" w:after="0"/>
      <w:ind w:left="396" w:hanging="396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133" w:after="0"/>
      <w:ind w:left="396" w:hanging="3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Кафедра"/>
    <w:basedOn w:val="Normal"/>
    <w:qFormat/>
    <w:pPr>
      <w:suppressAutoHyphens w:val="true"/>
      <w:ind w:left="5103" w:hanging="0"/>
    </w:pPr>
    <w:rPr>
      <w:szCs w:val="20"/>
    </w:rPr>
  </w:style>
  <w:style w:type="paragraph" w:styleId="Style16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7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.ru/forstudents/tasks/ekosenko" TargetMode="External"/><Relationship Id="rId3" Type="http://schemas.openxmlformats.org/officeDocument/2006/relationships/hyperlink" Target="http://www.oti.ru/forstudents/tasks/ekosenko" TargetMode="External"/><Relationship Id="rId4" Type="http://schemas.openxmlformats.org/officeDocument/2006/relationships/hyperlink" Target="http://www.oti.ru/forstudents/tasks/ekosenk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1:00Z</dcterms:created>
  <dc:creator>user</dc:creator>
  <dc:description/>
  <cp:keywords/>
  <dc:language>en-US</dc:language>
  <cp:lastModifiedBy>student</cp:lastModifiedBy>
  <cp:lastPrinted>2012-06-19T16:00:00Z</cp:lastPrinted>
  <dcterms:modified xsi:type="dcterms:W3CDTF">2022-02-22T06:42:00Z</dcterms:modified>
  <cp:revision>5</cp:revision>
  <dc:subject/>
  <dc:title>МИНИСТЕРСТВО ОБРАЗОВАНИЯ И НАУКИ РОССИЙСКОЙ ФЕДЕРАЦИИ</dc:title>
</cp:coreProperties>
</file>