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064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3.2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/>
      </w:pPr>
      <w:r>
        <w:rPr/>
        <w:t>«УТВЕРЖДАЮ»</w:t>
      </w:r>
    </w:p>
    <w:p>
      <w:pPr>
        <w:pStyle w:val="Normal"/>
        <w:ind w:left="5954" w:right="0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right="0" w:hanging="0"/>
        <w:jc w:val="left"/>
        <w:rPr/>
      </w:pPr>
      <w:r>
        <w:rPr/>
        <w:t>_______________ И.А. Иванов</w:t>
      </w:r>
    </w:p>
    <w:p>
      <w:pPr>
        <w:pStyle w:val="Normal"/>
        <w:ind w:left="5954" w:right="0" w:hanging="0"/>
        <w:jc w:val="left"/>
        <w:rPr/>
      </w:pPr>
      <w:r>
        <w:rPr/>
        <w:t>«____»________ 2021 г.</w:t>
      </w:r>
    </w:p>
    <w:p>
      <w:pPr>
        <w:pStyle w:val="Normal"/>
        <w:spacing w:lineRule="auto" w:line="276"/>
        <w:ind w:right="0" w:hanging="0"/>
        <w:jc w:val="right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Материаловедение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left"/>
        <w:rPr/>
      </w:pPr>
      <w:r>
        <w:rPr/>
        <w:t>1.  ЦЕЛИ ОСВОЕНИЯ УЧЕБНОЙ ДИСЦИПЛИНЫ</w:t>
      </w:r>
    </w:p>
    <w:p>
      <w:pPr>
        <w:pStyle w:val="Normal"/>
        <w:ind w:right="0" w:firstLine="709"/>
        <w:rPr/>
      </w:pPr>
      <w:r>
        <w:rPr/>
        <w:t xml:space="preserve">Целями освоения учебной дисциплины «Материаловедение» являются изучение металлических и неметаллических материалов, применяемых в машиностроении. Свойства материала определяются его внутренним строением, которое, в свою очередь, зависит от состава и термической обработки. В курсе «Материаловедение» изучаются физические основы этих связей. </w:t>
      </w:r>
    </w:p>
    <w:p>
      <w:pPr>
        <w:pStyle w:val="Normal"/>
        <w:ind w:right="0" w:firstLine="709"/>
        <w:rPr/>
      </w:pPr>
      <w:r>
        <w:rPr/>
        <w:t>Выпуск современных машиностроительных конструкций, приборов, машин и аппаратуры невозможен без дальнейшего развития производства и изыскания новых материалов.</w:t>
      </w:r>
    </w:p>
    <w:p>
      <w:pPr>
        <w:pStyle w:val="Normal"/>
        <w:ind w:right="0" w:firstLine="709"/>
        <w:rPr/>
      </w:pPr>
      <w:r>
        <w:rPr/>
        <w:t>Прогресс в области машиностроения тесно связан с созданием и освоением новых наиболее экономичных материалов, обладающих разнообразными механическими и физико-химическими свойствами.</w:t>
      </w:r>
    </w:p>
    <w:p>
      <w:pPr>
        <w:pStyle w:val="Normal"/>
        <w:ind w:right="0" w:firstLine="709"/>
        <w:rPr/>
      </w:pPr>
      <w:r>
        <w:rPr/>
        <w:t>Изучение материаловедения дает тот минимум фундаментальных знаний, на базе которых будущий специалист сможет самостоятельно овладевать всем новым, с чем ему придется столкнуться в ходе дальнейшего научно-технического прогресса в области машиностроения. Кроме того, изучение данного курса способствует расширению научного кругозора и повышению общей культуры будущего специалиста, развитию его мышления и выработке у него правильного мировоззрен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rPr/>
      </w:pPr>
      <w:r>
        <w:rPr/>
        <w:t>МЕСТО УЧЕБНОЙ ДИСЦИПЛИНЫ В СТРУКТУРЕ ООП ВПО</w:t>
      </w:r>
    </w:p>
    <w:p>
      <w:pPr>
        <w:pStyle w:val="Normal"/>
        <w:ind w:right="0" w:firstLine="709"/>
        <w:rPr/>
      </w:pPr>
      <w:r>
        <w:rPr/>
        <w:t>Дисциплина «Материаловедение» относится к циклу общепрофессиональных дисциплин. Усвоение данной дисциплины базируется на знаниях, полученных студентами в курсах «Физика» (разделы «Механика», «Молекулярная физика»); «Химия» (разделы «Атомно-молекулярное учение», «Периодический закон Д.И. Менделеева», «Строение твердого тела») и других, предусмотренных учебным планом направления.</w:t>
      </w:r>
    </w:p>
    <w:p>
      <w:pPr>
        <w:pStyle w:val="Normal"/>
        <w:ind w:right="0" w:firstLine="709"/>
        <w:rPr/>
      </w:pPr>
      <w:r>
        <w:rPr/>
        <w:t>Дисциплина «Материаловедение» необходима для успешного освоения курсов «Детали машин и основы конструирования», «Режущий инструмент», «Проектирование и производство заготовок», «Технология машиностроения», «Технология сварочного производства», «Технология химического машиностроения». Материаловедение дает тот минимум фундаментальных знаний, используя которые, будущий бакалавр сможет самостоятельно овладевать всем новым в ходе дальнейшего научно-технического прогресса в области машиностроен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right="-115" w:hanging="0"/>
        <w:rPr>
          <w:sz w:val="24"/>
        </w:rPr>
      </w:pPr>
      <w:r>
        <w:rPr>
          <w:sz w:val="24"/>
        </w:rPr>
        <w:t>Общепрофессиональные компетенции выпускников и индикаторы их достижения</w:t>
      </w:r>
    </w:p>
    <w:tbl>
      <w:tblPr>
        <w:tblW w:w="96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3"/>
        <w:gridCol w:w="5064"/>
      </w:tblGrid>
      <w:tr>
        <w:trPr>
          <w:tblHeader w:val="true"/>
        </w:trPr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</w:tbl>
    <w:p>
      <w:pPr>
        <w:pStyle w:val="Style32"/>
        <w:spacing w:lineRule="auto" w:line="276" w:before="0" w:after="200"/>
        <w:ind w:left="0" w:right="0" w:firstLine="709"/>
        <w:contextualSpacing/>
        <w:rPr/>
      </w:pPr>
      <w:r>
        <w:rPr/>
      </w:r>
    </w:p>
    <w:p>
      <w:pPr>
        <w:pStyle w:val="Normal"/>
        <w:ind w:right="-115" w:firstLine="709"/>
        <w:rPr>
          <w:sz w:val="24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Style32"/>
        <w:spacing w:lineRule="auto" w:line="276" w:before="0" w:after="200"/>
        <w:ind w:left="0" w:right="0" w:firstLine="709"/>
        <w:contextualSpacing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</w:tbl>
    <w:p>
      <w:pPr>
        <w:pStyle w:val="Normal"/>
        <w:ind w:right="-1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кредита,</w:t>
      </w:r>
      <w:r>
        <w:rPr>
          <w:color w:val="FF6600"/>
        </w:rPr>
        <w:t xml:space="preserve">  </w:t>
      </w:r>
      <w:r>
        <w:rPr>
          <w:u w:val="single"/>
        </w:rPr>
        <w:t>144</w:t>
      </w:r>
      <w:r>
        <w:rPr/>
        <w:t xml:space="preserve"> часа. </w:t>
      </w:r>
    </w:p>
    <w:p>
      <w:pPr>
        <w:pStyle w:val="Normal"/>
        <w:ind w:right="0" w:hanging="0"/>
        <w:rPr/>
      </w:pPr>
      <w:r>
        <w:rPr/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754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ведение. Теория сплав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Железоуглеродистые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 неделя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ДЗ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лассификация и маркировка сталей и чугунов. Твердые сплав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щита лаб.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, защита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ДЗ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рмическая и химико-термическая обработка металлов и сплав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щита лаб. работ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 неделя ДЗ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Цветные и редкие металлы и их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-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щита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металлические материал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</w:t>
      </w:r>
    </w:p>
    <w:p>
      <w:pPr>
        <w:pStyle w:val="Normal"/>
        <w:ind w:right="-113" w:firstLine="709"/>
        <w:rPr/>
      </w:pPr>
      <w:r>
        <w:rPr/>
        <w:t xml:space="preserve">Лабораторное занятие (4 часа) – 2 балла </w:t>
      </w:r>
    </w:p>
    <w:p>
      <w:pPr>
        <w:pStyle w:val="Normal"/>
        <w:ind w:right="-113" w:firstLine="709"/>
        <w:rPr/>
      </w:pPr>
      <w:r>
        <w:rPr/>
        <w:t>Контрольная работа – 5 баллов</w:t>
      </w:r>
    </w:p>
    <w:p>
      <w:pPr>
        <w:pStyle w:val="Normal"/>
        <w:ind w:right="-113" w:firstLine="709"/>
        <w:rPr/>
      </w:pPr>
      <w:r>
        <w:rPr/>
        <w:t>Домашнее задание – 7 баллов</w:t>
      </w:r>
    </w:p>
    <w:p>
      <w:pPr>
        <w:pStyle w:val="Normal"/>
        <w:ind w:right="-113" w:firstLine="709"/>
        <w:rPr/>
      </w:pPr>
      <w:r>
        <w:rPr/>
        <w:t>Реферат – 5 баллов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ind w:right="0" w:firstLine="770"/>
        <w:rPr/>
      </w:pPr>
      <w:r>
        <w:rPr/>
        <w:t>4.2.1.1 Введение. Теория сплавов</w:t>
      </w:r>
    </w:p>
    <w:p>
      <w:pPr>
        <w:pStyle w:val="Normal"/>
        <w:ind w:right="0" w:firstLine="770"/>
        <w:rPr/>
      </w:pPr>
      <w:r>
        <w:rPr/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чи курса материаловедения. Основные требования, предъявляемые к материалам, используемым в машиностроении. Значение материаловедения для бакалавров в области технологии машиностроения. Основные исторические этапы развития материаловеден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талл. Классификация металлов. Связь между атомами в твердом теле. Кристаллические решетки металлов. Реальное строение металлических кристаллов. Анизотропия свойств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и состояния вещества. Энергетические условия процесса кристаллизации. Механизм процесса кристаллизации. Форма кристаллических образований. Строение слитка. Превращения в твердом состоянии. Аллотроп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ханическая смесь. Химическое соединение. Твердый раствор на основе одного из компонентов сплава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аграмма состояния сплава из компонентов, образующих механические смеси. Экспериментальное построение диаграммы. Правило фаз. Правило отрезков. Диаграмма состояния сплавов из компонентов, образующих химические соединения и твердые растворы. Связь между свойствами сплавов и типом диаграммы состояния. 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 xml:space="preserve">Железоуглеродистые сплавы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елезо и его свойства. Цементит и его свойства. Диаграмма состояния железо-цементит, ее характерные точки, линии, област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ияние углерода на свойства стали. Структура стали и ее связь с диаграммой состояния. Углеродистая сталь общего назначения, маркировка, механические свойства. Области применения. Качественные конструкционные и инструментальные стали. Их маркировка, механические свойства и области применения. Автоматные стал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сс графитизации. Классификация чугунов по структуре. Маркировка, свойства серых, высокопрочных и ковких чугунов. Области применения чугунов. </w:t>
      </w:r>
    </w:p>
    <w:p>
      <w:pPr>
        <w:pStyle w:val="Style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3 </w:t>
      </w:r>
      <w:r>
        <w:rPr>
          <w:rFonts w:cs="Times New Roman" w:ascii="Times New Roman" w:hAnsi="Times New Roman"/>
          <w:bCs/>
          <w:sz w:val="22"/>
          <w:szCs w:val="22"/>
        </w:rPr>
        <w:t xml:space="preserve">Классификация и маркировка сталей и чугунов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сталей. Маркировка сталей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примесей. Влияние легирующих элементов на полиморфизм железа. Карбидная фаза в легированных сталях. Влияние легирующих элементов на превращения в стал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струкционные низколегированные стали. Рессорно-пружинные стали. Шарикоподшипниковые стали, их свойства, применение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струментальные стали. Быстрорежущие стали. Штамповые стал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ростойкие и жаропрочные стали и сплавы. Влияние структуры и состава стали на жаропрочность. Коррозионностойкие (нержавеющие) стали и сплавы. Коррозионная стойкость. Понятие о совместимости материалов. Легированные чугуны. Твердые сплавы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4 </w:t>
      </w:r>
      <w:r>
        <w:rPr>
          <w:rFonts w:cs="Times New Roman" w:ascii="Times New Roman" w:hAnsi="Times New Roman"/>
          <w:bCs/>
          <w:sz w:val="22"/>
          <w:szCs w:val="22"/>
        </w:rPr>
        <w:t xml:space="preserve">Термическая и химико-термическая обработка стали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ь термической обработки. Классификация видов термической обработки. Термическая обработка и диаграмма состоян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е аустенита (первое основное превращение). Распад аустенита (второе основное превращение). Диаграмма изотермического превращения для эвтектоидной и доэвтектоидной стали. Превращение аустенита при непрерывном охлаждении с различной скоростью закалки. Мартенситное превращение (третье основное превращение). Остаточный аустенит. Влияние углерода на температуру начала и конца мартенситного превращения. Превращения при отпуске. Отпущенный мартенсит. Влияние термообработки на свойства стали. Мартенсит и его свойства. Зависимость механических свойств закаленной стали от температуры отпуска. Отжиг и нормализац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бор температуры закалки для стали в зависимости от содержания углерода. Закалочные среды. Прокаливаемость. Внутренние напряжения. Способы закалк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Химико-термическая обработка стали: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ория химико-термической обработки стали. Технология проведения, преимущества и области использования цементации, азотирования, цианирования и отдельных видов диффузионной металлизации. </w:t>
      </w:r>
    </w:p>
    <w:p>
      <w:pPr>
        <w:pStyle w:val="Style3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</w:t>
      </w:r>
      <w:r>
        <w:rPr>
          <w:rFonts w:cs="Times New Roman" w:ascii="Times New Roman" w:hAnsi="Times New Roman"/>
          <w:bCs/>
          <w:sz w:val="22"/>
          <w:szCs w:val="22"/>
        </w:rPr>
        <w:t xml:space="preserve"> Цветные и редкие металлы и их сплавы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люминий и его сплавы. Свойства алюминия. Постоянные примеси алюминия. Термическая обработка алюминиевых сплавов: закалка и старение. Технические сплавы алюминия. Деформируемые алюминиевые сплавы, не упрочняемые и упрочняемые термической обработкой. Литейные алюминиевые сплавы. Применение алюминия и его сплавов в машиностроени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агний и его сплавы. Свойства магния. Примеси. Термическая обработка сплавов магния. Свойства. Области применения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ь и ее сплавы. Свойства меди. Области применения в машиностроении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итан и его сплавы. Получение титана. Свойства титана (физические, химические, механические). Марки технически чистого титана. Титановые сплавы, их классификация. Механические свойства современных титановых сплавов. Коррозионная стойкость титана в различных средах. Области применения титана и его сплавов в машиностроени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угоплавкие металлы. Цирконий, молибден, вольфрам, ниобий и тантал. Физические, химические, механические свойства. Их сплавы. Области применения. </w:t>
      </w:r>
    </w:p>
    <w:p>
      <w:pPr>
        <w:pStyle w:val="Normal"/>
        <w:ind w:right="0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2.1.6 Неметаллические материалы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фит. Физические, химические, механические свойства. Влияние технологии получения графита на его свойства. Применение графита в машиностроительной промышленност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екло, керамика. Классификация, свойства, применение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атериалы органического происхождения. Основные сведения о технологии получения. Химически стойкие полимеры. Армированные стеклопластики, композиционные материалы. </w:t>
      </w:r>
    </w:p>
    <w:p>
      <w:pPr>
        <w:pStyle w:val="Normal"/>
        <w:ind w:right="0" w:firstLine="709"/>
        <w:rPr/>
      </w:pPr>
      <w:r>
        <w:rPr/>
        <w:t>Резины. Получение. Классификация, свойства, применение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  <w:t>4.2.2.1 Теория сплавов. Построение кривой охлаждения.</w:t>
      </w:r>
    </w:p>
    <w:p>
      <w:pPr>
        <w:pStyle w:val="Normal"/>
        <w:ind w:right="0" w:firstLine="709"/>
        <w:rPr/>
      </w:pPr>
      <w:r>
        <w:rPr/>
        <w:t>4.2.2.2 Углеродистые и легированные стали. Маркировка.</w:t>
      </w:r>
    </w:p>
    <w:p>
      <w:pPr>
        <w:pStyle w:val="Normal"/>
        <w:ind w:right="0" w:firstLine="709"/>
        <w:rPr/>
      </w:pPr>
      <w:r>
        <w:rPr/>
        <w:t>4.2.2.3 Чугуны. Маркировка и применение.</w:t>
      </w:r>
    </w:p>
    <w:p>
      <w:pPr>
        <w:pStyle w:val="Normal"/>
        <w:ind w:right="0" w:firstLine="709"/>
        <w:rPr/>
      </w:pPr>
      <w:r>
        <w:rPr/>
        <w:t>4.2.2.4 Быстрорежущие стали. Твердые сплавы. Маркировка и применение.</w:t>
      </w:r>
    </w:p>
    <w:p>
      <w:pPr>
        <w:pStyle w:val="Normal"/>
        <w:ind w:right="0" w:firstLine="709"/>
        <w:rPr/>
      </w:pPr>
      <w:r>
        <w:rPr/>
        <w:t>4.2.2.5 Термическая и химико-термическая обработка сталей и сплавов.</w:t>
      </w:r>
    </w:p>
    <w:p>
      <w:pPr>
        <w:pStyle w:val="Normal"/>
        <w:ind w:right="0" w:firstLine="709"/>
        <w:rPr/>
      </w:pPr>
      <w:r>
        <w:rPr/>
        <w:t>4.2.2.6 Интерактивное занятие – деловая игра.</w:t>
      </w:r>
    </w:p>
    <w:p>
      <w:pPr>
        <w:pStyle w:val="Normal"/>
        <w:ind w:right="0" w:firstLine="709"/>
        <w:rPr/>
      </w:pPr>
      <w:r>
        <w:rPr/>
        <w:t xml:space="preserve">4.2.2.7 Цветные металлы и сплавы. Неметаллические материалы. </w:t>
      </w:r>
    </w:p>
    <w:p>
      <w:pPr>
        <w:pStyle w:val="Normal"/>
        <w:ind w:right="0" w:firstLine="709"/>
        <w:rPr/>
      </w:pPr>
      <w:r>
        <w:rPr/>
        <w:t>4.2.2.8 Итоговое тестирование.</w:t>
      </w:r>
    </w:p>
    <w:p>
      <w:pPr>
        <w:pStyle w:val="Normal"/>
        <w:ind w:right="0"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  <w:t>4.2.3.1 Формирование структуры металла при кристаллизации.</w:t>
      </w:r>
    </w:p>
    <w:p>
      <w:pPr>
        <w:pStyle w:val="Normal"/>
        <w:ind w:right="0" w:firstLine="709"/>
        <w:rPr/>
      </w:pPr>
      <w:r>
        <w:rPr/>
        <w:t xml:space="preserve">4.2.3.2 Макроскопический анализ (макроанализ). </w:t>
      </w:r>
    </w:p>
    <w:p>
      <w:pPr>
        <w:pStyle w:val="Normal"/>
        <w:ind w:right="0" w:firstLine="709"/>
        <w:rPr/>
      </w:pPr>
      <w:r>
        <w:rPr/>
        <w:t>4.2.3.3 Микроанализ углеродистых сталей в равновесном состоянии.</w:t>
      </w:r>
    </w:p>
    <w:p>
      <w:pPr>
        <w:pStyle w:val="Normal"/>
        <w:ind w:right="0" w:firstLine="709"/>
        <w:rPr/>
      </w:pPr>
      <w:r>
        <w:rPr/>
        <w:t>4.2.3.4 Термическая обработка углеродистой стали.</w:t>
      </w:r>
    </w:p>
    <w:p>
      <w:pPr>
        <w:pStyle w:val="Normal"/>
        <w:ind w:right="0" w:firstLine="709"/>
        <w:rPr/>
      </w:pPr>
      <w:r>
        <w:rPr/>
        <w:t>4.2.3.5 Измерение твердости металлов и сплавов.</w:t>
      </w:r>
    </w:p>
    <w:p>
      <w:pPr>
        <w:pStyle w:val="Normal"/>
        <w:ind w:right="0" w:firstLine="709"/>
        <w:rPr/>
      </w:pPr>
      <w:r>
        <w:rPr/>
        <w:t>4.2.3.6 Определение марки стали по искре.</w:t>
      </w:r>
    </w:p>
    <w:p>
      <w:pPr>
        <w:pStyle w:val="Normal"/>
        <w:ind w:right="0" w:firstLine="709"/>
        <w:rPr/>
      </w:pPr>
      <w:r>
        <w:rPr/>
        <w:t>4.2.3.7 Изучение устройства металлографического микроскопа и приготовление микрошлифов.</w:t>
      </w:r>
    </w:p>
    <w:p>
      <w:pPr>
        <w:pStyle w:val="Normal"/>
        <w:ind w:right="0" w:firstLine="709"/>
        <w:rPr/>
      </w:pPr>
      <w:r>
        <w:rPr/>
        <w:t>4.2.3.8 Влияние термической обработки на структуру и свойства дуралюмин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ind w:right="0" w:firstLine="709"/>
        <w:rPr/>
      </w:pPr>
      <w:r>
        <w:rPr/>
        <w:t xml:space="preserve">1 Проведение лабораторных занятий в специальной лаборатории «Материаловедение» ОТИ НИЯУ МИФИ, что обеспечивает закрепление теоретических знаний и приобретение практических навыков в работе с металлами (изучение строения и свойств материалов под влиянием разного рода воздействия). 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именение интерактивных форм обучения. В качестве интерактивных форм проведения занятий рекомендуется:</w:t>
      </w:r>
    </w:p>
    <w:p>
      <w:pPr>
        <w:pStyle w:val="Normal"/>
        <w:ind w:right="-113" w:firstLine="720"/>
        <w:rPr>
          <w:u w:val="single"/>
        </w:rPr>
      </w:pPr>
      <w:r>
        <w:rPr>
          <w:u w:val="single"/>
        </w:rPr>
        <w:t xml:space="preserve">Интерактивные занятия №1 и 2 </w:t>
      </w:r>
    </w:p>
    <w:p>
      <w:pPr>
        <w:pStyle w:val="Normal"/>
        <w:ind w:right="-113" w:firstLine="720"/>
        <w:rPr/>
      </w:pPr>
      <w:r>
        <w:rPr/>
        <w:t>Продолжительность: 4 часа</w:t>
      </w:r>
    </w:p>
    <w:p>
      <w:pPr>
        <w:pStyle w:val="Normal"/>
        <w:ind w:right="-1" w:firstLine="720"/>
        <w:rPr/>
      </w:pPr>
      <w:r>
        <w:rPr/>
        <w:t>Вид обучения: публичная презентация</w:t>
      </w:r>
    </w:p>
    <w:p>
      <w:pPr>
        <w:pStyle w:val="Normal"/>
        <w:tabs>
          <w:tab w:val="clear" w:pos="708"/>
          <w:tab w:val="left" w:pos="993" w:leader="none"/>
        </w:tabs>
        <w:ind w:right="0" w:firstLine="709"/>
        <w:rPr/>
      </w:pPr>
      <w:r>
        <w:rPr/>
        <w:t>Цель: развитию навыков анализа и критического мышления студентов, формированию и развитию умения студентов самостоятельно находить информацию и определять уровень ее достоверности. Это способствует активации активно-познавательной и мыслительной деятельности студентов; вовлечению студентов в процесс обучения, освоения нового материала не в качестве пассивных слушателей, а в качестве активных участников.</w:t>
      </w:r>
    </w:p>
    <w:p>
      <w:pPr>
        <w:pStyle w:val="Normal"/>
        <w:ind w:right="0" w:firstLine="709"/>
        <w:rPr>
          <w:szCs w:val="28"/>
        </w:rPr>
      </w:pPr>
      <w:r>
        <w:rPr>
          <w:szCs w:val="28"/>
        </w:rPr>
        <w:t>Суть занятия: студенты подготавливают доклады по теме «Цветные металлы и сплавы»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ind w:right="0" w:firstLine="709"/>
        <w:rPr>
          <w:szCs w:val="28"/>
          <w:u w:val="single"/>
        </w:rPr>
      </w:pPr>
      <w:r>
        <w:rPr>
          <w:szCs w:val="28"/>
          <w:u w:val="single"/>
        </w:rPr>
        <w:t>Интерактивное занятие №3</w:t>
      </w:r>
    </w:p>
    <w:p>
      <w:pPr>
        <w:pStyle w:val="Normal"/>
        <w:ind w:right="0" w:firstLine="709"/>
        <w:rPr>
          <w:szCs w:val="28"/>
        </w:rPr>
      </w:pPr>
      <w:r>
        <w:rPr>
          <w:szCs w:val="28"/>
        </w:rPr>
        <w:t>Продолжительность: 2 часа</w:t>
      </w:r>
    </w:p>
    <w:p>
      <w:pPr>
        <w:pStyle w:val="Normal"/>
        <w:ind w:right="0" w:firstLine="709"/>
        <w:rPr>
          <w:szCs w:val="28"/>
        </w:rPr>
      </w:pPr>
      <w:r>
        <w:rPr>
          <w:szCs w:val="28"/>
        </w:rPr>
        <w:t>Вид обучения: деловая игра</w:t>
      </w:r>
    </w:p>
    <w:p>
      <w:pPr>
        <w:pStyle w:val="Normal"/>
        <w:ind w:right="0" w:firstLine="709"/>
        <w:rPr>
          <w:szCs w:val="28"/>
        </w:rPr>
      </w:pPr>
      <w:r>
        <w:rPr>
          <w:szCs w:val="28"/>
        </w:rPr>
        <w:t>Суть занятия: Студенты делятся на 3 подгруппы и в рамках индивидуального домашнего задания разрабатывают кроссворд из 10 вопросов и 2-х ребусов по пройденному материалу. Во время аудиторного занятия студенты обмениваются кроссвордами и ребусами и решают их. Кроссворд и ребусы оцениваются как домашняя работа с выставлением соответствующих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right="0" w:firstLine="709"/>
        <w:rPr/>
      </w:pPr>
      <w:r>
        <w:rPr>
          <w:rFonts w:eastAsia="Times New Roman"/>
        </w:rPr>
        <w:t xml:space="preserve"> </w:t>
      </w:r>
      <w:r>
        <w:rPr/>
        <w:t>Итоговое тестирование проводить в форме теста, охватывающего весь теоретический материал, что позволит обеспечить более четкое администрирование учебного процесса, повысить объективность оценки знаний студентов и т.д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660"/>
        <w:rPr/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660"/>
        <w:rPr/>
      </w:pPr>
      <w:r>
        <w:rPr/>
        <w:t>6.2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658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>6.3.1 Пример задания: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Вариант 1 </w:t>
      </w:r>
    </w:p>
    <w:p>
      <w:pPr>
        <w:pStyle w:val="Normal"/>
        <w:ind w:right="0" w:firstLine="709"/>
        <w:rPr/>
      </w:pPr>
      <w:r>
        <w:rPr/>
      </w:r>
    </w:p>
    <w:p>
      <w:pPr>
        <w:pStyle w:val="Style32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Вычертить диаграмму состояния «Fe – Fe</w:t>
      </w:r>
      <w:r>
        <w:rPr>
          <w:vertAlign w:val="subscript"/>
        </w:rPr>
        <w:t>3</w:t>
      </w:r>
      <w:r>
        <w:rPr/>
        <w:t>C». Указать структурно-фазовый состав областей. Построить кривую охлаждения и описать превращения для сплава, содержащего 4,3% С</w:t>
      </w:r>
      <w:r>
        <w:rPr>
          <w:szCs w:val="28"/>
        </w:rPr>
        <w:t xml:space="preserve">. </w:t>
      </w:r>
    </w:p>
    <w:p>
      <w:pPr>
        <w:pStyle w:val="Style32"/>
        <w:ind w:left="0" w:right="0" w:firstLine="709"/>
        <w:rPr>
          <w:szCs w:val="28"/>
        </w:rPr>
      </w:pPr>
      <w:r>
        <w:rPr>
          <w:szCs w:val="28"/>
        </w:rPr>
        <w:t>Какова структура этого сплава при комнатной температуре и как такой сплав называется (маркировка и применение).</w:t>
      </w:r>
    </w:p>
    <w:p>
      <w:pPr>
        <w:pStyle w:val="Normal"/>
        <w:numPr>
          <w:ilvl w:val="0"/>
          <w:numId w:val="8"/>
        </w:numPr>
        <w:ind w:left="1069" w:right="0" w:hanging="360"/>
        <w:rPr/>
      </w:pPr>
      <w:r>
        <w:rPr/>
        <w:t>Расшифровать марку стали или сплава:   У7А       Л80      20Х23Н18</w:t>
      </w:r>
    </w:p>
    <w:p>
      <w:pPr>
        <w:pStyle w:val="Style32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658"/>
        <w:rPr/>
      </w:pPr>
      <w:r>
        <w:rPr/>
        <w:t>Примерные вопросы для реферативной проработки: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дь и ее сплав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Титан и его сплав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Алюминий и его сплав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агний и его сплав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Латуни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Бронз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Пластмасс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Резин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омпозиционные материал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леи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Полимер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Герметики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Порошковые материалы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Стекло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Керамика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Древесина</w:t>
      </w:r>
    </w:p>
    <w:p>
      <w:pPr>
        <w:pStyle w:val="Style32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right="0" w:firstLine="709"/>
        <w:rPr/>
      </w:pPr>
      <w:r>
        <w:rPr/>
        <w:t>Полярные термопла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7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6.4  Примерные вопросы к экзамену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Металл. Классификация металлов. Основные свойства металлов физические, механические, технологическ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Кристаллизация. Энергетические условия процесса кристаллизации. Механизм процесса кристаллизации. Влияние степени переохлаждения на размер зере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Атомно-кристаллическая структура металлов: кристаллические решетки металлов Анизотропия свойств кристаллов. Строение стального слит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Строение сплавов: механические смеси и химические соединения. Условия их образования (привести пример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Строение сплавов: твердые растворы внедрения и замещения. Условия их образования (привести примеры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Понятия и определения: диаграмма фазового равновесия, правило фаз, число степеней свободы, число компонентов и число фаз, внешние фак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сплавов, образующих механические смеси из чистых компонентов. Правило отрез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сплавов, образующих неограниченные и ограниченные твердые раств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Железоуглеродистые сплавы: железо и его свойства, цементит и его свойства. Аллотропия чистого железа (показать на кривой охлаждения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железо-цементит: точки, линии, области на диаграмме, их характерист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железо-цементит: превращения в доэвтектоидных сталях из жидкого расплава до комнатной темпера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железо-цементит: превращения в эвтектоидных и заэвтектоидных сталях из жидкого расплава до комнатной темпера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иаграмма состояния железо-цементит: превращения в чугунах из жидкого расплава до комнатной температу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Углеродистые стали: влияние углерода и постоянных примесей на свойства сталей. Автоматные ста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Углеродистые конструкционные стали обычного качества: маркировка. Механические свойства, области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Углеродистые конструкционные качественные стали: маркировка, механические свойства, термическая обработка, области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Углеродистые инструментальные стали: маркировка, механические свойства, термическая обработка, области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Чугун: серый и белый чугуны, их состав, маркировка и области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Высокопрочный и ковкий чугуны. Маркировка, свойства и области применения и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ория термической обработки стали: превращения в стали при нагреве, наследственно мелкозернистые и крупнозернистые ста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ория термической обработки стали: образование перлитных структур (диаграмма изотермического превращения аустенита). Продукты превращений при различных степенях переохлаждения, их характеристи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ория термической обработки стали: превращения аустенита при непрерывном охлаждении (кривые охлаждения на диаграмме изотермического распада аустенита). Критическая скорость закал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ория термической обработки стали: мартенситное превращение. Определение закал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ория термической обработки стали: превращения при отпус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атуни простые и специальные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хнология закалки стали: выбор температуры закалки (нагрева). Время выдержки Выбор среды для нагрева и охлажд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егированные конструкционные цементуемые стали.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егированные конструкционные улучшаемые стали.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Стали для холодных и горячих штампов. Марки, термическая обработка, сво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Рессорно-пружинные и шарикоподшипниковые стали. Марки, термическая обработка, свойства и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егированные инструментальные стали.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Быстрорежущие стали.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Отпуск стали: виды отпуска, назначение, области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Отжиг: виды отжига, цель и назначение, технология отжига. Свойства сталей после отжиг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егированные стали: влияние легирующих элементов на свойства феррита. Классификация и маркировка ста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 xml:space="preserve">Легированные стали: примеси в сталях. Влияние легирующих элементов на полиморфизм железа. Карбидная фаза в легированных сталя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атуни простые и специальные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еформируемые алюминиевые сплавы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Азотирование: сущность и назначение. Технология проведения и области использования азот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Коррозия: виды коррозионные разрушений. Механизм межкристаллитной корроз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Внутренние напряжения при термообработке. Влияние термообработки на свойства стал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Термическая обработка: нормализация и улучшение. Определение, структура, свойства сталей после нормализации и улучш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Цементация: сущность и назначение. Технология проведения и области использования цементаци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Коррозионностойкие хромистые стали: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Коррозионностойкие хромо-никелевые стали типа Х18Н9 и более сложных систем. Марки, свойства, термическая обработк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Бронзы оловянные и безоловянные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Литейные алюминиевые сплавы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Деформируемые алюминиевые сплавы. Марки, свойства, примен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Сплавы титана. Марки, свойства, примен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20"/>
        <w:rPr/>
      </w:pPr>
      <w:r>
        <w:rPr/>
        <w:t>Понятия закаливаемости и прокаливаемости стали. Критический диаметр. Способы закалки.</w:t>
      </w:r>
    </w:p>
    <w:p>
      <w:pPr>
        <w:pStyle w:val="Normal"/>
        <w:tabs>
          <w:tab w:val="clear" w:pos="708"/>
          <w:tab w:val="left" w:pos="993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rPr/>
      </w:pPr>
      <w:r>
        <w:rPr/>
        <w:t>Свойства и применение наноматериалов: Учеб. пособие для ВПО. Гриф УМО/ В.К. Воронов, Д. Ким, А.С. Янюшкин, Л.А. Геращенко. -2-е изд., перераб. и доп.– Старый Оскол: ТНТ, 2013. -22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</w:t>
      </w:r>
      <w:r>
        <w:rPr>
          <w:rFonts w:cs="Times New Roman" w:ascii="Times New Roman" w:hAnsi="Times New Roman"/>
          <w:bCs/>
          <w:sz w:val="22"/>
          <w:szCs w:val="22"/>
        </w:rPr>
        <w:t xml:space="preserve"> Материаловедение и технологические</w:t>
      </w:r>
      <w:r>
        <w:rPr>
          <w:rFonts w:cs="Times New Roman" w:ascii="Times New Roman" w:hAnsi="Times New Roman"/>
          <w:sz w:val="22"/>
          <w:szCs w:val="22"/>
        </w:rPr>
        <w:t xml:space="preserve"> процессы в машиностроении: Учебное пособие для ВПО. Гриф УМО/ С.И. Богодухов, А.Д. Проскурин, Р.М. Сулейманов, А.Г. Схиртладзе; Под ред. С.И. Богодухова. – Старый Оскол: ТНТ, 2013. -56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</w:t>
      </w:r>
      <w:r>
        <w:rPr>
          <w:rFonts w:cs="Times New Roman" w:ascii="Times New Roman" w:hAnsi="Times New Roman"/>
          <w:bCs/>
          <w:sz w:val="22"/>
          <w:szCs w:val="22"/>
        </w:rPr>
        <w:t>Тестовые задания по</w:t>
      </w:r>
      <w:r>
        <w:rPr>
          <w:rFonts w:cs="Times New Roman" w:ascii="Times New Roman" w:hAnsi="Times New Roman"/>
          <w:sz w:val="22"/>
          <w:szCs w:val="22"/>
        </w:rPr>
        <w:t xml:space="preserve"> материаловедению и технологии конструкционных материалов: Учебное пособие для ВПО/ А.А. Смолькин, А.И. Батышев, В.И. Безпалько. – М.: Академия, 2011. -144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2. Основы материаловедения: Учебник для вузов. Рек. ИМЕТ РАН/ Под общ. ред. Б. А. Калина. - Изд. 2-е, перераб. – М.: НИЯУ МИФИ, 2012. -602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5. Материалы с заданными свойствами: Учебник для студентов вузов. Рек. ИМЕТ РАН/ Под общ. ред. Б. А. Калина. - Изд. 2-е, перераб. – М.: НИЯУ МИФИ, 2012. -699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right" w:pos="9355" w:leader="none"/>
        </w:tabs>
        <w:ind w:right="-42" w:firstLine="709"/>
        <w:rPr/>
      </w:pPr>
      <w:r>
        <w:rPr/>
        <w:t>1) Лахтин Ю.М., Леонтьева В.П. Материаловедение: учебник для студентов машиностроительных ВУЗов. – М.: Машиностроение, 2008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) Материаловедение и технология металлов: учебник для студентов машиностроительных специальностей ВУЗов. /Под ред. Фетисова.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3) Арзамасов Б.И., Сидорин И.И. и др. Материаловедение: учебник для высших технических учебных заведений. – М.: Машиностроение, 2005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4) Пашацкий Н.В., Бурова Н.М., Миллер М.А., Липина Ю.Е. Сборник лабораторных работ по металловедению. – Озерск: ОТИ НИЯУ МИФИ, 2020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5) Пейсахов А.М. Материаловедение. Конспект лекций для вузов. – СПб.: изд-во Михайлова В.А., 2000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6) Карпенков В.Ф., Баграмов Л.Г., Байкалов В.Н., Стрельцов В.В. и др. Материаловедение. Технология конструкционных материалов. Кн.2 – М.: КолосС, 2006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Style32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kni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(книг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rPr>
          <w:rStyle w:val="Bserpurlitem"/>
        </w:rPr>
      </w:pPr>
      <w:hyperlink r:id="rId3">
        <w:r>
          <w:rPr>
            <w:rStyle w:val="InternetLink"/>
            <w:lang w:val="en-US"/>
          </w:rPr>
          <w:t>http://www.docload.ru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книги, лекци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rPr/>
      </w:pPr>
      <w:hyperlink r:id="rId6">
        <w:r>
          <w:rPr>
            <w:rStyle w:val="InternetLink"/>
          </w:rPr>
          <w:t>http://www.materialscience.ru/</w:t>
        </w:r>
      </w:hyperlink>
      <w:r>
        <w:rPr/>
        <w:t xml:space="preserve"> (учебники, лекции, контрольные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10" w:leader="none"/>
          <w:tab w:val="left" w:pos="1320" w:leader="none"/>
        </w:tabs>
        <w:ind w:left="0" w:right="0" w:firstLine="770"/>
        <w:rPr/>
      </w:pPr>
      <w:r>
        <w:rPr/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76" w:before="0" w:after="120"/>
        <w:ind w:right="0" w:firstLine="709"/>
        <w:rPr/>
      </w:pPr>
      <w:r>
        <w:rPr/>
        <w:t>8.2 Лабораторные занятия проводятся в лаборатории «Металловедение» (ауд. 030) ОТИ НИЯУ МИФ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Печь муфельная СНОЛ (3 шт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>
          <w:sz w:val="20"/>
        </w:rPr>
      </w:pPr>
      <w:r>
        <w:rPr/>
        <w:t xml:space="preserve">Микроскоп металлографический </w:t>
      </w:r>
      <w:r>
        <w:rPr>
          <w:szCs w:val="24"/>
        </w:rPr>
        <w:t>«МЕТАМ ЛВ-34» (2 шт.) и «МЕТАМ РВ-34» (4 шт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Твердомер стационарный по Роквеллу, Бринеллю и Виккерсу HBRVU-187.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Твердомер ТК-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Твердомер ТЭМП-4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Электроточило ИЭ 970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Станок полировальный для приготовления микрошлиф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Вытяжной шка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Ванна закалочн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Набор реакти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660"/>
        <w:rPr/>
      </w:pPr>
      <w:r>
        <w:rPr/>
        <w:t>Набор образцов (микрошлифы, макрошлифы).</w:t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0" w:firstLine="709"/>
        <w:rPr/>
      </w:pPr>
      <w:r>
        <w:rPr/>
        <w:t>Программа составлена в соответствии с требованиями ОС ВО по направлению 150305 «Конструкторско-технологическое обеспечение машиностроительных производств»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 xml:space="preserve">Автор Миллер М.А., преподаватель кафедры ТМ и МАХП; Липина Ю.Е., ст. преподаватель кафедры ТМ и МАХП. 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Акинцева А.В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одобрена на Методическом семинаре кафедры ТМ и МАХП  протокол №  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8935</wp:posOffset>
              </wp:positionH>
              <wp:positionV relativeFrom="paragraph">
                <wp:posOffset>1206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95pt;mso-position-vertical-relative:text;margin-left:52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84"/>
        </w:tabs>
        <w:ind w:left="720" w:firstLine="709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nigi.org/" TargetMode="External"/><Relationship Id="rId3" Type="http://schemas.openxmlformats.org/officeDocument/2006/relationships/hyperlink" Target="http://www.docload.ru/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materialscience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42:00Z</dcterms:created>
  <dc:creator>Липина</dc:creator>
  <dc:description/>
  <cp:keywords/>
  <dc:language>en-US</dc:language>
  <cp:lastModifiedBy>user</cp:lastModifiedBy>
  <cp:lastPrinted>2015-02-17T08:56:00Z</cp:lastPrinted>
  <dcterms:modified xsi:type="dcterms:W3CDTF">2022-02-24T09:19:00Z</dcterms:modified>
  <cp:revision>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