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02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(очная форма обучения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Объём учебных занятий в часах</w:t>
        <w:tab/>
        <w:t>– 180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70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34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         – 3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74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экзаме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предполагает формирование у студентов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В курсе рассматриваются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специалист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читается согласно Государственному образовательному стандарту и учебным планам студентам, обучающимся по всем специальностям в институте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  <w:r>
        <w:rPr>
          <w:sz w:val="24"/>
          <w:szCs w:val="24"/>
          <w:lang w:eastAsia="en-US"/>
        </w:rPr>
        <w:t>Курс читается в десятом семестре.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spacing w:lineRule="exact" w:line="259" w:before="0" w:after="200"/>
        <w:ind w:firstLine="36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4"/>
          <w:szCs w:val="22"/>
          <w:lang w:eastAsia="en-US"/>
        </w:rPr>
      </w:pPr>
      <w:r>
        <w:rPr>
          <w:rFonts w:eastAsia="Calibri"/>
          <w:bCs/>
          <w:color w:val="000000"/>
          <w:spacing w:val="4"/>
          <w:szCs w:val="22"/>
          <w:lang w:eastAsia="en-US"/>
        </w:rPr>
        <w:t>Таблица 1</w:t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4120"/>
        <w:gridCol w:w="4114"/>
      </w:tblGrid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УК-1. Уметь: применять методы системного подхода и  критического  анализа проблемных ситуаций;  разрабатывать  стратегию действий, принимать    конкретные    решения    для ее реал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right="43" w:hanging="10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-УК-1.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/>
              <w:t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К-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ОПК-5   Знать:   основные   принципы работы информационных баз данных и программных продуктов     для     поиска     литературных и технических данных с применением современных информационных технологий (поисковых систем, специализированных библиотек и баз данных), 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/>
            </w:pPr>
            <w:r>
              <w:rPr>
                <w:sz w:val="22"/>
                <w:szCs w:val="22"/>
              </w:rPr>
              <w:t xml:space="preserve">У-ОПК-5 Уметь: работать с электронными и интернет-версиями баз данных ФИПС, РИНЦ, </w:t>
            </w:r>
            <w:r>
              <w:rPr>
                <w:sz w:val="22"/>
                <w:szCs w:val="22"/>
                <w:lang w:val="en-US"/>
              </w:rPr>
              <w:t>Scopus</w:t>
            </w:r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ience</w:t>
            </w:r>
            <w:r>
              <w:rPr>
                <w:sz w:val="22"/>
                <w:szCs w:val="22"/>
              </w:rPr>
              <w:t xml:space="preserve">,  других  научных и технических информационных систем </w:t>
            </w:r>
          </w:p>
          <w:p>
            <w:pPr>
              <w:pStyle w:val="Normal"/>
              <w:autoSpaceDE w:val="false"/>
              <w:spacing w:lineRule="exact" w:line="27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5 Владеть: навыками сбора информации и анализа     научно-технической     и патентной литературы в информационной среде</w:t>
            </w:r>
          </w:p>
        </w:tc>
      </w:tr>
      <w:tr>
        <w:trPr>
          <w:trHeight w:val="338" w:hRule="atLeast"/>
        </w:trPr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5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ен: принимать конкретное техническое решение с учетом охраны труда, радиационной безопасности и охраны окружающей среды </w:t>
            </w:r>
          </w:p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ы окружающей сре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right="43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ПК-5 Знать: правовые, нормативно-технические и организационные основы безопасности жизнедеятельности, средства, методы повышения безопасности</w:t>
            </w:r>
          </w:p>
          <w:p>
            <w:pPr>
              <w:pStyle w:val="Normal"/>
              <w:autoSpaceDE w:val="false"/>
              <w:spacing w:before="19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5 Уметь:</w:t>
            </w:r>
          </w:p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конкретное техническое решение с учетом охраны труда, радиационной безопасности и окружающей среды</w:t>
            </w:r>
          </w:p>
          <w:p>
            <w:pPr>
              <w:pStyle w:val="Normal"/>
              <w:autoSpaceDE w:val="false"/>
              <w:spacing w:before="1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5. Владеть:</w:t>
            </w:r>
          </w:p>
          <w:p>
            <w:pPr>
              <w:pStyle w:val="Normal"/>
              <w:autoSpaceDE w:val="false"/>
              <w:spacing w:lineRule="exact" w:line="274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ностью анализировать и систематизировать информацию, и обрабатывать полученные   данные с целью принятия конкретного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го решения с учетом   охраны труда, радиационной безопасности и охраны окружающей среды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 производства МОКС-топлива»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firstLine="426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 5 зачетных единиц 180 час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58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се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десятый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ей и последствий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,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ind w:firstLine="426"/>
        <w:jc w:val="center"/>
        <w:rPr/>
      </w:pPr>
      <w:r>
        <w:rPr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426"/>
        <w:jc w:val="center"/>
        <w:rPr>
          <w:i/>
          <w:i/>
        </w:rPr>
      </w:pPr>
      <w:r>
        <w:rPr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4 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 вентиляция легких. Непрямой массаж сердца.</w:t>
      </w:r>
    </w:p>
    <w:p>
      <w:pPr>
        <w:pStyle w:val="Normal"/>
        <w:ind w:firstLine="360"/>
        <w:jc w:val="both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ль и предмет науки о безопасности жизне</w:t>
        <w:softHyphen/>
        <w:t xml:space="preserve">деятельности человека в техносфере. Актуальность дисциплины «Безопасность жизнедеятельности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а «человек - среда обитания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асность – центральное понятие науки о БЖД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езопасность. Методы и средства обеспечения безопас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Эволюция системы «человек – среда обитания»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10"/>
        </w:rPr>
        <w:t xml:space="preserve">Негативные факторы в системе </w:t>
      </w:r>
      <w:r>
        <w:rPr>
          <w:spacing w:val="9"/>
        </w:rPr>
        <w:t xml:space="preserve">«человек </w:t>
      </w:r>
      <w:r>
        <w:rPr>
          <w:rFonts w:eastAsia="Symbol" w:cs="Symbol" w:ascii="Symbol" w:hAnsi="Symbol"/>
          <w:spacing w:val="9"/>
        </w:rPr>
        <w:t>-</w:t>
      </w:r>
      <w:r>
        <w:rPr>
          <w:spacing w:val="9"/>
        </w:rPr>
        <w:t xml:space="preserve"> среда обитания». Экологическая безопас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гиональный комплекс естественных и антропогенных негативных факторов - причина экологического кризи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Чрезвычайная ситуация – источник опасности. Классификация ЧС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природного происхожде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техногенного происхожде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резвычайные ситуации военного времени. </w:t>
      </w:r>
    </w:p>
    <w:p>
      <w:pPr>
        <w:pStyle w:val="3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ые случаи автономного существования. </w:t>
      </w:r>
    </w:p>
    <w:p>
      <w:pPr>
        <w:pStyle w:val="3"/>
        <w:numPr>
          <w:ilvl w:val="0"/>
          <w:numId w:val="8"/>
        </w:numPr>
        <w:spacing w:before="0" w:after="0"/>
        <w:jc w:val="both"/>
        <w:rPr/>
      </w:pPr>
      <w:r>
        <w:rPr>
          <w:sz w:val="24"/>
          <w:szCs w:val="24"/>
        </w:rPr>
        <w:t xml:space="preserve">Чрезвычайные ситуации социального характер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а МЧС Росси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Поисково-спасательная служба.</w:t>
      </w:r>
    </w:p>
    <w:p>
      <w:pPr>
        <w:pStyle w:val="TextBodyIndent"/>
        <w:numPr>
          <w:ilvl w:val="0"/>
          <w:numId w:val="8"/>
        </w:numPr>
        <w:rPr>
          <w:szCs w:val="24"/>
        </w:rPr>
      </w:pPr>
      <w:r>
        <w:rPr>
          <w:szCs w:val="24"/>
        </w:rPr>
        <w:t>Государственная противопожарная служб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-1560" w:leader="none"/>
        </w:tabs>
        <w:jc w:val="both"/>
        <w:rPr/>
      </w:pPr>
      <w:r>
        <w:rPr/>
        <w:t>Имитационная игра «</w:t>
      </w:r>
      <w:r>
        <w:rPr>
          <w:color w:val="000000"/>
          <w:spacing w:val="4"/>
        </w:rPr>
        <w:t>Поведение человека  в чрезвычайных ситуациях</w:t>
      </w:r>
      <w:r>
        <w:rPr>
          <w:color w:val="000000"/>
          <w:spacing w:val="2"/>
        </w:rPr>
        <w:t xml:space="preserve">»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сновы физиологии труда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истемы восприятия человеком состояния внешней среды. Естественные системы обеспечения безопасност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редные вещества. Классификация вредных веществ. Нормирование содержания вредных вещест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еионизирующие излучения. Ионизирующие излучения. Биологические эффекты радиационного воздействия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мышленные и бытовые отходы. Обращение с токсическими отходами. </w:t>
      </w:r>
    </w:p>
    <w:p>
      <w:pPr>
        <w:pStyle w:val="Normal"/>
        <w:numPr>
          <w:ilvl w:val="0"/>
          <w:numId w:val="8"/>
        </w:numPr>
        <w:jc w:val="both"/>
        <w:rPr>
          <w:caps/>
        </w:rPr>
      </w:pPr>
      <w:r>
        <w:rPr/>
        <w:t xml:space="preserve">Охрана труда. Федеральный закон «Об основах охраны труда в РФ». Трудовой кодекс РФ. </w:t>
      </w:r>
    </w:p>
    <w:p>
      <w:pPr>
        <w:pStyle w:val="Normal"/>
        <w:ind w:left="360" w:hanging="0"/>
        <w:jc w:val="both"/>
        <w:rPr>
          <w:caps/>
        </w:rPr>
      </w:pPr>
      <w:r>
        <w:rPr/>
        <w:t>24– 26. Приемы оказание первой медицинской помощи пострадавшим при несчастных случаях на производстве и в быту</w:t>
      </w:r>
    </w:p>
    <w:p>
      <w:pPr>
        <w:pStyle w:val="Normal"/>
        <w:shd w:fill="FFFFFF" w:val="clear"/>
        <w:spacing w:lineRule="exact" w:line="250"/>
        <w:ind w:left="720" w:right="461" w:hanging="950"/>
        <w:jc w:val="both"/>
        <w:rPr>
          <w:b/>
          <w:b/>
          <w:bCs/>
          <w:caps/>
          <w:color w:val="000000"/>
          <w:spacing w:val="-14"/>
        </w:rPr>
      </w:pPr>
      <w:r>
        <w:rPr>
          <w:b/>
          <w:bCs/>
          <w:caps/>
          <w:color w:val="000000"/>
          <w:spacing w:val="-14"/>
        </w:rPr>
      </w:r>
    </w:p>
    <w:p>
      <w:pPr>
        <w:pStyle w:val="Normal"/>
        <w:shd w:fill="FFFFFF" w:val="clear"/>
        <w:spacing w:lineRule="exact" w:line="250"/>
        <w:ind w:left="360" w:right="461" w:hanging="950"/>
        <w:jc w:val="both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арактерные состояния системы «человек-среда обитания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езопасность в чрезвычайных ситуац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безопасностью жизнедеяте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авовые и нормативно-технические основы управлен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Ниже приводятся образцы тестовых заданий по темам «Воздействие негативных факторов на человека и среду обитания» и «Безопасность в чрезвычайных ситуация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: Воздействие негативных факторов на человека </w:t>
      </w:r>
      <w:r>
        <w:rPr>
          <w:b/>
          <w:spacing w:val="11"/>
        </w:rPr>
        <w:t>и среду обитания.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tabs>
          <w:tab w:val="clear" w:pos="709"/>
          <w:tab w:val="left" w:pos="-3600" w:leader="none"/>
        </w:tabs>
        <w:ind w:left="360" w:hanging="360"/>
        <w:jc w:val="both"/>
        <w:rPr/>
      </w:pPr>
      <w:r>
        <w:rPr/>
        <w:t xml:space="preserve">1. Окружающая человека среда, обусловленная совокупностью факторов (физических, химических, биологических, информационных, социальных), способных оказывать прямое или косвенное, немедленное или отдаленное воздействие на жизнедеятельность человека, его здоровье и потомство, –  это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среда обитания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биосфер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техносфера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социум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2. Принципиальное различие биосферы и техносферы состоит в том, что: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техносфера самодостаточна и может существовать и развиваться без участия человек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техносфера организует и обеспечивает развитие биосферы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созданная человеком техносфера самостоятельно развиваться не может и без участия человека обречена на старение и разрушение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г) техносфера и биосфера развиваются независимо и не влияют друг на друга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3. Болезнь, вызванную воздействием на работающего вредных условий труда, называют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профессиональным заболевание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роизводственной травмой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хроническим заболевание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инфекционным  заболеванием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4. Такие опасные и вредные факторы как физические (статические и динамические) и нервные перегрузки (умственное перенапряжение, перенапряжение анализаторов, монотонность труда, эмоциональные перегрузки) относятся к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физ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хим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биолог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психофизиологическим факторам воздействия.</w:t>
      </w:r>
    </w:p>
    <w:p>
      <w:pPr>
        <w:pStyle w:val="Normal"/>
        <w:ind w:left="360" w:hanging="360"/>
        <w:jc w:val="both"/>
        <w:rPr/>
      </w:pPr>
      <w:bookmarkStart w:id="0" w:name="_Hlk182622545"/>
      <w:bookmarkEnd w:id="0"/>
      <w:r>
        <w:rPr/>
        <w:t>5. Согласно ГОСТ 12.0.002-80, с</w:t>
      </w:r>
      <w:r>
        <w:rPr>
          <w:bCs/>
        </w:rPr>
        <w:t xml:space="preserve">овокупность факторов производственной среды и трудового процесса, оказывающих влияние на здоровье и работоспособность человека в процессе труда, это: </w:t>
      </w:r>
    </w:p>
    <w:p>
      <w:pPr>
        <w:pStyle w:val="Normal"/>
        <w:ind w:left="360" w:hanging="0"/>
        <w:rPr/>
      </w:pPr>
      <w:r>
        <w:rPr/>
        <w:t>а) условия труда,</w:t>
      </w:r>
    </w:p>
    <w:p>
      <w:pPr>
        <w:pStyle w:val="Normal"/>
        <w:ind w:left="360" w:hanging="0"/>
        <w:rPr/>
      </w:pPr>
      <w:r>
        <w:rPr/>
        <w:t>б) техника безопасности,</w:t>
      </w:r>
    </w:p>
    <w:p>
      <w:pPr>
        <w:pStyle w:val="Normal"/>
        <w:ind w:left="360" w:hanging="0"/>
        <w:rPr/>
      </w:pPr>
      <w:r>
        <w:rPr/>
        <w:t>в) производственная опасность,</w:t>
      </w:r>
    </w:p>
    <w:p>
      <w:pPr>
        <w:pStyle w:val="Normal"/>
        <w:ind w:left="360" w:hanging="0"/>
        <w:rPr/>
      </w:pPr>
      <w:r>
        <w:rPr/>
        <w:t xml:space="preserve">г) безопасные условия. </w:t>
      </w:r>
    </w:p>
    <w:p>
      <w:pPr>
        <w:pStyle w:val="Normal"/>
        <w:ind w:left="360" w:hanging="360"/>
        <w:jc w:val="both"/>
        <w:rPr>
          <w:bCs/>
        </w:rPr>
      </w:pPr>
      <w:bookmarkStart w:id="1" w:name="_Hlk182622545"/>
      <w:bookmarkEnd w:id="1"/>
      <w:r>
        <w:rPr>
          <w:bCs/>
        </w:rPr>
        <w:t xml:space="preserve">6. Согласно ССБТ опасные и вредные факторы производственной среды по природе воздействия на организм подразделяют на: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четыре группы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пять групп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две группы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г) семь групп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 Действующие на организм человека токсические, раздражающие, сенсибилизирующие, канцерогенные, мутагенные, влияющие на репродуктивную функцию вещества относятся к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физ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хим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биолог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г) психофизиологическим факторам воздействия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8. Производственный фактор, который приводит к заболеванию или снижению работоспособности, считают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а) вредны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) опасны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хронически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г) безопасным.</w:t>
      </w:r>
    </w:p>
    <w:p>
      <w:pPr>
        <w:pStyle w:val="Normal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9. На характер и последствия воздействия на человека электрического тока влияют следующие факторы: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а) атмосферное давление;</w:t>
      </w:r>
    </w:p>
    <w:p>
      <w:pPr>
        <w:pStyle w:val="Normal1"/>
        <w:spacing w:lineRule="auto" w:line="240"/>
        <w:ind w:left="360" w:hanging="0"/>
        <w:rPr/>
      </w:pP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электрическое сопротивление тела человека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наличие шума и вибрации в помещении;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г) освещенность рабочего места. </w:t>
      </w:r>
    </w:p>
    <w:p>
      <w:pPr>
        <w:pStyle w:val="Normal1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10.На характер и последствия воздействия на человека электрического тока влияют следующие факторы: </w:t>
      </w:r>
    </w:p>
    <w:p>
      <w:pPr>
        <w:pStyle w:val="Normal1"/>
        <w:spacing w:lineRule="auto" w:line="240"/>
        <w:ind w:left="360" w:hanging="0"/>
        <w:rPr/>
      </w:pP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атмосферное давление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б) влажность в помещении;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наличие шума и вибрации в помещении; </w:t>
      </w:r>
    </w:p>
    <w:p>
      <w:pPr>
        <w:pStyle w:val="Normal1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г) освещенность рабочего места.</w:t>
      </w:r>
    </w:p>
    <w:p>
      <w:pPr>
        <w:pStyle w:val="Normal"/>
        <w:ind w:left="360" w:hanging="360"/>
        <w:jc w:val="both"/>
        <w:rPr/>
      </w:pPr>
      <w:r>
        <w:rPr/>
        <w:t xml:space="preserve">11.По степени негативного воздействия на организм человека согласно ГОСТ ССБТ 12.1.007–76 вредные вещества подразделяют: </w:t>
      </w:r>
    </w:p>
    <w:p>
      <w:pPr>
        <w:pStyle w:val="Normal"/>
        <w:ind w:left="360" w:hanging="0"/>
        <w:jc w:val="both"/>
        <w:rPr/>
      </w:pPr>
      <w:r>
        <w:rPr/>
        <w:t>а) на вещества высокоопасные; вещества опасные; вещества умеренно опасные; вещества неопасные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на вещества чрезвычайно опасные; вещества высокоопасные; вещества умеренно опасные; вещества малоопасные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на вещества чрезвычайно опасные; вещества высокоопасные; вещества неопасные;</w:t>
      </w:r>
    </w:p>
    <w:p>
      <w:pPr>
        <w:pStyle w:val="Normal"/>
        <w:ind w:left="360" w:hanging="0"/>
        <w:rPr/>
      </w:pPr>
      <w:r>
        <w:rPr/>
        <w:t>г) на вещества очень опасные; вещества умеренно опасные; вещества малоопасные.</w:t>
      </w:r>
    </w:p>
    <w:p>
      <w:pPr>
        <w:pStyle w:val="Normal"/>
        <w:ind w:left="360" w:hanging="360"/>
        <w:jc w:val="both"/>
        <w:rPr/>
      </w:pPr>
      <w:r>
        <w:rPr>
          <w:bCs/>
        </w:rPr>
        <w:t>12.Научно-технический норматив для воздуха населенных мест (</w:t>
      </w:r>
      <w:r>
        <w:rPr/>
        <w:t>измеряется во времени</w:t>
      </w:r>
      <w:r>
        <w:rPr>
          <w:bCs/>
        </w:rPr>
        <w:t xml:space="preserve"> в кг/сут. или т/год), который </w:t>
      </w:r>
      <w:r>
        <w:rPr/>
        <w:t xml:space="preserve">устанавливается для каждого источника с учетом совокупности источников всего района при условии, что все вместе они не создадут концентрацию выше ПДК, – это </w:t>
      </w:r>
    </w:p>
    <w:p>
      <w:pPr>
        <w:pStyle w:val="Normal"/>
        <w:ind w:left="360" w:hanging="0"/>
        <w:jc w:val="both"/>
        <w:rPr/>
      </w:pPr>
      <w:r>
        <w:rPr/>
        <w:t>а) предельно допустимая концентрация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редельно допустимый выброс загрязняющих веществ в атмосферу (ПДВ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предельно допустимый сброс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разрешенная концентрация загрязнителей.</w:t>
      </w:r>
    </w:p>
    <w:p>
      <w:pPr>
        <w:pStyle w:val="Normal"/>
        <w:ind w:left="360" w:hanging="360"/>
        <w:rPr/>
      </w:pPr>
      <w:r>
        <w:rPr/>
        <w:t>13.Негативное воздействие на человека, которое приводит к ухудшению его самочувствия или заболеванию, – это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bCs/>
        </w:rPr>
        <w:t>вредный фактор;</w:t>
      </w:r>
    </w:p>
    <w:p>
      <w:pPr>
        <w:pStyle w:val="Normal"/>
        <w:ind w:left="360" w:hanging="0"/>
        <w:rPr/>
      </w:pPr>
      <w:r>
        <w:rPr>
          <w:bCs/>
        </w:rPr>
        <w:t>б) травмирующий</w:t>
      </w:r>
      <w:r>
        <w:rPr>
          <w:i/>
          <w:iCs/>
        </w:rPr>
        <w:t xml:space="preserve"> </w:t>
      </w:r>
      <w:r>
        <w:rPr>
          <w:bCs/>
        </w:rPr>
        <w:t>(травмоопасный)</w:t>
      </w:r>
      <w:r>
        <w:rPr/>
        <w:t xml:space="preserve"> </w:t>
      </w:r>
      <w:r>
        <w:rPr>
          <w:bCs/>
        </w:rPr>
        <w:t>фактор;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) отравление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ражение.</w:t>
      </w:r>
    </w:p>
    <w:p>
      <w:pPr>
        <w:pStyle w:val="Normal"/>
        <w:ind w:left="360" w:hanging="360"/>
        <w:jc w:val="both"/>
        <w:rPr/>
      </w:pPr>
      <w:r>
        <w:rPr/>
        <w:t>14.Результат воздействия химического вещества на человека, приведший к заболеванию или летальному исходу, – это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вредный фактор;</w:t>
      </w:r>
    </w:p>
    <w:p>
      <w:pPr>
        <w:pStyle w:val="Normal"/>
        <w:ind w:left="360" w:hanging="0"/>
        <w:jc w:val="both"/>
        <w:rPr/>
      </w:pPr>
      <w:r>
        <w:rPr>
          <w:bCs/>
        </w:rPr>
        <w:t>б) травмирующий</w:t>
      </w:r>
      <w:r>
        <w:rPr>
          <w:i/>
          <w:iCs/>
        </w:rPr>
        <w:t xml:space="preserve"> </w:t>
      </w:r>
      <w:r>
        <w:rPr>
          <w:bCs/>
        </w:rPr>
        <w:t>(травмоопасный)</w:t>
      </w:r>
      <w:r>
        <w:rPr/>
        <w:t xml:space="preserve"> </w:t>
      </w:r>
      <w:r>
        <w:rPr>
          <w:bCs/>
        </w:rPr>
        <w:t>фактор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отравление;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ражение.</w:t>
      </w:r>
    </w:p>
    <w:p>
      <w:pPr>
        <w:pStyle w:val="11"/>
        <w:ind w:left="360" w:hanging="360"/>
        <w:rPr>
          <w:sz w:val="24"/>
        </w:rPr>
      </w:pPr>
      <w:r>
        <w:rPr>
          <w:sz w:val="24"/>
        </w:rPr>
        <w:t>15.Естественное загрязнение биосферы происходит в результате: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а) лесных пожаров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б) отмирания значительного количества биомассы в экосистеме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в) многократного увеличения численности одного из видов;</w:t>
      </w:r>
    </w:p>
    <w:p>
      <w:pPr>
        <w:pStyle w:val="11"/>
        <w:ind w:left="360" w:hanging="0"/>
        <w:rPr>
          <w:sz w:val="24"/>
        </w:rPr>
      </w:pPr>
      <w:r>
        <w:rPr>
          <w:sz w:val="24"/>
        </w:rPr>
        <w:t>г) обработки растений пестицидами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6.Объектом анализа опасностей </w:t>
      </w:r>
      <w:r>
        <w:rPr/>
        <w:t xml:space="preserve">является система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«человек – машина – окружающая сре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«человек – машин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«человек – окружающая среда»;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г) </w:t>
      </w:r>
      <w:r>
        <w:rPr>
          <w:bCs/>
        </w:rPr>
        <w:t>«машина – окружающая среда».</w:t>
      </w:r>
    </w:p>
    <w:p>
      <w:pPr>
        <w:pStyle w:val="1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50"/>
        <w:ind w:left="1309" w:right="459" w:hanging="663"/>
        <w:jc w:val="center"/>
        <w:rPr>
          <w:b/>
          <w:b/>
        </w:rPr>
      </w:pPr>
      <w:r>
        <w:rPr>
          <w:b/>
        </w:rPr>
        <w:t>Тема «Безопасность в чрезвычайных ситуациях».</w:t>
      </w:r>
    </w:p>
    <w:p>
      <w:pPr>
        <w:pStyle w:val="Normal"/>
        <w:shd w:fill="FFFFFF" w:val="clear"/>
        <w:spacing w:lineRule="exact" w:line="250"/>
        <w:ind w:left="1309" w:right="459" w:hanging="663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Чрезвычайные ситуации подразделяются на природные (стихийные бедствия), техногенные, биолого-социальные и экологические.</w:t>
      </w:r>
    </w:p>
    <w:p>
      <w:pPr>
        <w:pStyle w:val="Normal"/>
        <w:ind w:left="360" w:hanging="0"/>
        <w:jc w:val="both"/>
        <w:rPr/>
      </w:pPr>
      <w:r>
        <w:rPr/>
        <w:t xml:space="preserve">а) по причинам возникновения;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о решению руководств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в) по характеру разрушений; </w:t>
      </w:r>
    </w:p>
    <w:p>
      <w:pPr>
        <w:pStyle w:val="Normal"/>
        <w:ind w:left="360" w:hanging="0"/>
        <w:rPr/>
      </w:pPr>
      <w:r>
        <w:rPr/>
        <w:t xml:space="preserve">г) </w:t>
      </w:r>
      <w:r>
        <w:rPr>
          <w:bCs/>
        </w:rPr>
        <w:t>по длительности воздействия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Состояние, при котором в результате возникновения источника ЧС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хозяйственным объектам и окружающей природной среде,</w:t>
      </w:r>
      <w:r>
        <w:rPr>
          <w:b/>
          <w:bCs/>
        </w:rPr>
        <w:t xml:space="preserve"> – </w:t>
      </w:r>
      <w:r>
        <w:rPr/>
        <w:t>это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чрезвычайная ситуация (ЧС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чрезвычайное происшествие (ЧП)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) чрезвычайное положение;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bCs/>
        </w:rPr>
        <w:t>аварийная ситуация.</w:t>
      </w:r>
    </w:p>
    <w:p>
      <w:pPr>
        <w:pStyle w:val="Normal"/>
        <w:jc w:val="both"/>
        <w:rPr/>
      </w:pPr>
      <w:r>
        <w:rPr/>
        <w:t xml:space="preserve">3.  Возникновение </w:t>
      </w:r>
      <w:r>
        <w:rPr>
          <w:bCs/>
        </w:rPr>
        <w:t>ЧС может быть следствием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а) низкой производительности труда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возведения объектов повышенного риска (</w:t>
      </w:r>
      <w:r>
        <w:rPr>
          <w:bCs/>
        </w:rPr>
        <w:t>АЭС, ГЭС</w:t>
      </w:r>
      <w:r>
        <w:rPr/>
        <w:t>, химические предприятия, транспортные магистрали)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нижения доходов населения;</w:t>
      </w:r>
    </w:p>
    <w:p>
      <w:pPr>
        <w:pStyle w:val="Normal"/>
        <w:ind w:left="360" w:hanging="0"/>
        <w:jc w:val="both"/>
        <w:rPr/>
      </w:pPr>
      <w:r>
        <w:rPr/>
        <w:t>г) отсутствия единой классификации ЧС.</w:t>
      </w:r>
    </w:p>
    <w:p>
      <w:pPr>
        <w:pStyle w:val="Normal"/>
        <w:ind w:left="360" w:hanging="360"/>
        <w:jc w:val="both"/>
        <w:rPr/>
      </w:pPr>
      <w:r>
        <w:rPr/>
        <w:t>4.  Землетрясения, извержения вулканов, оползни, сели, снежные лавины, обвалы, осадка земной поверхности в результате карстовых явлений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/>
      </w:pPr>
      <w:r>
        <w:rPr/>
        <w:t xml:space="preserve">е) к космическим ЧС. </w:t>
      </w:r>
    </w:p>
    <w:p>
      <w:pPr>
        <w:pStyle w:val="Normal"/>
        <w:ind w:left="360" w:hanging="360"/>
        <w:jc w:val="both"/>
        <w:rPr/>
      </w:pPr>
      <w:r>
        <w:rPr>
          <w:bCs/>
        </w:rPr>
        <w:t>5.  ЧС, вызванные</w:t>
      </w:r>
      <w:r>
        <w:rPr>
          <w:b/>
          <w:bCs/>
        </w:rPr>
        <w:t xml:space="preserve"> </w:t>
      </w:r>
      <w:r>
        <w:rPr/>
        <w:t>ветром, в том числе бурей, ураганом, смерчем (при скорости 25 м/с и более), сильным дождем (при количестве осадков 50 мм и более в течение 12 ч и более), крупным градом (при диаметре градин 20 мм и более),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/>
      </w:pPr>
      <w:r>
        <w:rPr/>
        <w:t xml:space="preserve">е) к космическим ЧС. </w:t>
      </w:r>
    </w:p>
    <w:p>
      <w:pPr>
        <w:pStyle w:val="Normal"/>
        <w:ind w:left="360" w:hanging="360"/>
        <w:jc w:val="both"/>
        <w:rPr/>
      </w:pPr>
      <w:r>
        <w:rPr/>
        <w:t>6. Широкое распространение инфекционной болезни среди людей, значительно превышающее обычно регистрируемый на данной территории уровень заболеваемости</w:t>
      </w:r>
      <w:r>
        <w:rPr>
          <w:b/>
          <w:bCs/>
        </w:rPr>
        <w:t xml:space="preserve"> </w:t>
      </w:r>
      <w:r>
        <w:rPr>
          <w:bCs/>
        </w:rPr>
        <w:t>(эпидемии);</w:t>
      </w:r>
      <w:r>
        <w:rPr>
          <w:b/>
          <w:bCs/>
        </w:rPr>
        <w:t xml:space="preserve"> </w:t>
      </w:r>
      <w:r>
        <w:rPr/>
        <w:t>инфекционные болезни животных, имеющих такие общие признаки, как наличие специфического возбудителя, цикличность развития, способность передаваться от зараженного животного к здоровому и принимать эпизоотическое распространение</w:t>
      </w:r>
      <w:r>
        <w:rPr>
          <w:b/>
          <w:bCs/>
        </w:rPr>
        <w:t xml:space="preserve"> </w:t>
      </w:r>
      <w:r>
        <w:rPr>
          <w:bCs/>
        </w:rPr>
        <w:t>(эпизоотии);</w:t>
      </w:r>
      <w:r>
        <w:rPr/>
        <w:t xml:space="preserve"> распространение инфекционных болезней растений на значительные территории в течение определенного времени (э</w:t>
      </w:r>
      <w:r>
        <w:rPr>
          <w:bCs/>
        </w:rPr>
        <w:t>пифитотии)</w:t>
      </w:r>
      <w:r>
        <w:rPr/>
        <w:t xml:space="preserve">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 или явлениям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е) к космическим ЧС.</w:t>
      </w:r>
    </w:p>
    <w:p>
      <w:pPr>
        <w:pStyle w:val="Normal"/>
        <w:ind w:left="360" w:hanging="360"/>
        <w:jc w:val="both"/>
        <w:rPr/>
      </w:pPr>
      <w:r>
        <w:rPr/>
        <w:t>7. Такие опасности как астероиды и кометы, жесткое ультрафиолетовое излучение в период повышенной активности солнца  относят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 ЧС</w:t>
      </w:r>
      <w:r>
        <w:rPr>
          <w:b/>
          <w:bCs/>
        </w:rPr>
        <w:t xml:space="preserve"> </w:t>
      </w:r>
      <w:r>
        <w:rPr/>
        <w:t xml:space="preserve">природного характера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к геологическим ЧС или явлениям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 xml:space="preserve">к метеорологическим ЧС; </w:t>
      </w:r>
    </w:p>
    <w:p>
      <w:pPr>
        <w:pStyle w:val="Normal"/>
        <w:ind w:left="360" w:hanging="0"/>
        <w:jc w:val="both"/>
        <w:rPr/>
      </w:pPr>
      <w:r>
        <w:rPr/>
        <w:t xml:space="preserve">г) к гидрологическим ЧС; </w:t>
      </w:r>
    </w:p>
    <w:p>
      <w:pPr>
        <w:pStyle w:val="Normal"/>
        <w:ind w:left="360" w:hanging="0"/>
        <w:jc w:val="both"/>
        <w:rPr/>
      </w:pPr>
      <w:r>
        <w:rPr/>
        <w:t>д) к биологическим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е) к космическим ЧС.</w:t>
      </w:r>
    </w:p>
    <w:p>
      <w:pPr>
        <w:pStyle w:val="Normal"/>
        <w:ind w:left="360" w:hanging="360"/>
        <w:jc w:val="both"/>
        <w:rPr/>
      </w:pPr>
      <w:r>
        <w:rPr/>
        <w:t>8. Чрезвычайная ситуация (ЧС), источником которой является техногенный объект, называется</w:t>
      </w:r>
    </w:p>
    <w:p>
      <w:pPr>
        <w:pStyle w:val="Normal"/>
        <w:ind w:left="360" w:hanging="0"/>
        <w:jc w:val="both"/>
        <w:rPr/>
      </w:pPr>
      <w:r>
        <w:rPr/>
        <w:t xml:space="preserve">а) производственной;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техногенной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искусственной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маловероятной.</w:t>
      </w:r>
    </w:p>
    <w:p>
      <w:pPr>
        <w:pStyle w:val="Normal"/>
        <w:ind w:left="360" w:hanging="360"/>
        <w:jc w:val="both"/>
        <w:rPr/>
      </w:pPr>
      <w:r>
        <w:rPr/>
        <w:t>9. Относительно умеренно и плавно развивающиеся чрезвычайные ситуации («ползучие катастрофы»), как правило, связаны</w:t>
      </w:r>
    </w:p>
    <w:p>
      <w:pPr>
        <w:pStyle w:val="Normal"/>
        <w:ind w:left="360" w:hanging="0"/>
        <w:jc w:val="both"/>
        <w:rPr/>
      </w:pPr>
      <w:r>
        <w:rPr/>
        <w:t>а) с высокой концентрацией опасных произво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с загрязнением окружающей среды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 высоким энергетическим уровнем технических систем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с ошибочными действиями операторов на опасных производствах.</w:t>
      </w:r>
    </w:p>
    <w:p>
      <w:pPr>
        <w:pStyle w:val="Normal"/>
        <w:ind w:left="360" w:hanging="360"/>
        <w:jc w:val="both"/>
        <w:rPr/>
      </w:pPr>
      <w:r>
        <w:rPr/>
        <w:t>10.Чрезвычайная ситуация может носить взрывной, стремительный, быстро распространяющийся характер в связи</w:t>
      </w:r>
    </w:p>
    <w:p>
      <w:pPr>
        <w:pStyle w:val="Normal"/>
        <w:ind w:left="360" w:hanging="0"/>
        <w:jc w:val="both"/>
        <w:rPr/>
      </w:pPr>
      <w:r>
        <w:rPr/>
        <w:t>а) с высокой концентрацией вредных произво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с загрязнением окружающей среды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со стихийными бедствиями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с несоблюдением требований производственной санитарии на вредных производствах.</w:t>
      </w:r>
    </w:p>
    <w:p>
      <w:pPr>
        <w:pStyle w:val="Normal"/>
        <w:ind w:left="360" w:hanging="360"/>
        <w:jc w:val="both"/>
        <w:rPr/>
      </w:pPr>
      <w:r>
        <w:rPr/>
        <w:t xml:space="preserve">11. В основу разработанной по Постановлению Правительства РФ Классификации </w:t>
      </w:r>
      <w:r>
        <w:rPr>
          <w:bCs/>
        </w:rPr>
        <w:t>ЧС</w:t>
      </w:r>
      <w:r>
        <w:rPr>
          <w:b/>
          <w:bCs/>
        </w:rPr>
        <w:t xml:space="preserve"> </w:t>
      </w:r>
      <w:r>
        <w:rPr>
          <w:bCs/>
        </w:rPr>
        <w:t>положены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bCs/>
        </w:rPr>
        <w:t>количество пострадавших предприятий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б) плотность населения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полный ущерб, количество пострадавших и последовавшие нарушения условий жизнедеятельности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размеры дотаций, получаемых регионом.</w:t>
      </w:r>
    </w:p>
    <w:p>
      <w:pPr>
        <w:pStyle w:val="Normal"/>
        <w:ind w:left="360" w:hanging="360"/>
        <w:jc w:val="both"/>
        <w:rPr/>
      </w:pPr>
      <w:r>
        <w:rPr/>
        <w:t xml:space="preserve">12. Классификации </w:t>
      </w:r>
      <w:r>
        <w:rPr>
          <w:bCs/>
        </w:rPr>
        <w:t>ЧС</w:t>
      </w:r>
      <w:r>
        <w:rPr>
          <w:b/>
          <w:bCs/>
        </w:rPr>
        <w:t xml:space="preserve"> </w:t>
      </w:r>
      <w:r>
        <w:rPr/>
        <w:t xml:space="preserve">по постановлению Правительства РФ </w:t>
      </w:r>
      <w:r>
        <w:rPr>
          <w:bCs/>
        </w:rPr>
        <w:t>№304 от 21.05.07</w:t>
      </w:r>
      <w:r>
        <w:rPr/>
        <w:t xml:space="preserve"> устанавливает </w:t>
      </w:r>
    </w:p>
    <w:p>
      <w:pPr>
        <w:pStyle w:val="Normal"/>
        <w:ind w:left="360" w:hanging="0"/>
        <w:jc w:val="both"/>
        <w:rPr/>
      </w:pPr>
      <w:r>
        <w:rPr/>
        <w:t>а) размеры компенсации ущерба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уровень управления ЧС 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виды ответственности за причиненный ущерб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г) порядок ликвидации последствий ЧС. </w:t>
      </w:r>
    </w:p>
    <w:p>
      <w:pPr>
        <w:pStyle w:val="Normal"/>
        <w:ind w:left="360" w:hanging="360"/>
        <w:jc w:val="both"/>
        <w:rPr/>
      </w:pPr>
      <w:r>
        <w:rPr/>
        <w:t xml:space="preserve">13. Мероприятия, направленные на предупреждение </w:t>
      </w:r>
      <w:r>
        <w:rPr>
          <w:bCs/>
        </w:rPr>
        <w:t>ЧС</w:t>
      </w:r>
      <w:r>
        <w:rPr/>
        <w:t>, а также на максимально возможное снижение ущерба и потерь в случае их возникновения, должны проводиться</w:t>
      </w:r>
    </w:p>
    <w:p>
      <w:pPr>
        <w:pStyle w:val="Normal"/>
        <w:ind w:left="360" w:hanging="0"/>
        <w:jc w:val="both"/>
        <w:rPr/>
      </w:pPr>
      <w:r>
        <w:rPr/>
        <w:t>а) при ликвидации последствий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в момент возникновения ЧС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заблаговременно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при наличии свободных средств.</w:t>
      </w:r>
    </w:p>
    <w:p>
      <w:pPr>
        <w:pStyle w:val="Normal"/>
        <w:ind w:left="360" w:hanging="360"/>
        <w:jc w:val="both"/>
        <w:rPr/>
      </w:pPr>
      <w:r>
        <w:rPr/>
        <w:t xml:space="preserve">14. Объем и содержание мероприятий по защите населения и территорий от </w:t>
      </w:r>
      <w:r>
        <w:rPr>
          <w:bCs/>
        </w:rPr>
        <w:t>ЧС</w:t>
      </w:r>
      <w:r>
        <w:rPr/>
        <w:t xml:space="preserve"> должны определяться, исходя </w:t>
      </w:r>
    </w:p>
    <w:p>
      <w:pPr>
        <w:pStyle w:val="Normal"/>
        <w:ind w:left="360" w:hanging="0"/>
        <w:jc w:val="both"/>
        <w:rPr/>
      </w:pPr>
      <w:r>
        <w:rPr/>
        <w:t>а) из соображений экономии бюджетных сре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б) </w:t>
      </w:r>
      <w:r>
        <w:rPr/>
        <w:t>из принципа необходимой достаточности и максимально возможного использования имеющихся сил и средств;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в) </w:t>
      </w:r>
      <w:r>
        <w:rPr/>
        <w:t>из принципа максимального обеспечения мероприятий по предупреждению и ликвидации последствий ЧС;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>г) из внебюджетных источников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домашни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зопасность в чрезвычайных ситуациях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иды террор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действие лазерного излучения на организм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здействие шума и вибрации на организм человек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Гигиеническое нормирование вредных фактор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омеостаз и адапта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йствие электрического поля на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тественные системы защиты орган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грязнение почвы, последствия для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формационное оружие. Информационные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ие радионуклиды концентрируются в табаках и затем попадают в легкие курильщика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акую роль выполняют древесные культуры в жизни города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лиматическое оружи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Ликвидация последствий  военного и мирного време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дицинские последствия катастроф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роприятия по повышению устойчивости объекта в ЧС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Методы защиты при работе с токсическими вещества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асность диоксинов для здоровья челове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действия промышленных ядов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веденческие реакции людей, относящихся к различным расам и национальностям, на одну и туже ситуацию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устойчивости объект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ражающие факторы для шахтера на урановом руднике и способы защиты от ни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ражающие факторы пожар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нципы и способы эвакуа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одукты питания и пищевые добавки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фессиональные заболевания как следствие неблагоприятных условий труда и нарушений техники безопасност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Психологические факторы при работе в автоматизированных системах управ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я в проблеме без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диоактивные отходы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дионуклиды, используемые в хозяйстве как источники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оль антропогенного фактора в деградации прир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чем связана опасность радона в воздухе помещений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 чем связано увеличение числа ЧС социального характера в городе?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Современные проблемы безопасности жизнедеятельности человек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Специфические опасности, возникающие при работе на компьютера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льтрафиолетовое излучение, защита от ультрафиолетового излуч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рановая промышленность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изиологические резервы организм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втрофикация водоёмов. Основные причины эвтрофикации водоём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дерные реакторы как источник радиоактивной опас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езопасность и устойчивое развитие – новые парадигмы сохранения цивил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12"/>
        </w:numPr>
        <w:ind w:left="714" w:right="-115" w:hanging="357"/>
        <w:jc w:val="both"/>
        <w:rPr/>
      </w:pPr>
      <w:r>
        <w:rPr/>
        <w:t>Предмет и задачи дисциплины «Безопасность жизнедеятельности»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Система «человек – среда обитания». Взаимодействие человека со средой обита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волюция среды обитания. Переход к техносфере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гативные факторы техносферы. Негативные факторы производственной среды. Негативные факторы при чрезвычайных ситуац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егиональный комплекс естественных и антропогенных негативных факторов – причины экологического кризис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Вредные вещества, классификация, агрегатное состояние, пути поступления в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Действие вредных веществ на организм человека и чувствительность к ним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гативное воздействие вредных веществ на среду обита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ионизирующее излучение. Воздействие на человека электрических и магнитных полей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Ионизирующее излучение. Внешнее и внутреннее облучение, их действие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Защита от ионизирующего излучения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бъекты радиохимической промышленности как источник радиоактивной опасности. Радиоактивные отходы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Механические колебания. Виды вибраций и их воздействие на человека, вибрационная болезнь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Акустические колебания. Действие шума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Инфразвук, ультразвук, их действие на организм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Воздействие УКВ- и СВЧ-излучений на органы зрения, кожный покров, центральную нервную систему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лектрический ток и его воздействие на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оль персонала в обеспечении безопасности функционирования технологических систем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пасность – центральное понятие без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Аксиомы потенциальной 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Классификация опасностей. Естественные и антропогенные опас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Принципы и методы обеспечения безопасности. Средства обеспечения безопас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сновы физиологии труда и комфортные условия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Классификация основных форм деятельности человека. Энергетические затраты при различных видах 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беспечение комфортных условий труда. Системы и виды производственного освещения. Влияние освещения на условия деятельност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Работоспособность. Фазы состояния человека в процессе трудовой деятельности. Психологические причины совершения ошибок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Пути повышения эффективности трудовой деятельност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собенности трудовой деятельности женщин и подростков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Системы восприятия человеком состояния внешней среды (зрительный, слуховой анализаторы, вкусовой, осязательный, обонятельный анализаторы, кожная, температурная, болевая чувствительность)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ервная система. Значение нервной системы в безопасности жизнедеятельност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Гомеостаз и адаптация. Их роль в жизни человек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Естественные системы защиты организм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Надежность биологических систем. Физиологические резервы организма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мирного времени. Природные ЧС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мирного времени. Техногенные ЧС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Чрезвычайные ситуации военного времен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 при кровотечен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. Приемы реанимации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Оказание первой медицинской помощи при переломах, ушибах, вывихах и растяжен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Экстремальные ситуации социального характера. Правила поведения человека в различных ситуациях.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Возможные случаи автономного существования. Правила поведения при вынужденном автономном существовании. </w:t>
      </w:r>
    </w:p>
    <w:p>
      <w:pPr>
        <w:pStyle w:val="Normal"/>
        <w:numPr>
          <w:ilvl w:val="0"/>
          <w:numId w:val="1"/>
        </w:numPr>
        <w:ind w:left="714" w:right="-115" w:hanging="357"/>
        <w:jc w:val="both"/>
        <w:rPr/>
      </w:pPr>
      <w:r>
        <w:rPr/>
        <w:t>Защита населения в чрезвычайных ситуациях. Эвакуация. Коллективные средства защиты. Индивидуальные средства защи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неудовлетворительно</w:t>
      </w:r>
      <w:r>
        <w:rPr>
          <w:b/>
          <w:bCs/>
        </w:rPr>
        <w:t xml:space="preserve"> </w:t>
      </w:r>
      <w:r>
        <w:rPr>
          <w:bCs/>
        </w:rPr>
        <w:t>ставится, если студент не смог продемонстрировать ключевые знания и навыки по данной дисциплине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удовлетворительно</w:t>
      </w:r>
      <w:r>
        <w:rPr>
          <w:bCs/>
        </w:rPr>
        <w:t xml:space="preserve"> ставится, если студент продемонстрировал ключевые знания и навыки, но не смог продемонстрировать углубленное понимание взаимосвязей между основными понятиями по данной дисциплине, что может выражаться в неуверенном ответе на вопросы преподавателя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ценка </w:t>
      </w:r>
      <w:r>
        <w:rPr>
          <w:b/>
          <w:bCs/>
          <w:u w:val="single"/>
        </w:rPr>
        <w:t>хорошо</w:t>
      </w:r>
      <w:r>
        <w:rPr>
          <w:bCs/>
        </w:rPr>
        <w:t xml:space="preserve"> ставится, если студент продемонстрировал ключевые знания и навыки, продемонстрировал углубленное понимание взаимосвязей между основными понятиями дисциплины, что может выражаться в уверенном ответе на вопросы преподавателя, но не смог сразу разъяснить особенности защиты населения от вредных и опасных факторов в техносфере и в Ч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Оценка</w:t>
      </w:r>
      <w:r>
        <w:rPr>
          <w:bCs/>
        </w:rPr>
        <w:t xml:space="preserve"> </w:t>
      </w:r>
      <w:r>
        <w:rPr>
          <w:b/>
          <w:bCs/>
          <w:u w:val="single"/>
        </w:rPr>
        <w:t>отлично</w:t>
      </w:r>
      <w:r>
        <w:rPr>
          <w:bCs/>
        </w:rPr>
        <w:t xml:space="preserve"> ставится, если студент продемонстрировал ключевые знания и навыки, продемонстрировал углубленное понимание взаимосвязей между основными понятиями и смог разъяснить особенности защиты населения от вредных и опасных факторов в техносфере и в ЧС</w:t>
      </w:r>
      <w:r>
        <w:rPr>
          <w:b/>
          <w:bCs/>
        </w:rPr>
        <w:t xml:space="preserve">, </w:t>
      </w:r>
      <w:r>
        <w:rPr>
          <w:bCs/>
        </w:rPr>
        <w:t>что может выражаться в уверенных ответах на дополнительные вопросы преподавател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ишняков Я.Д. Безопасность жизнедеятельности. Защита  населения и территорий в чрезвычайных  ситуациях: Учебное пособие/ Я.Д. Вишняков. – М.: Академия, 2019 - .256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Абраменко, М.Н. Безопасность жизнедеятельности: учебное пособие: / М.Н. Абраменко, А.В. Завьялов. – Москва; Берлин: Директ-Медиа, 2020. – 97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зчиков, Е. А.  Безопасность жизнедеятельности: учебник для вузов / Е. А. Резчиков, А. В. Рязанцева. — 2-е изд., перераб. и доп. — Москва: Издательство Юрайт, 2020. — 639 с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color w:val="000000"/>
          <w:szCs w:val="21"/>
        </w:rPr>
        <w:t>Солдатов А.А.,</w:t>
      </w:r>
      <w:r>
        <w:rPr/>
        <w:t xml:space="preserve"> </w:t>
      </w:r>
      <w:r>
        <w:rPr>
          <w:color w:val="000000"/>
          <w:szCs w:val="21"/>
        </w:rPr>
        <w:t>КирилловН.П.  Безопасность жизнедеятельности: учебник / А.А. Солдатов, Н.П. Кириллов, М.Ю. Мартынова и др.; Российский государственный социальный университет. – Москва: Российский государственный социальный университет, 2019. – 556 с.</w:t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 w:val="32"/>
        </w:rPr>
        <w:t xml:space="preserve"> </w:t>
      </w:r>
      <w:r>
        <w:rPr/>
        <w:t>Основы безопасности жизнедеятельности: Учебник для вузов/ В.С. Долгов Курс лекций и комплект тестовых заданий. / Долгов В.С. Издательство: Лань, 2020. – 18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есниченко, П.Л, Степович С.А, Лощаков А.М. Безопасность жизнедеятельности. Учебник для вузов / П.Л. Колисниченко, С.А Степович, А.М. Лошаков Безопасность жизнедеятельности. Издательство:ГЭОТАР,2018.</w:t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жим Кобб: Правила выживания в критических ситуациях./  Джим Кобб Издательство: АСТ, 2022 г. 224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чекаева.Е.И., Попова Т.В.  Безопасность окружающей среды и здоровье населения. Учебное пособие/ Е.И Почекаева, Т.В Попова  - Феникс: Высшее образование, 2018 г., 4444с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54"/>
        <w:jc w:val="both"/>
        <w:rPr/>
      </w:pPr>
      <w:r>
        <w:rPr/>
        <w:t>Диапозитивы по травмирующим и вредным факторам, коллективным и индивидуальным средствам защиты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Авторы: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Cs/>
        </w:rPr>
        <w:t>_______________</w:t>
      </w:r>
      <w:r>
        <w:rPr>
          <w:bCs/>
          <w:lang w:val="en-US"/>
        </w:rPr>
        <w:t>C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 xml:space="preserve">.Спирина, к.б.н., доцент кафедры «Химия и химическая технология» ОТИ НИЯУ МИФИ;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Cs/>
        </w:rPr>
        <w:t>Рецензент(ы)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Cs/>
        </w:rPr>
      </w:pPr>
      <w:r>
        <w:rPr>
          <w:bCs/>
        </w:rPr>
        <w:t>________________И.Г.  Тананаев, д.х.н., профессор, член-корреспондент РА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Buyingpricenewvalcurrency">
    <w:name w:val="buying-pricenew-val-currency"/>
    <w:qFormat/>
    <w:rPr/>
  </w:style>
  <w:style w:type="character" w:styleId="Text">
    <w:name w:val="text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8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13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42:00Z</dcterms:created>
  <dc:creator>user</dc:creator>
  <dc:description/>
  <cp:keywords/>
  <dc:language>en-US</dc:language>
  <cp:lastModifiedBy>student</cp:lastModifiedBy>
  <dcterms:modified xsi:type="dcterms:W3CDTF">2022-02-24T05:42:00Z</dcterms:modified>
  <cp:revision>2</cp:revision>
  <dc:subject/>
  <dc:title/>
</cp:coreProperties>
</file>