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675</wp:posOffset>
                </wp:positionH>
                <wp:positionV relativeFrom="paragraph">
                  <wp:posOffset>19050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ормирование точности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Целью преподавания дисциплины «Нормирование точности» является изучение комплекса вопросов нормирования, расчета и оценки точности деталей, узлов и агрегатов машин и аппаратов, обеспечение взаимозаменяемости объектов машиностроения. Изучение данной дисциплины тесно связано с проблемами метрологии, стандартизации и сертификации, которые являются основой грамотной организации современного производства и которые составляют важное направление технической политики ФГУП «ПО «Маяк».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исциплина «Нормирование точности» относится к дисциплинам общепрофессионального модуля блока Б1 ООП.</w:t>
      </w:r>
    </w:p>
    <w:p>
      <w:pPr>
        <w:pStyle w:val="Normal"/>
        <w:ind w:right="0" w:firstLine="709"/>
        <w:rPr/>
      </w:pPr>
      <w:r>
        <w:rPr/>
        <w:t>Данный курс основан на общенаучных дисциплинах: математике, физике, начертательной геометрии и инженерной графике.</w:t>
      </w:r>
    </w:p>
    <w:p>
      <w:pPr>
        <w:pStyle w:val="Normal"/>
        <w:ind w:right="0" w:firstLine="709"/>
        <w:rPr/>
      </w:pPr>
      <w:r>
        <w:rPr/>
        <w:t>Сведения, полученные студентами при изучении этого курса, практически осваиваются, закрепляются и развиваются при последующем использовании в общетехнических дисциплинах и дисциплинах специализации (детали машин и основы конструирования, технологическая оснастка, металлорежущие станки, технология машиностроения и др.), а также при работе над курсовыми проектами и выпускной квалификационной работой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right="-115" w:hanging="0"/>
        <w:rPr>
          <w:sz w:val="24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</w:tbl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15" w:firstLine="709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126"/>
        <w:gridCol w:w="3119"/>
        <w:gridCol w:w="3260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righ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44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Основные понятия нормирования точ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Гладкие цилиндрические соеди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, этап курсовой рабо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Геометрические погрешности детал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тап курсовой рабо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ория размерных цеп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тап курсовой рабо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Допуски и посадки специальных видов сопряж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тап курсовой рабо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Допуски на зубчатые передач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тап курсовой работы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4 балла</w:t>
      </w:r>
    </w:p>
    <w:p>
      <w:pPr>
        <w:pStyle w:val="Normal"/>
        <w:ind w:right="-113" w:firstLine="709"/>
        <w:rPr/>
      </w:pPr>
      <w:r>
        <w:rPr/>
        <w:t>Текущая контрольная работа – 3 балла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 Основные понятия нормирования точности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нятие взаимозаменяемости, связь ее с историей развития техники, системы ОСТ, </w:t>
      </w:r>
      <w:r>
        <w:rPr>
          <w:rFonts w:cs="Times New Roman" w:ascii="Times New Roman" w:hAnsi="Times New Roman"/>
          <w:sz w:val="22"/>
          <w:szCs w:val="22"/>
          <w:lang w:val="en-US"/>
        </w:rPr>
        <w:t>ISO</w:t>
      </w:r>
      <w:r>
        <w:rPr>
          <w:rFonts w:cs="Times New Roman" w:ascii="Times New Roman" w:hAnsi="Times New Roman"/>
          <w:sz w:val="22"/>
          <w:szCs w:val="22"/>
        </w:rPr>
        <w:t>, СТ, СЭВ, ЕСДП. Поверхности, размеры, отклонения и допуски. Номинальные, действительные и предельные размеры. Действительные, предельные отклонения. Понятие о допуске размера. Графическое изображение допусков и отклонений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Гладкие цилиндрические соединения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диница допуска и понятие о квалитетах. Общие сведения о допусках и посадках: с зазором, переходные и с натягом. Допуск посадки. Посадки в системе отверстия и в системе вала. Образование посадок в ЕСДП. Обозначение предельных отклонений на чертежах. Расчет посадок с натягом. Гладкие калибры и их допуски. Расчет исполнительных размеров калибров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Геометрические погрешности деталей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геометрических погрешностей деталей. Отклонения формы и расположения поверхностей. Правила обозначения на чертежах допусков формы и расположения поверхностей. Волнистость. Шероховатость поверхности. Правила обозначения на чертежах параметров шероховатост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Теория размерных цепей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ные цепи. Основные понятия, термины, состав размерных цепей. Расчет размерных цепей методом полной взаимозаменяемости (метод </w:t>
      </w:r>
      <w:r>
        <w:rPr>
          <w:rFonts w:cs="Times New Roman" w:ascii="Times New Roman" w:hAnsi="Times New Roman"/>
          <w:sz w:val="22"/>
          <w:szCs w:val="22"/>
          <w:lang w:val="en-US"/>
        </w:rPr>
        <w:t>min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x</w:t>
      </w:r>
      <w:r>
        <w:rPr>
          <w:rFonts w:cs="Times New Roman" w:ascii="Times New Roman" w:hAnsi="Times New Roman"/>
          <w:sz w:val="22"/>
          <w:szCs w:val="22"/>
        </w:rPr>
        <w:t>). Расчет размерных цепей вероятностным методом. Методы расчета размерных цепей: селективная сборка, регулирование, пригонка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Допуски и посадки специальных видов сопряжений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ки и посадки подшипников качения. Выбор посадок. Допуски на резьбу. Посадки резьбовых соединений. Допуски на шпоночные и шлицевые соединения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Допуски на зубчатые передач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ки на зубчатые передачи. Общие сведения. Нормы кинематической точности, плавности, контакта зубьев. Боковой зазор в передаче. Контрольный комплекс.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1418" w:right="0" w:hanging="709"/>
        <w:rPr/>
      </w:pPr>
      <w:r>
        <w:rPr/>
        <w:t>4.2.2.1 Определение допусков и предельных отклонений размеров (2 занятия).</w:t>
      </w:r>
    </w:p>
    <w:p>
      <w:pPr>
        <w:pStyle w:val="Normal"/>
        <w:ind w:left="1418" w:right="0" w:hanging="709"/>
        <w:rPr/>
      </w:pPr>
      <w:r>
        <w:rPr/>
        <w:t>4.2.2.2 Построение схем расположения полей допусков для гладких цилиндрических соединений. Определение характера посадки и ее характеристик (3 занятия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 xml:space="preserve">4.2.2.3 Решение линейных размерных цепей методом </w:t>
      </w:r>
      <w:r>
        <w:rPr>
          <w:lang w:val="en-US"/>
        </w:rPr>
        <w:t>min</w:t>
      </w:r>
      <w:r>
        <w:rPr/>
        <w:t>-</w:t>
      </w:r>
      <w:r>
        <w:rPr>
          <w:lang w:val="en-US"/>
        </w:rPr>
        <w:t>max</w:t>
      </w:r>
      <w:r>
        <w:rPr/>
        <w:t xml:space="preserve"> (3 занятия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>4.2.2.4 Решение линейных размерных цепей теоретико-вероятностным методом (4 занятия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>4.2.2.5 Расчет посадки резьбового соединения. Назначение посадок подшипников качения (3 занятия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>4.2.2.6 Выбор контрольного комплекса для зубчатой передачи (1 занятие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>4.2.2.7 Назначение посадок шпоночных и шлицевых соединений. (2 занятия)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</w:r>
    </w:p>
    <w:p>
      <w:pPr>
        <w:pStyle w:val="Normal"/>
        <w:ind w:left="1560" w:right="0" w:hanging="851"/>
        <w:rPr/>
      </w:pPr>
      <w:r>
        <w:rPr/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3.1 Измерение ступенчатого валика штангенциркулем и микрометром.</w:t>
      </w:r>
    </w:p>
    <w:p>
      <w:pPr>
        <w:pStyle w:val="Normal"/>
        <w:ind w:right="0" w:firstLine="709"/>
        <w:rPr/>
      </w:pPr>
      <w:r>
        <w:rPr/>
        <w:t>4.2.3.2 Определение посадок путем измерения сопряженных деталей.</w:t>
      </w:r>
    </w:p>
    <w:p>
      <w:pPr>
        <w:pStyle w:val="Normal"/>
        <w:ind w:right="0" w:firstLine="709"/>
        <w:rPr/>
      </w:pPr>
      <w:r>
        <w:rPr/>
        <w:t>4.2.3.3 Измерение основных параметров наружной резьбы на инструментальном микроскопе.</w:t>
      </w:r>
    </w:p>
    <w:p>
      <w:pPr>
        <w:pStyle w:val="Normal"/>
        <w:ind w:right="0" w:firstLine="709"/>
        <w:rPr/>
      </w:pPr>
      <w:r>
        <w:rPr/>
        <w:t>4.2.3.4 Измерение плоскопараллельной концевой меры длины на вертикальном оптиметре.</w:t>
      </w:r>
    </w:p>
    <w:p>
      <w:pPr>
        <w:pStyle w:val="Normal"/>
        <w:ind w:right="0" w:firstLine="709"/>
        <w:rPr/>
      </w:pPr>
      <w:r>
        <w:rPr/>
        <w:t>4.2.3.5 Измерение калибра-пробки на миниметре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4 Курсовая работ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Тема курсовой работы «Расчет допусков и посадок» (задания по вариантам). </w:t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ind w:right="0" w:firstLine="709"/>
        <w:rPr/>
      </w:pPr>
      <w:r>
        <w:rPr>
          <w:i/>
        </w:rPr>
        <w:t xml:space="preserve">Содержание расчетно-пояснительной записки </w:t>
      </w:r>
      <w:r>
        <w:rPr/>
        <w:t>(объем 25-30 листов ф.А4):</w:t>
      </w:r>
    </w:p>
    <w:p>
      <w:pPr>
        <w:pStyle w:val="Normal"/>
        <w:ind w:left="720" w:right="-113" w:hanging="11"/>
        <w:rPr/>
      </w:pPr>
      <w:r>
        <w:rPr/>
        <w:t>1 Введение.</w:t>
      </w:r>
    </w:p>
    <w:p>
      <w:pPr>
        <w:pStyle w:val="Normal"/>
        <w:ind w:left="720" w:right="-113" w:hanging="11"/>
        <w:rPr/>
      </w:pPr>
      <w:r>
        <w:rPr/>
        <w:t>2 Задание на курсовой проект.</w:t>
      </w:r>
    </w:p>
    <w:p>
      <w:pPr>
        <w:pStyle w:val="Normal"/>
        <w:ind w:left="720" w:right="-113" w:hanging="11"/>
        <w:rPr/>
      </w:pPr>
      <w:r>
        <w:rPr/>
        <w:t>3 Расчет посадки с натягом.</w:t>
      </w:r>
    </w:p>
    <w:p>
      <w:pPr>
        <w:pStyle w:val="Normal"/>
        <w:ind w:left="720" w:right="-113" w:hanging="11"/>
        <w:rPr/>
      </w:pPr>
      <w:r>
        <w:rPr/>
        <w:t>4 Расчет переходной посадки.</w:t>
      </w:r>
    </w:p>
    <w:p>
      <w:pPr>
        <w:pStyle w:val="Normal"/>
        <w:ind w:left="720" w:right="-113" w:hanging="11"/>
        <w:rPr/>
      </w:pPr>
      <w:r>
        <w:rPr/>
        <w:t>5 Расчет предельных калибров.</w:t>
      </w:r>
    </w:p>
    <w:p>
      <w:pPr>
        <w:pStyle w:val="Normal"/>
        <w:ind w:left="720" w:right="-113" w:hanging="11"/>
        <w:rPr/>
      </w:pPr>
      <w:r>
        <w:rPr/>
        <w:t>6 Расчет размерной цепи.</w:t>
      </w:r>
    </w:p>
    <w:p>
      <w:pPr>
        <w:pStyle w:val="Normal"/>
        <w:ind w:left="720" w:right="-113" w:hanging="11"/>
        <w:rPr/>
      </w:pPr>
      <w:r>
        <w:rPr/>
        <w:t>7 Расчет посадки подшипника.</w:t>
      </w:r>
    </w:p>
    <w:p>
      <w:pPr>
        <w:pStyle w:val="Normal"/>
        <w:ind w:left="720" w:right="-113" w:hanging="11"/>
        <w:rPr/>
      </w:pPr>
      <w:r>
        <w:rPr/>
        <w:t>8 Расчет резьбового соединения.</w:t>
      </w:r>
    </w:p>
    <w:p>
      <w:pPr>
        <w:pStyle w:val="Normal"/>
        <w:ind w:left="720" w:right="-113" w:hanging="11"/>
        <w:rPr/>
      </w:pPr>
      <w:r>
        <w:rPr/>
        <w:t>9 Выбор контрольного комплекса для зубчатой детали.</w:t>
      </w:r>
    </w:p>
    <w:p>
      <w:pPr>
        <w:pStyle w:val="Normal"/>
        <w:ind w:left="720" w:right="-113" w:hanging="11"/>
        <w:rPr/>
      </w:pPr>
      <w:r>
        <w:rPr/>
        <w:t>10 Составление схем контроля детали.</w:t>
      </w:r>
    </w:p>
    <w:p>
      <w:pPr>
        <w:pStyle w:val="Normal"/>
        <w:ind w:left="720" w:right="-113" w:hanging="11"/>
        <w:rPr/>
      </w:pPr>
      <w:r>
        <w:rPr/>
        <w:t>11 Заключение.</w:t>
      </w:r>
    </w:p>
    <w:p>
      <w:pPr>
        <w:pStyle w:val="Normal"/>
        <w:ind w:left="720" w:right="-113" w:hanging="11"/>
        <w:rPr/>
      </w:pPr>
      <w:r>
        <w:rPr/>
        <w:t>12 Список используемой литературы и источников.</w:t>
      </w:r>
    </w:p>
    <w:p>
      <w:pPr>
        <w:pStyle w:val="Normal"/>
        <w:ind w:left="720" w:right="-113" w:hanging="294"/>
        <w:rPr/>
      </w:pPr>
      <w:r>
        <w:rPr/>
      </w:r>
    </w:p>
    <w:p>
      <w:pPr>
        <w:pStyle w:val="Normal"/>
        <w:ind w:left="720" w:right="-113" w:hanging="11"/>
        <w:rPr/>
      </w:pPr>
      <w:r>
        <w:rPr>
          <w:i/>
        </w:rPr>
        <w:t xml:space="preserve">Графическая часть </w:t>
      </w:r>
      <w:r>
        <w:rPr/>
        <w:t>(ф. А4)</w:t>
      </w:r>
      <w:r>
        <w:rPr>
          <w:i/>
        </w:rPr>
        <w:t>:</w:t>
      </w:r>
    </w:p>
    <w:p>
      <w:pPr>
        <w:pStyle w:val="Normal"/>
        <w:ind w:left="851" w:right="-113" w:hanging="142"/>
        <w:rPr/>
      </w:pPr>
      <w:r>
        <w:rPr/>
        <w:t>1 Схема расположения полей допусков посадки с натягом – 1 лист.</w:t>
      </w:r>
    </w:p>
    <w:p>
      <w:pPr>
        <w:pStyle w:val="Normal"/>
        <w:ind w:left="851" w:right="-113" w:hanging="142"/>
        <w:rPr/>
      </w:pPr>
      <w:r>
        <w:rPr/>
        <w:t>2 Схема расположения полей допусков переходной посадки – 1 лист.</w:t>
      </w:r>
    </w:p>
    <w:p>
      <w:pPr>
        <w:pStyle w:val="Normal"/>
        <w:ind w:left="851" w:right="-113" w:hanging="142"/>
        <w:rPr/>
      </w:pPr>
      <w:r>
        <w:rPr/>
        <w:t>3 Схема расположения полей допусков проходного и непроходного калибров – 1 лист.</w:t>
      </w:r>
    </w:p>
    <w:p>
      <w:pPr>
        <w:pStyle w:val="Normal"/>
        <w:ind w:left="851" w:right="-113" w:hanging="142"/>
        <w:rPr/>
      </w:pPr>
      <w:r>
        <w:rPr/>
        <w:t>4 Чертеж калибра – 1 лист.</w:t>
      </w:r>
    </w:p>
    <w:p>
      <w:pPr>
        <w:pStyle w:val="Normal"/>
        <w:ind w:left="851" w:right="-113" w:hanging="142"/>
        <w:rPr/>
      </w:pPr>
      <w:r>
        <w:rPr/>
        <w:t>5 Схема расположения полей допусков колец подшипника, вала и корпуса – 1 лист.</w:t>
      </w:r>
    </w:p>
    <w:p>
      <w:pPr>
        <w:pStyle w:val="Normal"/>
        <w:ind w:left="851" w:right="-113" w:hanging="142"/>
        <w:rPr/>
      </w:pPr>
      <w:r>
        <w:rPr/>
        <w:t>6 Профиль и предельные контуры резьбового соединения – 1 лист.</w:t>
      </w:r>
    </w:p>
    <w:p>
      <w:pPr>
        <w:pStyle w:val="Normal"/>
        <w:ind w:left="851" w:right="-113" w:hanging="142"/>
        <w:rPr/>
      </w:pPr>
      <w:r>
        <w:rPr/>
        <w:t>7 Чертеж зубчатой детали – 1 лист (ф.А3).</w:t>
      </w:r>
    </w:p>
    <w:p>
      <w:pPr>
        <w:pStyle w:val="Normal"/>
        <w:ind w:left="851" w:right="-113" w:hanging="142"/>
        <w:rPr/>
      </w:pPr>
      <w:r>
        <w:rPr/>
        <w:t>8 Схема контроля детали – 1 лист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851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851"/>
        <w:rPr/>
      </w:pPr>
      <w:r>
        <w:rPr/>
        <w:t>Продолжительность: 2 часа</w:t>
      </w:r>
    </w:p>
    <w:p>
      <w:pPr>
        <w:pStyle w:val="Normal"/>
        <w:ind w:right="-1" w:firstLine="851"/>
        <w:rPr/>
      </w:pPr>
      <w:r>
        <w:rPr/>
        <w:t>Вид обучения: интерактивная лекция</w:t>
      </w:r>
    </w:p>
    <w:p>
      <w:pPr>
        <w:pStyle w:val="Normal"/>
        <w:ind w:right="-1" w:firstLine="851"/>
        <w:rPr/>
      </w:pPr>
      <w:r>
        <w:rPr/>
        <w:t>Суть занятия: преподаватель проводит лекцию, направленную на ознакомление с различными видами мерительного и контрольного инструмента с демонстрацией последних (штангенциркули, микрометры, нутромеры, штангензубомеры, угломеры, предельные калибры и т.д.). В ходе занятия студенты определяют погрешности приборов.</w:t>
      </w:r>
    </w:p>
    <w:p>
      <w:pPr>
        <w:pStyle w:val="Normal"/>
        <w:ind w:right="-1" w:firstLine="851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851"/>
        <w:rPr/>
      </w:pPr>
      <w:r>
        <w:rPr/>
        <w:t>Продолжительность: 2 часа</w:t>
      </w:r>
    </w:p>
    <w:p>
      <w:pPr>
        <w:pStyle w:val="Normal"/>
        <w:ind w:right="-1" w:firstLine="851"/>
        <w:rPr/>
      </w:pPr>
      <w:r>
        <w:rPr/>
        <w:t>Вид обучения: творческое задание</w:t>
      </w:r>
    </w:p>
    <w:p>
      <w:pPr>
        <w:pStyle w:val="Normal"/>
        <w:tabs>
          <w:tab w:val="clear" w:pos="708"/>
          <w:tab w:val="right" w:pos="9355" w:leader="none"/>
        </w:tabs>
        <w:ind w:right="-1" w:firstLine="851"/>
        <w:rPr/>
      </w:pPr>
      <w:r>
        <w:rPr/>
        <w:t>Суть занятия: студенты разбиваются на группы. Каждой группе выдается размерная цепь. Студентам требуется выявить увеличивающие и уменьшающие звенья цепи, выполнить расчет замыкающего звена всеми известными им методами. Группа, выполнившая задачу наиболее быстро и качественно, получает дополнительные баллы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оведение лабораторных занятий в специальной лаборатории «Общетехнических дисциплин» ОТИ НИЯУ МИФИ, что обеспечивает закрепление теоретических знаний и приобретение практических навыков в работе с измерительными устройствами и мерительным инструментом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Организация практических занятий в виде творческого обсуждения актуальных проблем по нормированию точности в свете научно-практического прогресса в области машиностроения. Экскурсии на заводы (ПМЗ и др.) ФГУП «ПО «Маяк»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Междисциплинарный подход к содержанию лекций и практических занятий, формирующих интеграционную картину знаний, например, изучение вопросов точности зубчатых передач сопрягается с вопросами геометрии эвольвентного зацепления, изучаемыми в курсе «Теория механизмов и машин», и вопросами условий работы зацеплений, изучаемыми в курсе «Детали машин и основы конструирования»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5 Использование компьютерных средств обучения «Видеопроектор с комплектом средств мультимедиа» с представлением текстовой, знаковой и графической информацией, что позволяет интенсифицировать процесс обучения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/>
      </w:pPr>
      <w:r>
        <w:rPr/>
        <w:t xml:space="preserve">6.1 Текущий контроль по разделам проводится в виде контрольных тестов. </w:t>
      </w:r>
    </w:p>
    <w:p>
      <w:pPr>
        <w:pStyle w:val="Normal"/>
        <w:ind w:right="0" w:firstLine="658"/>
        <w:rPr/>
      </w:pPr>
      <w:r>
        <w:rPr/>
        <w:t>6.2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2.1 Примерный перечень вопросов по практическим работам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070" w:right="0" w:hanging="360"/>
        <w:rPr/>
      </w:pPr>
      <w:r>
        <w:rPr/>
        <w:t xml:space="preserve">Построить поле допуска </w:t>
      </w:r>
      <w:r>
        <w:rPr>
          <w:rFonts w:eastAsia="Symbol" w:cs="Symbol" w:ascii="Symbol" w:hAnsi="Symbol"/>
        </w:rPr>
        <w:t></w:t>
      </w:r>
      <w:r>
        <w:rPr/>
        <w:t xml:space="preserve">5 </w:t>
      </w:r>
      <w:r>
        <w:rPr>
          <w:lang w:val="en-US"/>
        </w:rPr>
        <w:t>g6</w:t>
      </w:r>
    </w:p>
    <w:p>
      <w:pPr>
        <w:pStyle w:val="Normal"/>
        <w:numPr>
          <w:ilvl w:val="0"/>
          <w:numId w:val="6"/>
        </w:numPr>
        <w:ind w:left="1070" w:right="0" w:hanging="360"/>
        <w:rPr/>
      </w:pPr>
      <w:r>
        <w:rPr/>
        <w:t>Построить поле допуска 50 Н8</w:t>
      </w:r>
    </w:p>
    <w:p>
      <w:pPr>
        <w:pStyle w:val="Normal"/>
        <w:numPr>
          <w:ilvl w:val="0"/>
          <w:numId w:val="6"/>
        </w:numPr>
        <w:ind w:left="1070" w:right="0" w:hanging="360"/>
        <w:rPr/>
      </w:pPr>
      <w:r>
        <w:rPr/>
        <w:t xml:space="preserve">Построить поле допуска </w:t>
      </w:r>
      <w:r>
        <w:rPr>
          <w:rFonts w:eastAsia="Symbol" w:cs="Symbol" w:ascii="Symbol" w:hAnsi="Symbol"/>
        </w:rPr>
        <w:t></w:t>
      </w:r>
      <w:r>
        <w:rPr/>
        <w:t>80 р</w:t>
      </w:r>
      <w:r>
        <w:rPr>
          <w:lang w:val="en-US"/>
        </w:rPr>
        <w:t>6</w:t>
      </w:r>
    </w:p>
    <w:p>
      <w:pPr>
        <w:pStyle w:val="Normal"/>
        <w:numPr>
          <w:ilvl w:val="0"/>
          <w:numId w:val="6"/>
        </w:numPr>
        <w:ind w:left="1070" w:right="0" w:hanging="360"/>
        <w:rPr/>
      </w:pPr>
      <w:r>
        <w:rPr/>
        <w:t xml:space="preserve">Построить поле допуска </w:t>
      </w:r>
      <w:r>
        <w:rPr>
          <w:rFonts w:eastAsia="Symbol" w:cs="Symbol" w:ascii="Symbol" w:hAnsi="Symbol"/>
        </w:rPr>
        <w:t></w:t>
      </w:r>
      <w:r>
        <w:rPr/>
        <w:t>120 Е</w:t>
      </w:r>
      <w:r>
        <w:rPr>
          <w:lang w:val="en-US"/>
        </w:rPr>
        <w:t>6</w:t>
      </w:r>
    </w:p>
    <w:p>
      <w:pPr>
        <w:pStyle w:val="Normal"/>
        <w:ind w:left="1070" w:right="0" w:hanging="0"/>
        <w:rPr/>
      </w:pPr>
      <w:r>
        <w:rPr/>
      </w:r>
    </w:p>
    <w:p>
      <w:pPr>
        <w:pStyle w:val="Normal"/>
        <w:ind w:right="0" w:firstLine="658"/>
        <w:rPr/>
      </w:pPr>
      <w:r>
        <w:rPr/>
        <w:t>6.2.2 Контрольные вопросы по лабораторным работам: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Штангенциркуль. Порядок работы, составные части, цена д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Микрометр. Порядок работы, составные части, цена д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ется квалитет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такое допуск, верхнее, нижнее отклонение размер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Сколько существует квалитетов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ется полем допуск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Какой размер называется действительны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Какая линия называется нулев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допуск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посадкой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Назовите 3 группы посадок, их наз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зазор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натяг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нулевой линией и полем допуска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ется допуском посадки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Что называют квалитетом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ind w:left="1134" w:right="0" w:hanging="425"/>
        <w:rPr/>
      </w:pPr>
      <w:r>
        <w:rPr/>
        <w:t>В какой размерности указывают отклонения и допуски на чертежах и в справочниках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Виды резьбы в зависимости от профиля и служебного назначения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представляет собой поминальный профиль метрической резьбы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Перечислите параметры метрической резьбы и точность каких параметров непосредственно нормируется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ой шаг у резьбы называется крупным и какой мелким? Для чего нормируются разные шаг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им образом обеспечивается взаимозаменяемость резьбовых элементов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приведённый средний диаметр резьбы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ова точность измерения линейных размеров и углов с помощью микроскопа БМ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Пределы измерения длин в продольном и поперечном направлении на микроскопе БМ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 с помощью БМИ измеряется средний диаметр резьбы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 измеряется шаг и профиль резьбы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номинальная форма поверхности, реальная поверхность, профиль поверхности и прилегающая поверхность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Перечислите виды отклонений формы поверхности и условные обозначения их на чертеже.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 xml:space="preserve">Что такое отклонение от плоскостности и частные виды отклонений? 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ие средства измерений применяют для выявления отклонений от плоскостност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плоскопараллельные концевые меры длины (КМД)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класс точности и разряд КМД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оптиметр? Каким методом измерения пользуются при работе на оптиметре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Техническая характеристика оптиметра, используемого при выполнении данной работы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калибры? Какие калибры называют предельным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Перечислите виды гладких калибров для контроля отверстий и для контроля валов и признаки годности деталей при контроле калибрами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ие конструкции гладких калибров-пробок и калибров скоб вы знаете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Как образуются поля допусков гладких калибров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Опишите маркировку гладких калибров.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Что такое миниметр? Какой метод измерения используются при работе на миниметре?</w:t>
      </w:r>
    </w:p>
    <w:p>
      <w:pPr>
        <w:pStyle w:val="Normal"/>
        <w:numPr>
          <w:ilvl w:val="0"/>
          <w:numId w:val="9"/>
        </w:numPr>
        <w:ind w:left="1134" w:right="0" w:hanging="425"/>
        <w:rPr/>
      </w:pPr>
      <w:r>
        <w:rPr/>
        <w:t>Техническая характеристика миниметра, используемого при выполнении данной работы?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ind w:right="0" w:firstLine="658"/>
        <w:rPr/>
      </w:pPr>
      <w:r>
        <w:rPr/>
        <w:t>6.3 Контроль самостоятельной работы студента проводится по ходу выполнения курсовой работы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Вариант задания для курсовой работы:</w:t>
      </w:r>
    </w:p>
    <w:p>
      <w:pPr>
        <w:pStyle w:val="Normal"/>
        <w:ind w:right="0" w:firstLine="65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695</wp:posOffset>
            </wp:positionH>
            <wp:positionV relativeFrom="paragraph">
              <wp:posOffset>135890</wp:posOffset>
            </wp:positionV>
            <wp:extent cx="5914390" cy="431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  <w:r>
        <w:br w:type="page"/>
      </w:r>
    </w:p>
    <w:p>
      <w:pPr>
        <w:pStyle w:val="Normal"/>
        <w:ind w:right="0" w:firstLine="658"/>
        <w:rPr/>
      </w:pPr>
      <w:r>
        <w:rPr/>
        <w:t>6.4 Примерный перечень вопросов к экзамену</w:t>
      </w:r>
    </w:p>
    <w:p>
      <w:pPr>
        <w:pStyle w:val="Normal"/>
        <w:ind w:right="0" w:firstLine="65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7710</wp:posOffset>
            </wp:positionH>
            <wp:positionV relativeFrom="paragraph">
              <wp:posOffset>116840</wp:posOffset>
            </wp:positionV>
            <wp:extent cx="4548505" cy="6690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276" w:before="0" w:after="200"/>
        <w:ind w:left="1020" w:right="0" w:hanging="3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/>
        <w:t xml:space="preserve">1 </w:t>
      </w:r>
      <w:r>
        <w:rPr>
          <w:bCs/>
        </w:rPr>
        <w:t>Нормирование точности в</w:t>
      </w:r>
      <w:r>
        <w:rPr/>
        <w:t xml:space="preserve"> машиностроении: Учебное пособие для ВПО. Гриф УМО./ С.Г. Емельянов, Е.А. Кудряшов, Е.И. Яцун. – Старый Оскол: ТНТ, 2014. -440 с.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>
          <w:bCs/>
        </w:rPr>
        <w:t>2 Выбор показателей точности</w:t>
      </w:r>
      <w:r>
        <w:rPr/>
        <w:t xml:space="preserve"> для типовых соединений в машиностроении: Учебное пособие для ВПО. Гриф УМО./ В.П. Меринов, Я.М. Радкевич, А.Г. Схиртладзе и др. – Старый Оскол: ТНТ, 2014. -124 с.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/>
        <w:t xml:space="preserve">3 Проектирование механических передач: Учеб.-справ. пособие по курсовому проектированию механич. передач: Для студентов втузов: Гриф УМО/ С.А. Чернавский, Г.А. Снесарев, Б.С. Козинцев [и др.]. -Изд. 6-е, перераб. и доп. – М.: Альянс, 2013. -590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35"/>
        <w:overflowPunct w:val="false"/>
        <w:autoSpaceDE w:val="false"/>
        <w:spacing w:before="0" w:after="0"/>
        <w:ind w:left="0" w:right="0" w:firstLine="720"/>
        <w:textAlignment w:val="baseline"/>
        <w:rPr/>
      </w:pPr>
      <w:r>
        <w:rPr>
          <w:sz w:val="22"/>
          <w:szCs w:val="22"/>
        </w:rPr>
        <w:t>1 Ахлюстина В.В., Логунова Э.Р. Метрология, стандартизация и сертификация. Часть 1. Расчет средств измерений: Учебное пособие.- Челябинск: Изд-во ЮУрГУ, 2005.- 167 с.</w:t>
      </w:r>
    </w:p>
    <w:p>
      <w:pPr>
        <w:pStyle w:val="35"/>
        <w:overflowPunct w:val="false"/>
        <w:autoSpaceDE w:val="false"/>
        <w:spacing w:before="0" w:after="0"/>
        <w:ind w:left="0" w:right="0" w:firstLine="720"/>
        <w:textAlignment w:val="baseline"/>
        <w:rPr/>
      </w:pPr>
      <w:r>
        <w:rPr>
          <w:sz w:val="22"/>
          <w:szCs w:val="22"/>
        </w:rPr>
        <w:t>2 Ахлюстина В.В., Логунова Э.Р. Метрология, стандартизация и сертификация. Часть 2. Методы и средства измерений. Контроль зубчатых и червячных передач: Учебное пособие.- Челябинск: Изд-во ЮУрГУ, 2006.- 79 с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Допуски и посадки: Справочник в 2-х ч./ В.Д. Мягков, М.А. Палей и др. – Л.: Машиностроение, 1982 (ч.1); 1983 (ч.2)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Бурдун Г.Д., Марков В.Н. Основы метрологии: Учебное пособие. – М.: Изд-во стандартов, 1972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Купряков Е.М. Стандартизация и качество промышленной продукции: Учебник. – М.: Высшая школа, 1985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Болдин Л.А. Основы взаимозаменяемости и стандартизации в машиностроении. – М.: Машиностроение, 1984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7 Тищенко О.Ф., Валединский А.С. Взаимозаменяемость, стандартизация и технические измерения. – М.: Машиностроение, 1977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8 Белкин И.М. Справочник по допускам и посадкам для рабочего – машиностроителя. – М.: Машиностроение, 1985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9 Единая система допусков и посадок СЭВ в машиностроении и приборостроении: Справочник. В 2-х т./Под ред. В.В.Бойцова. – М.: Изд-во стандартов, 1989 (т.1); 1989 (т.2)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0 Справочное руководство по черчению./Богданов В.Н., Малежик И.Ф. и др. – М.: Машиностроение, 1989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1 Анурьев В.И. Справочник конструктора-машиностроителя. – М.: Машиностроение, 1978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2 Нормирование точности деталей передач с учетом упругих деформаций валов и опор: Учебное пособие/ В.В. Кисляков,  В.В. Ахлюстина, Д.Ю. Гололобов. – Озерск: ОТИ МИФИ, 2000. -25 с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3 Нормирование точности в машиностроении: Учебник для студентов машиностроител. спец. вузов/ Н.Н. Марков, Под ред. Ю.М. Соломенцева. -Изд. 2-е, перераб. и доп. – М.: Высшая  школа, 2001. -335 с: ил.</w:t>
      </w:r>
    </w:p>
    <w:p>
      <w:pPr>
        <w:pStyle w:val="Style32"/>
        <w:tabs>
          <w:tab w:val="clear" w:pos="708"/>
          <w:tab w:val="left" w:pos="1134" w:leader="none"/>
          <w:tab w:val="left" w:pos="1276" w:leader="none"/>
        </w:tabs>
        <w:spacing w:lineRule="auto" w:line="254" w:before="0" w:after="160"/>
        <w:ind w:left="0" w:right="0" w:firstLine="709"/>
        <w:contextualSpacing/>
        <w:rPr/>
      </w:pPr>
      <w:r>
        <w:rPr>
          <w:rFonts w:eastAsia="Times New Roman"/>
          <w:lang w:eastAsia="ru-RU"/>
        </w:rPr>
        <w:t>14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32"/>
        <w:tabs>
          <w:tab w:val="clear" w:pos="708"/>
          <w:tab w:val="left" w:pos="1134" w:leader="none"/>
          <w:tab w:val="left" w:pos="1276" w:leader="none"/>
        </w:tabs>
        <w:spacing w:lineRule="auto" w:line="256"/>
        <w:ind w:left="0" w:right="0"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5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6 Н.Н. Марков, В.В. Осипов, М.Б. Шабалина. Нормирование точности в машиностроении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7 Метрология, стандартизация и сертификация /А.И. Аристов и др. – М.: Издательский центр «Академия», 2006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8 Якушев А.И. и др. Взаимозаменяемость, стандартизация и технические измерения. – М.: Машиностроение, 1987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9 Козловский Н.С., Виноградов А.Н. Основы стандартизации, допуски и технические измерения. – М.: Машиностроение, 1982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0 Козловский Н.С. и др. Сборник примеров и задач по курсу «Основы стандартизации, допуски, посадки и технические измерения». – М.: Машиностроение, 1983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1 Палей М.А. и др. Допуски и посадки: Справочник в 2-х ч. – Л.: Политехника, 199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2 Бурова Н.М. Сборник лабораторных работ по курсам "Метрология, стандартизация и сертификация", "Нормирование точности"/ Н.М. Бурова, А.А. Комаров, В.Г. Сосюрко. – Озерск: ОТИ МИФИ, 2009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23 Журнал «Наука и техника: журнал для перспективной молодежи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11"/>
        </w:numPr>
        <w:ind w:left="1418" w:right="-113" w:hanging="709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11"/>
        </w:numPr>
        <w:ind w:left="1418" w:right="-113" w:hanging="709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11"/>
        </w:numPr>
        <w:ind w:left="1418" w:right="-113" w:hanging="709"/>
        <w:rPr/>
      </w:pPr>
      <w:hyperlink r:id="rId6">
        <w:r>
          <w:rPr>
            <w:rStyle w:val="InternetLink"/>
          </w:rPr>
          <w:t>http://www.all-library.com/</w:t>
        </w:r>
      </w:hyperlink>
      <w:r>
        <w:rPr/>
        <w:t xml:space="preserve"> (книги)</w:t>
      </w:r>
    </w:p>
    <w:p>
      <w:pPr>
        <w:pStyle w:val="Normal"/>
        <w:ind w:left="1418" w:right="-115" w:hanging="0"/>
        <w:rPr/>
      </w:pPr>
      <w:r>
        <w:rPr/>
      </w:r>
    </w:p>
    <w:p>
      <w:pPr>
        <w:pStyle w:val="Normal"/>
        <w:ind w:left="1418" w:right="-115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20" w:right="0" w:hanging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TextBody"/>
        <w:numPr>
          <w:ilvl w:val="0"/>
          <w:numId w:val="8"/>
        </w:numPr>
        <w:ind w:left="0" w:righ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екционные занятия проводятся в аудитории 109, оснащенной стендами по курсовому проектированию, плакатами.</w:t>
      </w:r>
    </w:p>
    <w:p>
      <w:pPr>
        <w:pStyle w:val="TextBody"/>
        <w:numPr>
          <w:ilvl w:val="0"/>
          <w:numId w:val="8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Лаборатория «</w:t>
      </w:r>
      <w:r>
        <w:rPr>
          <w:sz w:val="22"/>
          <w:szCs w:val="22"/>
          <w:lang w:val="ru-RU"/>
        </w:rPr>
        <w:t>Общетехнических дисциплин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(ауд.024)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>
          <w:sz w:val="22"/>
          <w:szCs w:val="22"/>
        </w:rPr>
        <w:t>Измерение ступенчатого валика штангенциркулем и микрометром (штангенциркули, в т.ч. и электронный, микрометры 0-25 и 0-50, штангенглубиномер)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Определение посадок путем измерения сопряженных деталей (нутромеры, микрометр 0-50)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Измерение основных параметров наружной резьбы на инструментальном микроскопе (большой микроскоп измерительный БМИ).</w:t>
      </w:r>
    </w:p>
    <w:p>
      <w:pPr>
        <w:pStyle w:val="34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Измерение плоскопараллельной концевой меры </w:t>
      </w:r>
      <w:r>
        <w:rPr>
          <w:sz w:val="22"/>
          <w:szCs w:val="22"/>
          <w:lang w:val="ru-RU"/>
        </w:rPr>
        <w:t xml:space="preserve">длины </w:t>
      </w:r>
      <w:r>
        <w:rPr>
          <w:sz w:val="22"/>
          <w:szCs w:val="22"/>
        </w:rPr>
        <w:t>на вертикальном оптиметре (оптиметр ИК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76" w:before="0" w:after="200"/>
        <w:ind w:left="0" w:right="0" w:firstLine="709"/>
        <w:rPr/>
      </w:pPr>
      <w:r>
        <w:rPr/>
        <w:t>Измерение калибра пробки на миниметре (миниметр широкополосный).</w:t>
      </w:r>
    </w:p>
    <w:p>
      <w:pPr>
        <w:pStyle w:val="Style23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720"/>
        <w:rPr/>
      </w:pPr>
      <w:r>
        <w:rPr/>
        <w:t>Автор Комаров А.А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Рецензент С.П. Ивлева, инженер-механик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 xml:space="preserve">Программа одобрена на заседании кафедры ТМ и МАХП протокол №        от   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720"/>
        <w:rPr/>
      </w:pPr>
      <w:r>
        <w:rPr/>
        <w:t xml:space="preserve">Программа утверждена на Методическом совете ОТИ НИЯУ МИФИ протокол №   от  </w:t>
      </w:r>
    </w:p>
    <w:p>
      <w:pPr>
        <w:pStyle w:val="Normal"/>
        <w:spacing w:lineRule="auto" w:line="276" w:before="0" w:after="200"/>
        <w:ind w:right="0" w:firstLine="72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Style35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Style38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exact" w:line="320"/>
      <w:ind w:left="1260" w:right="45" w:hanging="1260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all-library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7:00Z</dcterms:created>
  <dc:creator>Липина</dc:creator>
  <dc:description/>
  <cp:keywords/>
  <dc:language>en-US</dc:language>
  <cp:lastModifiedBy>user</cp:lastModifiedBy>
  <cp:lastPrinted>2021-01-18T09:04:00Z</cp:lastPrinted>
  <dcterms:modified xsi:type="dcterms:W3CDTF">2022-02-24T09:24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