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>
                <w:rFonts w:ascii="Times New Roman" w:hAnsi="Times New Roman" w:cs="Times New Roman"/>
                <w:spacing w:val="36"/>
                <w:sz w:val="18"/>
              </w:rPr>
            </w:pPr>
            <w:r>
              <w:rPr>
                <w:rFonts w:cs="Times New Roman" w:ascii="Times New Roman" w:hAnsi="Times New Roman"/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190</wp:posOffset>
                </wp:positionH>
                <wp:positionV relativeFrom="paragraph">
                  <wp:posOffset>158750</wp:posOffset>
                </wp:positionV>
                <wp:extent cx="244348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71pt;mso-wrap-distance-left:9.05pt;mso-wrap-distance-right:9.05pt;mso-wrap-distance-top:0pt;mso-wrap-distance-bottom:0pt;margin-top:12.5pt;mso-position-vertical-relative:text;margin-left: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И.А. Иванов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оцессы и аппараты химической технологии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</w:rPr>
        <w:t>г. Озерск, 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Целью преподавания дисциплины «Процессы и аппараты химической технологии» является привитие студентам навыков, знаний и умений по анализу химико-технологических процессов, разработке методов их расчетов и аппаратурного оформления типовых операций, являющихся составными частями всех химико-технологических процесс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ей данной дисциплины является инженерная подготовка студентов в области технологических расчетов процессов и аппаратов химической технологи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дисциплина относится к профессиональному модулю обязательной части блока Б1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руется на общих законах математики, физики, химии. Дисциплина «Процессы и аппараты химической технологии» является теоретической основой химической технологии, обеспечивающей понимание сущности основных физических процессов в химической технологии и технологического расчета основных аппаратов, применяемых в химической технологи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3090"/>
        <w:gridCol w:w="25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ли область зн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П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 w:before="12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-1.1 Способ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-ПК-1.1 Знать профессиональную лексику; закономерности поведения механических систем под действием сил различной природ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spacing w:lineRule="auto" w:line="240"/>
              <w:ind w:left="34" w:right="-1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-ПК-1.1 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-ПК-1.1 Влад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" w:after="0"/>
              <w:ind w:left="34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ах по наладке и испытанию технологического оборудования,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-1.2 Способен проектировать технологические процессы изготовления химических аппаратов с использованием современного оборудования для предприятий атомной отрасли, производить наладку и испытание оборудования 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ПК-1.2 Знать о технологических процессах и производствах как объектах проектирования, исследования и эксплуатации</w:t>
            </w:r>
          </w:p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К-1.2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ПК-1.2 Владеть знаниями о методах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5" w:after="0"/>
              <w:ind w:left="34"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0"/>
              <w:ind w:left="34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 w:before="12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-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ПК-1.3 Владеть опыт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-1.4 Способен 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системами САПР типа Компа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idWor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ПК-1.4.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К-1.4.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left="34" w:right="14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ПК-1.4.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ind w:left="34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0"/>
              <w:ind w:left="3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чно-заочная форма обучения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7</w:t>
      </w:r>
      <w:r>
        <w:rPr>
          <w:rFonts w:cs="Times New Roman" w:ascii="Times New Roman" w:hAnsi="Times New Roman"/>
        </w:rPr>
        <w:t xml:space="preserve"> кредитов, </w:t>
      </w:r>
      <w:r>
        <w:rPr>
          <w:rFonts w:cs="Times New Roman" w:ascii="Times New Roman" w:hAnsi="Times New Roman"/>
          <w:u w:val="single"/>
        </w:rPr>
        <w:t>252</w:t>
      </w:r>
      <w:r>
        <w:rPr>
          <w:rFonts w:cs="Times New Roman" w:ascii="Times New Roman" w:hAnsi="Times New Roman"/>
        </w:rPr>
        <w:t xml:space="preserve"> час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843"/>
        <w:gridCol w:w="638"/>
        <w:gridCol w:w="992"/>
        <w:gridCol w:w="1134"/>
        <w:gridCol w:w="992"/>
        <w:gridCol w:w="709"/>
        <w:gridCol w:w="1559"/>
        <w:gridCol w:w="1134"/>
        <w:gridCol w:w="567"/>
      </w:tblGrid>
      <w:tr>
        <w:trPr>
          <w:trHeight w:val="607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семестр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механические процессы и аппара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процесс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РГ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0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семестр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обменные процессы и аппара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, защита 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Р,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ой проек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right="-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В 7 семестре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Лекция (2 часа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занятие (2 часа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-графическое задание (РГЗ) – 1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Зачет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В 8 семестре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Лекция (2 часа)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Практическое занятие (2 часа)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Лабораторное занятие (4 часа) – 4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 – 6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1 балл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Экзамен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очная форма обучения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7</w:t>
      </w:r>
      <w:r>
        <w:rPr>
          <w:rFonts w:cs="Times New Roman" w:ascii="Times New Roman" w:hAnsi="Times New Roman"/>
        </w:rPr>
        <w:t xml:space="preserve"> кредитов, </w:t>
      </w:r>
      <w:r>
        <w:rPr>
          <w:rFonts w:cs="Times New Roman" w:ascii="Times New Roman" w:hAnsi="Times New Roman"/>
          <w:u w:val="single"/>
        </w:rPr>
        <w:t>252</w:t>
      </w:r>
      <w:r>
        <w:rPr>
          <w:rFonts w:cs="Times New Roman" w:ascii="Times New Roman" w:hAnsi="Times New Roman"/>
        </w:rPr>
        <w:t xml:space="preserve"> часа. Курс 4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81"/>
        <w:gridCol w:w="992"/>
        <w:gridCol w:w="1134"/>
        <w:gridCol w:w="992"/>
        <w:gridCol w:w="709"/>
        <w:gridCol w:w="1559"/>
        <w:gridCol w:w="1134"/>
        <w:gridCol w:w="567"/>
      </w:tblGrid>
      <w:tr>
        <w:trPr>
          <w:trHeight w:val="607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яя сесс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дромеханические процессы и аппар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ые процес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Г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0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сесс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ообменные процессы и аппара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ях, защита 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,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совой про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right="-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няя сессия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1 час) – 1 балл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занятие (2 часа) – 3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-графическое задание (РГЗ) – 1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 – 50 баллов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Летняя сессия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1 час)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занятие (1 час) – 3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ое занятие (4 часа) – 4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5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ях – 2 балла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замен – 50 баллов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Содержание дисциплины</w:t>
      </w:r>
    </w:p>
    <w:p>
      <w:pPr>
        <w:pStyle w:val="Normal"/>
        <w:spacing w:lineRule="auto" w:line="240" w:before="120" w:after="12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1 Введение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мет дисциплины, его задача и значение в химической промышленности. Краткие исторические сведения о развитии науки о процессах и аппаратах химической технологии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лассификация основных физических процессов химической технологии. Периодические и непрерывные процессы. Общие принципы расчета химических аппаратов и машин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ие закономерности физических процессов химической технологии. Явления переноса в процессах химической промышленности. Потенциал переноса (импульс, теплоты, вещества). Фазовое равновесие. Законы сохранения энергии, массы. Математическое описание явлений перенос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делирование. Основа теории подобия. Понятие критериев подобия. Основы теории размерности. Физические модели структуры потоков. Изучение процессов измельчения материалов и их классификац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 Гидромеханические процессы и аппараты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.1 Отстойники. Циклоны. Методы расчета основных технологических парамет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севдоожижение. Гидродинамические основы процесса. Структура псевдоожиженного слоя. Расчет аппаратов с псевдоожиженном слое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 и характеристики пневмотранспортных систе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льтрование. Физическая сущность процесса. Движущая сила, сопротивление, скорость процесса. Основное кинематическое уравнение процесса. Режимы фильтрования. Аппаратура процесса фильтрования. Расчет фильт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трифугирование. Параметры процесса. Классификация центрифуг. Схемы расчета центрифуг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.2 Перемещение жидкостей и газ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е понятия и определения. Трубопроводы. Арматура. Насосы. Классификация насосов, вентиляторов в химической промышленности. Поршневые насосы. Центробежные насосы. Принцип действия. Основные параметры насосов (производительность, напор, мощность). Работа насосов на сеть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нтиляторы. Центробежные и осевые вентиляторы. Основные параметры работы вентилято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жатие газов. Классификация машин для сжатия газов. Принцип действия поршневых компрессоров, вакуум-насосов. Производительность, напор. Потребляемая мощность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.3 Разделение жидких и газовых неоднородных систе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ассификация неоднородных систем и методов их раздел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аждение. Закон сопротивления среды. Определение скорости свободного и стесненного осаждения дисперсных частиц в гравитационном и центробежном полях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2.4 Перемешивание в жидких средах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ы перемешивания. Критерии гидродинамического подобия при перемешивани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ханические перемешивающие устройства. Виды перемешивающих устройств. Определение мощности привода механических перемешивающих устройст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невматические перемешивающие устройства. Виды перемешивающих устройств. Определение энергетических затрат пневматических перемешивающих устройст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3 Тепловые процессы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3.1 Основы теплопередач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ханизм переноса теплоты. Тепловой баланс. Температурное поле и температурный градиент. Теплопроводимость. Закон Фурье. Теплопроводимость плоской и цилиндрической стенок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векция. Закон Ньютона. Критерии теплового подобия. Теплопередача без изменения агрегатного состояния вещества. Теплопередача при изменении агрегатного состояния вещества. Основное уравнение теплопередачи. Теплопередача через плоскую стенку. Потери теплоты в окружающую среду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ижущая сила процесса теплопередачи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3.2 Теплоносители. Теплообменные аппарат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носители, их классификация. Требования, предъявляемые к теплоносителям. Нагревающие агенты и способы нагревания. Охлаждающие агенты и способы охлажд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обменные аппараты. Классификация теплообменников. Устройство и принцип действия кожухотрубчатых, оросительных, змеевиковых, пластинчатых, спиральных, оребренных теплообменников. Аппараты с рубашками. Регенеративные и смесительные теплообменники. Расчет теплообменных аппаратов. Расчет барометрического конденсатора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3.3 Выпаривание раствор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ы выпаривания. Выпарные аппараты, их классификация. Устройство и принцип действия. Расчет выпарного аппарата. Материальный баланс. Тепловой баланс. Определение поверхности теплообмена. Общая и полезная разность температур. Температурные потер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огокорпусное выпаривание. Аппаратурные схемы. Материальный и тепловой балансы. Расчет многокорпусной выпарной установки. Выпарные установки с тепловым насосом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 Массообменные процессы и аппараты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1 Основы массопередачи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характеристика массообменных процесс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ика массообменных процессов. Уравнение равновесной линии. Материальный баланс. Рабочая ли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нетика массообменных процессов. Молекулярная диффузия. Конвективный перенос. Движущая сила диффузионных процессов. Направление массопередачи. Двухпленочная модель Льюиса и Уитмена. Подобие диффузионных процессов. Критерии подоб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ы определения общего числа единиц переноса. Основы расчета массообменных аппаратов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4.2 Абсорбция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зические основы процесса. Статика процесса абсорбции. Материальный баланс. Кинетика процесса абсорбции. Уравнение рабочей линии. Расход абсорбента. Схема абсорбционных установок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чет абсорберов. Устройство и принцип действия абсорберов. Десорбция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3 Дистилляция и ректификац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я и определения. Дистилляция. Физические основы процесс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тификация. Равновесие в системе пар-жидкость. Схема ректификационных установок. Материальный баланс. Уравнение рабочих линий ректификационной колонны. Флегмовое число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пловой баланс ректификационной колонны. Типы ректификационных колонн, принцип действия и их устройство. Расчет ректификационной колонны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4 Экстракц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характеристика процесса. Статика процесса экстракционного извлечения. Расчет экстракционных процессов. Классификация и типовые конструкции экстракционных аппаратов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5 Адсорбц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ая характеристика процесса адсорбции и области применения. Массопередача при адсорбции. Типовые конструкции адсорбции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6 Кристаллизац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сведения. Физические основы процесса. Кинетика кристаллизации. Способы кристаллизации. Кристаллизаторы, устройства и принцип действия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7 Сушка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щая характеристика процесса. Параметры влажного воздуха. Диаграмма А.К. Рамзина. Материальный и тепловой баланс процесса сушки. Изображение основных вариантов конвективной сушки. Конструкции сушилок. Принцип действия. Специальные способы сушки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4.8 Мембранные процессы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 сведения. Классификация мембранных процессов. Механизм мембранного процесса. Массоперенос через мембрану. Основы расчета мембранного аппарата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параты для мембранного разделения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 Темы практических занятий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.1. Выбор аппарата, типа перемешивающего устройства и их расчет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2 Проектирование и расчет отстойников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3 - 4.2.2.4 Выбор оборудования для фильтрования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5 – 4.2.2.6 Расчет установок очистки воздуха. Расчет циклона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7 Определение коэффициентов теплопроводности, теплоотдачи, теплопередачи.</w:t>
      </w:r>
    </w:p>
    <w:p>
      <w:pPr>
        <w:pStyle w:val="Normal"/>
        <w:spacing w:lineRule="auto" w:line="240"/>
        <w:ind w:right="-115"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2.8 - 4.2.2.11 Расчет теплообменного оборудования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4.2.12 - 4.2.2.13 Расчет трехкорпусной выпарной установки.</w:t>
      </w:r>
    </w:p>
    <w:p>
      <w:pPr>
        <w:pStyle w:val="Normal"/>
        <w:shd w:fill="FFFFFF" w:val="clear"/>
        <w:spacing w:lineRule="auto" w:line="240"/>
        <w:ind w:right="14" w:firstLine="709"/>
        <w:rPr/>
      </w:pPr>
      <w:r>
        <w:rPr>
          <w:rFonts w:cs="Times New Roman" w:ascii="Times New Roman" w:hAnsi="Times New Roman"/>
        </w:rPr>
        <w:t>4.2.2.14 - 4.2.2.15 Расчет технологических параметров процесса абсорбции.</w:t>
      </w:r>
    </w:p>
    <w:p>
      <w:pPr>
        <w:pStyle w:val="Normal"/>
        <w:shd w:fill="FFFFFF" w:val="clear"/>
        <w:spacing w:lineRule="auto" w:line="240"/>
        <w:ind w:right="1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16 Технологический расчет ректификационной установки. Построение равновесной и кинетической линий процесса ректификации. Построение рабочих линий ректификационной колонны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4.2.2.17 Расчет и построение на диаграмм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процесса нагревания сушильного агента в калорифере. Определение теплового баланса сушильной установк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 Темы лабораторных работ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.1 Определение констант уравнения фильтрования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.2 Определение температурной депрессии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.3 Изучение процесса ректификации бинарной смеси на ректификационной колонне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3.4 Изучение процесса сушки во взвешенном состояни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4 Курсовое проектирование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й дисциплине студенты в 8 семестре (летняя сесия) выполняют курсовой проект. Каждому студенту выдается индивидуальное задание на выполнение курсового проект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Проведение лабораторных занятий в специальной лаборатории «Процессы и аппараты химической технологии» ОТИ НИЯУ МИФИ, что обеспечивает закрепление теоретических знаний и приобретение практических навыков при выполнении расчетов теплообменных аппаратов и др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Проведение занятий в интерактивной форме: 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обучение по методике «дерево решений» (8 часов).</w:t>
      </w:r>
    </w:p>
    <w:p>
      <w:pPr>
        <w:pStyle w:val="Normal"/>
        <w:spacing w:lineRule="auto" w:line="240"/>
        <w:ind w:right="-1" w:firstLine="709"/>
        <w:rPr/>
      </w:pPr>
      <w:r>
        <w:rPr>
          <w:rFonts w:cs="Times New Roman" w:ascii="Times New Roman" w:hAnsi="Times New Roman"/>
        </w:rPr>
        <w:t>Суть занятия: студенты разбиваются на группы из 2-3 человек. Каждой подгруппе выдается схема одного из типов теплообменного аппарата (кожухотрубчатый, пластинчатый, «труба в трубе») и одинаковые исходные данные (охлаждаемая среда, перепад температур и т.д.). Требуется выполнить расчет теплообменного аппарата. По результатам занятий выбирается теплообменный аппарат с оптимальными значениями (габариты, технологичность и т.п.)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Экскурсии в структурные подразделения ФГУП «ПО «Маяк» (8 часов) для знакомства с реальными технологическими процессами и машинами и аппаратами химического производств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 xml:space="preserve">6.1 Текущий контроль по разделам проводится в виде опросов по материалам лекций и по результатам защиты лабораторных работ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Аттестация разделов проводится по результатам тестов и контрольных работ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Контроль самостоятельной работы по результатам выполнения домашних заданий и выполнения этапов курсового проект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Промежуточная аттестация – зачет (7 семестр), экзамен и защита курсового проекта (8 семестр).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76" w:before="0" w:after="200"/>
        <w:ind w:left="0" w:right="0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spacing w:lineRule="exact" w:line="317"/>
        <w:ind w:left="371" w:right="14" w:firstLine="3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Основная литература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Павлов К.Ф. Примеры и задачи по курсу процессов и аппаратов химической технологии: Учеб. пособие для ВПО. УМО./ К.Ф. Павлов, П.Г. Романков, А.А. Носков. -10-е изд. перераб. и доп. –М.: Альянс, 2013. -576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1.2 Основные процессы и аппараты химической технологии. Пособие по проектированию/ Г.С. Борисов, В.П. Брыков, Ю.И., Дытнерский и др. Под. ред. Ю.И. Дытнерского. -5-е стереотипное. – М.: ООО "Издательский дом Альянс", 2010. -496 с.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3 Лащинский А. А. Основы конструирования и расчета химической аппаратуры: Справочник/ А.А. Лащинский, А.Р. Толчинский. - Изд. 4-е, стер. – М.: Альянс, 2013. -752 с. </w:t>
      </w:r>
    </w:p>
    <w:p>
      <w:pPr>
        <w:pStyle w:val="Style32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4 Лащинский А.А. Конструирование сварных химических аппаратов: Справочник/ А.А. Лащинский; Под ред. А. Р. Толчинского. -Изд. 2-е, стер. – М.: Альянс, 2013. -382 с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5 Таранова Л.В. Машины и аппараты химических производств, 2011 г. (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http://e.lanbook.com/books/element.php?pl1_id=28330</w:t>
        </w:r>
      </w:hyperlink>
      <w:r>
        <w:rPr>
          <w:rFonts w:eastAsia="Times New Roman" w:cs="Times New Roman" w:ascii="Times New Roman" w:hAnsi="Times New Roman"/>
          <w:lang w:eastAsia="ru-RU"/>
        </w:rPr>
        <w:t>)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Дополнительная литература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2.1 Процессы и аппараты химической технологии/ Под ред.А.М. Кутепова в 2-х томах. – М.: Логос, 2001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2.2 Процессы и аппараты химической технологии: Учебник для вузов. В двух книгах. Часть 1. Теоретические основы процессов химической технологии. Гидромеханические и тепловые процессы и аппараты./ Ю.И. Дытнерский. -Изд. 3. -М: Химия , 2002. -400 с.: ил..</w:t>
      </w:r>
    </w:p>
    <w:p>
      <w:pPr>
        <w:pStyle w:val="Normal"/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2.3 Процессы и аппараты химической технологии: Учебник для вузов. В 2-х кн. Часть 2. Массообменные процессы и аппараты/ Дытнерский Ю.И. -3-е изд. – М.: Химия, 2002. -368 с.: и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2.4 Общий курс процессов и аппаратов химической технологии: Учебник для вузов в 2-х кн., Кн.1/  Под ред. В.Г. Айнштейна. – М.: Логос; М: Высшая школа, 2002. -912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2.5 Примеры и задачи по курсу процессов и аппаратов химической технологии: Учебное пособие для вузов/ Павлов К.Ф., Романков  П.Г., Носков А.А. -12- е  изд., стереот. – М.: ООО ТИД "Альянс", 2005. -576 с.4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 xml:space="preserve">2.6 Игнатович Э. Химическая техника. Процессы и аппараты: Справочник/ Э. Игнатович. – М.: Техносфера, 2007. -656 с. 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20"/>
        <w:rPr/>
      </w:pPr>
      <w:r>
        <w:rPr>
          <w:rFonts w:cs="Times New Roman" w:ascii="Times New Roman" w:hAnsi="Times New Roman"/>
        </w:rPr>
        <w:t>2.7 Дытнерский Ю.И. Процессы и аппараты химической технологии, ч.1,2. – М.: Химия, 2002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22"/>
          <w:szCs w:val="22"/>
        </w:rPr>
        <w:t>8 ПБ 03-584-03 (правила проектирования, изготовления и приемки сосудов и аппаратов стальных сварных).</w:t>
      </w:r>
    </w:p>
    <w:p>
      <w:pPr>
        <w:pStyle w:val="Style32"/>
        <w:ind w:right="0" w:firstLine="709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sz w:val="22"/>
          <w:szCs w:val="22"/>
        </w:rPr>
        <w:t>9 ПБ 03-576-03 (правила устройства и безопасной эксплуатации сосудов, работающих под давлением).</w:t>
      </w:r>
    </w:p>
    <w:p>
      <w:pPr>
        <w:pStyle w:val="Style31"/>
        <w:tabs>
          <w:tab w:val="clear" w:pos="708"/>
          <w:tab w:val="left" w:pos="1134" w:leader="none"/>
          <w:tab w:val="left" w:pos="1276" w:leader="none"/>
        </w:tabs>
        <w:spacing w:lineRule="auto" w:line="252" w:before="0" w:after="160"/>
        <w:ind w:left="0" w:right="0" w:firstLine="709"/>
        <w:contextualSpacing/>
        <w:rPr/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lang w:eastAsia="ru-RU"/>
        </w:rPr>
        <w:t>10 Комаров А.А., Ларьков Н.С., Нуржанова И.А., Пономарёв В.В., Сосюрко В.Г. Оформление текстов учебных студенческих работ (общие требования). Методические указания – Озерск: ОТИ МИФИ, 2007. – 44 с.</w:t>
      </w:r>
    </w:p>
    <w:p>
      <w:pPr>
        <w:pStyle w:val="Style31"/>
        <w:tabs>
          <w:tab w:val="clear" w:pos="708"/>
          <w:tab w:val="left" w:pos="1134" w:leader="none"/>
          <w:tab w:val="left" w:pos="1276" w:leader="none"/>
        </w:tabs>
        <w:spacing w:lineRule="auto" w:line="254"/>
        <w:ind w:left="0" w:right="0" w:firstLine="709"/>
        <w:rPr/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lang w:eastAsia="ru-RU"/>
        </w:rPr>
        <w:t>11 Комаров А.А., Ларьков Н.С., Нуржанова И.А., Сосюрко В.Г. Оформление графических студенческих работ (общие требования). Методические указания – Озерск: ОТИ МИФИ, 2007. – 22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 w:before="0" w:after="200"/>
        <w:ind w:left="360" w:right="0" w:firstLine="360"/>
        <w:rPr>
          <w:rStyle w:val="Bserpurlitem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3"/>
        </w:numPr>
        <w:spacing w:lineRule="auto" w:line="240"/>
        <w:ind w:left="1066" w:right="-115" w:hanging="357"/>
        <w:rPr/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techlibra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(тех. литература)</w:t>
      </w:r>
    </w:p>
    <w:p>
      <w:pPr>
        <w:pStyle w:val="Normal"/>
        <w:numPr>
          <w:ilvl w:val="0"/>
          <w:numId w:val="3"/>
        </w:numPr>
        <w:spacing w:lineRule="auto" w:line="240"/>
        <w:ind w:left="1066" w:right="-115" w:hanging="357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www.twirpx.com/</w:t>
        </w:r>
      </w:hyperlink>
      <w:r>
        <w:rPr>
          <w:rFonts w:cs="Times New Roman" w:ascii="Times New Roman" w:hAnsi="Times New Roman"/>
        </w:rPr>
        <w:t xml:space="preserve"> (лекция, решалки)</w:t>
      </w:r>
    </w:p>
    <w:p>
      <w:pPr>
        <w:pStyle w:val="Normal"/>
        <w:numPr>
          <w:ilvl w:val="0"/>
          <w:numId w:val="3"/>
        </w:numPr>
        <w:spacing w:lineRule="auto" w:line="240"/>
        <w:ind w:left="1066" w:right="-113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ПР «Компас»</w:t>
      </w:r>
    </w:p>
    <w:p>
      <w:pPr>
        <w:pStyle w:val="Normal"/>
        <w:ind w:left="1069" w:right="-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-115" w:firstLine="709"/>
        <w:rPr/>
      </w:pPr>
      <w:r>
        <w:rPr>
          <w:rFonts w:cs="Times New Roman" w:ascii="Times New Roman" w:hAnsi="Times New Roman"/>
        </w:rPr>
        <w:t>8.1 Лаборатория «Процессы и аппараты химических производств»</w:t>
      </w:r>
    </w:p>
    <w:p>
      <w:pPr>
        <w:pStyle w:val="Normal"/>
        <w:numPr>
          <w:ilvl w:val="0"/>
          <w:numId w:val="7"/>
        </w:numPr>
        <w:spacing w:lineRule="auto" w:line="240"/>
        <w:ind w:left="1134" w:right="0" w:hanging="283"/>
        <w:jc w:val="left"/>
        <w:rPr/>
      </w:pPr>
      <w:r>
        <w:rPr>
          <w:rFonts w:cs="Times New Roman" w:ascii="Times New Roman" w:hAnsi="Times New Roman"/>
        </w:rPr>
        <w:t>Лабораторная установка «Механические процессы»</w:t>
      </w:r>
    </w:p>
    <w:p>
      <w:pPr>
        <w:pStyle w:val="Normal"/>
        <w:numPr>
          <w:ilvl w:val="0"/>
          <w:numId w:val="7"/>
        </w:numPr>
        <w:spacing w:lineRule="auto" w:line="240"/>
        <w:ind w:left="1134" w:right="0" w:hanging="28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установка «Изучение процесса фильтрования»</w:t>
      </w:r>
    </w:p>
    <w:p>
      <w:pPr>
        <w:pStyle w:val="Normal"/>
        <w:numPr>
          <w:ilvl w:val="0"/>
          <w:numId w:val="7"/>
        </w:numPr>
        <w:spacing w:lineRule="auto" w:line="240"/>
        <w:ind w:left="1134" w:right="0" w:hanging="283"/>
        <w:jc w:val="left"/>
        <w:rPr/>
      </w:pPr>
      <w:r>
        <w:rPr>
          <w:rFonts w:cs="Times New Roman" w:ascii="Times New Roman" w:hAnsi="Times New Roman"/>
        </w:rPr>
        <w:t>Лабораторная установка «Изучение температурной депрессии»</w:t>
      </w:r>
    </w:p>
    <w:p>
      <w:pPr>
        <w:pStyle w:val="Normal"/>
        <w:numPr>
          <w:ilvl w:val="0"/>
          <w:numId w:val="7"/>
        </w:numPr>
        <w:spacing w:lineRule="auto" w:line="240"/>
        <w:ind w:left="1134" w:right="0" w:hanging="283"/>
        <w:jc w:val="left"/>
        <w:rPr/>
      </w:pPr>
      <w:r>
        <w:rPr>
          <w:rFonts w:cs="Times New Roman" w:ascii="Times New Roman" w:hAnsi="Times New Roman"/>
        </w:rPr>
        <w:t>Лабораторная установка «Теплообменник»</w:t>
      </w:r>
    </w:p>
    <w:p>
      <w:pPr>
        <w:pStyle w:val="Normal"/>
        <w:numPr>
          <w:ilvl w:val="0"/>
          <w:numId w:val="7"/>
        </w:numPr>
        <w:spacing w:lineRule="auto" w:line="240"/>
        <w:ind w:left="1134" w:right="0" w:hanging="283"/>
        <w:jc w:val="left"/>
        <w:rPr/>
      </w:pPr>
      <w:r>
        <w:rPr>
          <w:rFonts w:cs="Times New Roman" w:ascii="Times New Roman" w:hAnsi="Times New Roman"/>
        </w:rPr>
        <w:t>Лабораторная установка «Ректификационная колонна»</w:t>
      </w:r>
    </w:p>
    <w:p>
      <w:pPr>
        <w:pStyle w:val="Normal"/>
        <w:numPr>
          <w:ilvl w:val="0"/>
          <w:numId w:val="7"/>
        </w:numPr>
        <w:spacing w:lineRule="auto" w:line="276" w:before="0" w:after="200"/>
        <w:ind w:left="1134" w:right="0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установка «Изучение процесса сушки».</w:t>
      </w:r>
    </w:p>
    <w:p>
      <w:pPr>
        <w:pStyle w:val="Normal"/>
        <w:tabs>
          <w:tab w:val="clear" w:pos="708"/>
          <w:tab w:val="left" w:pos="0" w:leader="none"/>
        </w:tabs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 Озерский технический колледж (ОзТК)</w:t>
      </w:r>
    </w:p>
    <w:p>
      <w:pPr>
        <w:pStyle w:val="Normal"/>
        <w:spacing w:lineRule="auto" w:line="276" w:before="0" w:after="20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 . Мобильный лабораторный стенд Festo Learnline  по электрогидроавтоматике.</w:t>
      </w:r>
    </w:p>
    <w:p>
      <w:pPr>
        <w:pStyle w:val="Style22"/>
        <w:spacing w:lineRule="auto" w:line="240" w:before="60" w:after="0"/>
        <w:rPr/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 С.Е. Оников, руководитель группы ОГМ УПБ ФГУП «ПО «Маяк»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567"/>
        <w:rPr/>
      </w:pPr>
      <w:r>
        <w:rPr>
          <w:rFonts w:cs="Times New Roman" w:ascii="Times New Roman" w:hAnsi="Times New Roman"/>
        </w:rPr>
        <w:t>Рецензент Я.Ю. Шутько, инженер-конструктор ОЭПБиДО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ТМ и МАХП протокол № ___ от_____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протокол №__ от___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28330" TargetMode="External"/><Relationship Id="rId3" Type="http://schemas.openxmlformats.org/officeDocument/2006/relationships/hyperlink" Target="http://techlibrary.ru/" TargetMode="External"/><Relationship Id="rId4" Type="http://schemas.openxmlformats.org/officeDocument/2006/relationships/hyperlink" Target="http://www.twirpx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4:03:00Z</dcterms:created>
  <dc:creator>Липина Юлия Евгеньевна</dc:creator>
  <dc:description/>
  <cp:keywords/>
  <dc:language>en-US</dc:language>
  <cp:lastModifiedBy>user</cp:lastModifiedBy>
  <cp:lastPrinted>2020-03-23T11:36:00Z</cp:lastPrinted>
  <dcterms:modified xsi:type="dcterms:W3CDTF">2022-02-24T14:43:00Z</dcterms:modified>
  <cp:revision>8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