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mallCaps/>
          <w:color w:val="000000"/>
        </w:rPr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ал федерального государственного автономного образовательного учреждения высшего   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КАФЕДРА Электрификации промышленных предприятий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4"/>
          <w:szCs w:val="24"/>
        </w:rPr>
        <w:t>И. 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20"/>
          <w:tab w:val="left" w:pos="1532" w:leader="none"/>
          <w:tab w:val="left" w:pos="740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Ивойлов</w:t>
        <w:tab/>
        <w:t>И.А. Иванов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/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7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бочая программа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Электроснабжение городов и промышленных предприятий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jc w:val="center"/>
        <w:rPr/>
      </w:pPr>
      <w:r>
        <w:rPr>
          <w:i/>
          <w:sz w:val="28"/>
        </w:rPr>
        <w:t>13.03.02(ОФО) – электроэнергетика и электротех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 подготов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лектроснабже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выпускник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Бакалав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чная</w:t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2022 год  </w:t>
      </w:r>
    </w:p>
    <w:p>
      <w:pPr>
        <w:pStyle w:val="Normal"/>
        <w:spacing w:lineRule="auto" w:line="360"/>
        <w:ind w:left="851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освоения дисциплины.</w:t>
      </w:r>
    </w:p>
    <w:p>
      <w:pPr>
        <w:pStyle w:val="WWPlainText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изучения дисциплины является освоение методов расчета, проектирования и анализа систем электроснабжения городов и промышленных предприятий, соответствующих требованиям пожаро-, взрыво- и электробезопасности и подготовка бакалавра, способного выполнять все задачи, связанные с обеспечением потребителей надежным и экономичным электроснабжением при нормированном качестве электроэнергии.</w:t>
      </w:r>
    </w:p>
    <w:p>
      <w:pPr>
        <w:pStyle w:val="BodyText2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есто дисциплины в структуре ООП бакалавриата. </w:t>
      </w:r>
    </w:p>
    <w:p>
      <w:pPr>
        <w:pStyle w:val="Normal"/>
        <w:suppressAutoHyphens w:val="true"/>
        <w:spacing w:lineRule="auto" w:line="360" w:before="120" w:after="0"/>
        <w:ind w:right="266" w:firstLine="550"/>
        <w:jc w:val="both"/>
        <w:rPr/>
      </w:pPr>
      <w:r>
        <w:rPr>
          <w:sz w:val="28"/>
          <w:szCs w:val="28"/>
        </w:rPr>
        <w:t>Дисциплина «Электроснабжение городов и промышленных предприятий» входит в вариативную часть Блока 1 ООП по направлению подготовки 13.03.02 «Электроэнергетика и электротехника», содержит в обобщенном плане те или иные элементы и положения смежных или предшествующих дисциплин и является объединяющей дополняющей и формирующей окончательно профиль бакалавра.</w:t>
      </w:r>
    </w:p>
    <w:p>
      <w:pPr>
        <w:pStyle w:val="Normal"/>
        <w:suppressAutoHyphens w:val="true"/>
        <w:spacing w:lineRule="auto" w:line="360"/>
        <w:ind w:right="176" w:firstLine="550"/>
        <w:jc w:val="both"/>
        <w:rPr>
          <w:sz w:val="28"/>
          <w:szCs w:val="28"/>
        </w:rPr>
      </w:pPr>
      <w:r>
        <w:rPr>
          <w:sz w:val="28"/>
          <w:szCs w:val="28"/>
        </w:rPr>
        <w:t>Знания в области электроснабжения необходимы студентам при выполнении курсового и дипломного проектирования, а бакалаврам – электрикам - при эксплуатации и проектировании систем электроснабжения городов и промышленных предприятий.</w:t>
      </w:r>
    </w:p>
    <w:p>
      <w:pPr>
        <w:pStyle w:val="BodyText2"/>
        <w:spacing w:before="120" w:after="0"/>
        <w:rPr/>
      </w:pPr>
      <w:r>
        <w:rPr>
          <w:b/>
          <w:sz w:val="28"/>
          <w:szCs w:val="28"/>
        </w:rPr>
        <w:t>3. Компетенции обучающегося, формируемые в результате освоения дисциплины ««Электроснабжение городов и промышленных предприятий»:</w:t>
      </w:r>
    </w:p>
    <w:p>
      <w:pPr>
        <w:pStyle w:val="WWBodyText2"/>
        <w:tabs>
          <w:tab w:val="clear" w:pos="927"/>
        </w:tabs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компетенций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811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284" w:hanging="0"/>
              <w:jc w:val="center"/>
              <w:textAlignment w:val="auto"/>
              <w:rPr/>
            </w:pPr>
            <w:r>
              <w:rPr>
                <w:bCs/>
                <w:sz w:val="28"/>
                <w:szCs w:val="28"/>
              </w:rPr>
              <w:t>Код и наименование компет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52" w:hanging="0"/>
              <w:jc w:val="center"/>
              <w:textAlignment w:val="auto"/>
              <w:rPr/>
            </w:pPr>
            <w:r>
              <w:rPr>
                <w:bCs/>
                <w:sz w:val="28"/>
                <w:szCs w:val="28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 Способен применять соответствующий физико-математический аппарат, методы анализа и моделирования, теоретического и экспериментального исследования при решении профессиональных зада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35" w:hanging="0"/>
              <w:rPr/>
            </w:pPr>
            <w:r>
              <w:rPr>
                <w:sz w:val="28"/>
                <w:szCs w:val="28"/>
              </w:rPr>
              <w:t>З-ОПК-3 Знать: основные математические приложения и физические законы, явления и процессы, на которых основаны принципы действия объектов профессиональной деятельности, а также аппарат теоретического и</w:t>
            </w:r>
          </w:p>
          <w:p>
            <w:pPr>
              <w:pStyle w:val="BodyText21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ого исследования</w:t>
            </w:r>
          </w:p>
          <w:p>
            <w:pPr>
              <w:pStyle w:val="BodyText21"/>
              <w:ind w:left="35" w:hanging="0"/>
              <w:rPr/>
            </w:pPr>
            <w:r>
              <w:rPr>
                <w:sz w:val="28"/>
                <w:szCs w:val="28"/>
              </w:rPr>
              <w:t>У-ОПК-3 Уметь: применять основные законы математики, физики и технических наук при моделировании технологических процессов</w:t>
            </w:r>
          </w:p>
          <w:p>
            <w:pPr>
              <w:pStyle w:val="BodyText21"/>
              <w:ind w:left="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ОПК-3 Владеть: математическим аппаратом, методами теоретического и экспериментального исследования при решении профессиональных задач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4 Способен использовать методы</w:t>
            </w:r>
          </w:p>
          <w:p>
            <w:pPr>
              <w:pStyle w:val="BodyText2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а и моделирования электрических цепей и электрических машин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34" w:hanging="0"/>
              <w:rPr/>
            </w:pPr>
            <w:r>
              <w:rPr>
                <w:sz w:val="28"/>
                <w:szCs w:val="28"/>
              </w:rPr>
              <w:t>З-ОПК-4 Знать: методику расчетов режимов работы электрических цепей и электрических машин; методы анализа и моделирования линейных и нелинейных цепей постоянного и переменного тока</w:t>
            </w:r>
          </w:p>
          <w:p>
            <w:pPr>
              <w:pStyle w:val="BodyText21"/>
              <w:ind w:left="34" w:hanging="0"/>
              <w:rPr/>
            </w:pPr>
            <w:r>
              <w:rPr>
                <w:sz w:val="28"/>
                <w:szCs w:val="28"/>
              </w:rPr>
              <w:t xml:space="preserve">У-ОПК-4 Уметь: контролировать и анализировать режимы работы электрооборудования с учетом заданных параметров и характеристик </w:t>
            </w:r>
          </w:p>
          <w:p>
            <w:pPr>
              <w:pStyle w:val="BodyText21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ОПК-4 Владеть: способами регулирования заданных параметров режимов работы; навыками анализа и моделирования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76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ПК-3 Способен оформлять законченные проектно-конструк-торские работы с использованием современных компьютерных технолог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З-ПК-3 Знать: технологические схемы и схемы электрических соединений и их взаимосвязь применительно к объектам профессиональной деятельности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ПК-3 Уметь: применять программное обеспечение, принятое к использованию, по направлению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деятельности; производить анализ проектной документации и выдавать замечания и предложения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-ПК-3 Владеть: навыками работы с информационными средствами и технологиями при разработке проектов в рамках задач профессиональной деятельност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ПК-2.1 Способен рассчитывать технико-экономические показатели электрических сет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-ПК-2.1 Знать: основные показател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Экономической эффективности и их составляющие; критерии оценки затрат и обоснованност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х решений 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У-ПК-2.1 Уметь: обосновывать выбор и принятие экономических решений при проектировани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электрических сетей на основе учёта критериев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В-ПК-2.1 Владеть: методикой расчёта, оценки и анализа экономической целесообразности пр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технико-экономическом сравнении вариантов пр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>строительстве в один год и неизменных годовых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ах</w:t>
            </w:r>
          </w:p>
        </w:tc>
      </w:tr>
    </w:tbl>
    <w:p>
      <w:pPr>
        <w:pStyle w:val="BodyText2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360" w:before="120" w:after="0"/>
        <w:rPr/>
      </w:pPr>
      <w:r>
        <w:rPr>
          <w:b/>
          <w:sz w:val="28"/>
          <w:szCs w:val="28"/>
        </w:rPr>
        <w:t>4. Структура и содержание дисциплины «Электроснабжение городов и промышленных предприятий»</w:t>
      </w:r>
    </w:p>
    <w:p>
      <w:pPr>
        <w:pStyle w:val="BodyText2"/>
        <w:spacing w:lineRule="auto" w:line="360" w:before="120" w:after="0"/>
        <w:ind w:hanging="0"/>
        <w:rPr/>
      </w:pPr>
      <w:r>
        <w:rPr>
          <w:sz w:val="28"/>
          <w:szCs w:val="28"/>
        </w:rPr>
        <w:t xml:space="preserve">Общая трудоемкость дисциплины составляет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зачетные единицы 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 xml:space="preserve"> часа</w:t>
      </w:r>
      <w:r>
        <w:rPr/>
        <w:t>.</w:t>
      </w:r>
    </w:p>
    <w:tbl>
      <w:tblPr>
        <w:tblW w:w="101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79"/>
        <w:gridCol w:w="425"/>
        <w:gridCol w:w="568"/>
        <w:gridCol w:w="708"/>
        <w:gridCol w:w="709"/>
        <w:gridCol w:w="708"/>
        <w:gridCol w:w="712"/>
        <w:gridCol w:w="1982"/>
        <w:gridCol w:w="712"/>
      </w:tblGrid>
      <w:tr>
        <w:trPr>
          <w:trHeight w:val="1732" w:hRule="atLeast"/>
          <w:cantSplit w:val="true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дел дисциплины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еделя семестра</w:t>
            </w:r>
          </w:p>
        </w:tc>
        <w:tc>
          <w:tcPr>
            <w:tcW w:w="2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текущего контроля успеваемости (по неделям семест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Форма промежуточной аттестации (по семестрам)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: Электрические сети и подстанции городов и промышленных предприятий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а 1.1. Выбор исполнения трансформаторов для зданий и сооружений городских и промышленных подстанци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1.2. Выбор числа и мощности трансформаторов с учетом необходимого ре</w:t>
              <w:softHyphen/>
              <w:t xml:space="preserve">зервирования, нагрузочной способности и экономического режим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3.Схемы цеховых трансформаторных подстанций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 КП № 1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№ 1,2 Выбор числа и мощности трансформаторов городских и цеховых ТП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№ 3. Размещение, компоновки и конструкции цеховых ТП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 КП № 2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1.4. Определение центра электрических нагрузок и зон рассеяния его для статического состояния системы электроснаб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артограмма электрических нагруз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ыбор места расположения подстанций и распределительных пунктов напряжением выше 1000 В.</w:t>
            </w:r>
          </w:p>
          <w:p>
            <w:pPr>
              <w:pStyle w:val="Normal"/>
              <w:suppressAutoHyphens w:val="true"/>
              <w:ind w:right="91" w:hanging="0"/>
              <w:rPr>
                <w:sz w:val="24"/>
              </w:rPr>
            </w:pPr>
            <w:r>
              <w:rPr>
                <w:sz w:val="24"/>
              </w:rPr>
              <w:t>Тема 1.5. Схемы цеховых электрических сетей напряжением до 1000В: общие сведения; радиальные, магистральные, смешанные схемы.</w:t>
            </w:r>
          </w:p>
          <w:p>
            <w:pPr>
              <w:pStyle w:val="Normal"/>
              <w:suppressAutoHyphens w:val="true"/>
              <w:ind w:right="88" w:hanging="0"/>
              <w:rPr>
                <w:sz w:val="24"/>
              </w:rPr>
            </w:pPr>
            <w:r>
              <w:rPr>
                <w:sz w:val="24"/>
              </w:rPr>
              <w:t xml:space="preserve">Тема 1.6. Электрический расчет цеховых сетей общего назначени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 КП № 3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№ 4. Конструктивное выполнение цеховых электрических сетей и распределительных пунктов напряжением до 1000 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З № 5, 6. Электрический расчет цеховых сетей общего назначения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 КП № 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Раздел 2: </w:t>
            </w:r>
            <w:r>
              <w:rPr>
                <w:b/>
                <w:sz w:val="24"/>
                <w:szCs w:val="24"/>
              </w:rPr>
              <w:t>Токи короткого замыкания и защита в электрических сетях напряжением до 1000 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-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4б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1. Расчет токов короткого замыкания в электрических сетях: общие положения; расчет начального значения периодической составляющей тока трехфазного короткого замыкания (КЗ); расчет токов несимметричного КЗ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ема 2.2. </w:t>
            </w:r>
            <w:r>
              <w:rPr>
                <w:sz w:val="24"/>
                <w:szCs w:val="24"/>
              </w:rPr>
              <w:t>Расчет апериодической составляющей и ударного тока КЗ; расчет пе</w:t>
              <w:softHyphen/>
              <w:t>риодической составляющей тока КЗ для произвольного момента времени; учет синхронных и асинхронных электродвигателей при расчете токов КЗ. Учет сопротивления электрической дуги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 КП № 5</w:t>
            </w: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З№ 7,8,9. Расчет токов КЗ в цеховых сетях напряжением до 1000 В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 КП № 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88" w:hanging="0"/>
              <w:jc w:val="both"/>
              <w:rPr/>
            </w:pPr>
            <w:r>
              <w:rPr>
                <w:sz w:val="24"/>
                <w:szCs w:val="24"/>
              </w:rPr>
              <w:t>Тема 2.3. Защита сетей и установок напряжением до 1000 В: выбор уставок защитных аппаратов, защищающих двигатели; выбор уставок защитных аппаратов, установленных в цепях питания распределительных щитов и пункт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4. Сравнительная характеристика защитных аппаратов. Обеспечение из</w:t>
              <w:softHyphen/>
              <w:t>бирательности токовой защиты. Выбор сечений проводов и кабелей для питания силовых приемников при наличии защитных аппаратов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 КП № 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Ч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З № 10,11,12. Расчет защиты автоматическими выключателями и плавкими предохранителями сетей и установок напряжением до 1000 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ончательное оформление расчетно-пояснительной записки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КП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, ГЧ, Д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0+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Э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а отчетности по семестрам – </w:t>
            </w:r>
            <w:r>
              <w:rPr>
                <w:b/>
                <w:sz w:val="24"/>
              </w:rPr>
              <w:t>КП, экзамен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00</w:t>
            </w:r>
            <w:r>
              <w:rPr>
                <w:sz w:val="24"/>
              </w:rPr>
              <w:t>б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тельные техноло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реподавания дисциплины «Электроснабжение городов и промышленных предприятий» используются как традиционные формы обучения – лекции и практические занятия, так и активные и интерактивные методы обучения – опережающая самостоятельная работа и исследовательский опыт (подготовка к практическим занятиям и контрольным работам, выполнение курсового проек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для оценки уровня усвоения разделов дисциплины «» и результативности самостоятельной работы студентов применяются активные методы контроля: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кущий контроль</w:t>
      </w:r>
    </w:p>
    <w:p>
      <w:pPr>
        <w:pStyle w:val="3"/>
        <w:keepNext w:val="false"/>
        <w:widowControl/>
        <w:overflowPunct w:val="false"/>
        <w:spacing w:lineRule="auto" w:line="360"/>
        <w:jc w:val="both"/>
        <w:textAlignment w:val="baseline"/>
        <w:rPr/>
      </w:pPr>
      <w:r>
        <w:rPr>
          <w:i/>
        </w:rPr>
        <w:t>Цель контроля:</w:t>
      </w:r>
      <w:r>
        <w:rPr/>
        <w:t xml:space="preserve"> Регулярное отслеживание уровня усвоения материала на лекциях и практических занятия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Форм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проведе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рактических занятиях проводятся опро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етодические рекомендации студентам для подготовки к практическим занятия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2. Самоконтроль, осуществляемый студентом в процессе изучения дисциплины.</w:t>
      </w:r>
    </w:p>
    <w:p>
      <w:pPr>
        <w:pStyle w:val="3"/>
        <w:keepNext w:val="false"/>
        <w:widowControl/>
        <w:overflowPunct w:val="false"/>
        <w:spacing w:lineRule="auto" w:line="360"/>
        <w:jc w:val="both"/>
        <w:textAlignment w:val="baseline"/>
        <w:rPr/>
      </w:pPr>
      <w:r>
        <w:rPr>
          <w:i/>
        </w:rPr>
        <w:t>Цель контроля:</w:t>
      </w:r>
      <w:r>
        <w:rPr/>
        <w:t xml:space="preserve"> Результативность самостоятельной работы студента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en-US"/>
        </w:rPr>
        <w:t>Форма проведе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сультации для  студента во время которых он может оценить результаты своей самостоятельной работы как при подготовке к  практическим занятиям так  и  при  выполнении курсового проект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ебные пособия по курсовому проектированию.</w:t>
      </w:r>
    </w:p>
    <w:p>
      <w:pPr>
        <w:pStyle w:val="Normal"/>
        <w:tabs>
          <w:tab w:val="clear" w:pos="720"/>
          <w:tab w:val="left" w:pos="168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ние на курсовое проектирование:</w:t>
      </w:r>
    </w:p>
    <w:p>
      <w:pPr>
        <w:pStyle w:val="Normal"/>
        <w:suppressAutoHyphens w:val="true"/>
        <w:spacing w:lineRule="auto" w:line="360"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разрабатывается электроснабжение цеха или предприятия малой мощности. По заданному плану расположения приемников электроэнергии, сведениям об их мощности, об источнике питания производится определение электрических нагрузок, выбирается с учетом компенсации реактивных нагрузок мощность трансформатора цеховой трансформаторной подстанции, место ее расположения. Выполняется выбор схемы цеховой сети и ее расчет, а также питающих линий напряжением свыше 1000 В, выбирается коммутационная и защитная аппарату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8"/>
          <w:szCs w:val="28"/>
        </w:rPr>
        <w:t>ТЕМА КУРСОВОГО ПРОЕКТА</w:t>
      </w:r>
      <w:r>
        <w:rPr>
          <w:b/>
          <w:sz w:val="28"/>
          <w:szCs w:val="28"/>
        </w:rPr>
        <w:t xml:space="preserve"> Электроснабжение</w:t>
      </w:r>
      <w:r>
        <w:rPr>
          <w:sz w:val="24"/>
          <w:szCs w:val="24"/>
        </w:rPr>
        <w:t xml:space="preserve">____________________ </w:t>
      </w:r>
      <w:r>
        <w:rPr>
          <w:sz w:val="28"/>
          <w:szCs w:val="28"/>
        </w:rPr>
        <w:t>це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енеральный план -</w:t>
      </w:r>
      <w:r>
        <w:rPr>
          <w:i/>
          <w:sz w:val="28"/>
          <w:szCs w:val="28"/>
        </w:rPr>
        <w:t xml:space="preserve"> Приложение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системы электроснабжения - </w:t>
      </w:r>
      <w:r>
        <w:rPr>
          <w:i/>
          <w:sz w:val="28"/>
          <w:szCs w:val="28"/>
        </w:rPr>
        <w:t>Приложение 2.</w:t>
      </w:r>
    </w:p>
    <w:p>
      <w:pPr>
        <w:pStyle w:val="Normal"/>
        <w:spacing w:lineRule="auto" w:line="360" w:before="0" w:after="222"/>
        <w:rPr/>
      </w:pPr>
      <w:r>
        <w:rPr>
          <w:sz w:val="28"/>
          <w:szCs w:val="28"/>
        </w:rPr>
        <w:t>3. Установленные мощности электроприемников</w:t>
      </w:r>
      <w:r>
        <w:rPr>
          <w:i/>
          <w:sz w:val="28"/>
          <w:szCs w:val="28"/>
        </w:rPr>
        <w:t>- Приложение 3.</w:t>
      </w:r>
    </w:p>
    <w:p>
      <w:pPr>
        <w:pStyle w:val="Normal"/>
        <w:suppressAutoHyphens w:val="true"/>
        <w:spacing w:lineRule="auto" w:line="360" w:before="0" w:after="60"/>
        <w:ind w:left="550" w:right="91" w:hanging="0"/>
        <w:jc w:val="both"/>
        <w:rPr/>
      </w:pPr>
      <w:r>
        <w:rPr/>
        <w:t>Объем, содержание и график выполнения расчетно-пояснительной записк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84"/>
        <w:gridCol w:w="6379"/>
        <w:gridCol w:w="2410"/>
        <w:gridCol w:w="850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33" w:after="26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33" w:after="26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тап расч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 выполнения по учебным недел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left="-48" w:right="-11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ллы</w:t>
            </w:r>
          </w:p>
        </w:tc>
      </w:tr>
      <w:tr>
        <w:trPr>
          <w:trHeight w:val="610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Определение расчетной нагрузки цеха (промышленного объекта) от силовых и осветительных электроприемник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ед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82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Выбор числа, мощности и типа трансформаторов цеховых подстанций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нед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84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Определение центров электрических нагрузок, составление картограммы нагрузок, выбор места расположения Т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2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Выбор схем электроснабжения цеха. Уточнение мест размещения компенсирующих устрой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2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Электрический расчет основных нормальных и аварийных режимов выбранного варианта схемы электроснабжения. Обеспечение требуемого режима напря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токов короткого замык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4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Обоснование конструктивных решений и выбор оборудования. Выбор и проверка защитной аппарат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33"/>
              <w:ind w:left="396" w:hanging="3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6"/>
                <w:szCs w:val="26"/>
              </w:rPr>
              <w:t>Окончательное оформление расчетно-пояснительной запис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характеристика технологического процесса и электроприемников цеха (промышленного объекта), определение расчетной нагрузки от силовых электроприемников выполнены в качестве домашнего задания по дисциплине «Системы электроснабжения»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м, содержание и график выполнения графической части проект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812"/>
        <w:gridCol w:w="2977"/>
        <w:gridCol w:w="992"/>
      </w:tblGrid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33" w:after="26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 расче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ыполнения по учебным недел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61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электроснабжения электроприемников цеха. </w:t>
            </w:r>
          </w:p>
          <w:p>
            <w:pPr>
              <w:pStyle w:val="TextBodyIndent"/>
              <w:spacing w:before="0" w:after="120"/>
              <w:ind w:left="0" w:hanging="23"/>
              <w:jc w:val="both"/>
              <w:rPr/>
            </w:pPr>
            <w:r>
              <w:rPr>
                <w:sz w:val="28"/>
                <w:szCs w:val="28"/>
              </w:rPr>
              <w:t>Схема электрическая принципиальна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 нед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выполняется за 8 недель. В течение 9-ой учебной недели студент должен защитить курсовой проект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ромежуточный контроль по окончании изучения раздела дисциплины.</w:t>
      </w:r>
    </w:p>
    <w:p>
      <w:pPr>
        <w:pStyle w:val="3"/>
        <w:keepNext w:val="false"/>
        <w:widowControl/>
        <w:overflowPunct w:val="false"/>
        <w:spacing w:lineRule="auto" w:line="360"/>
        <w:jc w:val="both"/>
        <w:textAlignment w:val="baseline"/>
        <w:rPr/>
      </w:pPr>
      <w:r>
        <w:rPr>
          <w:i/>
        </w:rPr>
        <w:t>Цель контроля:</w:t>
      </w:r>
      <w:r>
        <w:rPr/>
        <w:t xml:space="preserve"> Оценка степени усвоения материала раздел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Форма проведения: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троль выполнения этапов курсового проекта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Итоговый контроль 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контроля:</w:t>
      </w:r>
      <w:r>
        <w:rPr>
          <w:rFonts w:cs="Times New Roman" w:ascii="Times New Roman" w:hAnsi="Times New Roman"/>
          <w:sz w:val="28"/>
          <w:szCs w:val="28"/>
        </w:rPr>
        <w:t xml:space="preserve"> Проверка знаний и навыков студентов, полученных на лекционных, практических занятиях, при выполнении индивидуальных домашних зад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Форма проведения: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кзамен.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результатов (не менее 30б) текущего контроля и защиты КП, студент допускается к экзамену по дисциплин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Учебно-методическое обеспечение самостоятельной работы студентов:</w:t>
      </w:r>
    </w:p>
    <w:p>
      <w:pPr>
        <w:pStyle w:val="Subtitl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ОПРОСЫ  </w:t>
      </w:r>
    </w:p>
    <w:p>
      <w:pPr>
        <w:pStyle w:val="Subtitle"/>
        <w:spacing w:lineRule="auto" w:line="360"/>
        <w:rPr/>
      </w:pPr>
      <w:r>
        <w:rPr>
          <w:b w:val="false"/>
          <w:szCs w:val="28"/>
        </w:rPr>
        <w:t>Для подготовки к экзамену по дисциплине «Электроснабжение городов и промышленных предприятий» для студентов группы 1Э-______Д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iCs/>
          <w:sz w:val="28"/>
          <w:szCs w:val="28"/>
        </w:rPr>
        <w:t>Выбор числа и мощности трансформаторов для промышленных предприятий в зависимости от типа цеховых подстанций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 числа и мощности цеховых трансформаторов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 трансформаторов главной понижающей подстанции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пределение центра электрических нагрузок и зон рассеяния его для статического состояния системы электроснабжения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ртограмма электрических нагрузок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iCs/>
          <w:sz w:val="28"/>
          <w:szCs w:val="28"/>
        </w:rPr>
        <w:t>Выбор места расположения подстанций и распределительных пунктов напряжением выше 1 кВ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хемы цеховых электрических сетей напряжением до 1 кВ:</w:t>
      </w:r>
    </w:p>
    <w:p>
      <w:pPr>
        <w:pStyle w:val="TextBodyIndent"/>
        <w:spacing w:lineRule="auto" w:line="360" w:before="0" w:after="0"/>
        <w:ind w:left="283" w:firstLine="340"/>
        <w:rPr>
          <w:iCs/>
          <w:sz w:val="28"/>
          <w:szCs w:val="28"/>
        </w:rPr>
      </w:pPr>
      <w:r>
        <w:rPr>
          <w:iCs/>
          <w:sz w:val="28"/>
          <w:szCs w:val="28"/>
        </w:rPr>
        <w:t>а) общие сведения;</w:t>
      </w:r>
    </w:p>
    <w:p>
      <w:pPr>
        <w:pStyle w:val="TextBodyIndent"/>
        <w:spacing w:lineRule="auto" w:line="360" w:before="0" w:after="0"/>
        <w:ind w:left="283" w:firstLine="340"/>
        <w:rPr>
          <w:iCs/>
          <w:sz w:val="28"/>
          <w:szCs w:val="28"/>
        </w:rPr>
      </w:pPr>
      <w:r>
        <w:rPr>
          <w:iCs/>
          <w:sz w:val="28"/>
          <w:szCs w:val="28"/>
        </w:rPr>
        <w:t>б) радиальные схемы;</w:t>
      </w:r>
    </w:p>
    <w:p>
      <w:pPr>
        <w:pStyle w:val="TextBodyIndent"/>
        <w:spacing w:lineRule="auto" w:line="360" w:before="0" w:after="0"/>
        <w:ind w:left="283" w:firstLine="340"/>
        <w:rPr>
          <w:iCs/>
          <w:sz w:val="28"/>
          <w:szCs w:val="28"/>
        </w:rPr>
      </w:pPr>
      <w:r>
        <w:rPr>
          <w:iCs/>
          <w:sz w:val="28"/>
          <w:szCs w:val="28"/>
        </w:rPr>
        <w:t>в) магистральные схемы;</w:t>
      </w:r>
    </w:p>
    <w:p>
      <w:pPr>
        <w:pStyle w:val="TextBodyIndent"/>
        <w:spacing w:lineRule="auto" w:line="360" w:before="0" w:after="0"/>
        <w:ind w:left="283" w:firstLine="340"/>
        <w:rPr>
          <w:iCs/>
          <w:sz w:val="28"/>
          <w:szCs w:val="28"/>
        </w:rPr>
      </w:pPr>
      <w:r>
        <w:rPr>
          <w:iCs/>
          <w:sz w:val="28"/>
          <w:szCs w:val="28"/>
        </w:rPr>
        <w:t>г) смешанные схемы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ический расчет цеховых сетей общего назначения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хемы цеховых трансформаторных подстанций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чет токов короткого замыкания в сетях напряжением до 1000 В;</w:t>
      </w:r>
    </w:p>
    <w:p>
      <w:pPr>
        <w:pStyle w:val="TextBodyIndent"/>
        <w:spacing w:lineRule="auto" w:line="360" w:before="0" w:after="0"/>
        <w:ind w:left="3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а) общие положения;</w:t>
      </w:r>
    </w:p>
    <w:p>
      <w:pPr>
        <w:pStyle w:val="TextBodyIndent"/>
        <w:spacing w:lineRule="auto" w:line="360" w:before="0" w:after="0"/>
        <w:ind w:left="340" w:hanging="0"/>
        <w:rPr/>
      </w:pPr>
      <w:r>
        <w:rPr>
          <w:iCs/>
          <w:sz w:val="28"/>
          <w:szCs w:val="28"/>
        </w:rPr>
        <w:t>б) расчет начального значения периодической составляющей тока трехфазного КЗ;</w:t>
      </w:r>
    </w:p>
    <w:p>
      <w:pPr>
        <w:pStyle w:val="TextBodyIndent"/>
        <w:spacing w:lineRule="auto" w:line="360" w:before="0" w:after="0"/>
        <w:ind w:left="3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) методы расчета несимметричных КЗ;</w:t>
      </w:r>
    </w:p>
    <w:p>
      <w:pPr>
        <w:pStyle w:val="TextBodyIndent"/>
        <w:spacing w:lineRule="auto" w:line="360" w:before="0" w:after="0"/>
        <w:ind w:left="3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) расчет апериодической составляющей тока КЗ;</w:t>
      </w:r>
    </w:p>
    <w:p>
      <w:pPr>
        <w:pStyle w:val="TextBodyIndent"/>
        <w:spacing w:lineRule="auto" w:line="360" w:before="0" w:after="0"/>
        <w:ind w:left="3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д) расчет ударного тока КЗ;</w:t>
      </w:r>
    </w:p>
    <w:p>
      <w:pPr>
        <w:pStyle w:val="TextBodyIndent"/>
        <w:spacing w:lineRule="auto" w:line="360" w:before="0" w:after="0"/>
        <w:ind w:left="3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е) расчет периодической составляющей тока КЗ для произвольного момента времени;</w:t>
      </w:r>
    </w:p>
    <w:p>
      <w:pPr>
        <w:pStyle w:val="TextBodyIndent"/>
        <w:spacing w:lineRule="auto" w:line="360" w:before="0" w:after="0"/>
        <w:ind w:left="3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ж) учет синхронных и асинхронных электродвигателей при расчете токов КЗ;</w:t>
      </w:r>
    </w:p>
    <w:p>
      <w:pPr>
        <w:pStyle w:val="TextBodyIndent"/>
        <w:spacing w:lineRule="auto" w:line="360" w:before="0" w:after="0"/>
        <w:ind w:left="3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з) учет сопротивлений электрической дуги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щита сетей и установок напряжением до 1кВ:</w:t>
      </w:r>
    </w:p>
    <w:p>
      <w:pPr>
        <w:pStyle w:val="TextBodyIndent"/>
        <w:spacing w:lineRule="auto" w:line="360" w:before="0" w:after="0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ыбор уставок автоматических выключателей, защищающих двигатели;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- выбор уставок автоматических выключателей, установленных в цепях питания распределительных щитов и пунктов; </w:t>
      </w:r>
    </w:p>
    <w:p>
      <w:pPr>
        <w:pStyle w:val="TextBodyIndent"/>
        <w:spacing w:lineRule="auto" w:line="360" w:before="0" w:after="0"/>
        <w:rPr>
          <w:iCs/>
          <w:sz w:val="28"/>
          <w:szCs w:val="28"/>
        </w:rPr>
      </w:pPr>
      <w:r>
        <w:rPr>
          <w:sz w:val="28"/>
          <w:szCs w:val="28"/>
        </w:rPr>
        <w:t>- защита плавкими предохранителями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избирательности токовой защиты в сетях напряжением до 1 кВ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ыбор сечений проводов и кабелей для питания силовых приемников при наличии защитных аппаратов.</w:t>
      </w:r>
    </w:p>
    <w:p>
      <w:pPr>
        <w:pStyle w:val="Normal"/>
        <w:spacing w:lineRule="auto" w:line="360"/>
        <w:jc w:val="both"/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Учебно-методическое и информационное обеспечение дисциплины 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тература: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дрин Б.И. Электроснабжение: Учебник для ВПО / Б.И. Кудрин – 2-е изд. перераб. и доп. ,М.: Академия, 2012 – 352с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жов Н.П. Системы электроснабжения: учебник/ Н.П. Гужов, В.Я. Ольховский, Д.А. Павлюченко. – Ростов н/Д: Феникс, 2011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олева Г.Н. Схемы и подстанции электроснабжения: Справочник: учебное пособие – М.: ИД «Форум»: ИНФРА-М., 2008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Н. Попов, Н.С. Фролова. Проектирование электроснабжения промышленных объектов. Учебное пособие к курсовому проектированию. – Озерск, ОТИ МИФИ, 2006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бикин Ю.Д. Электроснабжение промышленных предприятий и гражданских зданий: учебник для студентов сред. проф. образования – М.: Издательский центр «Академия», 2006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олова Н.С. Электрические нагрузки промышленных предприятий. Методическое пособие для самостоятельной работы студентов. – Озерск: ОТИ МИФИ, 2003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по проектированию электрических сетей и электрооборудования. / Под ред. Ю.Г. Барыбина и др. – М.: Энергоатомиздат, 1991 – 464с. (электроустановки промышленных предприятий. / Под общ. ред. Ю.Н. Тищенко и др.)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ик по проектированию электроснабжения. / Под ред. Ю.Б. Барыбина и др. – М.: Энергоатомиздат, 1990 – 476с. (электроустановки промышленных предприятий. / Под общ. ред. Ю.Н. Тищенко и др.)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оров А.А., Старкова Л.Е. Учебное пособие для курсового и дипломного проектирования по электроснабжению промышленных предприятий: Учебное пособие для вузов. – М.: Энергоатомиздат, 1987 – 368с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атериально-техническое обеспечение дисциплины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№207 Автоматизация систем электроснаб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требованиями ОС ВО НИЯУ МИФИ по специальности 13.03.02</w:t>
      </w:r>
      <w:r>
        <w:rPr>
          <w:i/>
          <w:sz w:val="28"/>
          <w:szCs w:val="28"/>
        </w:rPr>
        <w:t xml:space="preserve"> – электроэнергетика и электротехни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втор Соловов В.А. – старший преподаватель кафедры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лектрификации промышленных предприятий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ы: Ивойлов В.Н – И.О. зав. кафедрой 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лектрификации промышленных предприятий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грамма дополнена Лифановой Т.Ф. – зав. лабораторий </w:t>
      </w:r>
    </w:p>
    <w:p>
      <w:pPr>
        <w:pStyle w:val="Normal"/>
        <w:spacing w:lineRule="auto" w:line="360"/>
        <w:ind w:left="34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снабжения промышленных предприяти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амма одобрена на заседан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 20.01.2022 года, протокол № 5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Calibri" w:cs="Arial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lang w:val="ru-RU"/>
    </w:rPr>
  </w:style>
  <w:style w:type="character" w:styleId="Style15">
    <w:name w:val="Подзаголовок Знак"/>
    <w:qFormat/>
    <w:rPr>
      <w:b/>
      <w:bCs/>
      <w:sz w:val="28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sz w:val="24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8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11:00Z</dcterms:created>
  <dc:creator>Учебная часть</dc:creator>
  <dc:description/>
  <cp:keywords/>
  <dc:language>en-US</dc:language>
  <cp:lastModifiedBy>R7-5800X</cp:lastModifiedBy>
  <cp:lastPrinted>2015-05-25T11:16:00Z</cp:lastPrinted>
  <dcterms:modified xsi:type="dcterms:W3CDTF">2022-02-27T22:25:00Z</dcterms:modified>
  <cp:revision>35</cp:revision>
  <dc:subject/>
  <dc:title>ОЗЕРСКИЙ ТЕХНОЛОГИЧЕСКИЙ ИНСТИТУТ</dc:title>
</cp:coreProperties>
</file>