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ОСНОВЫ ЯДЕРНОЙ ТЕХНОЛОГИИ »</w:t>
      </w:r>
    </w:p>
    <w:p>
      <w:pPr>
        <w:pStyle w:val="Normal"/>
        <w:ind w:firstLine="397"/>
        <w:jc w:val="center"/>
        <w:rPr/>
      </w:pPr>
      <w:r>
        <w:rPr>
          <w:sz w:val="20"/>
        </w:rPr>
        <w:t>(наименование дисциплины (модуля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600"/>
        <w:ind w:left="426" w:hanging="0"/>
        <w:rPr/>
      </w:pPr>
      <w:r>
        <w:rPr>
          <w:szCs w:val="24"/>
        </w:rPr>
        <w:t xml:space="preserve">Специальность </w:t>
      </w:r>
      <w:r>
        <w:rPr>
          <w:szCs w:val="24"/>
          <w:u w:val="single"/>
        </w:rPr>
        <w:t xml:space="preserve">  18.05.02  «Химическая технология материалов современной энергетики »</w:t>
      </w:r>
    </w:p>
    <w:p>
      <w:pPr>
        <w:pStyle w:val="Normal"/>
        <w:spacing w:lineRule="auto" w:line="600"/>
        <w:ind w:left="426" w:hanging="0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___________</w:t>
      </w:r>
    </w:p>
    <w:p>
      <w:pPr>
        <w:pStyle w:val="Normal"/>
        <w:spacing w:lineRule="auto" w:line="600"/>
        <w:ind w:left="426" w:hanging="0"/>
        <w:jc w:val="both"/>
        <w:rPr/>
      </w:pPr>
      <w:r>
        <w:rPr/>
        <w:t xml:space="preserve">Квалификация (степень) выпускника     </w:t>
      </w:r>
      <w:r>
        <w:rPr>
          <w:u w:val="single"/>
        </w:rPr>
        <w:t>инженер</w:t>
      </w:r>
      <w:r>
        <w:rPr/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hanging="0"/>
        <w:jc w:val="both"/>
        <w:rPr/>
      </w:pPr>
      <w:r>
        <w:rPr/>
        <w:t xml:space="preserve">Наименование образовательной программы _ </w:t>
      </w:r>
      <w:r>
        <w:rPr>
          <w:u w:val="single"/>
        </w:rPr>
        <w:t>Химическая технология материалов современной энергетики</w:t>
      </w:r>
      <w:r>
        <w:rPr/>
        <w:t>____________________________________________________________</w:t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Форма обучения                          очная</w:t>
      </w:r>
      <w:r>
        <w:rPr/>
        <w:t>_______________________________________________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ind w:firstLine="397"/>
        <w:jc w:val="center"/>
        <w:rPr>
          <w:sz w:val="20"/>
        </w:rPr>
      </w:pPr>
      <w:r>
        <w:rPr>
          <w:sz w:val="20"/>
        </w:rPr>
        <w:t>(очная, очно-заочная и др.)</w:t>
      </w:r>
    </w:p>
    <w:p>
      <w:pPr>
        <w:pStyle w:val="Normal"/>
        <w:ind w:first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г. Озерск, 2021 г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Объём учебных занятий в часах</w:t>
        <w:tab/>
        <w:t>– 144 час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>аудиторные занятия:</w:t>
        <w:tab/>
        <w:tab/>
        <w:t xml:space="preserve">            – </w:t>
      </w:r>
      <w:r>
        <w:rPr>
          <w:szCs w:val="24"/>
        </w:rPr>
        <w:t>68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лекций</w:t>
        <w:tab/>
        <w:tab/>
        <w:tab/>
        <w:tab/>
        <w:t>– 34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практических </w:t>
        <w:tab/>
        <w:tab/>
        <w:tab/>
        <w:t>– 34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самостоятельная работа </w:t>
        <w:tab/>
        <w:tab/>
        <w:t>– 4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Форма отчётности </w:t>
        <w:tab/>
        <w:tab/>
        <w:tab/>
        <w:t>– экзаме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АННОТАЦИЯ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/>
        <w:t>Дисциплина «Основы ядерной технологии» предусматривает изучение студентами специальности «Химическая технология материалов современной энергетики» научных основ и практической реализации производства ядерной энергии в промышленных масштабах, конструктивных особенностей атомных реакторов, проблем их безопасности и воздействия на окружающую среду, компоновки АЭС с различными типами реакторов, что способствует формированию устойчивых знаний в области производства ядерного горючего, конструкционных материалов, подготовки теплоносителей для современных реакторов, а также целостных знаний и представлений по всему спектру современных ядерных технологий гражданского назначения, включая технологии использования источников ионизирующего излучения, к которым относятся, в частности, ядерная энергетика, медицинская радиология и ядерная медицина, технологии неразрушающего контроля и другие технологии, в которых используются ядерные материалы, ядерные реакции, явление радиоактивности и жесткое рентгеновское излучение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 ЦЕЛИ ОСВОЕНИЯ УЧЕБНОЙ ДИСЦИПЛИНЫ</w:t>
      </w:r>
    </w:p>
    <w:p>
      <w:pPr>
        <w:pStyle w:val="Normal"/>
        <w:tabs>
          <w:tab w:val="clear" w:pos="720"/>
          <w:tab w:val="left" w:pos="555" w:leader="none"/>
          <w:tab w:val="right" w:pos="9354" w:leader="none"/>
        </w:tabs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firstLine="709"/>
        <w:rPr/>
      </w:pPr>
      <w:r>
        <w:rPr/>
        <w:t>Основной целью преподавания дисциплины «Основы ядерной технологии» является ознакомление студентов специальности 18.05.02 «Химическая технология материалов современной энергетики» с задачами и деятельностью АЭС и реакторных производств, как составной части топливного цикла, являющихся одним из факторов антропогенного воздействия на окружающую среду.</w:t>
      </w:r>
    </w:p>
    <w:p>
      <w:pPr>
        <w:pStyle w:val="TextBodyIndent"/>
        <w:ind w:firstLine="709"/>
        <w:rPr/>
      </w:pPr>
      <w:r>
        <w:rPr/>
        <w:t>Основное внимание в курсе уделяется рассмотрению научных основ и практической реализации производства ядерной энергии в промышленных масштабах. Достаточно подробно рассматриваются конструктивные особенности атомных реакторов, проблемы их безопасности и воздействия на окружающую среду, компоновка АЭС с различными типами реакторов. Параллельно с изложением основного материала затрагиваются технологические аспекты.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Задачи дисциплины</w:t>
      </w:r>
    </w:p>
    <w:p>
      <w:pPr>
        <w:pStyle w:val="Normal"/>
        <w:ind w:firstLine="709"/>
        <w:jc w:val="both"/>
        <w:rPr/>
      </w:pPr>
      <w:r>
        <w:rPr>
          <w:szCs w:val="24"/>
        </w:rPr>
        <w:t>Ядерная технология имеет большое значение в практической деятельности инженера-технолога, работающего на радиохимическом предприяти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Основной задачей изучения дисциплины </w:t>
      </w:r>
      <w:r>
        <w:rPr>
          <w:szCs w:val="24"/>
        </w:rPr>
        <w:t xml:space="preserve">«Основы ядерной технологии» </w:t>
      </w:r>
      <w:r>
        <w:rPr/>
        <w:t>является формирование соответствующих современному уровню развития ядерных технологий представлений, знаний, навыков позволяющих квалифицированно эксплуатировать современное оборудование, использующее ядерные технологии, а также принимать участие в разработке новой техники, основанной на использовании ядерных материалов и источников ионизирующего излучения.</w:t>
      </w:r>
      <w:r>
        <w:rPr>
          <w:b/>
          <w:bCs/>
        </w:rPr>
        <w:t xml:space="preserve"> </w:t>
      </w:r>
      <w:r>
        <w:rPr>
          <w:szCs w:val="24"/>
        </w:rPr>
        <w:t xml:space="preserve">Изучение дисциплины должно углубить знания студентов в области ядерной физике, химии урана и трансурановых элементов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 xml:space="preserve">Развитие навыков логического химического мышления и способности к самостоятельному анализу и обобщению наблюдаемых фактов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 МЕСТО ДИСЦИПЛИНЫ В УЧЕБНОМ ПРОЦЕССЕ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Учебная дисциплина</w:t>
      </w:r>
      <w:r>
        <w:rPr/>
        <w:t xml:space="preserve"> </w:t>
      </w:r>
      <w:r>
        <w:rPr>
          <w:szCs w:val="24"/>
        </w:rPr>
        <w:t xml:space="preserve">«Основы ядерной технологии» </w:t>
      </w:r>
      <w:r>
        <w:rPr>
          <w:bCs/>
        </w:rPr>
        <w:t>входит в базовую часть профессионального модуля дисциплин</w:t>
      </w:r>
      <w:r>
        <w:rPr/>
        <w:t xml:space="preserve"> ОС ВО</w:t>
      </w:r>
      <w:r>
        <w:rPr>
          <w:bCs/>
        </w:rPr>
        <w:t xml:space="preserve"> по </w:t>
      </w:r>
      <w:r>
        <w:rPr/>
        <w:t xml:space="preserve">подготовке специалистов по специальности </w:t>
      </w:r>
      <w:r>
        <w:rPr>
          <w:u w:val="single"/>
        </w:rPr>
        <w:t>18.05.02 «Химическая технология материалов современной энергетики</w:t>
      </w:r>
      <w:r>
        <w:rPr/>
        <w:t xml:space="preserve">» в соответствии с требованиями «Образовательного стандарта Высшего образования  НИЯУ МИФИ».  Курс читается в 7-ом семестр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нормального усвоения материала дисциплины «Основы ядерной технологии» студентам необходимы знания основных разделов ядерной физики, физических основ радиохимии, радиохимии.</w:t>
      </w:r>
    </w:p>
    <w:p>
      <w:pPr>
        <w:pStyle w:val="Normal"/>
        <w:ind w:firstLine="709"/>
        <w:jc w:val="both"/>
        <w:rPr/>
      </w:pPr>
      <w:r>
        <w:rPr/>
        <w:t>Знание основ ядерной технологии необходимо при дипломном проектирова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</w:t>
      </w:r>
    </w:p>
    <w:p>
      <w:pPr>
        <w:pStyle w:val="Normal"/>
        <w:ind w:left="7080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4071"/>
        <w:gridCol w:w="4910"/>
      </w:tblGrid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УК-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ind w:firstLine="5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З-УК-1 Знать: методы системного и критического анализа; методики разработки стратегии действий для выявления и решения проблемной ситуации </w:t>
            </w:r>
          </w:p>
          <w:p>
            <w:pPr>
              <w:pStyle w:val="Style21"/>
              <w:widowControl/>
              <w:spacing w:lineRule="exact" w:line="274"/>
              <w:ind w:firstLine="5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-УК-1 Уметь: применять методы системного подхода и  критического  анализа проблемных ситуаций;  разрабатывать  стратегию действий, принимать    конкретные    решения    для ее реализации</w:t>
            </w:r>
          </w:p>
          <w:p>
            <w:pPr>
              <w:pStyle w:val="Style21"/>
              <w:widowControl/>
              <w:spacing w:lineRule="exact" w:line="274"/>
              <w:ind w:left="10" w:hanging="10"/>
              <w:rPr/>
            </w:pPr>
            <w:r>
              <w:rPr>
                <w:rStyle w:val="FontStyle29"/>
                <w:sz w:val="24"/>
                <w:szCs w:val="24"/>
              </w:rPr>
      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29"/>
              </w:rPr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З-ОПК-1     Знать:   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 теоретические   положения смежных естественнонаучных дисциплин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У-ОПК-1   Уметь:   определять необходимость привлечения     дополнительных     знаний из специальных     разделов     математических и естественнонаучных   дисциплин   для решения профессиональных задач, применять полученные теоретические знания и математический аппарат для   самостоятельного   освоения специальных разделов   математики   и естественнонаучных дисциплин,  необходимых в профессиональной деятельности, применять знания математики и естественнонаучных дисциплин для анализа и обработки           результатов химических экспериментов</w:t>
            </w:r>
          </w:p>
          <w:p>
            <w:pPr>
              <w:pStyle w:val="Style21"/>
              <w:widowControl/>
              <w:spacing w:lineRule="exact" w:line="274"/>
              <w:ind w:left="5" w:hanging="5"/>
              <w:rPr/>
            </w:pPr>
            <w:r>
              <w:rPr>
                <w:rStyle w:val="FontStyle29"/>
              </w:rPr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проводить научные исследования и анализ полученных результатов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ОПК-3 Знать: организационные принципы и основные этапы проведения научно-исследовательских раб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ОПК-3 Уметь: проводить предварительную оценку методов исследований, выбирать оптимальную методику исследований и аналитическое оборудование, осуществлять исследование и самостоятельно обрабатывать его результа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ОПК-3 Владеть: навыками проведения научных исследований с использованием современного технологического и аналитического оборудования</w:t>
            </w:r>
          </w:p>
        </w:tc>
      </w:tr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;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ОПК-4 Знать: принципы математического моделирования химико-технологических процессов и методы оптимизации химико-технологических процессов с применением эмпирических и (или) физико-химических мод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У-ОПК-4 Уметь: применять известные методы вычислительной математики и математической статистики для решения конкретных задач расчета, моделирования, идентификации и оптимизации при исследовании, проектировании и управлении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 </w:t>
            </w:r>
            <w:r>
              <w:rPr/>
              <w:t>В-ОПК-4 Владеть: методами построения математических моделей типовых профессиональных задач и содержательной интерпретации полученных результатов, методами математической статистики для обработки результатов экспериментов, пакетами прикладных программ, используемых при моделировании объектов и процессов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бщая трудоемкость дисциплины составляет </w:t>
      </w:r>
      <w:r>
        <w:rPr>
          <w:b/>
          <w:bCs/>
        </w:rPr>
        <w:t>4</w:t>
      </w:r>
      <w:r>
        <w:rPr>
          <w:bCs/>
        </w:rPr>
        <w:t xml:space="preserve"> зачетных единицы, </w:t>
      </w:r>
      <w:r>
        <w:rPr>
          <w:b/>
          <w:bCs/>
        </w:rPr>
        <w:t>144</w:t>
      </w:r>
      <w:r>
        <w:rPr>
          <w:b/>
          <w:bCs/>
          <w:color w:val="FF0000"/>
        </w:rPr>
        <w:t xml:space="preserve"> </w:t>
      </w:r>
      <w:r>
        <w:rPr>
          <w:bCs/>
        </w:rPr>
        <w:t xml:space="preserve">час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9"/>
        <w:gridCol w:w="776"/>
        <w:gridCol w:w="925"/>
        <w:gridCol w:w="992"/>
        <w:gridCol w:w="992"/>
        <w:gridCol w:w="1140"/>
        <w:gridCol w:w="987"/>
        <w:gridCol w:w="1134"/>
      </w:tblGrid>
      <w:tr>
        <w:trPr>
          <w:trHeight w:val="64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кущий контроль успеваемости (неделя, фор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ттестация раздела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ый балл за раздел *</w:t>
            </w:r>
          </w:p>
        </w:tc>
      </w:tr>
      <w:tr>
        <w:trPr>
          <w:trHeight w:val="4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семестр 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Перспективы развития ядерной энергет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производства атомной энерг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деляющие элементы и тепловыделяющие сбор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ые реакторы и АЭ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носители АЭ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ИД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>
          <w:i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/>
      </w:pPr>
      <w:r>
        <w:rPr/>
        <w:t>ИДЗ – индивидуальное домашнее задание;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/>
      </w:pPr>
      <w:r>
        <w:rPr/>
        <w:t>КР – контрольная работа;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/>
      </w:pPr>
      <w:r>
        <w:rPr/>
        <w:t>КИ – итоговая контрольная работа.</w:t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szCs w:val="24"/>
        </w:rPr>
      </w:pPr>
      <w:r>
        <w:rPr>
          <w:b/>
          <w:bCs/>
          <w:szCs w:val="28"/>
        </w:rPr>
        <w:t xml:space="preserve">4.1 Наименование тем и </w:t>
      </w:r>
      <w:r>
        <w:rPr>
          <w:b/>
          <w:bCs/>
          <w:sz w:val="22"/>
          <w:szCs w:val="28"/>
        </w:rPr>
        <w:t>содержание</w:t>
      </w:r>
      <w:r>
        <w:rPr>
          <w:b/>
          <w:bCs/>
          <w:szCs w:val="28"/>
        </w:rPr>
        <w:t xml:space="preserve"> лекционных занятий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tLeast" w:line="26"/>
        <w:ind w:firstLine="709"/>
        <w:rPr/>
      </w:pPr>
      <w:r>
        <w:rPr>
          <w:b/>
          <w:i/>
        </w:rPr>
        <w:t>1 Введение. Перспективы развития атомной энергетики (4 часа)</w:t>
      </w:r>
    </w:p>
    <w:p>
      <w:pPr>
        <w:pStyle w:val="2"/>
        <w:rPr>
          <w:szCs w:val="24"/>
        </w:rPr>
      </w:pPr>
      <w:r>
        <w:rPr>
          <w:szCs w:val="24"/>
        </w:rPr>
        <w:t xml:space="preserve">Общая характеристика дисциплины, научно-методические принципы её построения, связь с другими дисциплинами. Атомная энергетика: исторические аспекты становления, современное состояние и перспективы развития в Росси и за рубежом. Атомная энергетика и окружающая среда, основные факторы воздействия. Замкнутый и открытый ядерные топливные циклы. Урановый, уран-плутониевый и уран-ториевые топливные циклы.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tLeast" w:line="26"/>
        <w:ind w:firstLine="709"/>
        <w:rPr/>
      </w:pPr>
      <w:r>
        <w:rPr>
          <w:b/>
          <w:i/>
        </w:rPr>
        <w:t>2 Основы производства атомной энергии (8 часов)</w:t>
      </w:r>
    </w:p>
    <w:p>
      <w:pPr>
        <w:pStyle w:val="2"/>
        <w:rPr>
          <w:szCs w:val="24"/>
        </w:rPr>
      </w:pPr>
      <w:r>
        <w:rPr>
          <w:szCs w:val="24"/>
        </w:rPr>
        <w:t>Дефект массы и деление тяжёлых ядер. Оценка энергии, выделяющейся при делении тяжёлых ядер. Капельная модель деления ядра. Взаимодействие нейтронов с ядрами. Делящиеся материалы и фертильные вещества, получение вторичного ядерного горючего. Свойства делящихся материалов.</w:t>
      </w:r>
    </w:p>
    <w:p>
      <w:pPr>
        <w:pStyle w:val="2"/>
        <w:rPr>
          <w:szCs w:val="24"/>
        </w:rPr>
      </w:pPr>
      <w:r>
        <w:rPr>
          <w:szCs w:val="24"/>
        </w:rPr>
        <w:t>Деление ядер урана и плутония под воздействием нейтронов. Распределение энергии, выделяющейся при делении. Накопление тяжёлых трансурановых элементов. Спектр осколков деления, выход отдельных осколков при делении. Радиоактивность продуктов деления, кривая Ферми.</w:t>
      </w:r>
    </w:p>
    <w:p>
      <w:pPr>
        <w:pStyle w:val="2"/>
        <w:rPr>
          <w:szCs w:val="24"/>
        </w:rPr>
      </w:pPr>
      <w:r>
        <w:rPr>
          <w:szCs w:val="24"/>
        </w:rPr>
        <w:t>Спектр нейтронов деления, мгновенные и запаздывающие нейтроны. Роль запаздывающих нейтронов в управлении мощностью реактором. Способы управления мощностью реактора и компенсация запаса реактивности. Замедлители, отражатели и поглотители нейтроно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tLeast" w:line="26"/>
        <w:ind w:firstLine="709"/>
        <w:rPr/>
      </w:pPr>
      <w:r>
        <w:rPr>
          <w:b/>
          <w:i/>
        </w:rPr>
        <w:t>3 Тепловыделяющие элементы и тепловыделяющие сборки (8 часов)</w:t>
      </w:r>
    </w:p>
    <w:p>
      <w:pPr>
        <w:pStyle w:val="2"/>
        <w:rPr>
          <w:szCs w:val="24"/>
        </w:rPr>
      </w:pPr>
      <w:r>
        <w:rPr>
          <w:szCs w:val="24"/>
        </w:rPr>
        <w:t xml:space="preserve">ТВЭЛ – важнейший конструкционный элемент атомного реактора. Требования, предъявляемые к ТВЭЛам, классификация ТВЭЛ. Тепловыделяющие сборки. </w:t>
      </w:r>
    </w:p>
    <w:p>
      <w:pPr>
        <w:pStyle w:val="2"/>
        <w:rPr>
          <w:szCs w:val="24"/>
        </w:rPr>
      </w:pPr>
      <w:r>
        <w:rPr>
          <w:szCs w:val="24"/>
        </w:rPr>
        <w:t>Химические композиции ядерного горючего, требования предъявляемые к ним. Ядерное горючее на основе металлического урана и его сплавов, оксидов, карбидов, нитридов урана. Технологические характеристики, особенности, достоинства и недостатки отдельных видов, области использования. Технологические аспекты изготовления ядерного горючего на основе соединений урана.</w:t>
      </w:r>
    </w:p>
    <w:p>
      <w:pPr>
        <w:pStyle w:val="2"/>
        <w:rPr>
          <w:szCs w:val="24"/>
        </w:rPr>
      </w:pPr>
      <w:r>
        <w:rPr>
          <w:szCs w:val="24"/>
        </w:rPr>
        <w:t>Плутоний как ядерное горючее, проблемы использования. Смешанное топливо.</w:t>
      </w:r>
    </w:p>
    <w:p>
      <w:pPr>
        <w:pStyle w:val="2"/>
        <w:rPr>
          <w:szCs w:val="24"/>
        </w:rPr>
      </w:pPr>
      <w:r>
        <w:rPr>
          <w:szCs w:val="24"/>
        </w:rPr>
        <w:t>Конструкционные материалы ТВЭЛ и ТВС, требования предъявляемые к ним. Характеристика и области использования отдельных материалов. Проблемы производства материалов для атомной энергетики, перспективные материалы.</w:t>
      </w:r>
    </w:p>
    <w:p>
      <w:pPr>
        <w:pStyle w:val="2"/>
        <w:rPr>
          <w:szCs w:val="24"/>
        </w:rPr>
      </w:pPr>
      <w:r>
        <w:rPr>
          <w:szCs w:val="24"/>
        </w:rPr>
        <w:t xml:space="preserve">Конструктивные особенности и характеристика ТВЭЛ и ТВС отдельных типов реакторов.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tLeast" w:line="26"/>
        <w:ind w:firstLine="709"/>
        <w:rPr/>
      </w:pPr>
      <w:r>
        <w:rPr>
          <w:b/>
          <w:i/>
        </w:rPr>
        <w:t>4 Атомные реакторы и АЭС (8 часов)</w:t>
      </w:r>
    </w:p>
    <w:p>
      <w:pPr>
        <w:pStyle w:val="2"/>
        <w:rPr>
          <w:szCs w:val="24"/>
        </w:rPr>
      </w:pPr>
      <w:r>
        <w:rPr>
          <w:szCs w:val="24"/>
        </w:rPr>
        <w:t>Принципиальная схема атомного реактора. Основные конструктивные элементы атомного реактора, их назначение. Основы классификации атомных реакторов.</w:t>
      </w:r>
    </w:p>
    <w:p>
      <w:pPr>
        <w:pStyle w:val="2"/>
        <w:rPr>
          <w:szCs w:val="24"/>
        </w:rPr>
      </w:pPr>
      <w:r>
        <w:rPr>
          <w:szCs w:val="24"/>
        </w:rPr>
        <w:t>Конструктивные особенности корпусных реакторов типа ВВЭР, их основные технические параметры. Компоновка АЭС с реакторами ВВЭР – 440, ВВЭР – 1000. Состояние теплоносителя первого контура. Схема аварийного охлаждения.</w:t>
      </w:r>
    </w:p>
    <w:p>
      <w:pPr>
        <w:pStyle w:val="2"/>
        <w:rPr>
          <w:szCs w:val="24"/>
        </w:rPr>
      </w:pPr>
      <w:r>
        <w:rPr>
          <w:szCs w:val="24"/>
        </w:rPr>
        <w:t>Конструктивные особенности канальных реакторов типа РБМК, их основные технические параметры. Компоновка АЭС с реакторами РБМК – 1000. Сравнение реакторов на тепловых нейтронах.</w:t>
      </w:r>
    </w:p>
    <w:p>
      <w:pPr>
        <w:pStyle w:val="2"/>
        <w:rPr>
          <w:szCs w:val="24"/>
        </w:rPr>
      </w:pPr>
      <w:r>
        <w:rPr>
          <w:szCs w:val="24"/>
        </w:rPr>
        <w:t>Реакторы на быстрых нейтронах, состояние и перспективы развития. Петлевая и интегральная компоновка АЭС с реакторами на быстрых нейтронах. Преимущества быстрых нейтронов: высокий коэффициент воспроизводства и высокая глубина выгорания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tLeast" w:line="26"/>
        <w:ind w:firstLine="709"/>
        <w:rPr/>
      </w:pPr>
      <w:r>
        <w:rPr>
          <w:b/>
          <w:i/>
        </w:rPr>
        <w:t>5 Теплоносители АЭС (6 часов)</w:t>
      </w:r>
    </w:p>
    <w:p>
      <w:pPr>
        <w:pStyle w:val="2"/>
        <w:rPr>
          <w:szCs w:val="24"/>
        </w:rPr>
      </w:pPr>
      <w:r>
        <w:rPr>
          <w:szCs w:val="24"/>
        </w:rPr>
        <w:t xml:space="preserve">Тепловой баланс реактора. Требования, предъявляемые к теплоносителям. Основные характеристики наиболее популярных теплоносителей, их достоинства, недостатки, области применения. Активация теплоносителей в нейтронном поле. Особенности активации жидкометаллических и водных теплоносителей. </w:t>
      </w:r>
    </w:p>
    <w:p>
      <w:pPr>
        <w:pStyle w:val="2"/>
        <w:rPr>
          <w:szCs w:val="24"/>
        </w:rPr>
      </w:pPr>
      <w:r>
        <w:rPr>
          <w:szCs w:val="24"/>
        </w:rPr>
        <w:t>Физико-химические процессы, протекающие в контурах ядерных установок. Радиолиз воды и методы его подавления. Качество охлаждающей воды и основные методы её очистки: фильтрация, дистилляция, ионный обмен. Обзорная лекция.</w:t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  <w:t>4.2 Темы практических (семинарских) занятий (34 часа)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caps/>
          <w:szCs w:val="24"/>
        </w:rPr>
      </w:pPr>
      <w:r>
        <w:rPr>
          <w:szCs w:val="24"/>
        </w:rPr>
        <w:t>Занятие</w:t>
      </w:r>
      <w:r>
        <w:rPr>
          <w:caps/>
          <w:szCs w:val="24"/>
        </w:rPr>
        <w:t xml:space="preserve"> 1 </w:t>
      </w:r>
      <w:r>
        <w:rPr>
          <w:szCs w:val="24"/>
        </w:rPr>
        <w:t>(2 час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4"/>
        </w:rPr>
        <w:t>Излагаются правила оформления рефератов на научную тему, выдается методическое пособие (образец) оформления реферата. Предоставляется обширный список литературы, которая может быть использована для работы над докладом. Со студентами, проявляющими интерес к данному предмету, проводятся индивидуальные консультации по темам рефератов с обеспечением их специальной литератур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Студентам излагаются основы составления доклада и оформления презентации по докладу. Разбираются варианты представления докладов. 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>Цель обучения – оформление и представление дипломной работы.</w:t>
      </w:r>
    </w:p>
    <w:p>
      <w:pPr>
        <w:pStyle w:val="2"/>
        <w:rPr>
          <w:caps/>
          <w:szCs w:val="24"/>
        </w:rPr>
      </w:pPr>
      <w:r>
        <w:rPr>
          <w:szCs w:val="24"/>
        </w:rPr>
        <w:t>Занятие</w:t>
      </w:r>
      <w:r>
        <w:rPr>
          <w:caps/>
          <w:szCs w:val="24"/>
        </w:rPr>
        <w:t xml:space="preserve"> 2 </w:t>
      </w:r>
      <w:r>
        <w:rPr>
          <w:szCs w:val="24"/>
        </w:rPr>
        <w:t>(2 часа)</w:t>
      </w:r>
    </w:p>
    <w:p>
      <w:pPr>
        <w:pStyle w:val="Normal"/>
        <w:numPr>
          <w:ilvl w:val="0"/>
          <w:numId w:val="18"/>
        </w:numPr>
        <w:jc w:val="both"/>
        <w:rPr>
          <w:bCs/>
          <w:szCs w:val="24"/>
        </w:rPr>
      </w:pPr>
      <w:r>
        <w:rPr>
          <w:bCs/>
          <w:szCs w:val="24"/>
        </w:rPr>
        <w:t xml:space="preserve">Делящиеся материалы и фертильные вещества. </w:t>
      </w:r>
    </w:p>
    <w:p>
      <w:pPr>
        <w:pStyle w:val="Normal"/>
        <w:numPr>
          <w:ilvl w:val="0"/>
          <w:numId w:val="18"/>
        </w:numPr>
        <w:jc w:val="both"/>
        <w:rPr>
          <w:bCs/>
          <w:szCs w:val="24"/>
        </w:rPr>
      </w:pPr>
      <w:r>
        <w:rPr>
          <w:bCs/>
          <w:szCs w:val="24"/>
        </w:rPr>
        <w:t>Деление ядер урана и плутония под действием нейтронов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3 (2 часа)</w:t>
      </w:r>
    </w:p>
    <w:p>
      <w:pPr>
        <w:pStyle w:val="2"/>
        <w:numPr>
          <w:ilvl w:val="0"/>
          <w:numId w:val="21"/>
        </w:numPr>
        <w:ind w:left="709" w:hanging="425"/>
        <w:rPr>
          <w:szCs w:val="24"/>
        </w:rPr>
      </w:pPr>
      <w:r>
        <w:rPr>
          <w:szCs w:val="24"/>
        </w:rPr>
        <w:t xml:space="preserve">Цепная реакция деления. Коэффициент размножения. </w:t>
      </w:r>
    </w:p>
    <w:p>
      <w:pPr>
        <w:pStyle w:val="2"/>
        <w:numPr>
          <w:ilvl w:val="0"/>
          <w:numId w:val="21"/>
        </w:numPr>
        <w:ind w:left="709" w:hanging="425"/>
        <w:rPr>
          <w:szCs w:val="24"/>
        </w:rPr>
      </w:pPr>
      <w:r>
        <w:rPr>
          <w:szCs w:val="24"/>
        </w:rPr>
        <w:t xml:space="preserve">Понятие критичности ядерных систем. </w:t>
      </w:r>
    </w:p>
    <w:p>
      <w:pPr>
        <w:pStyle w:val="2"/>
        <w:ind w:left="709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4 (2 часа)</w:t>
      </w:r>
    </w:p>
    <w:p>
      <w:pPr>
        <w:pStyle w:val="2"/>
        <w:numPr>
          <w:ilvl w:val="0"/>
          <w:numId w:val="19"/>
        </w:numPr>
        <w:ind w:left="709" w:hanging="425"/>
        <w:rPr>
          <w:szCs w:val="24"/>
        </w:rPr>
      </w:pPr>
      <w:r>
        <w:rPr>
          <w:szCs w:val="24"/>
        </w:rPr>
        <w:t xml:space="preserve">Влияние отдельных факторов на критичность системы. </w:t>
      </w:r>
    </w:p>
    <w:p>
      <w:pPr>
        <w:pStyle w:val="2"/>
        <w:numPr>
          <w:ilvl w:val="0"/>
          <w:numId w:val="19"/>
        </w:numPr>
        <w:ind w:left="709" w:hanging="425"/>
        <w:rPr>
          <w:szCs w:val="24"/>
        </w:rPr>
      </w:pPr>
      <w:r>
        <w:rPr>
          <w:szCs w:val="24"/>
        </w:rPr>
        <w:t>Основные критические параметры для делящихся материалов. Способы обеспечения ядерной безопасност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5 (2 часа)</w:t>
      </w:r>
    </w:p>
    <w:p>
      <w:pPr>
        <w:pStyle w:val="2"/>
        <w:numPr>
          <w:ilvl w:val="0"/>
          <w:numId w:val="14"/>
        </w:numPr>
        <w:ind w:left="709" w:hanging="425"/>
        <w:rPr>
          <w:szCs w:val="24"/>
        </w:rPr>
      </w:pPr>
      <w:r>
        <w:rPr>
          <w:szCs w:val="24"/>
        </w:rPr>
        <w:t xml:space="preserve">Глубина выгорания ядерного топлива. Причины неполного сгорания ядерного топлива. </w:t>
      </w:r>
    </w:p>
    <w:p>
      <w:pPr>
        <w:pStyle w:val="2"/>
        <w:numPr>
          <w:ilvl w:val="0"/>
          <w:numId w:val="14"/>
        </w:numPr>
        <w:ind w:left="709" w:hanging="425"/>
        <w:rPr>
          <w:szCs w:val="24"/>
        </w:rPr>
      </w:pPr>
      <w:r>
        <w:rPr>
          <w:szCs w:val="24"/>
        </w:rPr>
        <w:t>Способы оценки глубины выгорания и связи между ними. Влияние глубины выгорания на дальнейшую судьбу ядерного горючего и его характеристики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6 (2 часа)</w:t>
      </w:r>
    </w:p>
    <w:p>
      <w:pPr>
        <w:pStyle w:val="2"/>
        <w:numPr>
          <w:ilvl w:val="0"/>
          <w:numId w:val="11"/>
        </w:numPr>
        <w:rPr>
          <w:szCs w:val="24"/>
        </w:rPr>
      </w:pPr>
      <w:r>
        <w:rPr>
          <w:szCs w:val="24"/>
        </w:rPr>
        <w:t>Выполнение промежуточной контрольной работы №1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7 (2 часа)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Защита рефератов, выполненных студентами, в виде доклада с мультимедийной презентацией. Химические композиции ядерного топлива. Конструкционные материалы. 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8 (2 часа)</w:t>
      </w:r>
    </w:p>
    <w:p>
      <w:pPr>
        <w:pStyle w:val="Normal"/>
        <w:numPr>
          <w:ilvl w:val="0"/>
          <w:numId w:val="8"/>
        </w:numPr>
        <w:jc w:val="both"/>
        <w:rPr>
          <w:bCs/>
          <w:szCs w:val="24"/>
        </w:rPr>
      </w:pPr>
      <w:r>
        <w:rPr>
          <w:bCs/>
          <w:szCs w:val="24"/>
        </w:rPr>
        <w:t>Твэлы и ТВС для реакторов ВВЭР, РБМК, БН.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2"/>
        <w:rPr>
          <w:szCs w:val="24"/>
        </w:rPr>
      </w:pPr>
      <w:r>
        <w:rPr>
          <w:szCs w:val="24"/>
        </w:rPr>
        <w:t>Занятие 9 (2 часа)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Защита рефератов, выполненных студентами, в виде доклада с мультимедийной презентацией. Изготовление таблеток топлива, твэлов и ТВС. Виды ядерного топлива, используемого в качестве сердечников твэлов. Достоинства, недостатки. 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10 (2 часа)</w:t>
      </w:r>
    </w:p>
    <w:p>
      <w:pPr>
        <w:pStyle w:val="2"/>
        <w:numPr>
          <w:ilvl w:val="0"/>
          <w:numId w:val="10"/>
        </w:numPr>
        <w:rPr>
          <w:szCs w:val="24"/>
        </w:rPr>
      </w:pPr>
      <w:r>
        <w:rPr>
          <w:szCs w:val="24"/>
        </w:rPr>
        <w:t xml:space="preserve">Конструкционные материалы ТВЭЛ и ТВС, требования предъявляемые к ним. Характеристика и области использования отдельных материалов. </w:t>
      </w:r>
    </w:p>
    <w:p>
      <w:pPr>
        <w:pStyle w:val="2"/>
        <w:numPr>
          <w:ilvl w:val="0"/>
          <w:numId w:val="10"/>
        </w:numPr>
        <w:rPr>
          <w:szCs w:val="24"/>
        </w:rPr>
      </w:pPr>
      <w:r>
        <w:rPr>
          <w:szCs w:val="24"/>
        </w:rPr>
        <w:t>Проблемы производства материалов для атомной энергетики, перспективные материалы.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11 (2 часа)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Выполнение промежуточной контрольной работы №2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12 (2 часа)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Высокотемпературные газоохлаждаемые реакторы (ВТГР) – перспективное направление в реакторной технике. </w:t>
      </w:r>
    </w:p>
    <w:p>
      <w:pPr>
        <w:pStyle w:val="2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Конструктивные и технологические особенности ВТГР. 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13 (2 часа)</w:t>
      </w:r>
    </w:p>
    <w:p>
      <w:pPr>
        <w:pStyle w:val="2"/>
        <w:numPr>
          <w:ilvl w:val="0"/>
          <w:numId w:val="16"/>
        </w:numPr>
        <w:rPr>
          <w:szCs w:val="24"/>
        </w:rPr>
      </w:pPr>
      <w:r>
        <w:rPr>
          <w:szCs w:val="24"/>
        </w:rPr>
        <w:t>Обеспечение безопасности эксплуатации АЭС и снижение их влияния на окружающую среду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14 (2 часа)</w:t>
      </w:r>
    </w:p>
    <w:p>
      <w:pPr>
        <w:pStyle w:val="Normal"/>
        <w:numPr>
          <w:ilvl w:val="0"/>
          <w:numId w:val="22"/>
        </w:numPr>
        <w:jc w:val="both"/>
        <w:rPr>
          <w:bCs/>
          <w:szCs w:val="24"/>
        </w:rPr>
      </w:pPr>
      <w:r>
        <w:rPr>
          <w:bCs/>
          <w:szCs w:val="24"/>
        </w:rPr>
        <w:t>Защита рефератов, выполненных студентами, в виде доклада с мультимедийной презентацией. Атомные реакторы, используемые в России. Конструктивные особенности. Достоинства, недостатки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15 (2 часа)</w:t>
      </w:r>
    </w:p>
    <w:p>
      <w:pPr>
        <w:pStyle w:val="Normal"/>
        <w:numPr>
          <w:ilvl w:val="0"/>
          <w:numId w:val="7"/>
        </w:numPr>
        <w:jc w:val="both"/>
        <w:rPr>
          <w:bCs/>
          <w:szCs w:val="24"/>
        </w:rPr>
      </w:pPr>
      <w:r>
        <w:rPr>
          <w:bCs/>
          <w:szCs w:val="24"/>
        </w:rPr>
        <w:t xml:space="preserve">Реакторы на быстрых нейтронах, состояние и перспективы развития. </w:t>
      </w:r>
    </w:p>
    <w:p>
      <w:pPr>
        <w:pStyle w:val="Normal"/>
        <w:numPr>
          <w:ilvl w:val="0"/>
          <w:numId w:val="7"/>
        </w:numPr>
        <w:jc w:val="both"/>
        <w:rPr>
          <w:bCs/>
          <w:szCs w:val="24"/>
        </w:rPr>
      </w:pPr>
      <w:r>
        <w:rPr>
          <w:bCs/>
          <w:szCs w:val="24"/>
        </w:rPr>
        <w:t>Преимущества быстрых нейтронов: высокий коэффициент воспроизводства и высокая глубина выгорания.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Занятие 16 (2 часа)</w:t>
      </w:r>
    </w:p>
    <w:p>
      <w:pPr>
        <w:pStyle w:val="Normal"/>
        <w:numPr>
          <w:ilvl w:val="0"/>
          <w:numId w:val="13"/>
        </w:numPr>
        <w:jc w:val="both"/>
        <w:rPr>
          <w:bCs/>
          <w:szCs w:val="24"/>
        </w:rPr>
      </w:pPr>
      <w:r>
        <w:rPr>
          <w:bCs/>
          <w:szCs w:val="24"/>
        </w:rPr>
        <w:t>Защита рефератов, выполненных студентами, в виде доклада с мультимедийной презентацией. Атомные реакторы, используемые за рубежом. Конструктивные особенности. Достоинства, недостатки.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2"/>
        <w:rPr>
          <w:szCs w:val="24"/>
        </w:rPr>
      </w:pPr>
      <w:r>
        <w:rPr>
          <w:szCs w:val="24"/>
        </w:rPr>
        <w:t>Занятие 17 (2 часа)</w:t>
      </w:r>
    </w:p>
    <w:p>
      <w:pPr>
        <w:pStyle w:val="Normal"/>
        <w:numPr>
          <w:ilvl w:val="0"/>
          <w:numId w:val="20"/>
        </w:numPr>
        <w:jc w:val="both"/>
        <w:rPr>
          <w:bCs/>
          <w:szCs w:val="24"/>
        </w:rPr>
      </w:pPr>
      <w:r>
        <w:rPr>
          <w:bCs/>
          <w:szCs w:val="24"/>
        </w:rPr>
        <w:t xml:space="preserve">Защита рефератов, выполненных студентами, в виде доклада с мультимедийной презентацией. Методы получения диоксида урана из гексафторида урана. Технологии производства МОХ-топлива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rPr/>
      </w:pPr>
      <w:r>
        <w:rPr>
          <w:b/>
          <w:bCs/>
        </w:rPr>
        <w:t>5 ОБРАЗОВАТЕЛЬНЫЕ ТЕХНОЛОГ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изложении дисциплины </w:t>
      </w:r>
      <w:r>
        <w:rPr>
          <w:szCs w:val="24"/>
        </w:rPr>
        <w:t xml:space="preserve">«Основы ядерной технологии» </w:t>
      </w:r>
      <w:r>
        <w:rPr>
          <w:bCs/>
          <w:szCs w:val="24"/>
        </w:rPr>
        <w:t>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 чтение лекций (34 часа)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 демонстрация фотоматериалов, отражающих конструктивные особенности </w:t>
      </w:r>
      <w:r>
        <w:rPr>
          <w:szCs w:val="24"/>
        </w:rPr>
        <w:t xml:space="preserve">ТВЭЛ и ТВС </w:t>
      </w:r>
      <w:r>
        <w:rPr>
          <w:bCs/>
          <w:szCs w:val="24"/>
        </w:rPr>
        <w:t>атомных реакторов, используемых в России и за рубежом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 проведение практических (семинарских) занятий (34 часа) с контролем успеваемости студентов посредством зачетов и тестовых заданий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 самостоятельная работа студентов (40 часов), </w:t>
      </w:r>
      <w:r>
        <w:rPr>
          <w:szCs w:val="24"/>
        </w:rPr>
        <w:t>подразумевающая под собой проработку лекционного материала с использованием рекомендуемой литературы для подготовки к</w:t>
      </w:r>
      <w:r>
        <w:rPr>
          <w:bCs/>
          <w:szCs w:val="24"/>
        </w:rPr>
        <w:t xml:space="preserve"> контрольным работам и экзамену, а также написания реферата по теме дисциплины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 защита студентами рефератов перед аудиторией путем презентации доклада с использованием медиапроектора.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left="284" w:firstLine="425"/>
        <w:jc w:val="both"/>
        <w:rPr/>
      </w:pPr>
      <w:r>
        <w:rPr>
          <w:b/>
          <w:bCs/>
        </w:rPr>
        <w:t>6 ОЦЕНОЧНЫЕ СРЕДСТВА ДЛЯ ТЕКУЩЕГО КОНТРОЛЯ УСПЕВАЕМОСТИ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Для промежуточного контроля усвоения студентами лекционного материала проводятся контрольные работы (промежуточные и итоговая) путем опроса студентов в письменной форме по основным пройденным разделам дисциплины. 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В промежуточных и итоговой контрольных работах количество вопросов в каждом варианте равно 5. Время, отводимое на ответы, составляет 2 академических часа. Наличие какой-либо литературы у студентов, в том числе, конспектов лекций, не допускается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Каждый студент выполняет индивидуальное домашнее задание в форме реферата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Темы рефератов выбираются студентами самостоятельно, исходя из актуальности вопроса и доступности соответствующей литературы, с обязательным их согласованием с преподавателем. Примерный список тем рефератов проведен ниже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имерные темы рефератов по курсу: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Газоохлаждаемые реакторы Magnox (усовершенствованный газоохлаждаемый ядерный реактор AGR - advanced gas-cooled reactor)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Реактор Candu (ядерный реактор с тяжеловодным замедлителем и водным теплоносителем кипящего типа, HWLWR)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Реактор Брест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Кипящий водяной реактор BWR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Энергетический реактор водой под давлением PWR (корпусный водо-водяной энергетический реактор)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Реакторы на быстрых нейтронах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Реактор РБМК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Реакторы ВВЭР. Конструктивные особенности. Достоинства, недостат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Получение UO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 из UF</w:t>
      </w:r>
      <w:r>
        <w:rPr>
          <w:bCs/>
          <w:szCs w:val="24"/>
          <w:vertAlign w:val="subscript"/>
        </w:rPr>
        <w:t>6</w:t>
      </w:r>
      <w:r>
        <w:rPr>
          <w:bCs/>
          <w:szCs w:val="24"/>
        </w:rPr>
        <w:t xml:space="preserve"> мокрым методом (технология ADU – через диуранат аммония). Свойства получаемого порошка UO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Получение UO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 из UF</w:t>
      </w:r>
      <w:r>
        <w:rPr>
          <w:bCs/>
          <w:szCs w:val="24"/>
          <w:vertAlign w:val="subscript"/>
        </w:rPr>
        <w:t>6</w:t>
      </w:r>
      <w:r>
        <w:rPr>
          <w:bCs/>
          <w:szCs w:val="24"/>
        </w:rPr>
        <w:t xml:space="preserve"> мокрым методом (технология AUС – через уранил карбонат аммония). Свойства получаемого порошка UO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Получение UO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 из UF</w:t>
      </w:r>
      <w:r>
        <w:rPr>
          <w:bCs/>
          <w:szCs w:val="24"/>
          <w:vertAlign w:val="subscript"/>
        </w:rPr>
        <w:t>6</w:t>
      </w:r>
      <w:r>
        <w:rPr>
          <w:bCs/>
          <w:szCs w:val="24"/>
        </w:rPr>
        <w:t xml:space="preserve"> сухим методом (пирогидролиз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Производство МОХ-топлива с использованием механического смешивания и совместного размола порошков оксидов урана и плуто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Производство МОХ-топлива с использованием золь-гель мето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Производство МОХ-топлива с использованием процесса гранулирования осадка гидроксидов (установка Гранат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Производство МОХ-топлива: процесс аммоний карбонатного соосажд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Производство МОХ-топлива с использованием плазмохимической конверс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Производство МОХ-топлива пироэлектрохимическим методом с последующей виброупаковкой топли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Изготовление таблеток топлива, твэлов и ТВ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Виды ядерного топлива, используемого в качестве сердечников твэлов. Достоинства, недостатки. 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ВОПРОСЫ </w:t>
      </w:r>
      <w:r>
        <w:rPr>
          <w:szCs w:val="24"/>
        </w:rPr>
        <w:t xml:space="preserve">К ЭКЗАМЕНУ </w:t>
      </w:r>
    </w:p>
    <w:p>
      <w:pPr>
        <w:pStyle w:val="Normal"/>
        <w:jc w:val="center"/>
        <w:rPr/>
      </w:pPr>
      <w:r>
        <w:rPr>
          <w:szCs w:val="24"/>
        </w:rPr>
        <w:t>по дисциплине «Основы ядерной технологии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Итоговая форма отчетности – экзамен. Экзамен проводится путем опроса студентов в устной форме по основным разделам дисциплины. Количество вопросов в каждом билете равно 2. Время, отводимое на подготовку к ответу, составляет не менее 30 мин. Наличие какой-либо литературы у студентов, в том числе, конспектов лекций, не допускается.</w:t>
      </w:r>
    </w:p>
    <w:p>
      <w:pPr>
        <w:pStyle w:val="Normal"/>
        <w:spacing w:before="0" w:after="12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Ядерные реакции: определение, уравнение реакции деления в общем виде. Дефект массы. Связь дефекта массы и энергии связи ядра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Определение энергии связи ядра. Зависимость энергии связи от массового числа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Капельная модель деления ядра. Что является мерой способности ядер к делению? Определение параметра деления. Значение параметра деления, при котором ядра способны к спонтанному делению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Механизм протекания ядерной реакции согласно теории составного ядра. Энергия возбуждения составного ядра. Порог деления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Взаимодействие нейтронов с ядрами, рассеяние нейтронов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Закон сохранения заряда и числа нуклонов при протекании ядерных реакций. Закон сохранения энергии и импульса. Энергия реакции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Делящиеся материалы и фертильные вещества. Получение делящихся материалов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Сечение ядерной реакции. Связь сечения и выход а нейтронов. Виды нейтронов. Зависимость сечения реакции от энергии нейтрона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 xml:space="preserve">Основные конструкционные элементы ядерного реактора. Конструктивные особенности реакторов ВВЭР. СУЗ реакторов ВВЭР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Распределение энергии, выделяющейся при делении одного ядра урана-235. Отличие понятий осколки деления и продукты деления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Схема деления урана-235. Спектр осколков деления урана-235 на тепловых нейтронах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Схема деления плутония-239. Объясните бета-радиоактивность изотопов, образующихся при делении. Факторы, определяющие накопление продуктов деления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Причины неполного сгорания топлива. Способы оценки глубины выгорания. Основные факторы, определяющие глубину выгорания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Отравление реактора. «Йодная яма»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Связь ГВ с количеством разделившегося делящего материала. Влияние глубины выгорания на накопление плутония и его изотопный состав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Дать определение самопроизвольной цепной реакции. Критическая масса. Критичные, надкритичные и подкритичные системы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Размножение нейтронов. Дать определение коэффициента размножения бесконечной среды. Формула четырех сомножителей. Связь между эффективным коэффициентом размножения и коэффициентом размножения бесконечной среды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Факторы, определяющие критичность системы. Основные критические параметры ядерных систем и обеспечение безопасности при работе с ДМ. Способы предотвращения СЦР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Спектр нейтронов деления: мгновенные и запаздывающие нейтроны. Замедление нейтронов. Замедлители нейтронов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Отражатели и поглотители нейтронов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Реактивность. Управление цепной реакцией деления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ТВЭЛы: состав, классификация, основные требования к ним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Виды ядерного топлива. Требования, предъявляемые к ядерному топливу. Особенности, преимущества и недостатки различных видов топлива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Компоновка атомных станций с реактором ВВЭР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Основные используемые конструкционные материалы. Требования, предъявляемые к ним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Твэлы и ТВС реакторов ВВЭР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Твэлы и ТВС реакторов РБМК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Твэлы и ТВС реакторов БН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Состояние теплоносителя первого контура реактора ВВЭР. Схема аварийного охлаждения. События при разрыве холодного трубопровода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Конструктивные особенности реакторов РБМК. Компоновка атомных станций с реактором РБМК. Достоинства и недостатки реакторов РБМК. Сравнение реакторов РБМК и ВВЭР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Особенности реакторов на БН. Конструктивные особенности реакторов БН. Компоновка атомных станций с реактором БН. Достоинства и недостатки реакторов БН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Безопасность реакторов БН. Реактор БРЕСТ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Реакторы на БН с газовым охлаждением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Теплоносители. Основные требования, предъявляемые к теплоносителям, применяемым в ядерных реакторах. Чем определяется выбор теплоносителя?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Теплоноситель – вода. Влияние примесей и температуры на скорость разложения воды. Ядерные превращения в воде. Примесная наведенная активность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Основные требования, предъявляемые к теплоносителям, применяемым в ядерных реакторах. Органические теплоносители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Основные требования, предъявляемые к теплоносителям, применяемым в ядерных реакторах. Жидкометаллические теплоносители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Основные требования, предъявляемые к теплоносителям, применяемым в ядерных реакторах. Газовые теплоносители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Cs w:val="24"/>
        </w:rPr>
        <w:t>Физико-химические процессы, протекающие в контурах охлаждения ядерных установок. Подавление радиолиза. Особенности контурной воды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Cs w:val="24"/>
        </w:rPr>
      </w:pPr>
      <w:r>
        <w:rPr>
          <w:szCs w:val="24"/>
        </w:rPr>
        <w:t>Основные подходы к очистке теплоносителей.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709"/>
        <w:jc w:val="both"/>
        <w:rPr/>
      </w:pPr>
      <w:r>
        <w:rPr>
          <w:b/>
          <w:bCs/>
        </w:rPr>
        <w:t>7 УЧЕБНО-МЕТОДИЧЕСКОЕ И ИНФОРМАЦИОННОЕ ОБЕСПЕЧЕНИЕ УЧЕБНОЙ ДИСЦИПЛИНЫ (МОДУЛЯ)</w:t>
      </w:r>
    </w:p>
    <w:p>
      <w:pPr>
        <w:pStyle w:val="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7.1   Основные источники информации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Копырин А.А., Карелин А.И., Карелин В.А. Технология производства и радиохимической переработки ядерного топлива: Учебное пособие для вузов. – М.: Атомэнергоиздат, 2006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Хала Иржи, Навратил Джеймс Д. Радиоактивность, ионизирующее излучение и ядерная энергетика: Пер. с англ./ Под ред. Б.Ф. Мясоедова, С.Н. Калмыкова. – М: Издательство ЛКИ, 2013. – 432 с.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Медведев В.П., Очкин А.В., Семенов М.А. Физические основы радиохимии: Учебное пособие / Под ред. А.В. Очкина. – М.: НИЯУ МИФИ, 2011. – 188 с.</w:t>
      </w:r>
    </w:p>
    <w:p>
      <w:pPr>
        <w:pStyle w:val="TextBody"/>
        <w:numPr>
          <w:ilvl w:val="0"/>
          <w:numId w:val="17"/>
        </w:numPr>
        <w:tabs>
          <w:tab w:val="clear" w:pos="720"/>
        </w:tabs>
        <w:ind w:left="426" w:hanging="360"/>
        <w:rPr/>
      </w:pPr>
      <w:r>
        <w:rPr/>
        <w:t>Копырин А.А., Карелин А.И., Карелин В.А. Технология производства и радиохимической переработки ядерного топлива: Учебное пособие для вузов. – М.: ЗАО «Издательство Атомэнергоиздат», 2006. 576 с.</w:t>
      </w:r>
      <w:r>
        <w:rPr>
          <w:iCs/>
          <w:szCs w:val="24"/>
        </w:rPr>
        <w:t xml:space="preserve"> </w:t>
      </w:r>
    </w:p>
    <w:p>
      <w:pPr>
        <w:pStyle w:val="TextBody"/>
        <w:ind w:left="426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2"/>
        <w:tabs>
          <w:tab w:val="clear" w:pos="720"/>
          <w:tab w:val="left" w:pos="1129" w:leader="none"/>
        </w:tabs>
        <w:rPr>
          <w:szCs w:val="24"/>
        </w:rPr>
      </w:pPr>
      <w:r>
        <w:rPr>
          <w:szCs w:val="24"/>
        </w:rPr>
        <w:t>7.2 Дополнительные источники информации</w:t>
      </w:r>
    </w:p>
    <w:p>
      <w:pPr>
        <w:pStyle w:val="2"/>
        <w:tabs>
          <w:tab w:val="clear" w:pos="720"/>
          <w:tab w:val="left" w:pos="112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 xml:space="preserve">Шведов В.П., Седов В.М., Рыбальченко И.Л., Власов И.Н. / Под общей редакцией И.Д. Морохова. Ядерная технология. – М.: Атомиздат, 1979. 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Громов Б.В. Введение в химическую технологию урана. – М.: Атомиздат, 1978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Левин В.И. Получение радиоактивных изотопов. – М.: Атомиздат, 1972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Лебедев В.М. Ядерный топливный цикл: Технологии, безопасность, экономика. – М.: Энергоатомиздат, 2005. – 316 с.</w:t>
      </w:r>
    </w:p>
    <w:p>
      <w:pPr>
        <w:pStyle w:val="TextBody"/>
        <w:numPr>
          <w:ilvl w:val="0"/>
          <w:numId w:val="5"/>
        </w:numPr>
        <w:ind w:left="426" w:hanging="360"/>
        <w:rPr/>
      </w:pPr>
      <w:r>
        <w:rPr>
          <w:color w:val="000000"/>
        </w:rPr>
        <w:t xml:space="preserve">Нигматулин И.Н., Нигматулин Б.Н. Ядерные энергетические установки. – М.: Энергоатомиздат, 1986. 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Петросьянц А.М. Ядерная энергетика. – М.: Наука, 1981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Левин В.Е. Ядерная физика и ядерные реакторы. М.: Атомиздат, 1979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Мартынова В.И., Жавинёва Л.М., Субботина Н.П. Химический контроль водного режима атомных электростанций. М.: Атомиздат, 1980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Колиер Дж. Введение в ядерную энергетику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 xml:space="preserve">Доллежаль Н.А., Емельянов И.Я. Канальный ядерный энергетический реактор. М.: Атомиздат, 1980. 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Самойлов А.Г., Волков В.С., Солонин М.И. Тепловыделяющие элементы ядерных реакторов. – М.: Энергоатомиздат, 1996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Казачковский О.Д. Реакторы на быстрых нейтронах. – Обнинск: ИАТЭ, 1995.</w:t>
      </w:r>
    </w:p>
    <w:p>
      <w:pPr>
        <w:pStyle w:val="TextBody"/>
        <w:numPr>
          <w:ilvl w:val="0"/>
          <w:numId w:val="5"/>
        </w:numPr>
        <w:ind w:left="426" w:hanging="360"/>
        <w:rPr>
          <w:color w:val="000000"/>
        </w:rPr>
      </w:pPr>
      <w:r>
        <w:rPr>
          <w:color w:val="000000"/>
        </w:rPr>
        <w:t>Фрост Б. Твэлы ядерных реакторов. – М.: Энергоатомиздат, 1986.</w:t>
      </w:r>
    </w:p>
    <w:p>
      <w:pPr>
        <w:pStyle w:val="TextBody"/>
        <w:numPr>
          <w:ilvl w:val="0"/>
          <w:numId w:val="5"/>
        </w:numPr>
        <w:ind w:left="426" w:hanging="360"/>
        <w:rPr/>
      </w:pPr>
      <w:r>
        <w:rPr>
          <w:iCs/>
          <w:szCs w:val="24"/>
        </w:rPr>
        <w:t>Плановский А.Н., Рамм В.М., Каган С.З. Процессы и аппараты химической технологии. – М.: Химия, 1968.</w:t>
      </w:r>
    </w:p>
    <w:p>
      <w:pPr>
        <w:pStyle w:val="TextBody"/>
        <w:numPr>
          <w:ilvl w:val="0"/>
          <w:numId w:val="5"/>
        </w:numPr>
        <w:ind w:left="426" w:hanging="360"/>
        <w:rPr>
          <w:iCs/>
          <w:szCs w:val="24"/>
        </w:rPr>
      </w:pPr>
      <w:r>
        <w:rPr>
          <w:szCs w:val="24"/>
        </w:rPr>
        <w:t>Охрана окружающей среды на предприятиях атомной промышленности, под ред. Б.Н. Ласкорина, М., 1982.</w:t>
      </w:r>
    </w:p>
    <w:p>
      <w:pPr>
        <w:pStyle w:val="TextBody"/>
        <w:numPr>
          <w:ilvl w:val="0"/>
          <w:numId w:val="5"/>
        </w:numPr>
        <w:ind w:left="426" w:hanging="360"/>
        <w:rPr>
          <w:iCs/>
          <w:szCs w:val="24"/>
        </w:rPr>
      </w:pPr>
      <w:r>
        <w:rPr>
          <w:iCs/>
          <w:szCs w:val="24"/>
        </w:rPr>
        <w:t xml:space="preserve">Гельперин Н.И. Основные процессы и аппараты химической технологии. – М.: Химия, 1981. </w:t>
      </w:r>
    </w:p>
    <w:p>
      <w:pPr>
        <w:pStyle w:val="TextBody"/>
        <w:numPr>
          <w:ilvl w:val="0"/>
          <w:numId w:val="5"/>
        </w:numPr>
        <w:ind w:left="426" w:hanging="360"/>
        <w:rPr>
          <w:iCs/>
          <w:szCs w:val="24"/>
        </w:rPr>
      </w:pPr>
      <w:r>
        <w:rPr>
          <w:iCs/>
          <w:szCs w:val="24"/>
        </w:rPr>
        <w:t>Романков П.Г., Курочкина М.И., Мозжерин Ю.А. и др. Процессы и аппараты химической промышленности. – Л.: Химия, 1989.</w:t>
      </w:r>
    </w:p>
    <w:p>
      <w:pPr>
        <w:pStyle w:val="TextBody"/>
        <w:numPr>
          <w:ilvl w:val="0"/>
          <w:numId w:val="5"/>
        </w:numPr>
        <w:ind w:left="426" w:hanging="360"/>
        <w:rPr>
          <w:iCs/>
          <w:szCs w:val="24"/>
        </w:rPr>
      </w:pPr>
      <w:r>
        <w:rPr>
          <w:iCs/>
          <w:szCs w:val="24"/>
        </w:rPr>
        <w:t xml:space="preserve">Касаткин А.Г. Основные процессы и аппараты химической технологии. – М.: Альянс, 2005. </w:t>
      </w:r>
    </w:p>
    <w:p>
      <w:pPr>
        <w:pStyle w:val="TextBody"/>
        <w:numPr>
          <w:ilvl w:val="0"/>
          <w:numId w:val="5"/>
        </w:numPr>
        <w:ind w:left="426" w:hanging="360"/>
        <w:rPr/>
      </w:pPr>
      <w:r>
        <w:rPr>
          <w:color w:val="000000"/>
          <w:spacing w:val="-8"/>
          <w:szCs w:val="24"/>
        </w:rPr>
        <w:t>Основные процессы и аппараты химической технологии: Пособие по проектированию/ Г.С.Борисов, В.П.Брыков, Ю.И.Дытнерский и др. Под ред. Ю.И.Дытнерского, 2-е изд., перераб. и дополн. М.: Химия, 1991.</w:t>
      </w:r>
      <w:r>
        <w:rPr>
          <w:iCs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ind w:left="426" w:hanging="360"/>
        <w:rPr>
          <w:iCs/>
          <w:szCs w:val="24"/>
        </w:rPr>
      </w:pPr>
      <w:r>
        <w:rPr>
          <w:iCs/>
          <w:szCs w:val="24"/>
        </w:rPr>
        <w:t xml:space="preserve">Иониты в химической технологии. / Под ред. Б.П. Никольского, П.Г.  Романкова. – Л.: Химия, 1982. </w:t>
      </w:r>
    </w:p>
    <w:p>
      <w:pPr>
        <w:pStyle w:val="TextBody"/>
        <w:numPr>
          <w:ilvl w:val="0"/>
          <w:numId w:val="5"/>
        </w:numPr>
        <w:ind w:left="426" w:hanging="360"/>
        <w:rPr>
          <w:iCs/>
          <w:szCs w:val="24"/>
        </w:rPr>
      </w:pPr>
      <w:r>
        <w:rPr>
          <w:szCs w:val="24"/>
        </w:rPr>
        <w:t>Рябчиков Б.Е. Современные методы подготовки воды для промышленного и бытового использования. - М.: ДеЛи принт, 2004. – 328 с.</w:t>
      </w:r>
    </w:p>
    <w:p>
      <w:pPr>
        <w:pStyle w:val="TextBody"/>
        <w:numPr>
          <w:ilvl w:val="0"/>
          <w:numId w:val="5"/>
        </w:numPr>
        <w:ind w:left="426" w:hanging="360"/>
        <w:rPr>
          <w:iCs/>
          <w:szCs w:val="24"/>
        </w:rPr>
      </w:pPr>
      <w:r>
        <w:rPr>
          <w:szCs w:val="24"/>
        </w:rPr>
        <w:t>Дытнерский Ю.И. Мембранные процессы разделения жидких смесей. – М.: Химия, 1975. – 232 с.</w:t>
      </w:r>
    </w:p>
    <w:p>
      <w:pPr>
        <w:pStyle w:val="2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firstLine="709"/>
        <w:rPr/>
      </w:pPr>
      <w:r>
        <w:rPr>
          <w:color w:val="000000"/>
          <w:spacing w:val="-8"/>
          <w:szCs w:val="24"/>
        </w:rPr>
        <w:t xml:space="preserve">7.3  Журналы: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- «Атомная энергия»,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- «Атомная техника за рубежом»,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- «Безопасность окружающей среды»,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>- «Вопросы радиационной безопасности»,</w:t>
      </w:r>
    </w:p>
    <w:p>
      <w:pPr>
        <w:pStyle w:val="Normal"/>
        <w:ind w:firstLine="426"/>
        <w:jc w:val="both"/>
        <w:rPr/>
      </w:pPr>
      <w:r>
        <w:rPr>
          <w:szCs w:val="24"/>
        </w:rPr>
        <w:t>-  «Радиохимия»,</w:t>
      </w:r>
    </w:p>
    <w:p>
      <w:pPr>
        <w:pStyle w:val="Normal"/>
        <w:ind w:firstLine="426"/>
        <w:jc w:val="both"/>
        <w:rPr>
          <w:color w:val="000000"/>
          <w:spacing w:val="-8"/>
          <w:szCs w:val="24"/>
        </w:rPr>
      </w:pPr>
      <w:r>
        <w:rPr>
          <w:szCs w:val="24"/>
        </w:rPr>
        <w:t>- «Химическая технология».</w:t>
      </w:r>
    </w:p>
    <w:p>
      <w:pPr>
        <w:pStyle w:val="Normal"/>
        <w:rPr>
          <w:color w:val="000000"/>
          <w:spacing w:val="-8"/>
          <w:szCs w:val="24"/>
        </w:rPr>
      </w:pPr>
      <w:r>
        <w:rPr>
          <w:color w:val="000000"/>
          <w:spacing w:val="-8"/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  <w:t>7.4 Программное обеспечение и Интернет-ресурс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. Программный пакет Mi</w:t>
      </w:r>
      <w:r>
        <w:rPr>
          <w:szCs w:val="24"/>
          <w:lang w:val="en-US"/>
        </w:rPr>
        <w:t>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Office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</w:t>
      </w:r>
      <w:hyperlink r:id="rId2">
        <w:r>
          <w:rPr>
            <w:rStyle w:val="InternetLink"/>
            <w:szCs w:val="24"/>
          </w:rPr>
          <w:t>http://www.rosatom.ru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 xml:space="preserve">3. </w:t>
      </w:r>
      <w:hyperlink r:id="rId3">
        <w:r>
          <w:rPr>
            <w:rStyle w:val="InternetLink"/>
            <w:szCs w:val="24"/>
          </w:rPr>
          <w:t>http://www.atomic-energy.ru</w:t>
        </w:r>
      </w:hyperlink>
    </w:p>
    <w:p>
      <w:pPr>
        <w:pStyle w:val="Normal"/>
        <w:rPr>
          <w:bCs/>
          <w:szCs w:val="24"/>
        </w:rPr>
      </w:pPr>
      <w:r>
        <w:rPr>
          <w:szCs w:val="24"/>
        </w:rPr>
        <w:t xml:space="preserve">4.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hyperlink r:id="rId4">
        <w:r>
          <w:rPr>
            <w:rStyle w:val="InternetLink"/>
            <w:bCs/>
            <w:szCs w:val="24"/>
          </w:rPr>
          <w:t>www.proatom.ru</w:t>
        </w:r>
      </w:hyperlink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5. </w:t>
      </w:r>
      <w:hyperlink r:id="rId5">
        <w:r>
          <w:rPr>
            <w:rStyle w:val="InternetLink"/>
            <w:bCs/>
            <w:szCs w:val="24"/>
          </w:rPr>
          <w:t>http://www.runwater.ru</w:t>
        </w:r>
      </w:hyperlink>
    </w:p>
    <w:p>
      <w:pPr>
        <w:pStyle w:val="Normal"/>
        <w:rPr>
          <w:color w:val="000000"/>
          <w:szCs w:val="24"/>
        </w:rPr>
      </w:pPr>
      <w:r>
        <w:rPr>
          <w:bCs/>
          <w:szCs w:val="24"/>
        </w:rPr>
        <w:t xml:space="preserve">6. </w:t>
      </w:r>
      <w:hyperlink r:id="rId6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minato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rPr>
          <w:bCs/>
          <w:szCs w:val="24"/>
        </w:rPr>
      </w:pPr>
      <w:r>
        <w:rPr>
          <w:color w:val="000000"/>
          <w:szCs w:val="24"/>
        </w:rPr>
        <w:t xml:space="preserve">7. </w:t>
      </w:r>
      <w:hyperlink r:id="rId7">
        <w:r>
          <w:rPr>
            <w:rStyle w:val="InternetLink"/>
            <w:szCs w:val="24"/>
          </w:rPr>
          <w:t>http://www.membrane.msk.ru</w:t>
        </w:r>
      </w:hyperlink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8</w:t>
      </w:r>
      <w:r>
        <w:rPr>
          <w:b/>
          <w:bCs/>
          <w:szCs w:val="24"/>
        </w:rPr>
        <w:t xml:space="preserve"> МАТЕРИАЛЬНО-ТЕХНИЧЕСКОЕ ОБЕСПЕЧЕНИЕ УЧЕБНОЙ ДИСЦИПЛИНЫ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 xml:space="preserve">Для изложения дисциплины имеется мультимедийные проекторы и персональные компьютеры с установленным программным пакетом </w:t>
      </w:r>
      <w:r>
        <w:rPr>
          <w:szCs w:val="24"/>
        </w:rPr>
        <w:t>Mi</w:t>
      </w:r>
      <w:r>
        <w:rPr>
          <w:szCs w:val="24"/>
          <w:lang w:val="en-US"/>
        </w:rPr>
        <w:t>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Office</w:t>
      </w:r>
      <w:r>
        <w:rPr>
          <w:bCs/>
          <w:szCs w:val="24"/>
        </w:rPr>
        <w:t>.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</w:rPr>
        <w:t xml:space="preserve">_______________Т.С. Волкова, к.х.н., преподаватель кафедры «Химия и химическая технология» ОТИ НИЯУ МИФИ;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Рецензент(ы)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________________И.Г.  Тананаев, д.х.н., профессор, член-корреспондент РА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3">
    <w:name w:val="WW8Num18z3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12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567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8">
    <w:name w:val="Абзац"/>
    <w:basedOn w:val="Normal"/>
    <w:qFormat/>
    <w:pPr>
      <w:spacing w:lineRule="auto" w:line="312"/>
      <w:ind w:firstLine="567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tom.ru/" TargetMode="External"/><Relationship Id="rId3" Type="http://schemas.openxmlformats.org/officeDocument/2006/relationships/hyperlink" Target="http://www.atomic-energy.ru/" TargetMode="External"/><Relationship Id="rId4" Type="http://schemas.openxmlformats.org/officeDocument/2006/relationships/hyperlink" Target="http://www.proatom.ru/" TargetMode="External"/><Relationship Id="rId5" Type="http://schemas.openxmlformats.org/officeDocument/2006/relationships/hyperlink" Target="http://www.runwater.ru/" TargetMode="External"/><Relationship Id="rId6" Type="http://schemas.openxmlformats.org/officeDocument/2006/relationships/hyperlink" Target="http://www.minatom.ru/" TargetMode="External"/><Relationship Id="rId7" Type="http://schemas.openxmlformats.org/officeDocument/2006/relationships/hyperlink" Target="http://www.membrane.msk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32:00Z</dcterms:created>
  <dc:creator>HIHT</dc:creator>
  <dc:description/>
  <cp:keywords/>
  <dc:language>en-US</dc:language>
  <cp:lastModifiedBy>student</cp:lastModifiedBy>
  <cp:lastPrinted>2015-06-22T16:08:00Z</cp:lastPrinted>
  <dcterms:modified xsi:type="dcterms:W3CDTF">2022-02-22T05:32:00Z</dcterms:modified>
  <cp:revision>2</cp:revision>
  <dc:subject/>
  <dc:title>ОЗЕРСКИЙ ТЕХНОЛОГИЧЕСКИЙ ИНСТИТУТ</dc:title>
</cp:coreProperties>
</file>