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Физическая культура и спорт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Физическая культура и спорт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Эта цель соотносится со следующими общими целями ВПО по программе бакалавриата «Конструкторско-технологическое обеспечение машиностроительных производств»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 xml:space="preserve">Дисциплина «Физическая культура и спорт» относится к модулю Б1.О.05.01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7 Знать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7 Уметь применять на практике разнообразные средства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7 Владеть средствами и методами укрепления индивидуального здоровья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43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8"/>
        <w:gridCol w:w="476"/>
        <w:gridCol w:w="939"/>
        <w:gridCol w:w="1140"/>
        <w:gridCol w:w="851"/>
        <w:gridCol w:w="1277"/>
        <w:gridCol w:w="1127"/>
        <w:gridCol w:w="127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семестр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циально-биологические основы физической культуры.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Физическая культура в ВУЗе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здорового образа жизни. Физическая культура в обеспечении здоров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Самоконтроль занимающихся физическими упражнениями и спортом.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8-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портивные игры. Методико-практические занятия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3-1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1 семестр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3"/>
        <w:gridCol w:w="426"/>
        <w:gridCol w:w="989"/>
        <w:gridCol w:w="1139"/>
        <w:gridCol w:w="852"/>
        <w:gridCol w:w="1277"/>
        <w:gridCol w:w="1127"/>
        <w:gridCol w:w="127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портивные игры. 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2 семестр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УО – устный опрос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298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19"/>
        <w:gridCol w:w="1841"/>
        <w:gridCol w:w="1841"/>
        <w:gridCol w:w="114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исциплины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ческая культур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ы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час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чет (1,2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firstLine="710"/>
        <w:jc w:val="center"/>
        <w:rPr>
          <w:b/>
          <w:b/>
        </w:rPr>
      </w:pPr>
      <w:r>
        <w:rPr>
          <w:b/>
        </w:rPr>
        <w:t>ЛЕКЦИИ (16 ЧАСОВ)</w:t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8 часов)</w:t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1.</w:t>
      </w:r>
      <w:r>
        <w:rPr/>
        <w:t xml:space="preserve"> СОЦИАЛЬНО-БИОЛОГИЧЕСКИЕ ОСНОВЫ ФИЗИЧЕСКОЙ КУЛЬТУРЫ. ФИЗИЧЕСКАЯ КУЛЬТУРА В ВУЗЕ. – 4 часа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Организм человека, функциональные системы организма, саморегуляция, рефлекс, адаптация, экономические факторы, гиподинамия и гипоксия, максимальное потребление кислорода, двигательные умения и навыки, физиологические механизмы и закономерности совершенствования отдельных систем организма под  воздействием и направленной физической трен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2.</w:t>
      </w:r>
      <w:r>
        <w:rPr/>
        <w:t xml:space="preserve"> ОСНОВЫ ЗДОРОВОГО ОБРАЗА ЖИЗНИ. ФИЗИЧЕСКАЯ КУЛЬТУРА В ОБЕСПЕЧЕНИИ ЗДОРОВЬЯ. – </w:t>
      </w:r>
      <w:r>
        <w:rPr>
          <w:i/>
        </w:rPr>
        <w:t>4 часа</w:t>
      </w:r>
    </w:p>
    <w:tbl>
      <w:tblPr>
        <w:tblW w:w="931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38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Здоровье, здоровье физическое и психическое, здоровый образ жизни, здоровый образ жизни, здоровый стиль жизни, дееспособность, трудоспособность, саморегуляция. Самооценка. Взаимосвязь общей культуры студента и его образа жизни. Личное отношение к здоровью как условие формирования здорового образа жизни.</w:t>
            </w:r>
          </w:p>
        </w:tc>
      </w:tr>
    </w:tbl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8 часов)</w:t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3.</w:t>
      </w:r>
      <w:r>
        <w:rPr/>
        <w:t xml:space="preserve"> ФИЗИЧЕСКАЯ КУЛЬТУРА В ОБЩЕКУЛЬТУРНОЙ И ПРОФЕССИОНАЛЬНОЙ ПОДГОТОВКЕ СТУДЕНТОВ. – </w:t>
      </w:r>
      <w:r>
        <w:rPr>
          <w:i/>
        </w:rPr>
        <w:t>4 часа</w:t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25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/>
            </w:pPr>
            <w:r>
              <w:rPr/>
              <w:t>Физическая  культура, спорт, ценности физической культуры, физическое совершенство, физическое воспитание, физическое развитие, физическая подготовленность, двигательная активность, жизненно необходимые умения и навыки, профессиональная направленность физического воспитания.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4.</w:t>
      </w:r>
      <w:r>
        <w:rPr/>
        <w:t xml:space="preserve"> САМОКОНТРОЛЬ ЗАНИМАЮЩИХСЯ ФИЗИЧЕСКИМИ УПРАЖНЕНИЯМИ И СПОРТОМ. – </w:t>
      </w:r>
      <w:r>
        <w:rPr>
          <w:i/>
        </w:rPr>
        <w:t>4 часа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Врачебный контроль, диагностика, функциональные пробы, критерии физического развития. Использование методов стандартов, антропометрических индексов, функциональных проб, тестов для оценки, физического развития.</w:t>
            </w:r>
          </w:p>
        </w:tc>
      </w:tr>
    </w:tbl>
    <w:p>
      <w:pPr>
        <w:pStyle w:val="Normal"/>
        <w:spacing w:lineRule="auto" w:line="276"/>
        <w:ind w:firstLine="710"/>
        <w:jc w:val="center"/>
        <w:rPr>
          <w:b/>
          <w:b/>
        </w:rPr>
      </w:pPr>
      <w:r>
        <w:rPr>
          <w:b/>
        </w:rPr>
        <w:t>ПРАКТИЧЕСКИЕ ЗАНЯТИЯ (16 ЧАСОВ)</w:t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</w:t>
      </w:r>
      <w:r>
        <w:rPr>
          <w:b/>
        </w:rPr>
        <w:t xml:space="preserve">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4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numPr>
          <w:ilvl w:val="0"/>
          <w:numId w:val="0"/>
        </w:numPr>
        <w:spacing w:before="0" w:after="0"/>
        <w:ind w:left="576" w:right="-115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 (2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</w:rPr>
        <w:t xml:space="preserve">Семестр </w:t>
      </w:r>
      <w:r>
        <w:rPr>
          <w:b/>
          <w:lang w:val="en-US"/>
        </w:rPr>
        <w:t>II</w:t>
      </w:r>
      <w:r>
        <w:rPr>
          <w:b/>
        </w:rPr>
        <w:t xml:space="preserve"> (8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иловая подготов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скетбол (2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4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2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  <w:t>7.1. Область применения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зическая культура и спорт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>7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Физическая культура и спорт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7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  <w:t>ОС НИЯУ МИФИ по специальности 15.03.05 «Конструкторско-технологическое обеспечение машиностроительных производств» и рабочая программа дисциплины «Физическая культура и спорт» в рамках специализации «Технология машиностроения» предусмотрено формирование следующих универсальных компетенций:</w:t>
      </w:r>
    </w:p>
    <w:tbl>
      <w:tblPr>
        <w:tblW w:w="932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39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rPr/>
            </w:pPr>
            <w:r>
              <w:rPr/>
              <w:t>УК-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rPr/>
            </w:pPr>
            <w:r>
              <w:rPr/>
              <w:t>УК-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7.4 Планируемые результаты обучения</w:t>
      </w:r>
    </w:p>
    <w:p>
      <w:pPr>
        <w:pStyle w:val="Style31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зическая культура и спорт» студенты должны:</w:t>
      </w:r>
    </w:p>
    <w:p>
      <w:pPr>
        <w:pStyle w:val="Style31"/>
        <w:spacing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6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6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      </w:r>
          </w:p>
        </w:tc>
      </w:tr>
    </w:tbl>
    <w:p>
      <w:pPr>
        <w:pStyle w:val="Style31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6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6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      </w:r>
          </w:p>
        </w:tc>
      </w:tr>
    </w:tbl>
    <w:p>
      <w:pPr>
        <w:pStyle w:val="Style31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2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3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6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7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редствами и методами укрепления индивидуального здоровья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76" w:before="200" w:after="120"/>
        <w:ind w:left="360" w:hanging="0"/>
        <w:rPr>
          <w:b/>
          <w:b/>
        </w:rPr>
      </w:pPr>
      <w:r>
        <w:rPr>
          <w:b/>
        </w:rPr>
        <w:t>7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10"/>
        <w:rPr/>
      </w:pPr>
      <w:r>
        <w:rPr/>
        <w:t>Формой промежуточной аттестации по дисциплине «Физическая культура и спорт» является: 1-2 семестры – зачет.</w:t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>
          <w:b/>
          <w:b/>
        </w:rPr>
      </w:pPr>
      <w:r>
        <w:rPr>
          <w:b/>
        </w:rPr>
        <w:t xml:space="preserve">7.6 Перечень оценочных средств используемых для текущей аттестации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2"/>
        <w:gridCol w:w="4190"/>
        <w:gridCol w:w="23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hanging="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hanging="48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Входной те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Проверяет уровень физической подготовки студ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Таблица нормативов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К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 xml:space="preserve">Комплект тестов и нормативов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hanging="0"/>
              <w:rPr/>
            </w:pPr>
            <w:r>
              <w:rPr/>
              <w:t>Средство проверки усвоения полученных знаний и развитие навыков физической подготовк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hanging="48"/>
              <w:rPr/>
            </w:pPr>
            <w:r>
              <w:rPr/>
              <w:t xml:space="preserve">Комплект нормативных заданий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Рефера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, а также выявить уровень освоения дисциплины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Требования к содержанию и оформлению реферата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Вопросы для заче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/>
      </w:pPr>
      <w:r>
        <w:rPr>
          <w:b/>
        </w:rPr>
        <w:t>7.7</w:t>
      </w:r>
      <w:r>
        <w:rPr/>
        <w:t xml:space="preserve"> Этапы формирования компетенций</w:t>
      </w:r>
    </w:p>
    <w:tbl>
      <w:tblPr>
        <w:tblW w:w="937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9"/>
        <w:gridCol w:w="1553"/>
        <w:gridCol w:w="1415"/>
        <w:gridCol w:w="206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ортивные игры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Легкая атлетика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-УК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УК-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21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\\ Григорович Е. С. [и др.]Минск: Вышэйшая школа, 2014 г., 350 с.ISBN 978-985-06-2431-4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74341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69114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Содержимое таблицы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3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6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7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8">
    <w:name w:val="Текст сноски Знак"/>
    <w:qFormat/>
    <w:rPr>
      <w:lang w:eastAsia="zh-CN"/>
    </w:rPr>
  </w:style>
  <w:style w:type="character" w:styleId="62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2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3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4">
    <w:name w:val="Содержимое таблицы"/>
    <w:basedOn w:val="Normal"/>
    <w:qFormat/>
    <w:pPr/>
    <w:rPr>
      <w:sz w:val="28"/>
      <w:szCs w:val="28"/>
    </w:rPr>
  </w:style>
  <w:style w:type="paragraph" w:styleId="Style35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6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7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Текст обычный"/>
    <w:basedOn w:val="Style32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0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1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6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4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0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1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2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3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0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08:48:00Z</dcterms:modified>
  <cp:revision>3</cp:revision>
  <dc:subject/>
  <dc:title>ВЫПИСКА</dc:title>
</cp:coreProperties>
</file>