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17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</w:t>
      </w:r>
      <w:r>
        <w:rPr>
          <w:lang w:val="en-US"/>
        </w:rPr>
        <w:t>21</w:t>
      </w:r>
      <w:r>
        <w:rPr/>
        <w:t xml:space="preserve">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Элективные курсы по физической культуре и спорту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Целями освоения учебной дисциплины «Элективные курсы по физической культуре и спорту» является содействие подготовке гармонично развитых, высококвалифицированных специалистов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Эта цель соотносится со следующими общими целями ВО по программе бакалавриата «Конструкторско-технологическое обеспечение машиностроительных производств»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</w:rPr>
        <w:t xml:space="preserve">в области обучения – </w:t>
      </w:r>
      <w:r>
        <w:rPr/>
        <w:t>подготовка к самостоятельному, методически правильному использованию методов физического воспитания, достижения должного уровня физической подготовленности для обеспечения полноценной социальной и профессиональной деятельности после окончания института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</w:rPr>
        <w:t>в области воспитания личности –</w:t>
      </w:r>
      <w:r>
        <w:rPr/>
        <w:t xml:space="preserve"> формирования у занимающихся активного интереса, убежденности и прочной привычки к систематическим занятиям физическими упражнениями и спортом. Формирование целеустремлённости, организованности, трудолюбия, повышения общей культуры личност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Следуя установкам преподавателя, студенты овладевают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. Они также учатся объяснять значение общей и профессионально-прикладной физической подготовленности; приобретают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 xml:space="preserve">Дисциплина «Элективные курсы по физической культуре и спорту» относится к модулю Б1.О.05.02 РУП, являясь компонентом общей культуры, психофизического становления и профессиональной подготовки студента в течение всего периода обучения, в соответствии с требованиями федеральных государственных образовательных стандартов по направлениям подготовки высшего образования входит в обязательную часть образовательных программ. 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>
          <w:szCs w:val="28"/>
        </w:rPr>
      </w:pPr>
      <w:r>
        <w:rPr>
          <w:szCs w:val="28"/>
        </w:rPr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З-УК-7 Знать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-7 Уметь применять на практике разнообразные средства физической культуры, спорта и туризма для сохранения и укрепления здоровья, психофизической подготовки и самоподготовки к будущей жизни и профессиональной деятельност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В-УК-7 Владеть средствами и методами укрепления индивидуального здоровья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left="709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____ кредита, ___</w:t>
      </w:r>
      <w:r>
        <w:rPr>
          <w:u w:val="single"/>
        </w:rPr>
        <w:t>328</w:t>
      </w:r>
      <w:r>
        <w:rPr/>
        <w:t>__ часов.</w:t>
      </w:r>
    </w:p>
    <w:tbl>
      <w:tblPr>
        <w:tblW w:w="939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1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/>
      </w:r>
    </w:p>
    <w:tbl>
      <w:tblPr>
        <w:tblW w:w="944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79"/>
        <w:gridCol w:w="425"/>
        <w:gridCol w:w="990"/>
        <w:gridCol w:w="1139"/>
        <w:gridCol w:w="852"/>
        <w:gridCol w:w="1277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9-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2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/>
      </w:r>
    </w:p>
    <w:tbl>
      <w:tblPr>
        <w:tblW w:w="944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79"/>
        <w:gridCol w:w="425"/>
        <w:gridCol w:w="990"/>
        <w:gridCol w:w="1139"/>
        <w:gridCol w:w="852"/>
        <w:gridCol w:w="1277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-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3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41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78"/>
        <w:gridCol w:w="426"/>
        <w:gridCol w:w="989"/>
        <w:gridCol w:w="1139"/>
        <w:gridCol w:w="852"/>
        <w:gridCol w:w="1277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4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41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78"/>
        <w:gridCol w:w="426"/>
        <w:gridCol w:w="989"/>
        <w:gridCol w:w="1139"/>
        <w:gridCol w:w="852"/>
        <w:gridCol w:w="1277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-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5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39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6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39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7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- тесты, Р – реферат, КН – контрольные нормативы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3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32"/>
        <w:gridCol w:w="1225"/>
        <w:gridCol w:w="1631"/>
        <w:gridCol w:w="1518"/>
        <w:gridCol w:w="87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ивные курсы по физической культур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, 6,7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9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9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/>
      </w:pPr>
      <w:r>
        <w:rPr/>
        <w:t>4.2. СОДЕРЖАНИЕ ДИСЦИПЛИНЫ</w:t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jc w:val="center"/>
        <w:rPr>
          <w:b/>
          <w:b/>
        </w:rPr>
      </w:pPr>
      <w:r>
        <w:rPr>
          <w:b/>
        </w:rPr>
        <w:t>Практические занятия (328 часов)</w:t>
      </w:r>
    </w:p>
    <w:p>
      <w:pPr>
        <w:pStyle w:val="Normal"/>
        <w:spacing w:lineRule="auto" w:line="276"/>
        <w:ind w:right="-113"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естр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(12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Создать правильное представление о технике бега на средние и длинные дистанции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Обучение техники бега по прямой и с поворотами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Тренировка в беге, повторный бег на отрезках дистанции 200-300 м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Метание гранаты, стартовое положение и разбег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Совершенствование в технике бега на средние и длинные дистанции, развитие чувства ритма и темпа бега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Обучение технике высокого  и стартового ускорения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Тренировка в беге: повторный бег на отрезках дистанци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Особенности бега на короткие дистанции, техника низкого старта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Техника бега на повышенной скорости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Тренировка в беге на короткие дистанции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Совершенствование техники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67"/>
        </w:numPr>
        <w:suppressAutoHyphens w:val="false"/>
        <w:rPr/>
      </w:pPr>
      <w:r>
        <w:rPr/>
        <w:t>специальные упражнения бегуна.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6</w:t>
      </w:r>
    </w:p>
    <w:p>
      <w:pPr>
        <w:pStyle w:val="Normal"/>
        <w:numPr>
          <w:ilvl w:val="0"/>
          <w:numId w:val="75"/>
        </w:numPr>
        <w:suppressAutoHyphens w:val="false"/>
        <w:rPr/>
      </w:pPr>
      <w:r>
        <w:rPr/>
        <w:t>Тренировка выносливости бегуна – кроссовая подготовка.</w:t>
      </w:r>
    </w:p>
    <w:p>
      <w:pPr>
        <w:pStyle w:val="Normal"/>
        <w:numPr>
          <w:ilvl w:val="0"/>
          <w:numId w:val="75"/>
        </w:numPr>
        <w:suppressAutoHyphens w:val="false"/>
        <w:rPr/>
      </w:pPr>
      <w:r>
        <w:rPr/>
        <w:t>Соревнования по метанию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20 часов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учение техники передач двумя руками сверху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учение и совершенствование сойкам и перемещениями волейболиста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Совершенствование техники верхних передач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Обучение приему и передачи мяча двумя руками снизу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Развитие прыгучести и координации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Совершенствование техники верхних и нижних передач на месте и после перемещения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ередачи вперед, над собой, назад за голову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ередача двумя руками сверху в прыжке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рыжков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4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Совершенствование техники верхних и нижних передач на месте и перемещения. Научиться отбивать мяч у верхнего края сетк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Техника выполнения нижней прямой и верхней прямой подач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5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Совершенствование техники передач и подач.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Совершенствование изученных приемов игры в учебной игре через сетку.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Развитие силовых качеств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6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Обучение технике прямого нападающего удара. Научить сочетать разбег с ударным действием в прыжке нападающего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Правила соревнований по волейболу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Совершенствование техники прямого нападающего удара, совершенствование техники верхних и нижних передач, подач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Тактика первой передачи. Вторая передача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Обучение блокированию. Одиночный и двойной блок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8</w:t>
      </w:r>
    </w:p>
    <w:p>
      <w:pPr>
        <w:pStyle w:val="Normal"/>
        <w:numPr>
          <w:ilvl w:val="0"/>
          <w:numId w:val="74"/>
        </w:numPr>
        <w:suppressAutoHyphens w:val="false"/>
        <w:rPr/>
      </w:pPr>
      <w:r>
        <w:rPr/>
        <w:t>Выполнение контрольных упражнений по технике игры в волейбол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Передача сверху двумя рук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Передача снизу двумя рук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Верхняя прямая подач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9</w:t>
      </w:r>
    </w:p>
    <w:p>
      <w:pPr>
        <w:pStyle w:val="Normal"/>
        <w:numPr>
          <w:ilvl w:val="0"/>
          <w:numId w:val="80"/>
        </w:numPr>
        <w:suppressAutoHyphens w:val="false"/>
        <w:rPr/>
      </w:pPr>
      <w:r>
        <w:rPr/>
        <w:t>Совершенствование техники блокирования и нападающих ударов.</w:t>
      </w:r>
    </w:p>
    <w:p>
      <w:pPr>
        <w:pStyle w:val="Normal"/>
        <w:numPr>
          <w:ilvl w:val="0"/>
          <w:numId w:val="80"/>
        </w:numPr>
        <w:suppressAutoHyphens w:val="false"/>
        <w:rPr/>
      </w:pPr>
      <w:r>
        <w:rPr/>
        <w:t>Учебная игра в волейбол – совершенствование техники в игровых условиях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0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Командные тактические действия: система игры углом вперед. Распределение функций игроков: разыгрывающих, основной нападающий, вспомогательный нападающий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Расстановка игроков. Выбор системы игры в зависимости от состава команды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Учебная игра в волейбол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скетбол (22 часа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Техника владения мячом: ловля и передача мяча на месте и в движении двумя руками, одной рукой. Ведение левой и правой рукой, начало ведения и окончание ведения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Бросок в движении с близкого расстояния. Научить выполнять 2 шага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Техника игры в защите: техника перемещений, защитная стойка, овладение мячом при отскоке от щита, перехваты и выбивания мяча.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Совершенствование техники броска в движении. Техника штрафного броска. Учебная игра.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Развитие прыгучести и координации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rPr/>
      </w:pPr>
      <w:r>
        <w:rPr/>
        <w:t xml:space="preserve"> </w:t>
      </w:r>
      <w:r>
        <w:rPr/>
        <w:t xml:space="preserve">1.Совершенствование техники ведения и передачи мяча. </w:t>
      </w:r>
    </w:p>
    <w:p>
      <w:pPr>
        <w:pStyle w:val="Normal"/>
        <w:rPr/>
      </w:pPr>
      <w:r>
        <w:rPr/>
        <w:t>2. Обучение обманным действиям игрока с мячом: «финт на бросок», «финт на проход».</w:t>
      </w:r>
    </w:p>
    <w:p>
      <w:pPr>
        <w:pStyle w:val="Normal"/>
        <w:rPr/>
      </w:pPr>
      <w:r>
        <w:rPr/>
        <w:t>3. Остановки и повороты после ведения.</w:t>
      </w:r>
    </w:p>
    <w:p>
      <w:pPr>
        <w:pStyle w:val="Normal"/>
        <w:rPr/>
      </w:pPr>
      <w:r>
        <w:rPr/>
        <w:t>4. 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4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Совершенствование техники остановки и поворотов после ведения, совершенствование техники ведения и передач мяча. Бросок в прыжке.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Взаимодействие двух игроков: «передай-выйди».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Совершенствование техники штрафных бросков в прыжке. Учебная игр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Совершенствование индивидуальной техники игры в защите и нападении. Игра 1х1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Взаимодействие двух игроков: «передай – выйди». Игра 2х1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«Личная защита» – научить правильному выбору позиции при личной защите, подставке и взаимопомощи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Учебная игра 2х2; 3х3 на один щит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6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Совершенствование техники изученных приемов игры в баскетбол в учебной игре 5х5.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Выполнение контрольных нормативов по технике игры в баскетбо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Штрафной брос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Бросок в движ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Ведение и бросок в прыжке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8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«Зонная защита» – правильный выбор мяча при зонной защите 2х1х2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Нападение против зонной защиты. «Быстрый прорыв» с участием двух игроков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Учебная игра – с применением изученной тактики игры «зонная защита», «личная защита»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9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игры в баскетбол. Обучение «заслонам» и «наведению» - взаимодействие двух игроков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и тактики игры в условиях двухсторонней игры 5х5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0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Правила соревнований по баскетболу.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Самостоятельное судейство соревнований.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Учебная игр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1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Совершенствование техники и тактики игры в условиях соревнований.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Самостоятельное судейство соревнований.</w:t>
      </w:r>
    </w:p>
    <w:p>
      <w:pPr>
        <w:pStyle w:val="Normal"/>
        <w:spacing w:lineRule="auto" w:line="276" w:before="0" w:after="20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естр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ЫЖНАЯ ПОДГОТОВКА (16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-2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.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-4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Тренировка техники лыжных ходов на дистанции  до 10 км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авила соревнований по лыжному спорту, лыжные дистанции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охождение (ознакомление) с лыжной трассой: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юноши – 5 км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евушки – 3 км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Занятие 8</w:t>
      </w:r>
    </w:p>
    <w:p>
      <w:pPr>
        <w:pStyle w:val="Normal"/>
        <w:numPr>
          <w:ilvl w:val="0"/>
          <w:numId w:val="53"/>
        </w:numPr>
        <w:suppressAutoHyphens w:val="false"/>
        <w:rPr>
          <w:bCs/>
          <w:iCs/>
        </w:rPr>
      </w:pPr>
      <w:r>
        <w:rPr>
          <w:bCs/>
          <w:iCs/>
        </w:rPr>
        <w:t>Соревнования по лыжному спорту: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>юноши на дистанции – 5 км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>девушки на дистанции – 3 к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24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59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7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 при нападающем ударе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иловая подготовка.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55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задней линии в зону 2 из зоны 1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овершенствование техники вторых передач и нападающих ударов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из зоны 6 в зону 3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Нападающий удар с короткой передачи в зоне 3, с высокой передачи 4 и зоне 2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Тренировка приема мяча с по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Баскет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овершенствование техники игры в условиях соревнований. Применение в игре заслонов  наведений, финтов, «передай, выйди», остановок и поворотов, взаимодействий с центровым игроком.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овершенствование техники и тактики игры в защите («личная защита») в условиях соревнований.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70"/>
        </w:numPr>
        <w:suppressAutoHyphens w:val="false"/>
        <w:spacing w:before="0" w:after="0"/>
        <w:rPr/>
      </w:pPr>
      <w:r>
        <w:rPr/>
        <w:t>Контрольное занятие по проверке технической подготовки баскетболистов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ведение с изменением направления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штрафные броски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3х-очковые броски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ЛЕГКАЯ АТЛЕТИКА (1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30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rPr/>
      </w:pPr>
      <w:r>
        <w:rPr/>
        <w:t>Контрольный бег на дистанции 400м (девушки, юноши)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TextBody"/>
        <w:numPr>
          <w:ilvl w:val="0"/>
          <w:numId w:val="56"/>
        </w:numPr>
        <w:suppressAutoHyphens w:val="false"/>
        <w:spacing w:before="0" w:after="0"/>
        <w:rPr/>
      </w:pPr>
      <w:r>
        <w:rPr/>
        <w:t>Контрольный бег на дистанции: 2000 м – девушки, 3000 м – юнош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66"/>
        </w:numPr>
        <w:suppressAutoHyphens w:val="false"/>
        <w:rPr/>
      </w:pPr>
      <w:r>
        <w:rPr/>
        <w:t>Соревнование по выполнению обязательных тестов определения физической подготовки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Скоростно-силовой – бег 100 м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Силовой                    - подтягивание (юноши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Силовой                    - подъемы туловища из положения лежа (девушки)</w:t>
      </w:r>
    </w:p>
    <w:p>
      <w:pPr>
        <w:pStyle w:val="TextBody"/>
        <w:suppressAutoHyphens w:val="false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естр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ЕГКАЯ АТЛЕТИКА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Спортивные игр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37"/>
        </w:numPr>
        <w:suppressAutoHyphens w:val="false"/>
        <w:ind w:left="360" w:hanging="76"/>
        <w:rPr/>
      </w:pPr>
      <w:r>
        <w:rPr/>
        <w:t>Контрольный бег на дистанциях:</w:t>
      </w:r>
    </w:p>
    <w:p>
      <w:pPr>
        <w:pStyle w:val="Normal"/>
        <w:ind w:left="708" w:hanging="0"/>
        <w:rPr/>
      </w:pPr>
      <w:r>
        <w:rPr/>
        <w:t>100 м – юноши и девушки</w:t>
      </w:r>
    </w:p>
    <w:p>
      <w:pPr>
        <w:pStyle w:val="Normal"/>
        <w:ind w:left="708" w:hanging="0"/>
        <w:rPr/>
      </w:pPr>
      <w:r>
        <w:rPr/>
        <w:t>3000 м – юноши</w:t>
      </w:r>
    </w:p>
    <w:p>
      <w:pPr>
        <w:pStyle w:val="Normal"/>
        <w:ind w:left="708" w:hanging="0"/>
        <w:rPr/>
      </w:pPr>
      <w:r>
        <w:rPr/>
        <w:t>2000 м –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2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пециальная физическая подготовка волейболиста: упражнение на прыгучесть и координацию движений, развитие быстроты и выносливости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овершенствование техники в условиях двухсторонней игры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Контрольное занятие: выполнение контрольных упражнений по технике игры в волей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ередача двумя сверху на точность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рием и передача двумя снизу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рхняя прямая подач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Учебно-тренировочная игра в волейбол: совершенствование разученных элементов техники и тактики игры.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3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-3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ствование в бросках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-5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Игра против защитника: «отдай-выйди». Учебная игра: 2х1; 3х3 на один щит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Функции игроков: центровой, разыгрывающий, крайние нападающие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6-7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Совершенствование элементов техники и тактики игры в условиях соревнований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Тренировка в бросках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8-9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Тренировка в бросках: броски в движении, штрафные броски, 3-х очковые  броски, броски в прыжке.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Учебно-тренировочная игра в баскетбол (личная защита)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0-11</w:t>
      </w:r>
    </w:p>
    <w:p>
      <w:pPr>
        <w:pStyle w:val="Normal"/>
        <w:numPr>
          <w:ilvl w:val="0"/>
          <w:numId w:val="44"/>
        </w:numPr>
        <w:suppressAutoHyphens w:val="false"/>
        <w:rPr/>
      </w:pPr>
      <w:r>
        <w:rPr/>
        <w:t>Контрольные упражнения по баскетболу: (тренировка)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штрафн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движении.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2-13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Соревнования по гиревому спорту.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-15</w:t>
      </w:r>
    </w:p>
    <w:p>
      <w:pPr>
        <w:pStyle w:val="Normal"/>
        <w:numPr>
          <w:ilvl w:val="0"/>
          <w:numId w:val="62"/>
        </w:numPr>
        <w:suppressAutoHyphens w:val="false"/>
        <w:rPr/>
      </w:pPr>
      <w:r>
        <w:rPr/>
        <w:t>Контрольные упражнения по технике игры в баскет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дение с изменением направлени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 прыжк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естр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ЫЖНАЯ ПОДГОТОВКА (1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-2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.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-4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Тренировка техники лыжных ходов на дистанции  до 10 км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авила соревнований по лыжному спорту, лыжные дистанции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охождение (ознакомление) с лыжной трассой: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юноши – 5 км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евушки – 3 к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3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2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59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7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 при нападающем ударе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иловая подготовка.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55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задней линии в зону 2 из зоны 1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овершенствование техники вторых передач и нападающих ударов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из зоны 6 в зону 3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Нападающий удар с короткой передачи в зоне 3, с высокой передачи 4 и зоне 2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Тренировка приема мяча с по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Баскетбол (1</w:t>
      </w:r>
      <w:r>
        <w:rPr>
          <w:b/>
          <w:lang w:val="en-US"/>
        </w:rPr>
        <w:t>8</w:t>
      </w:r>
      <w:r>
        <w:rPr>
          <w:b/>
        </w:rPr>
        <w:t xml:space="preserve"> часов)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нятие 1</w:t>
      </w:r>
      <w:r>
        <w:rPr>
          <w:rFonts w:cs="Times New Roman" w:ascii="Times New Roman" w:hAnsi="Times New Roman"/>
          <w:sz w:val="24"/>
          <w:szCs w:val="24"/>
          <w:lang w:val="en-US"/>
        </w:rPr>
        <w:t>-2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-4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-6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овершенствование техники игры в условиях соревнований. Применение в игре заслонов  наведений, финтов, «передай, выйди», остановок и поворотов, взаимодействий с центровым игроком.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овершенствование техники и тактики игры в защите («личная защита») в условиях соревнований.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TextBody"/>
        <w:numPr>
          <w:ilvl w:val="0"/>
          <w:numId w:val="70"/>
        </w:numPr>
        <w:suppressAutoHyphens w:val="false"/>
        <w:spacing w:before="0" w:after="0"/>
        <w:rPr/>
      </w:pPr>
      <w:r>
        <w:rPr/>
        <w:t>Контрольное занятие по проверке технической подготовки баскетболистов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ведение с изменением направления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штрафные броски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3х-очковые броски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/>
      </w:pPr>
      <w:r>
        <w:rPr>
          <w:b/>
          <w:bCs/>
          <w:iCs/>
        </w:rPr>
        <w:t>ЛЕГКАЯ АТЛЕТИКА (1</w:t>
      </w:r>
      <w:r>
        <w:rPr>
          <w:b/>
          <w:bCs/>
          <w:iCs/>
          <w:lang w:val="en-US"/>
        </w:rPr>
        <w:t>0</w:t>
      </w:r>
      <w:r>
        <w:rPr>
          <w:b/>
          <w:bCs/>
          <w:iCs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30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TextBody"/>
        <w:numPr>
          <w:ilvl w:val="0"/>
          <w:numId w:val="56"/>
        </w:numPr>
        <w:suppressAutoHyphens w:val="false"/>
        <w:spacing w:before="0" w:after="0"/>
        <w:rPr/>
      </w:pPr>
      <w:r>
        <w:rPr/>
        <w:t>Контрольный бег на дистанции: 2000 м – девуши, 3000 м – юноши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естр 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ЛЕГКАЯ АТЛЕТИКА (1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-3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Спортивные игр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37"/>
        </w:numPr>
        <w:suppressAutoHyphens w:val="false"/>
        <w:ind w:left="360" w:hanging="76"/>
        <w:rPr/>
      </w:pPr>
      <w:r>
        <w:rPr/>
        <w:t>Контрольный бег на дистанциях:</w:t>
      </w:r>
    </w:p>
    <w:p>
      <w:pPr>
        <w:pStyle w:val="Normal"/>
        <w:ind w:left="708" w:hanging="0"/>
        <w:rPr/>
      </w:pPr>
      <w:r>
        <w:rPr/>
        <w:t>100 м – юноши и девушки</w:t>
      </w:r>
    </w:p>
    <w:p>
      <w:pPr>
        <w:pStyle w:val="Normal"/>
        <w:ind w:left="708" w:hanging="0"/>
        <w:rPr/>
      </w:pPr>
      <w:r>
        <w:rPr/>
        <w:t>3000 м – юноши</w:t>
      </w:r>
    </w:p>
    <w:p>
      <w:pPr>
        <w:pStyle w:val="Normal"/>
        <w:ind w:left="708" w:hanging="0"/>
        <w:rPr/>
      </w:pPr>
      <w:r>
        <w:rPr/>
        <w:t>2000 м –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40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пециальная физическая подготовка волейболиста: упражнение на прыгучесть и координацию движений, развитие быстроты и выносливости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овершенствование техники в условиях двухсторонней игры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Контрольное занятие: выполнение контрольных упражнений по технике игры в волей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ередача двумя сверху на точность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рием и передача двумя снизу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рхняя прямая подача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3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-3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ствование в бросках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-5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Игра против защитника: «отдай-выйди». Учебная игра: 2х1; 3х3 на один щит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Функции игроков: центровой, разыгрывающий, крайние нападающие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6-7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Совершенствование элементов техники и тактики игры в условиях соревнований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Тренировка в бросках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8-9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Тренировка в бросках: броски в движении, штрафные броски, 3-х очковые  броски, броски в прыжке.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Учебно-тренировочная игра в баскетбол (личная защита)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0-11</w:t>
      </w:r>
    </w:p>
    <w:p>
      <w:pPr>
        <w:pStyle w:val="Normal"/>
        <w:numPr>
          <w:ilvl w:val="0"/>
          <w:numId w:val="44"/>
        </w:numPr>
        <w:suppressAutoHyphens w:val="false"/>
        <w:rPr/>
      </w:pPr>
      <w:r>
        <w:rPr/>
        <w:t>Контрольные упражнения по баскетболу: (тренировка)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штрафн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движении.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2-13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Соревнования по гиревому спорту.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-15</w:t>
      </w:r>
    </w:p>
    <w:p>
      <w:pPr>
        <w:pStyle w:val="Normal"/>
        <w:numPr>
          <w:ilvl w:val="0"/>
          <w:numId w:val="62"/>
        </w:numPr>
        <w:suppressAutoHyphens w:val="false"/>
        <w:rPr/>
      </w:pPr>
      <w:r>
        <w:rPr/>
        <w:t>Контрольные упражнения по технике игры в баскет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дение с изменением направлени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 прыжк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.</w:t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</w:rPr>
      </w:pPr>
      <w:r>
        <w:rPr>
          <w:b/>
        </w:rPr>
        <w:t>Семестр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АЯ АТЛЕТИКА (10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Спортивные иг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8 час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лейбол (4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4</w:t>
      </w:r>
    </w:p>
    <w:p>
      <w:pPr>
        <w:pStyle w:val="Heading5"/>
        <w:spacing w:before="0" w:after="0"/>
        <w:jc w:val="center"/>
        <w:rPr/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</w:t>
      </w: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  <w:lang w:val="en-US"/>
        </w:rPr>
        <w:t>4</w:t>
      </w: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ствование в броск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>ЛЕГКАЯ АТЛЕТИКА (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10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ейбол (6 час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>Баскетбол (4 часа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ствование в бросках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</w:rPr>
      </w:pPr>
      <w:r>
        <w:rPr>
          <w:b/>
        </w:rPr>
        <w:t>Семестр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ЫЖНАЯ ПОДГОТОВКА (8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.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Тренировка техники лыжных ходов на дистанции  до 10 к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РТИВНЫЕ ИГРЫ (14 часов)</w:t>
      </w:r>
    </w:p>
    <w:p>
      <w:pPr>
        <w:pStyle w:val="Normal"/>
        <w:jc w:val="center"/>
        <w:rPr/>
      </w:pPr>
      <w:r>
        <w:rPr>
          <w:b/>
        </w:rPr>
        <w:t>Волейбол (</w:t>
      </w:r>
      <w:r>
        <w:rPr>
          <w:b/>
          <w:lang w:val="en-US"/>
        </w:rPr>
        <w:t>8</w:t>
      </w:r>
      <w:r>
        <w:rPr>
          <w:b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59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7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 при нападающем ударе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иловая подготовка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Баскетбол (</w:t>
      </w:r>
      <w:r>
        <w:rPr>
          <w:b/>
          <w:lang w:val="en-US"/>
        </w:rPr>
        <w:t>6</w:t>
      </w:r>
      <w:r>
        <w:rPr>
          <w:b/>
        </w:rPr>
        <w:t xml:space="preserve"> часов)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10"/>
        <w:rPr/>
      </w:pPr>
      <w:r>
        <w:rPr/>
        <w:t>5. ОРГАНИЗАЦИЯ САМОСТОЯТЕЛЬНОЙ РАБОТЫ СТУДЕНТОВ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вышение уровня физической подготовки (самостоятельные дополнительные занятия)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Участие в спортивных соревнованиях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Совершенствование техники изученных двигательных действий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написанию реферата по теоретическому разделу программы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равила соревнований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сдаче контрольных параметров по физической культуре.</w:t>
      </w:r>
    </w:p>
    <w:p>
      <w:pPr>
        <w:pStyle w:val="Normal"/>
        <w:spacing w:lineRule="auto" w:line="276"/>
        <w:ind w:left="1560" w:right="-113" w:hanging="12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bCs/>
        </w:rPr>
        <w:t xml:space="preserve">6. </w:t>
      </w:r>
      <w:r>
        <w:rPr/>
        <w:t>ОБРАЗОВАТЕЛЬНЫЕ ТЕХНОЛОГИИ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Физическая культура и спорт» применяются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ика поэтапного формирования двигательных умений и навыков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 «круговой тренировки» для развития физических качеств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личные и командные соревнования по видам спорта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участие в организации, проведении и судействе спортивных соревнований.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firstLine="710"/>
        <w:jc w:val="both"/>
        <w:rPr/>
      </w:pPr>
      <w:r>
        <w:rPr/>
        <w:t>7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Программа оценивания контролируемых компетенций</w:t>
      </w:r>
    </w:p>
    <w:tbl>
      <w:tblPr>
        <w:tblW w:w="930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7"/>
        <w:gridCol w:w="1928"/>
        <w:gridCol w:w="1190"/>
        <w:gridCol w:w="1364"/>
        <w:gridCol w:w="187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дисциплины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онтролируемой компетенци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й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й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</w:tbl>
    <w:p>
      <w:pPr>
        <w:pStyle w:val="Normal"/>
        <w:rPr/>
      </w:pPr>
      <w:r>
        <w:rPr>
          <w:i/>
          <w:lang w:val="en-US"/>
        </w:rPr>
        <w:t>V</w:t>
      </w:r>
      <w:r>
        <w:rPr>
          <w:i/>
        </w:rPr>
        <w:t>-объем работы, КН – контрольные нормативы, Т – тес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" w:firstLine="720"/>
        <w:jc w:val="center"/>
        <w:rPr>
          <w:b/>
          <w:b/>
        </w:rPr>
      </w:pPr>
      <w:r>
        <w:rPr>
          <w:b/>
        </w:rPr>
        <w:t>Контрольные нормативы и упражнения (юноши и девушки)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В осеннем семестре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Юноши – основная медицинская группа</w:t>
      </w:r>
    </w:p>
    <w:p>
      <w:pPr>
        <w:pStyle w:val="Normal"/>
        <w:ind w:firstLine="540"/>
        <w:rPr/>
      </w:pPr>
      <w:r>
        <w:rPr/>
        <w:t>Таблица 1</w:t>
      </w:r>
    </w:p>
    <w:tbl>
      <w:tblPr>
        <w:tblW w:w="93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17"/>
        <w:gridCol w:w="1615"/>
        <w:gridCol w:w="939"/>
        <w:gridCol w:w="864"/>
        <w:gridCol w:w="939"/>
        <w:gridCol w:w="1040"/>
        <w:gridCol w:w="93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етров (в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-лежа на спине - и отжимания в упоре лежа в течение 1 минуты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тягивание на перекладин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«Складной нож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седание на одной ноге «пистолет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умма двух упражнений (в баллах)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Гиревой спорт: </w:t>
            </w:r>
          </w:p>
          <w:p>
            <w:pPr>
              <w:pStyle w:val="Normal"/>
              <w:spacing w:before="60" w:after="0"/>
              <w:rPr/>
            </w:pPr>
            <w:r>
              <w:rPr/>
              <w:t>вес гири 16 кг</w:t>
            </w:r>
          </w:p>
          <w:p>
            <w:pPr>
              <w:pStyle w:val="Normal"/>
              <w:spacing w:before="60" w:after="0"/>
              <w:rPr/>
            </w:pPr>
            <w:r>
              <w:rPr/>
              <w:t>(в балла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6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7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8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выше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В весеннем семест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Юноши – основная медицинская группа</w:t>
      </w:r>
    </w:p>
    <w:p>
      <w:pPr>
        <w:pStyle w:val="Normal"/>
        <w:ind w:firstLine="540"/>
        <w:rPr/>
      </w:pPr>
      <w:r>
        <w:rPr/>
        <w:t>Таблица 2</w:t>
      </w:r>
    </w:p>
    <w:tbl>
      <w:tblPr>
        <w:tblW w:w="937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92"/>
        <w:gridCol w:w="1615"/>
        <w:gridCol w:w="939"/>
        <w:gridCol w:w="864"/>
        <w:gridCol w:w="939"/>
        <w:gridCol w:w="1040"/>
        <w:gridCol w:w="90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3000 метров (мин,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 ног в висе на перекладин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дтягивание на перекладине (кол-во раз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«лежа на спине»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гибание рук в упоре лежа – отжимани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Выпрыгивания из упора «присев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на лыжах 5 км (мин,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.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7.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.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умма трех упражнений (в кг)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иловое троеборье «пауэрлифтинг» (в кг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6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7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8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выше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0</w:t>
            </w:r>
          </w:p>
        </w:tc>
      </w:tr>
    </w:tbl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В осеннем семест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вушки – основная медицинская группа</w:t>
      </w:r>
    </w:p>
    <w:p>
      <w:pPr>
        <w:pStyle w:val="Normal"/>
        <w:ind w:firstLine="540"/>
        <w:rPr/>
      </w:pPr>
      <w:r>
        <w:rPr>
          <w:i/>
        </w:rPr>
        <w:t>Таблица 3</w:t>
      </w:r>
      <w:r>
        <w:rPr/>
        <w:t xml:space="preserve">(в баллах) </w:t>
      </w:r>
    </w:p>
    <w:tbl>
      <w:tblPr>
        <w:tblW w:w="932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32"/>
        <w:gridCol w:w="939"/>
        <w:gridCol w:w="864"/>
        <w:gridCol w:w="939"/>
        <w:gridCol w:w="1040"/>
        <w:gridCol w:w="93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лежа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гибание-разгибание рук в упоре  лежа; на коленях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Выпрыгивание из упора присев (кол-во раз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ыжок в длину с места ( в с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 (с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400 м (мин.с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весеннем семест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вушки – основная медицинская группа</w:t>
      </w:r>
    </w:p>
    <w:p>
      <w:pPr>
        <w:pStyle w:val="Normal"/>
        <w:ind w:firstLine="540"/>
        <w:rPr/>
      </w:pPr>
      <w:r>
        <w:rPr/>
        <w:t xml:space="preserve">Таблица 4 (в баллах) </w:t>
      </w:r>
    </w:p>
    <w:tbl>
      <w:tblPr>
        <w:tblW w:w="937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44"/>
        <w:gridCol w:w="939"/>
        <w:gridCol w:w="864"/>
        <w:gridCol w:w="939"/>
        <w:gridCol w:w="1040"/>
        <w:gridCol w:w="909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ыжки через скакалку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«Складной нож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седания на одной ноге (кол-во раз) «пистолетик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лежа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2000 м (мин.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1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 (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8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Педагогика физической культуры</w:t>
      </w:r>
      <w:r>
        <w:rPr/>
        <w:t xml:space="preserve">: Учебник для ВПО : Гриф УМО/ Под общ. ред. В. И. Криличевского, А. Г. Семёнова, С.Н. Бекасовой. -М: КНОРУС, 2012. -320 с. 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/>
        <w:t xml:space="preserve">Бишаева А.А. Профессионально-оздоровительная физическая культура студента: учебное пособие. – М.: КРОНУС, 2013. – 304с. 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  <w:vanish/>
        </w:rPr>
        <w:t>Жилкин А. И.</w:t>
      </w:r>
      <w:r>
        <w:rPr/>
        <w:t xml:space="preserve"> Теория и методика легкой атлетики : Учебник для студентов ВПО. - М: Академия, 2013. -464 с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Физическая культура</w:t>
      </w:r>
      <w:r>
        <w:rPr/>
        <w:t>: Учебник и практикум для прикладного бакалавриата/ А. Б. Муллер, Н. С. Дядичкина, Ю.А. Богащенко [и др.]. - М: Юрайт, 2014. -424 c. 10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Виленский М. Я.</w:t>
      </w:r>
      <w:r>
        <w:rPr/>
        <w:t xml:space="preserve"> Физическая культура : Учебник для СПО : Гриф ФИРО -М: КНОРУС, 2015. -214 с. 10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Теория и методика</w:t>
      </w:r>
      <w:r>
        <w:rPr/>
        <w:t xml:space="preserve"> спортивных игр: Учебник для студентов ВПО. Гриф УМО/ Под ред. Ю. Д. Железняка. -9-е изд., стер. - М: Академия, 2014. -464 с. 3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  <w:vanish/>
        </w:rPr>
        <w:t>Нестеровский Д. И.</w:t>
      </w:r>
      <w:r>
        <w:rPr/>
        <w:t xml:space="preserve"> Теория и методика баскетбола : Учебник для студентов ВПО. Гриф УМО. - М: Академия, 2014. -349 с. 3 экз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/>
        <w:t>Беспалов Н.В.«САМОКОНТРОЛЬ ЗАНИМАЮЩИХСЯ ФИЗКУЛЬТУРОЙ И СПОРТОМ»</w:t>
      </w:r>
      <w:r>
        <w:rPr>
          <w:b/>
        </w:rPr>
        <w:t xml:space="preserve">. </w:t>
      </w:r>
      <w:r>
        <w:rPr/>
        <w:t>Методическое пособие для студентов – Озерск: ОТИ НИЯУ МИФИ, 2010– 22с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«СИСТЕМА ПОЛУЧЕНИЯ ЗАЧЕТА ПО ФИЗИЧЕСКОЙ КУЛЬТУРЕ». Методическое пособие для студентов– Озерск: ОТИ МИФИ, 2008 – 32с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ОСНОВЫ ТЕОРЕТИЧЕСКОЙ ПОДГОТОВКИ СТУДЕНТОВ ПО ДИСЦИПЛИНЕ ФИЗИЧЕСКАЯ КУЛЬТУРА» Методическое пособие для студентов Озерск: ОТИ МИФИ, 2006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ЗДОРОВЫЙ ОБРАЗ ЖИЗНИ И ОРГАНИЗАЦИЯ САМОСТОЯТЕЛЬНЫХ ЗАНЯТИЙ ФИЗИЧЕСКОЙ КУЛЬТУРОЙ» Методическое пособие для студентов Озерск: ОТИ МИФИ, 2006</w:t>
      </w:r>
    </w:p>
    <w:p>
      <w:pPr>
        <w:pStyle w:val="221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алов Н.В. «КРУГОВАЯ ТРЕНИРОВКА В САМОСТОЯТЕЛЬНЫХ ЗАНЯТИЯХ СТУДЕНТОВ». Методическое пособие для студентов. Озерск: ОТИ МИФИ, 2000 г.</w:t>
      </w:r>
    </w:p>
    <w:p>
      <w:pPr>
        <w:pStyle w:val="221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10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IPRbooks.</w:t>
      </w:r>
    </w:p>
    <w:p>
      <w:pPr>
        <w:pStyle w:val="221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0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</w:t>
            </w:r>
            <w:bookmarkStart w:id="0" w:name="_GoBack"/>
            <w:bookmarkEnd w:id="0"/>
            <w:r>
              <w:rPr/>
              <w:t xml:space="preserve">   </w:t>
            </w:r>
            <w:r>
              <w:rPr>
                <w:b/>
                <w:i/>
              </w:rPr>
              <w:t>Физическая культур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студента\\Муллер А. Б., Дядичкина Н. С., Богащенко Ю. А., Близневский А. Ю. Красноярск: Сибирский Федеральный Университет, 2019 г., 172 с. ISBN 978-5-7638-2126-0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\\ Григорович Е. С. [и др.]Минск: Вышэйшая школа, 2014 г., 350 с.ISBN 978-985-06-2431-4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Стриханов, М. Н. Физическая культура и спорт в вузах: учебное пособие / М. Н. Стриханов, В. И. Савинков. — 2-е изд. — Москва : Издательство Юрайт, 2019. — 160 с. — (Образовательный процесс). — ISBN 978-5-534-10524-7. — Текст : электронный // ЭБС Юрайт [сайт]. — URL: https://biblio-online.ru/bcode/430716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 : учебник и практикум для прикладного бакалавриата / А. Б. Муллер [и др.]. — Москва : Издательство Юрайт, 2019. — 424 с. — (Бакалавр. Прикладной курс). — ISBN 978-5-534-02483-8. — Текст : электронный // ЭБС Юрайт [сайт]. — URL: https://biblio-online.ru/bcode/431985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color w:val="000000"/>
                <w:shd w:fill="FFFFFF" w:val="clear"/>
              </w:rPr>
              <w:t>Физическая культура : учебное пособие для вузов / Е. В. Конеева [и др.] ; под редакцией Е. В. Конеевой. — 2-е изд., перераб. и доп. — Москва : Издательство Юрайт, 2021. — 599 с. — (Высшее образование). — ISBN 978-5-534-12033-2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74341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i/>
                <w:iCs/>
                <w:color w:val="000000"/>
                <w:shd w:fill="FFFFFF" w:val="clear"/>
              </w:rPr>
              <w:t>Письменский, И. А. </w:t>
            </w:r>
            <w:r>
              <w:rPr>
                <w:color w:val="000000"/>
                <w:shd w:fill="FFFFFF" w:val="clear"/>
              </w:rPr>
              <w:t> Физическая культура : учебник для вузов / И. А. Письменский, Ю. Н. Аллянов. — Москва : Издательство Юрайт, 2021. — 450 с. — (Высшее образование). — ISBN 978-5-534-14056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69114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9. 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Физическая культура и спорт» используются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тренажёрный и игровой спортивный зал, открытая спортивная площадка, стадион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ОТИ НИЯУ МИФИ.</w:t>
      </w:r>
    </w:p>
    <w:p>
      <w:pPr>
        <w:pStyle w:val="Normal"/>
        <w:spacing w:lineRule="auto" w:line="276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0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>старший препод. кафедры ГД Ганцева А.С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0.06.2021, протокол № 1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581"/>
        </w:tabs>
        <w:ind w:left="2581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227" w:hanging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center"/>
      <w:pPr>
        <w:tabs>
          <w:tab w:val="num" w:pos="284"/>
        </w:tabs>
        <w:ind w:left="340" w:hanging="227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5100"/>
        </w:tabs>
        <w:ind w:left="510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0" w:right="-115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OpenSymbol;Arial Unicode MS"/>
    </w:rPr>
  </w:style>
  <w:style w:type="character" w:styleId="WW8Num83z1">
    <w:name w:val="WW8Num83z1"/>
    <w:qFormat/>
    <w:rPr>
      <w:rFonts w:ascii="OpenSymbol;Arial Unicode MS" w:hAnsi="OpenSymbol;Arial Unicode MS" w:cs="OpenSymbol;Arial Unicode MS"/>
    </w:rPr>
  </w:style>
  <w:style w:type="character" w:styleId="WW8Num84z0">
    <w:name w:val="WW8Num84z0"/>
    <w:qFormat/>
    <w:rPr>
      <w:rFonts w:ascii="Symbol" w:hAnsi="Symbol" w:cs="OpenSymbol;Arial Unicode MS"/>
    </w:rPr>
  </w:style>
  <w:style w:type="character" w:styleId="WW8Num84z1">
    <w:name w:val="WW8Num84z1"/>
    <w:qFormat/>
    <w:rPr>
      <w:rFonts w:ascii="OpenSymbol;Arial Unicode MS" w:hAnsi="OpenSymbol;Arial Unicode MS" w:cs="OpenSymbol;Arial Unicode MS"/>
    </w:rPr>
  </w:style>
  <w:style w:type="character" w:styleId="WW8Num85z0">
    <w:name w:val="WW8Num85z0"/>
    <w:qFormat/>
    <w:rPr>
      <w:rFonts w:ascii="Symbol" w:hAnsi="Symbol" w:cs="OpenSymbol;Arial Unicode MS"/>
    </w:rPr>
  </w:style>
  <w:style w:type="character" w:styleId="WW8Num85z1">
    <w:name w:val="WW8Num85z1"/>
    <w:qFormat/>
    <w:rPr>
      <w:rFonts w:ascii="OpenSymbol;Arial Unicode MS" w:hAnsi="OpenSymbol;Arial Unicode MS" w:cs="OpenSymbol;Arial Unicode MS"/>
    </w:rPr>
  </w:style>
  <w:style w:type="character" w:styleId="WW8Num88z0">
    <w:name w:val="WW8Num88z0"/>
    <w:qFormat/>
    <w:rPr>
      <w:rFonts w:ascii="Symbol" w:hAnsi="Symbol" w:cs="OpenSymbol;Arial Unicode MS"/>
    </w:rPr>
  </w:style>
  <w:style w:type="character" w:styleId="WW8Num88z1">
    <w:name w:val="WW8Num88z1"/>
    <w:qFormat/>
    <w:rPr>
      <w:rFonts w:ascii="OpenSymbol;Arial Unicode MS" w:hAnsi="OpenSymbol;Arial Unicode MS" w:cs="OpenSymbol;Arial Unicode MS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0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1">
    <w:name w:val="Содержимое таблицы Знак"/>
    <w:qFormat/>
    <w:rPr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2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Style24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5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6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7">
    <w:name w:val="Текст сноски Знак"/>
    <w:qFormat/>
    <w:rPr>
      <w:lang w:eastAsia="zh-CN"/>
    </w:rPr>
  </w:style>
  <w:style w:type="character" w:styleId="62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12">
    <w:name w:val="Заголовок 1 Знак"/>
    <w:qFormat/>
    <w:rPr>
      <w:b/>
      <w:bCs/>
      <w:sz w:val="28"/>
      <w:szCs w:val="24"/>
      <w:lang w:eastAsia="zh-CN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29">
    <w:name w:val="Название объекта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63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6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2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3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4">
    <w:name w:val="Содержимое таблицы"/>
    <w:basedOn w:val="Normal"/>
    <w:qFormat/>
    <w:pPr/>
    <w:rPr>
      <w:sz w:val="28"/>
      <w:szCs w:val="28"/>
    </w:rPr>
  </w:style>
  <w:style w:type="paragraph" w:styleId="Style35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6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7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Style39">
    <w:name w:val="Текст обычный"/>
    <w:basedOn w:val="Style32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7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7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0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1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2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5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3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6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7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8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49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8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0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1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2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9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10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3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112">
    <w:name w:val="Название1"/>
    <w:basedOn w:val="Normal"/>
    <w:qFormat/>
    <w:pPr>
      <w:suppressLineNumbers/>
      <w:spacing w:lineRule="auto" w:line="360" w:before="120" w:after="120"/>
      <w:ind w:left="0" w:right="-115" w:hanging="0"/>
      <w:jc w:val="both"/>
    </w:pPr>
    <w:rPr>
      <w:rFonts w:ascii="Arial" w:hAnsi="Arial" w:eastAsia="Calibri" w:cs="Calibri"/>
      <w:i/>
      <w:iCs/>
      <w:sz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926" w:leader="none"/>
      </w:tabs>
      <w:jc w:val="both"/>
    </w:pPr>
    <w:rPr>
      <w:rFonts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4341" TargetMode="External"/><Relationship Id="rId3" Type="http://schemas.openxmlformats.org/officeDocument/2006/relationships/hyperlink" Target="https://urait.ru/bcode/469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3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08:48:00Z</dcterms:modified>
  <cp:revision>4</cp:revision>
  <dc:subject/>
  <dc:title>ВЫПИСКА</dc:title>
</cp:coreProperties>
</file>