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right="-1" w:hanging="0"/>
        <w:rPr/>
      </w:pPr>
      <w:r>
        <w:rPr/>
        <w:t>Иванов И.А.</w:t>
      </w:r>
    </w:p>
    <w:p>
      <w:pPr>
        <w:pStyle w:val="Normal"/>
        <w:spacing w:lineRule="auto" w:line="276"/>
        <w:ind w:left="5954" w:right="-1" w:hanging="0"/>
        <w:rPr/>
      </w:pPr>
      <w:r>
        <w:rPr/>
        <w:t>«…»________ 2021 г.</w:t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 xml:space="preserve">Психология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  <w:t xml:space="preserve">Специальность: </w:t>
      </w:r>
      <w:r>
        <w:rPr>
          <w:u w:val="single"/>
        </w:rPr>
        <w:t>18.05.02 «Химическая технология материалов современной энергетики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Специализация: </w:t>
      </w:r>
      <w:r>
        <w:rPr>
          <w:u w:val="single"/>
        </w:rPr>
        <w:t>Химическая технология материалов ЯТЦ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/>
      </w:pPr>
      <w:r>
        <w:rPr/>
        <w:t xml:space="preserve">Квалификация выпускника </w:t>
      </w:r>
      <w:r>
        <w:rPr>
          <w:u w:val="single"/>
        </w:rPr>
        <w:t>инженер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Форма обучения 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ЦЕЛИ ОСВОЕНИЯ УЧЕБНОЙ ДИСЦИПЛИНЫ</w:t>
      </w:r>
    </w:p>
    <w:p>
      <w:pPr>
        <w:pStyle w:val="Normal"/>
        <w:shd w:fill="FFFFFF" w:val="clear"/>
        <w:spacing w:lineRule="exact" w:line="240"/>
        <w:ind w:right="-113" w:firstLine="567"/>
        <w:jc w:val="both"/>
        <w:rPr/>
      </w:pPr>
      <w:r>
        <w:rPr/>
        <w:t>Целями освоения учебной дисциплины «Психология» являются: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40"/>
        <w:ind w:left="1287" w:right="-113" w:hanging="360"/>
        <w:jc w:val="both"/>
        <w:rPr/>
      </w:pPr>
      <w:r>
        <w:rPr/>
        <w:t>овладение основами общей психологической грамотности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40"/>
        <w:ind w:left="1287" w:right="-113" w:hanging="360"/>
        <w:jc w:val="both"/>
        <w:rPr/>
      </w:pPr>
      <w:r>
        <w:rPr/>
        <w:t>формирование целостной системы знаний об общих закономерностях психической жизни человека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40"/>
        <w:ind w:left="1287" w:right="-113" w:hanging="360"/>
        <w:jc w:val="both"/>
        <w:rPr/>
      </w:pPr>
      <w:r>
        <w:rPr/>
        <w:t>формирование навыка рефлексивного мышления;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240"/>
        <w:ind w:left="1287" w:right="-113" w:hanging="360"/>
        <w:jc w:val="both"/>
        <w:rPr/>
      </w:pPr>
      <w:r>
        <w:rPr/>
        <w:t>формирование научного представления о сущности образовательного процесса и современных педагогических технологиях.</w:t>
      </w:r>
    </w:p>
    <w:p>
      <w:pPr>
        <w:pStyle w:val="Normal"/>
        <w:shd w:fill="FFFFFF" w:val="clear"/>
        <w:spacing w:lineRule="exact" w:line="240"/>
        <w:ind w:right="-113" w:firstLine="567"/>
        <w:jc w:val="both"/>
        <w:rPr/>
      </w:pPr>
      <w:r>
        <w:rPr/>
        <w:t>Необходимо продемонстрировать непосредственную связь между формированием квалифицированного технически-грамотного специалиста и универсальной творческой личности. Поэтому особое внимание в данном курсе уделяется идее гармоничного развития и гармоничного воспита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-105" w:firstLine="562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right="-113" w:firstLine="567"/>
        <w:jc w:val="both"/>
        <w:rPr/>
      </w:pPr>
      <w:r>
        <w:rPr/>
        <w:t>Эти цели соотносятся со следующими общими целями ВПО по программе специалитета «</w:t>
      </w:r>
      <w:r>
        <w:rPr>
          <w:u w:val="single"/>
        </w:rPr>
        <w:t>Химическая технология материалов современной энергетики</w:t>
      </w:r>
      <w:r>
        <w:rPr/>
        <w:t>»:</w:t>
      </w:r>
    </w:p>
    <w:p>
      <w:pPr>
        <w:pStyle w:val="Normal"/>
        <w:shd w:fill="FFFFFF" w:val="clear"/>
        <w:spacing w:lineRule="exact" w:line="240"/>
        <w:ind w:right="-113" w:firstLine="567"/>
        <w:jc w:val="both"/>
        <w:rPr/>
      </w:pPr>
      <w:r>
        <w:rPr/>
        <w:t>в области обучения – подготовка в области основ гуманитарных и социальных знаний; получение высшего профессионально профилированного образования, позволяющего обладать универсальными и предметно-специализированными компетенциями, способствующими социальной мобильности и устойчивости на рынке труд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jc w:val="both"/>
        <w:rPr/>
      </w:pPr>
      <w:r>
        <w:rPr/>
        <w:t>в области воспитания личности – формирование социально-личностных качеств выпускников: целеустремленности, организованности, трудолюбия, коммуникабельности, умению работать в коллективе, ответственности за конечный результат своей профессиональной деятельности, гражданственности, толерантности, повышение их общей культуры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МЕСТО УЧЕБНОЙ ДИСЦИПЛИНЫ В СТРУКТУРЕ ООП ВПО</w:t>
      </w:r>
    </w:p>
    <w:p>
      <w:pPr>
        <w:pStyle w:val="Normal"/>
        <w:shd w:fill="FFFFFF" w:val="clear"/>
        <w:spacing w:lineRule="exact" w:line="274"/>
        <w:ind w:left="5" w:firstLine="557"/>
        <w:jc w:val="both"/>
        <w:rPr/>
      </w:pPr>
      <w:r>
        <w:rPr/>
        <w:t>Дисциплина «Психология» принадлежит модулю Б1.В.01.01 РУП. Наиболее тесная взаимосвязь в рамках компетентностной модели наблюдается с дисциплинами «История (история России, всеобщая история» и «Философия». Дисциплина «Психология» является вариативной, она предваряет большинство дисциплин гуманитарного модуля или преподаётся параллельно с ними.</w:t>
      </w:r>
    </w:p>
    <w:p>
      <w:pPr>
        <w:pStyle w:val="Normal"/>
        <w:shd w:fill="FFFFFF" w:val="clear"/>
        <w:spacing w:lineRule="exact" w:line="274"/>
        <w:ind w:left="5" w:firstLine="557"/>
        <w:jc w:val="both"/>
        <w:rPr/>
      </w:pPr>
      <w:r>
        <w:rPr/>
        <w:t>Для технических специальностей данная дисциплина является основой для формирования дискурсивного мышления, которое получает дальнейшее развитие в процессе изучения других дисциплин.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 результате освоения дисциплины «Психология» реализуются следующие общекультурные компетенции: УК-3; УК-6; УК-8; УК-9; УКЦ-1; УКЦ-3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-3 Способен организовывать и руководить работой команды, вырабатывая командную стратегию для достижения поставленной цели;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этапы жизненного цикла проекта; этапы разработки и реализации проекта; методы разработки и управления проектами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методиками разработки и управления проектом; методами оценки потребности в ресурсах и эффективности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-6 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методики самооценки, самоконтроля и саморазвития с использованием подходов здоровьесбережения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; применять методики самооценки и самоконтроля; применять методики, позволяющие улучшить и сохранить здоровье в процессе жизнедеятельности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технологиями и навыками управления своей познавательной деятельностью и ее совершенствования на основе самооценки, самоконтроля и принципов самообразования в течение всей жизни, в том числе с использованием здоровьесберегающих подходов и методик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навыками предотвращения возникновения чрезвычайных ситуаций (природного и техногенного происхождения) на рабочем месте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-9 Способен использовать базовые дефектологические знания в социальной и профессиональной сферах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планировать и осуществлять профессиональную деятельность на основе применения базовых дефектологических знаний с различным контингентом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Ц-3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</w:r>
    </w:p>
    <w:p>
      <w:pPr>
        <w:pStyle w:val="Normal"/>
        <w:spacing w:lineRule="exact" w:line="240"/>
        <w:ind w:right="-113" w:firstLine="720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</w:r>
    </w:p>
    <w:p>
      <w:pPr>
        <w:pStyle w:val="Normal"/>
        <w:spacing w:lineRule="exact" w:line="240"/>
        <w:ind w:right="-113" w:firstLine="7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2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left="709" w:hanging="0"/>
        <w:rPr/>
      </w:pPr>
      <w:r>
        <w:rPr/>
        <w:t>4.1. Структура учебной дисциплины.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3_____ кредитов, ___</w:t>
      </w:r>
      <w:r>
        <w:rPr>
          <w:u w:val="single"/>
        </w:rPr>
        <w:t>108</w:t>
      </w:r>
      <w:r>
        <w:rPr/>
        <w:t>___ часов.</w:t>
      </w:r>
    </w:p>
    <w:tbl>
      <w:tblPr>
        <w:tblW w:w="9664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2"/>
        <w:gridCol w:w="488"/>
        <w:gridCol w:w="992"/>
        <w:gridCol w:w="1134"/>
        <w:gridCol w:w="850"/>
        <w:gridCol w:w="1276"/>
        <w:gridCol w:w="1134"/>
        <w:gridCol w:w="13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сихология как наука. Основные методы психологии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Т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сихические процессы: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щущение, восприятие, память, внимание, воображение, мышление.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Т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овременные теории личност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ТР,6Д,8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Кр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Типологии личности: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характер, темперамент, акцентуация.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1-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Кр2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сновы коммуникативной компетентности и конфликтология.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5-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Кр2,15Р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ДЗ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8 семестр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Р — работа с тренажёрами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 — доклады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РИ — ролевая игр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620"/>
        <w:gridCol w:w="1980"/>
        <w:gridCol w:w="17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сихолог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09"/>
        <w:rPr/>
      </w:pPr>
      <w:r>
        <w:rPr/>
        <w:t>4.2. Содержание учебной дисциплины.</w:t>
      </w:r>
    </w:p>
    <w:p>
      <w:pPr>
        <w:pStyle w:val="Normal"/>
        <w:rPr>
          <w:b/>
          <w:b/>
        </w:rPr>
      </w:pPr>
      <w:r>
        <w:rPr>
          <w:b/>
        </w:rPr>
        <w:t>ТЕМЫ ЛЕК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1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Основные положения психологии. Базовые понят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2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ознавательные процессы: ощущение, восприят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3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ознавательные процессы: память, внимание, воображ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4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сиходинамическая теория личности Зигмунда Фрейд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5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Аналитическая теория личности К.-Г. Юнга, индивидуальная теория личности Альфреда Адлер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6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онятие характера. Типичные поведенческие реакции подростков. Акцентуации характера.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7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Дифектология: психофизические особенности развития детей с психическими и (или) физическими недостаткам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8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сихология общения: элементы трансактного анализ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Ы ПРАКТИЧЕСКИХ ЗАНЯТИЙ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СЕМИНАР 1 -2</w:t>
      </w:r>
    </w:p>
    <w:p>
      <w:pPr>
        <w:pStyle w:val="Normal"/>
        <w:jc w:val="center"/>
        <w:rPr/>
      </w:pPr>
      <w:r>
        <w:rPr/>
        <w:t xml:space="preserve">ТЕМА: </w:t>
      </w:r>
      <w:r>
        <w:rPr>
          <w:iCs/>
        </w:rPr>
        <w:t>Практическая демонстрация познавательных процессов. Ощущение и восприятие.</w:t>
      </w:r>
    </w:p>
    <w:p>
      <w:pPr>
        <w:pStyle w:val="Normal"/>
        <w:rPr/>
      </w:pPr>
      <w:r>
        <w:rPr>
          <w:i/>
        </w:rPr>
        <w:t>Доклады</w:t>
      </w:r>
      <w:r>
        <w:rPr/>
        <w:t xml:space="preserve">: виды ощущений, пороги чувствительности, свойства и законы восприятия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СЕМИНАР 3 -4</w:t>
      </w:r>
    </w:p>
    <w:p>
      <w:pPr>
        <w:pStyle w:val="Heading2"/>
        <w:ind w:left="576" w:right="-115" w:hanging="5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МА: Практическая демонстрация познавательных процессов. Память, внимание, воображение.</w:t>
      </w:r>
    </w:p>
    <w:p>
      <w:pPr>
        <w:pStyle w:val="Heading2"/>
        <w:ind w:left="576" w:right="-115" w:hanging="5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клады: виды памяти и приёмы её тренировки, тренировка внимания, приёмы развития творческого воображения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  <w:i/>
        </w:rPr>
        <w:t>СЕМИНАР 5 -6</w:t>
      </w:r>
    </w:p>
    <w:p>
      <w:pPr>
        <w:pStyle w:val="Normal"/>
        <w:rPr/>
      </w:pPr>
      <w:r>
        <w:rPr/>
        <w:t xml:space="preserve">ТЕМА: </w:t>
      </w:r>
      <w:r>
        <w:rPr>
          <w:iCs/>
        </w:rPr>
        <w:t>Абстрактное и конкретное мышление. Демонстрация механизмов.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rPr/>
      </w:pPr>
      <w:r>
        <w:rPr/>
        <w:t xml:space="preserve">Особенности абстрактного и конкретного мышления. 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rPr/>
      </w:pPr>
      <w:r>
        <w:rPr/>
        <w:t>Групповое тестирование с последующим обсуждением и анализом результатов: методика «Сложные аналогии», методика «Выделение существенных признаков».</w:t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СЕМИНАР 7 -8</w:t>
      </w:r>
    </w:p>
    <w:p>
      <w:pPr>
        <w:pStyle w:val="Normal"/>
        <w:rPr/>
      </w:pPr>
      <w:r>
        <w:rPr/>
        <w:t xml:space="preserve">ТЕМА: </w:t>
      </w:r>
      <w:r>
        <w:rPr>
          <w:iCs/>
        </w:rPr>
        <w:t>Акцентуации характера. Методы психологической диагностики. (ВЦ).</w:t>
      </w:r>
    </w:p>
    <w:p>
      <w:pPr>
        <w:pStyle w:val="341"/>
        <w:spacing w:before="0" w:after="0"/>
        <w:ind w:left="0" w:right="-115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ведение компьютерного тестирования по СМИЛ (Стандартизованный многофакторный метод исследования личности).</w:t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СЕМИНАР 9 -10</w:t>
      </w:r>
    </w:p>
    <w:p>
      <w:pPr>
        <w:pStyle w:val="Normal"/>
        <w:rPr/>
      </w:pPr>
      <w:r>
        <w:rPr/>
        <w:t xml:space="preserve">ТЕМА: </w:t>
      </w:r>
      <w:r>
        <w:rPr>
          <w:iCs/>
        </w:rPr>
        <w:t>Тесты: их назначение и реально выполняемые функции.</w:t>
      </w:r>
    </w:p>
    <w:p>
      <w:pPr>
        <w:pStyle w:val="341"/>
        <w:numPr>
          <w:ilvl w:val="0"/>
          <w:numId w:val="10"/>
        </w:numPr>
        <w:suppressAutoHyphens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оклады: основные характеристики и виды тестов.</w:t>
      </w:r>
    </w:p>
    <w:p>
      <w:pPr>
        <w:pStyle w:val="341"/>
        <w:numPr>
          <w:ilvl w:val="0"/>
          <w:numId w:val="10"/>
        </w:numPr>
        <w:suppressAutoHyphens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писание основных шкал СМИЛ и самостоятельный анализ личных профилей, полученных в результате прохождения теста</w:t>
      </w:r>
    </w:p>
    <w:p>
      <w:pPr>
        <w:pStyle w:val="Normal"/>
        <w:tabs>
          <w:tab w:val="clear" w:pos="708"/>
          <w:tab w:val="left" w:pos="-360" w:leader="none"/>
        </w:tabs>
        <w:ind w:left="-360" w:firstLine="360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СЕМИНАР 11 -12</w:t>
      </w:r>
    </w:p>
    <w:p>
      <w:pPr>
        <w:pStyle w:val="Normal"/>
        <w:rPr/>
      </w:pPr>
      <w:r>
        <w:rPr/>
        <w:t>ТЕМА: Выявление наиболее травматичных факторов для различных типов личности. (Промежуточная контрольная работа).</w:t>
      </w:r>
    </w:p>
    <w:p>
      <w:pPr>
        <w:pStyle w:val="341"/>
        <w:numPr>
          <w:ilvl w:val="0"/>
          <w:numId w:val="14"/>
        </w:numPr>
        <w:suppressAutoHyphens w:val="false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Творческое задание (контрольная работа на 70 мин.): для предложенных стрессовых ситуаций описать предполагаемый тип реагирования различными акцентуированными личностями. </w:t>
      </w:r>
    </w:p>
    <w:p>
      <w:pPr>
        <w:pStyle w:val="341"/>
        <w:numPr>
          <w:ilvl w:val="0"/>
          <w:numId w:val="14"/>
        </w:numPr>
        <w:suppressAutoHyphens w:val="false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агностическая игра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СЕМИНАР 13 -14</w:t>
      </w:r>
    </w:p>
    <w:p>
      <w:pPr>
        <w:pStyle w:val="Normal"/>
        <w:rPr/>
      </w:pPr>
      <w:r>
        <w:rPr/>
        <w:t xml:space="preserve">ТЕМА: </w:t>
      </w:r>
      <w:r>
        <w:rPr>
          <w:iCs/>
        </w:rPr>
        <w:t>Проблемы общения. Анализ конфликтных ситуаций. (Коммуникативная игра).</w:t>
      </w:r>
    </w:p>
    <w:p>
      <w:pPr>
        <w:pStyle w:val="341"/>
        <w:numPr>
          <w:ilvl w:val="0"/>
          <w:numId w:val="13"/>
        </w:numPr>
        <w:suppressAutoHyphens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митационная игра «Кораблекрушение». </w:t>
      </w:r>
    </w:p>
    <w:p>
      <w:pPr>
        <w:pStyle w:val="341"/>
        <w:numPr>
          <w:ilvl w:val="0"/>
          <w:numId w:val="13"/>
        </w:numPr>
        <w:suppressAutoHyphens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бсуждение результатов игры и диагностирование структуры взаимоотношений в группе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СЕМИНАР 15 -16</w:t>
      </w:r>
    </w:p>
    <w:p>
      <w:pPr>
        <w:pStyle w:val="Normal"/>
        <w:spacing w:before="120" w:after="0"/>
        <w:rPr/>
      </w:pPr>
      <w:r>
        <w:rPr/>
        <w:t xml:space="preserve">ТЕМА: Трансактный анализ. </w:t>
      </w:r>
    </w:p>
    <w:p>
      <w:pPr>
        <w:pStyle w:val="Normal"/>
        <w:rPr/>
      </w:pPr>
      <w:r>
        <w:rPr/>
        <w:t>Итоговая контрольная работа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СЕМИНАР 17.</w:t>
      </w:r>
    </w:p>
    <w:p>
      <w:pPr>
        <w:pStyle w:val="Normal"/>
        <w:rPr/>
      </w:pPr>
      <w:r>
        <w:rPr/>
        <w:t>ТЕМА: Расширение общекультурного диапозона по дисциплине «Психология и педагогика». (Методика М.Б. Позиной) Понятийно-терминологический тезаурус.</w:t>
      </w:r>
    </w:p>
    <w:p>
      <w:pPr>
        <w:pStyle w:val="Normal"/>
        <w:rPr/>
      </w:pPr>
      <w:r>
        <w:rPr/>
        <w:t>Ознакомление с тестом. Нахождение правильного ответа.</w:t>
      </w:r>
    </w:p>
    <w:p>
      <w:pPr>
        <w:pStyle w:val="Normal"/>
        <w:rPr/>
      </w:pPr>
      <w:r>
        <w:rPr/>
        <w:t>Отработка навыка с помощью компьютерного тренажёра.</w:t>
      </w:r>
    </w:p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ОБРАЗОВАТЕЛЬНЫЕ ТЕХНОЛОГИИ</w:t>
      </w:r>
    </w:p>
    <w:p>
      <w:pPr>
        <w:pStyle w:val="Normal"/>
        <w:spacing w:lineRule="auto" w:line="276"/>
        <w:ind w:right="-1" w:hanging="0"/>
        <w:rPr/>
      </w:pPr>
      <w:r>
        <w:rPr/>
        <w:t>В процессе освоения дисциплины «Психология и педагогика» примен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720" w:right="-115" w:hanging="360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/>
        <w:ind w:left="720" w:right="-115" w:hanging="360"/>
        <w:jc w:val="both"/>
        <w:rPr/>
      </w:pPr>
      <w:r>
        <w:rPr/>
        <w:t xml:space="preserve">обучающие пластмассовые тренажёры </w:t>
      </w:r>
      <w:r>
        <w:rPr>
          <w:lang w:val="en-US"/>
        </w:rPr>
        <w:t>Logico</w:t>
      </w:r>
      <w:r>
        <w:rPr/>
        <w:t xml:space="preserve"> </w:t>
      </w:r>
      <w:r>
        <w:rPr>
          <w:lang w:val="en-US"/>
        </w:rPr>
        <w:t>Learning</w:t>
      </w:r>
      <w:r>
        <w:rPr/>
        <w:t>-</w:t>
      </w:r>
      <w:r>
        <w:rPr>
          <w:lang w:val="en-US"/>
        </w:rPr>
        <w:t>System</w:t>
      </w:r>
      <w:r>
        <w:rPr/>
        <w:t>, разработанные автором программы Подзолковой Н.А., а также их компьютерные эквиваленты, разработанные Лабораторией инновационных образовательных технологий (ЛИОТ) при кафедре Гуманитарных дисциплин ОТИ НИЯУ МИФИ.</w:t>
      </w:r>
    </w:p>
    <w:p>
      <w:pPr>
        <w:pStyle w:val="Normal"/>
        <w:spacing w:lineRule="auto" w:line="276"/>
        <w:ind w:left="144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>Интерактивные формы обуч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720" w:right="-115" w:hanging="360"/>
        <w:jc w:val="both"/>
        <w:rPr/>
      </w:pPr>
      <w:r>
        <w:rPr/>
        <w:t xml:space="preserve">«Искусство быть другим» Дискуссионно-тренинговое занятие по составлению самохарактеристики по методике В. Леви. (2 часа) См. </w:t>
      </w:r>
      <w:r>
        <w:rPr>
          <w:i/>
        </w:rPr>
        <w:t>Методические материалы для преподавателей УМК «Психология и педагогика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720" w:right="-115" w:hanging="360"/>
        <w:jc w:val="both"/>
        <w:rPr/>
      </w:pPr>
      <w:r>
        <w:rPr/>
        <w:t xml:space="preserve">Проведение тестирования с целью выявления акцентуаций характера. Составление профиля личности. (2 часа) См. </w:t>
      </w:r>
      <w:r>
        <w:rPr>
          <w:i/>
        </w:rPr>
        <w:t>Методические материалы для преподавателей УМК «Психология и педагогика».</w:t>
      </w:r>
    </w:p>
    <w:p>
      <w:pPr>
        <w:pStyle w:val="321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sz w:val="24"/>
          <w:szCs w:val="24"/>
        </w:rPr>
        <w:t xml:space="preserve">Ролевая имитационная игра «Кораблекрушение». Обсуждение результатов игры и диагностирование структуры взаимоотношений в группе. (2 часа) См. </w:t>
      </w:r>
      <w:r>
        <w:rPr>
          <w:i/>
          <w:iCs/>
          <w:sz w:val="24"/>
          <w:szCs w:val="24"/>
        </w:rPr>
        <w:t>Методические материалы для преподавателей УМК «Психология и педагогика»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Психолог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jc w:val="both"/>
        <w:rPr/>
      </w:pPr>
      <w:r>
        <w:rPr/>
        <w:t>Для достижения поставленной цели Фондом оценочных средств по дисциплине «Психология» решаются следующие задачи:</w:t>
      </w:r>
    </w:p>
    <w:p>
      <w:pPr>
        <w:pStyle w:val="Normal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jc w:val="both"/>
        <w:rPr/>
      </w:pPr>
      <w:r>
        <w:rPr/>
        <w:t>– </w:t>
      </w:r>
      <w:r>
        <w:rPr/>
        <w:t>обеспечение соответствия результатов обучения 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  <w:t>ОС НИЯУ МИФИ по направлению подготовки 18.05.02 «Химическая технология материалов современной энергетики» и рабочая программа дисциплины «Психология» в рамках специализации «Химическая технология материалов ЯТЦ» предусмотрено формирование следующих общекультурных, общепрофессиональных и профессиональных компетенций: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8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9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использовать базовые дефектологические знания в социальной и профессиональной сферах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360" w:hanging="0"/>
        <w:rPr>
          <w:b/>
          <w:b/>
        </w:rPr>
      </w:pPr>
      <w:r>
        <w:rPr>
          <w:b/>
        </w:rPr>
        <w:t>6.4 Промежуточная аттестация по дисциплине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Формой промежуточной аттестации по дисциплине «Психология» является: 8 семестр – зачет.</w:t>
      </w:r>
    </w:p>
    <w:p>
      <w:pPr>
        <w:pStyle w:val="Normal"/>
        <w:widowControl w:val="false"/>
        <w:suppressAutoHyphens w:val="false"/>
        <w:spacing w:before="120" w:after="120"/>
        <w:ind w:left="360" w:hanging="0"/>
        <w:rPr>
          <w:b/>
          <w:b/>
        </w:rPr>
      </w:pPr>
      <w:r>
        <w:rPr>
          <w:b/>
        </w:rPr>
        <w:t xml:space="preserve">6.5 Перечень оценочных средств используемых для текущей аттестации 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70"/>
        <w:gridCol w:w="3999"/>
        <w:gridCol w:w="218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ест (входной) "Выделение существенных признаков"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Проверяет способности студента к дифференциации существенных признаков предметов или явлений от несущественных, второстепенных. </w:t>
            </w:r>
          </w:p>
          <w:p>
            <w:pPr>
              <w:pStyle w:val="Normal"/>
              <w:ind w:right="22" w:hanging="0"/>
              <w:rPr/>
            </w:pPr>
            <w:r>
              <w:rPr/>
              <w:t>Позволяет автоматизировать процедуру измерения уровня знаний и умений обучающегося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нтрольная работа № 1 «Акцентуации характера. Способ реагирования различных типов личности на стрессовые ситуации»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мения применять полученные знания для определения типа личности по её поведению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нтрольная работа №2 «Психология общения: трансактный анализ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мения применять трансактный анализ в процессе общ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Индивидуальное домашнее задание «Анализ конфликтной ситуации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Частично регламентированное задание, позволяющее диагностировать умение анализировать конфликтные ситуации, интегрировать знания, полученные на занятиях, аргументировать собственную точку зрения.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для анализа конфликтной ситуации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проверки знаний по дисциплине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before="200" w:after="120"/>
        <w:ind w:left="720" w:hanging="0"/>
        <w:rPr/>
      </w:pPr>
      <w:r>
        <w:rPr>
          <w:b/>
        </w:rPr>
        <w:t>6.6</w:t>
      </w:r>
      <w:r>
        <w:rPr/>
        <w:t xml:space="preserve"> Этапы формирования компетенций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134"/>
        <w:gridCol w:w="1559"/>
        <w:gridCol w:w="1417"/>
        <w:gridCol w:w="117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 –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24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Психология как наука. Основные методы психолог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сихологии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2, ТР-2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-1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36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процессы: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, восприятие, память, внимание, воображение, мышлени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роцессы: ощущение, восприят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6, ТР-6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роцессы: память, внимание, воображе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6, ТР-6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ории лич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сиходинамическая теория личности Зигмунда Фрей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8, ТР-10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теория личности К.-Г. Юнга, индивидуальная теория личности Альфреда Адл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8, ТР-10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пологии личности: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, темперамент, акцентуации характера с учётом дифектологического аспекта проблемы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характера. Типичные поведенческие реакции подростков. Акценту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, КР1-14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новы коммуникативной компетентности и конфликтолог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общения: элементы трансактного анализ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Ц-1, УКЦ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7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конфликта с учётом педагогического аспекта проблемы педагог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7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20"/>
        <w:rPr/>
      </w:pPr>
      <w:r>
        <w:rPr/>
        <w:t>6.7 Вопросы для зачёта по дисциплине «Психология и педагогика».</w:t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мет психологии. Её задачи и метод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нятие психики и сознания. Общие сведения о строении и функционировании нервной системы. Формирование сознательной деятель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личные концепции развития психологической науки: психодинамическая психология, бихевиоризм, гуманистическая психология, когнитивная психолог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щущение: определение ощущения, классификация ощущений, свойства ощущений. Понятие об абсолютных порогах чувствитель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риятие: определение восприятия, виды восприятия, свойства восприят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нимание: функции и вид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мять: виды и закон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ображение: виды воображения. Воображение и творчество. Развитие творческого воображ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бенности абстрактного и конкретного мыш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сихология способностей. Понятия «способность», «одарённость», «талант», «гениальность». Способы раскрытия и реализации врождённых способностей. Приобретённые способ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сточники психической активности. Фазы сна и бодрствов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руктура личности. Классификация современных теорий лич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сиходинамические теории личности (З. Фрейд, А. Адлер, К.Г. Юнг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е понятия и принципы психоанализа (по З. Фрейду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го-психология (Э. Эриксон, Э. Фромм, К. Хорни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ихевиоризм в теории личности. Основные полож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гнитивная теория личности (Д. Келли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уманистическая теория личности (А. Маслоу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нятие «характер». Формирование характера. Основа характера. Его основные функции и свойств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нятие «акцентуация характера». Акцентуации характера по А.Е. Личко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мперамент. Основные типологии темперамен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ория эмоций. Основные проявления эмоциональной жизни. Понятие фрустрац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нятие стресса и постстрессового синдрома лично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Характеристика коммуникативной стороны общения (вербальное и невербальное общение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нятие конфликта: типология, структура, динамика, функц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ёмы конструктивного взаимодействия в конфликтной ситуации (правила С. Кратохвила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рансактный анализ: структура личности, конфликтное и бесконфликтное взаимодействие. Техника амортизац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сихология малой группы. Понятие групповой сплочённости и феномен группового давл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обенности мужской и женской психологии. Проблема взаимопонимания полов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сихологическое тестирование. Понятие тестовой нормы. Относительность норм. Валидность и надежность тес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иды тестов: тесты-опросники, проективные тесты и креативные тесты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сновные вопросы возрастной психологии и педагогики. Движущие силы развития психики ребёнка по Л.С. Выготском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еория возрастных кризисов Эриксо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емейная педагогика и влияние школы на формирование личности. Заповеди семейного воспитания В.А. Сухомлинского.</w:t>
      </w:r>
    </w:p>
    <w:p>
      <w:pPr>
        <w:pStyle w:val="Normal"/>
        <w:spacing w:lineRule="auto" w:line="276"/>
        <w:ind w:left="720" w:right="-1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 xml:space="preserve">а) Основная литература: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bCs/>
        </w:rPr>
        <w:t>Аминов И.И. Психология делового общения: учебник для студентов вузов. – М.: ЮНИТИ-ДАНА, 2013. – 287 с. – 3 экз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bCs/>
        </w:rPr>
        <w:t>Горбатов Д.С. Общепсихологический практикум: учебное пособие для бакалавров. – М.: Юрайт, 2013. – 307 с. – 1 экз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bCs/>
        </w:rPr>
        <w:t>Подзолкова Н.А. Психология: методическое пособие. Тренажер. – Озёрск: ОТИ НИЯУ МИФИ, 2013. – 106 с. – 10 экз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bCs/>
        </w:rPr>
        <w:t>Никандров В.В. Психология: Электронный учебник/ В.В. Никандров. - М: КНОРУС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bCs/>
        </w:rPr>
        <w:t>Педагогика: Электронный</w:t>
      </w:r>
      <w:r>
        <w:rPr/>
        <w:t xml:space="preserve"> учебник/ Под ред. Л.П. Крившенко. М: КНОРУС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bCs/>
        </w:rPr>
        <w:t>Гуревич П.С. Психология и педагогика: учебник для бакалавров. – М.: Юрайт, 2014. – 479 с. – 8 экз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bCs/>
        </w:rPr>
        <w:t>Высоков И.Е. Психология познания: учебник для бакалавриата и магистратуры. – М.: Юрайт, 2014. – 399 с. – 3 экз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bCs/>
        </w:rPr>
        <w:t xml:space="preserve">Немов Р.С. Общая психология в 3 т. Т.1: учебник для бакалавров. – М.: Юрайт, 2014. – 726 с. – 2 экз. 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bCs/>
        </w:rPr>
        <w:t>Немов Р.С. Общая психология в 3 т. Т.2: учебник для бакалавров. – М.: Юрайт, 2014. – 1007 с. – 2 экз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bCs/>
        </w:rPr>
        <w:t>Столяренко А. М. Психология и педагогика : Учебник для студентов вузов : Гриф УМО. - М: ЮНИТИ-ДАНА, 2014. - 543 с. 3 экз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bCs/>
        </w:rPr>
      </w:pPr>
      <w:r>
        <w:rPr>
          <w:bCs/>
        </w:rPr>
        <w:t>Родыгина Н. Ю. Этика деловых отношений : Учебник и практикум для акад. бакалавриата : Гриф УМО. - М: Юрайт, 2014. -430 с. 3 экз.</w:t>
      </w:r>
    </w:p>
    <w:p>
      <w:pPr>
        <w:pStyle w:val="Normal"/>
        <w:suppressAutoHyphens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 w:before="198" w:after="198"/>
        <w:ind w:left="360" w:firstLine="360"/>
        <w:rPr/>
      </w:pPr>
      <w:r>
        <w:rPr/>
        <w:t>б) программное обеспечение и Интернет-ресурсы</w:t>
      </w:r>
    </w:p>
    <w:p>
      <w:pPr>
        <w:pStyle w:val="Normal"/>
        <w:spacing w:lineRule="auto" w:line="276"/>
        <w:ind w:firstLine="697"/>
        <w:rPr/>
      </w:pPr>
      <w:r>
        <w:rPr/>
        <w:t xml:space="preserve">В Лаборатории инновационных образовательных технологий (ЛИОТ) при кафедре ГД (совместно с ВЦ и преподавателями кафедры ПМ) разработаны он-лайн тренажёры по дисциплине «Психология и педагогика». </w:t>
      </w:r>
    </w:p>
    <w:p>
      <w:pPr>
        <w:pStyle w:val="Normal"/>
        <w:ind w:firstLine="697"/>
        <w:rPr/>
      </w:pPr>
      <w:r>
        <w:rPr/>
        <w:t>На кафедре установлена библиотечная система «Ирбис».</w:t>
      </w:r>
    </w:p>
    <w:p>
      <w:pPr>
        <w:pStyle w:val="Normal"/>
        <w:shd w:fill="FFFFFF" w:val="clear"/>
        <w:snapToGrid w:val="false"/>
        <w:spacing w:lineRule="auto" w:line="276"/>
        <w:ind w:firstLine="697"/>
        <w:rPr>
          <w:color w:val="000000"/>
          <w:spacing w:val="-2"/>
        </w:rPr>
      </w:pPr>
      <w:r>
        <w:rPr>
          <w:color w:val="000000"/>
          <w:spacing w:val="-2"/>
        </w:rPr>
        <w:t>Используются интернет-версии журнал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napToGrid w:val="false"/>
        <w:spacing w:lineRule="auto" w:line="276"/>
        <w:ind w:left="734" w:right="-115" w:hanging="360"/>
        <w:jc w:val="both"/>
        <w:rPr>
          <w:color w:val="000000"/>
        </w:rPr>
      </w:pPr>
      <w:r>
        <w:rPr>
          <w:color w:val="000000"/>
          <w:spacing w:val="-2"/>
        </w:rPr>
        <w:t xml:space="preserve">«Психологическая наука и образование» </w:t>
      </w:r>
      <w:hyperlink r:id="rId2">
        <w:r>
          <w:rPr>
            <w:rStyle w:val="InternetLink"/>
          </w:rPr>
          <w:t>www.psviournals.ru</w:t>
        </w:r>
      </w:hyperlink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napToGrid w:val="false"/>
        <w:spacing w:lineRule="auto" w:line="276"/>
        <w:ind w:left="734" w:right="-115" w:hanging="360"/>
        <w:jc w:val="both"/>
        <w:rPr>
          <w:color w:val="000000"/>
          <w:spacing w:val="-3"/>
        </w:rPr>
      </w:pPr>
      <w:r>
        <w:rPr>
          <w:color w:val="000000"/>
        </w:rPr>
        <w:t xml:space="preserve">«Инновации в образовании» </w:t>
      </w:r>
      <w:hyperlink r:id="rId3">
        <w:r>
          <w:rPr>
            <w:rStyle w:val="InternetLink"/>
          </w:rPr>
          <w:t>www.edit.muh.ru</w:t>
        </w:r>
      </w:hyperlink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4" w:leader="none"/>
        </w:tabs>
        <w:snapToGrid w:val="false"/>
        <w:spacing w:lineRule="exact" w:line="322"/>
        <w:ind w:left="734" w:right="-115" w:hanging="360"/>
        <w:jc w:val="both"/>
        <w:rPr>
          <w:color w:val="000000"/>
        </w:rPr>
      </w:pPr>
      <w:r>
        <w:rPr>
          <w:color w:val="000000"/>
          <w:spacing w:val="-3"/>
        </w:rPr>
        <w:t xml:space="preserve">«Актуальные проблемы гуманитарных и </w:t>
      </w:r>
      <w:r>
        <w:rPr>
          <w:color w:val="000000"/>
        </w:rPr>
        <w:t xml:space="preserve">естественных наук» </w:t>
      </w:r>
      <w:hyperlink r:id="rId4">
        <w:r>
          <w:rPr>
            <w:rStyle w:val="InternetLink"/>
          </w:rPr>
          <w:t>publikacia.ne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right="-107" w:hanging="0"/>
        <w:rPr>
          <w:color w:val="000000"/>
        </w:rPr>
      </w:pPr>
      <w:r>
        <w:rPr>
          <w:color w:val="000000"/>
        </w:rPr>
        <w:t>образовательные сай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5">
        <w:r>
          <w:rPr>
            <w:rStyle w:val="InternetLink"/>
          </w:rPr>
          <w:t>library.evro-bit.ru</w:t>
        </w:r>
      </w:hyperlink>
      <w:r>
        <w:rPr>
          <w:color w:val="000000"/>
        </w:rPr>
        <w:t xml:space="preserve"> - бесплатная электронная библиотека по психологи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6">
        <w:r>
          <w:rPr>
            <w:rStyle w:val="InternetLink"/>
          </w:rPr>
          <w:t>soc.lib.ru/books.htm</w:t>
        </w:r>
      </w:hyperlink>
      <w:r>
        <w:rPr>
          <w:color w:val="000000"/>
        </w:rPr>
        <w:t xml:space="preserve"> - социология, психология и управлен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7">
        <w:r>
          <w:rPr>
            <w:rStyle w:val="InternetLink"/>
          </w:rPr>
          <w:t>www.gumer.ru</w:t>
        </w:r>
      </w:hyperlink>
      <w:r>
        <w:rPr>
          <w:color w:val="000000"/>
        </w:rPr>
        <w:t xml:space="preserve"> - библиотека по гуманитарным наукам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17"/>
        <w:ind w:left="720" w:right="-115" w:hanging="360"/>
        <w:jc w:val="both"/>
        <w:rPr/>
      </w:pPr>
      <w:hyperlink r:id="rId8">
        <w:r>
          <w:rPr>
            <w:rStyle w:val="InternetLink"/>
          </w:rPr>
          <w:t>http://www.zipsites.ru/</w:t>
        </w:r>
      </w:hyperlink>
      <w:r>
        <w:rPr>
          <w:color w:val="000000"/>
        </w:rPr>
        <w:t xml:space="preserve"> - представлены учебники и пособия (краткая, но качественная подборка учебников по многим гуманитарным дисциплинам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lineRule="exact" w:line="317"/>
        <w:ind w:left="720" w:right="-115" w:hanging="360"/>
        <w:jc w:val="both"/>
        <w:rPr/>
      </w:pPr>
      <w:hyperlink r:id="rId9">
        <w:r>
          <w:rPr>
            <w:rStyle w:val="InternetLink"/>
          </w:rPr>
          <w:t>http://www.zipsites.ru/</w:t>
        </w:r>
      </w:hyperlink>
      <w:r>
        <w:rPr>
          <w:color w:val="000000"/>
        </w:rPr>
        <w:t xml:space="preserve"> - бесплатная электронная интернет библиотека. </w:t>
      </w:r>
      <w:r>
        <w:rPr>
          <w:color w:val="000000"/>
          <w:spacing w:val="-1"/>
        </w:rPr>
        <w:t>Большое количество разнообразных учебников, словарей по различным</w:t>
      </w:r>
      <w:r>
        <w:rPr>
          <w:color w:val="000000"/>
        </w:rPr>
        <w:t xml:space="preserve"> предмета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317"/>
        <w:ind w:left="1080" w:right="-11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697"/>
        <w:rPr>
          <w:color w:val="000000"/>
        </w:rPr>
      </w:pPr>
      <w:r>
        <w:rPr>
          <w:color w:val="000000"/>
        </w:rPr>
        <w:t>Создана электронная библиотека кафедры, в которой собраны учебники по дисциплинам кафедры. Библиотека постоянно обновляется.</w:t>
      </w:r>
    </w:p>
    <w:p>
      <w:pPr>
        <w:pStyle w:val="Normal"/>
        <w:spacing w:lineRule="auto" w:line="276"/>
        <w:ind w:firstLine="69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697"/>
        <w:rPr/>
      </w:pPr>
      <w:r>
        <w:rPr/>
        <w:t>Открыт доступ к следующим ЭБС:</w:t>
      </w:r>
    </w:p>
    <w:p>
      <w:pPr>
        <w:pStyle w:val="Normal"/>
        <w:numPr>
          <w:ilvl w:val="0"/>
          <w:numId w:val="16"/>
        </w:numPr>
        <w:spacing w:lineRule="auto" w:line="276"/>
        <w:ind w:left="720" w:right="-115" w:hanging="360"/>
        <w:jc w:val="both"/>
        <w:rPr/>
      </w:pPr>
      <w:r>
        <w:rPr/>
        <w:t>Электронно-библиотечной системы НИЯУ МИФИ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16"/>
        </w:numPr>
        <w:spacing w:lineRule="auto" w:line="276"/>
        <w:ind w:left="720" w:right="-115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pacing w:lineRule="auto" w:line="276"/>
        <w:ind w:right="-107" w:firstLine="683"/>
        <w:rPr>
          <w:color w:val="000000"/>
        </w:rPr>
      </w:pPr>
      <w:r>
        <w:rPr>
          <w:color w:val="000000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67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Психология и педагогик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ундт, В. Очерк психологии [Электронный ресурс] / В. Вундт. — Электрон. дан. — Санкт-Петербург : Лань, 2019. — 228 с. — Режим доступа: https://e.lanbook.com/book/46396. — Загл. с экрана.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Челпанов, Г.И. Учебник психологии. Элементарный курс философии. Часть 1. Психология [Электронный ресурс] / Г.И. Челпанов. — Электрон. дан. — Санкт-Петербург : Лань, 2019. — 199 с. — Режим доступа: https://e.lanbook.com/book/43899. —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Кедров, И.А. Курс психологии [Электронный ресурс] / И.А. Кедров. — Электрон. дан. — Санкт-Петербург : Лань, 2018. — 328 с. — Режим доступа: https://e.lanbook.com/book/44030. —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Психология общения [Электронный ресурс] : энциклопедия / под общ. ред. А.А. Бодалева. — Электрон. дан. — Москва : , 2018. — 600 с. — Режим доступа: https://e.lanbook.com/book/109156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Психология общения [Электронный ресурс] : энциклопедия / под общ. ред. А. А. Бодалева. — Электрон. дан. — Москва : , 2018. — 672 с. — Режим доступа: https://e.lanbook.com/book/109160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ахтеров, В.П. Основы новой педагогики [Электронный ресурс] / В.П. Вахтеров. — Электрон. дан. — Санкт-Петербург : Лань, 2018. — 580 с. — Режим доступа: https://e.lanbook.com/book/37073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одовозов, В.И. Русская народная педагогика [Электронный ресурс] / В.И. Водовозов. — Электрон. дан. — Санкт-Петербург : Лань, 2017. — 23 с. — Режим доступа: https://e.lanbook.com/book/96032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>Столяренко Л.Д, Столяренко В.Е. Психология и педагогика : Учебник для студентов вузов: Гриф УМО.-4-е изд., пер. и доп. - М: Юрайт, 2019. -543 с./ЭБС Юрайт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81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Психология и педагогика» исполь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4253" w:hanging="3893"/>
        <w:rPr/>
      </w:pPr>
      <w:r>
        <w:rPr/>
        <w:t xml:space="preserve">Автор рабочей программы: </w:t>
        <w:tab/>
        <w:t>доцент, к. филос.н., доцент кафедры ГД Подзолкова Н.А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Рецензенты: </w:t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ind w:left="360" w:right="-113" w:hanging="0"/>
        <w:rPr/>
      </w:pPr>
      <w:r>
        <w:rPr/>
        <w:t>Согласовано:</w:t>
        <w:tab/>
        <w:tab/>
        <w:tab/>
        <w:tab/>
        <w:t>доцент, к.х.н., зав. кафедрой ХиХТ Федорова О.В.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0.06.2021, протокол № 10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i/>
      <w:iCs/>
      <w:sz w:val="24"/>
      <w:szCs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bCs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Cs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4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5">
    <w:name w:val="Содержимое таблицы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29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0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1">
    <w:name w:val="Содержимое таблицы"/>
    <w:basedOn w:val="Normal"/>
    <w:qFormat/>
    <w:pPr/>
    <w:rPr>
      <w:sz w:val="28"/>
      <w:szCs w:val="28"/>
    </w:rPr>
  </w:style>
  <w:style w:type="paragraph" w:styleId="Style32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3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4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Style36">
    <w:name w:val="Текст обычный"/>
    <w:basedOn w:val="Style29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3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7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38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9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viournals.ru/" TargetMode="External"/><Relationship Id="rId3" Type="http://schemas.openxmlformats.org/officeDocument/2006/relationships/hyperlink" Target="http://www.edit.muh.ru/" TargetMode="External"/><Relationship Id="rId4" Type="http://schemas.openxmlformats.org/officeDocument/2006/relationships/hyperlink" Target="http://publikacia.net/" TargetMode="External"/><Relationship Id="rId5" Type="http://schemas.openxmlformats.org/officeDocument/2006/relationships/hyperlink" Target="http://library.evro-bit.ru/" TargetMode="External"/><Relationship Id="rId6" Type="http://schemas.openxmlformats.org/officeDocument/2006/relationships/hyperlink" Target="http://soc.lib.ru/books.htm" TargetMode="External"/><Relationship Id="rId7" Type="http://schemas.openxmlformats.org/officeDocument/2006/relationships/hyperlink" Target="http://www.gumer.ru/" TargetMode="External"/><Relationship Id="rId8" Type="http://schemas.openxmlformats.org/officeDocument/2006/relationships/hyperlink" Target="http://www.zipsites.ru/" TargetMode="External"/><Relationship Id="rId9" Type="http://schemas.openxmlformats.org/officeDocument/2006/relationships/hyperlink" Target="http://www.zipsites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54:00Z</dcterms:created>
  <dc:creator>кафедра ЭПП</dc:creator>
  <dc:description/>
  <cp:keywords/>
  <dc:language>en-US</dc:language>
  <cp:lastModifiedBy>student</cp:lastModifiedBy>
  <cp:lastPrinted>2021-06-28T14:09:00Z</cp:lastPrinted>
  <dcterms:modified xsi:type="dcterms:W3CDTF">2022-02-22T11:03:00Z</dcterms:modified>
  <cp:revision>6</cp:revision>
  <dc:subject/>
  <dc:title>ВЫПИСКА</dc:title>
</cp:coreProperties>
</file>