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14922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1.75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цессы, машины и аппараты химического производ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курса студенты должны изучить основы химической технологии, устройство, принцип работы машин и аппаратов, основы их расчета, получить навыки проектирования аппаратурно-технологических схе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Процессы, машины и аппараты химических производств» относится к обще профессиональному циклу ОП и базируется на знаниях, полученных студентами при изучении таких дисциплин, как «Физика», «Химия», «Сопротивление материалов», «Детали машин и основы конструирования», «Гидравлика». Знания, приобретенные в результате изучения данной дисциплины, позволят будущему бакалавру самостоятельно изучать машины и аппараты химического производства, работая на предприятиях ГК «Росатом», в том числе на ФГУП «ПО «Маяк»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right="0" w:hanging="0"/>
        <w:rPr/>
      </w:pPr>
      <w:r>
        <w:rPr>
          <w:rFonts w:cs="Times New Roman" w:ascii="Times New Roman" w:hAnsi="Times New Roman"/>
          <w:i/>
        </w:rPr>
        <w:t>Специальные профессиональные компетенции выпускника</w:t>
      </w:r>
      <w:r>
        <w:rPr/>
        <w:t xml:space="preserve">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. </w:t>
            </w:r>
            <w:r>
              <w:rPr>
                <w:rFonts w:cs="Times New Roman" w:ascii="Times New Roman" w:hAnsi="Times New Roman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spacing w:lineRule="auto" w:line="240"/>
              <w:ind w:righ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. Владеть </w:t>
            </w:r>
            <w:r>
              <w:rPr>
                <w:rFonts w:cs="Times New Roman" w:ascii="Times New Roman" w:hAnsi="Times New Roman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2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-ПК-1.4 Зн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4 Владе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59"/>
        <w:gridCol w:w="618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 КР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пневмат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 КР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 КР 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обменн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 КР 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абораторное занятие (4 часа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(РГЗ) – 6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основных процессов химической технологии. Общие принципы анализа и расчета процессов и аппаратов. Уравнение баланса. Организация процессов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Измельчение твердых материалов.</w:t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для измельчения твердых материалов. Физико-механические свойства материалов. Физические основы измельчения твердых тел. Классификация измельчителей. Дробилки, мельницы, сепараторы. Принцип действия. Конструкции. Основные технологические параметры машин для измель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Разделение сыпучих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разделения сыпучих материалов. Оборудование для разделения сыпучих материалов. Механические, гидравлические, пневматические классификаторы. Основные расчеты классифика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Гидропневмомеханически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процессов перемешивания. Способы перемешивания. Оборудование для перемешивания. Расчет основных параметров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теории разделения неоднородных систем. Машины и аппараты для разделения неоднородных систем. Отстойники, фильтры, пылеосадители, центрифуги. Принцип действия, Конструкции. Основы расче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Тепл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ередача. Основное уравнение тепл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физические свойства рабочих тел. Характер процессов переноса тепло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применения и устройство теплообменных аппаратов. Основные способы устранения дефектов теплообменников. Основы расчета теплообменников. Конструкции поверхностных и смесительных теплообменников. Определение поверхности теплообме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Выпарива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процесса. Классификация выпарных аппаратов, конструкции выпарных аппаратов. Схемы и работа многокорпусных установок. Основы расчета выпарных аппаратов. Аппаратурная схема выпарных установ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Масс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массообменных аппаратов. Конструкции. Основы расчета массообменных процессов. Основное уравнение массопередачи. Методика расчета массообменной аппарату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8 Основы прочностных расчетов корпусных аппарат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ы безмоментной теории. Учет краевых силовых факторов. Основы расчета аппаратов под внешним давлением. Особенности расчета толстостенных аппаратов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Б 03-576-03 (правила устройства и безопасной эксплуатации сосудов, работающих под давлением).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Изучение процесса измельчения твердых материал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Определение констант уравнения фильт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Изучение процесса теплопередачи в кожухотрубчатом теплообменни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Изучение процесса ректификац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ведение занятий в интерактивной форме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нятия №1 и 2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разбиваются на группы из 2-3 человек. Каждой подгруппе выдается схема одного из типов теплообменного аппарата (кожухотрубчатый, пластинчатый, «труба в трубе») и одинаковые исходные данные (охлаждаемая среда, перепад температур и т.д.). Требуется выполнить расчет теплообменного аппарата. По результатам занятий выбирается теплообменный аппарат с оптимальными значениями (габариты, технологичность и т.п.)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Интерактивное занятие №3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каждый студент в рамках индивидуального домашнего задания разрабатывает кроссворд из 15 вопросов по пройденному материалу. Во время аудиторного занятия студенты обмениваются кроссвордами и решают их. Кроссворды оцениваются как самостоятельная работа с выставлением соответствующих балл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оведение лабораторных занятий в специализированной лаборатории «Процессы и аппараты химической технологии» ОТИ НИЯУ МИФИ, что обеспечивает закрепление теоретических знаний и приобретение практических навыков при выполнении расчетов теплообменных аппаратов и др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скурсии в структурные подразделения ФГУП «ПО «Маяк» для знакомства с реальными технологическими процессами,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контрольных работ.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Текущий контроль по разделам дисциплины проводится по результатам выполнения расчетно-графических заданий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 Расчетно-графическое задание №1 по разделу «Тепловые процессы»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технологический расчет, составить аппаратурную схему процесса, выполнить общий вид (ВО) теплообменника при следующих исходных данных: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ид охлаждаемой среды ___________________________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2 Массовый расход охлаждаемой сред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___ кг/с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ид теплообменника ______________________________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Начальная и конечная температура охлаждаемой среды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Н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;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к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имерный перечень вопросов к зачету: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процессов химических производств, их характеристика,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процессы. Способы измельчения твердых тел. Степень измель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машин по степени измельчения. Щековые дробилки с простым качанием щеки. Кинематическая схема. Принцип действия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ных характеристик щековой дробилки с простым качанием ще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ные дробилки. Конструкция конусной дробилки крупного дробления. Основные конструктивные требования к узлам и деталям дробил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ковые дробилки. Конструкция валковой дробилки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ные мельницы. Конструкция шаровой барабанной мельницы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механические процессы. Характеристика и параметры неодноро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противления при движении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уравнения движ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альное уравнение Тодеса по определению скорости осажд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ойники периодического и непрерывного действия. Расчет отстойника непрерывного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бежные пылеосадители. Конструкция, принцип действия. Определение коэффициента очистки цикл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ьтрация. Движущая сила процесса фильтрации. Режимы фильтрации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процесса фильтрования. Анализ данного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Рутса по определению констант фильт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Виды и конструкции фильтровальных перегородок. Узлы крепления перегородок в фильт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бменные процессы, их характеристики. Способы передачи теп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теплопередачи. Коэффициент теплопередачи, его физический смыс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теплообменника при неизменном агрегатном состоянии теплонос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Понятие температурного поля. Закон Фурье, его физический смысл. Определение коэффициента теплопроводности (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теплопроводности плоской многослойной ст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тдача. Уравнение теплоотдачи от теплоносителя к стенке. Физический смысл коэффициента теплоотдачи (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коэффициента теплоотдачи (α) по критерию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Критериальное уравнение конвективного теплообмена. Определение критерия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температурного напора (</w:t>
      </w:r>
      <w:r>
        <w:rPr>
          <w:rFonts w:eastAsia="Symbol" w:cs="Symbol" w:ascii="Symbol" w:hAnsi="Symbol"/>
        </w:rPr>
        <w:t>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р</w:t>
      </w:r>
      <w:r>
        <w:rPr>
          <w:rFonts w:cs="Times New Roman" w:ascii="Times New Roman" w:hAnsi="Times New Roman"/>
        </w:rPr>
        <w:t>) для прямотока, противотока, смеша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Вывод основного уравнения теплопередачи для многослойной стенки. Определение коэффициента тепл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нагревающих агентов, их характерист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охлаждающих агентов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и классификация теплообменной аппа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хотрубчатые теплообменники, конструкции, способы компенсации температурных деформ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обменные процессы. Виды массообменных процессов.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сновное уравнение массопередачи. Физический смысл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Способы выражения состава фаз. Построение равновесной линии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perscript"/>
          <w:lang w:val="en-US"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рабочей линии массообменных процессов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, ее построение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вухпленочная модель массообменных процессов. Определение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 через коэффициенты массоот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ректификации. Аппаратурная схема непрерывной ректификации бинарных сме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Построение равновесной и рабочей линий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ректификационных колонн. Конструктивные узлы и элементы насадочных, барботажных коло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ривание. Схема однокорпусной выпарной установки. Принцип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пол   </w:t>
      </w:r>
      <w:r>
        <w:rPr>
          <w:rFonts w:cs="Times New Roman" w:ascii="Times New Roman" w:hAnsi="Times New Roman"/>
        </w:rPr>
        <w:t>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легмового числа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ктивная сушка. Аппаратурная схема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ушильного агента. Характеристики влажного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иаграмма Рамзин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. Определение характеристик сушильного агента по диаграмм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ый баланс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рбция. Область применения. Аппаратурная схема абсорбцион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абсорберов. Виды насадок для насадочных абсорберов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Комиссаров, Ю. А. </w:t>
      </w:r>
      <w:r>
        <w:rPr>
          <w:rFonts w:cs="Times New Roman" w:ascii="Times New Roman" w:hAnsi="Times New Roman"/>
          <w:color w:val="000000"/>
          <w:shd w:fill="FFFFFF" w:val="clear"/>
        </w:rPr>
        <w:t> Процессы и аппараты химической технологии. В 5 ч.: учебник для вузов / Ю. А. Комиссаров, Л. С. Гордеев, Д. П. Вент ; под редакцией Ю. А. Комиссарова. — 2-е изд., перераб. и доп. — Москва : Издательство Юрайт, 2022. — 216 с. — (Высшее образование). — ISBN 978-5-534-09099-4. — Текст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486C97"/>
            <w:shd w:fill="FFFFFF" w:val="clear"/>
          </w:rPr>
          <w:t>https://urait.ru/bcode/473257</w:t>
        </w:r>
      </w:hyperlink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  <w:iCs/>
          <w:color w:val="000000"/>
          <w:shd w:fill="FFFFFF" w:val="clear"/>
        </w:rPr>
        <w:t>2 Расчет основных процессов и аппаратов химической технологии: учебное пособие / О. П. Банных, Е. И. Борисова, В. А. Константинов [и др.]. — Санкт-Петербург : НИУ ИТМО, 2017. — 82 с. — Текст : электронный // Лань: электронно-библиотечная система. — URL: https://e.lanbook.com/book/110440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асаткин А.Г. Основные процессы и аппараты химической технологии: Учебник для ВПО. УМО./ А.Г. Касаткин. - Стер. изд. Перепечатка с 9 изд. 1973г. – М.: Альянс, 2014. -75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5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 xml:space="preserve">6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7 Дытнерский Ю.И. Процессы и аппараты химической технологии, ч.1,2. – М.: Химия, 2002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8 Гальперин Н.И. Основные процессы и аппараты химической технологии. – М.: Химия, 198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9 Касаткин А.Г. Основные процессы и аппараты химической технологии. – М.: Химия, 1973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льная литература: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Комиссаров, Ю. А. </w:t>
      </w:r>
      <w:r>
        <w:rPr>
          <w:rFonts w:cs="Times New Roman" w:ascii="Times New Roman" w:hAnsi="Times New Roman"/>
          <w:color w:val="000000"/>
          <w:shd w:fill="FFFFFF" w:val="clear"/>
        </w:rPr>
        <w:t> Химическая технология: научные основы процессов ректификации. В 2 ч. Часть 1 : учебное пособие для среднего профессионального образования / Ю. А. Комиссаров, Л. С. Гордеев, Д. П. Вент. — 2-е изд., перераб. и доп. — Москва : Издательство Юрайт, 2022. — 270 с. — (Профессиональное образование). — ISBN 978-5-534-10978-8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color w:val="486C97"/>
            <w:shd w:fill="FFFFFF" w:val="clear"/>
          </w:rPr>
          <w:t>https://urait.ru/bcode/495673</w:t>
        </w:r>
      </w:hyperlink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 Машины и аппараты химических производств. / Под ред. Соколова В.Н. –Л.: Машиностроение, 1982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3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Машины и аппараты химических производств. /Под ред. И.И.Чернобыльского. – М.: Машиностроение, 1989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7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8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 Комп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20" w:right="-11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urait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20" w:right="-11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elibrary.ru/</w:t>
      </w:r>
    </w:p>
    <w:p>
      <w:pPr>
        <w:pStyle w:val="Normal"/>
        <w:spacing w:lineRule="auto" w:line="240"/>
        <w:ind w:right="-115" w:firstLine="720"/>
        <w:rPr>
          <w:rStyle w:val="Bserpurlitem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Лаборатория «Процессы и аппараты химических производств» (ауд. 0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Механические процессы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процесса фильтрования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температурной депрессии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Теплообменник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Ректификационная колонна» – 1 шт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 Оборудование структурных подразделений ФГУП «ПО «Маяк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8.4. Озерский технический колледж (ОзТК), ул. Индустриальная, 3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1. Мобильный лабораторный стенд Festo Learnline по процессам химического производства.</w:t>
      </w:r>
    </w:p>
    <w:p>
      <w:pPr>
        <w:pStyle w:val="Style22"/>
        <w:spacing w:lineRule="auto" w:line="240"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spacing w:lineRule="auto" w:line="240"/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Миллер М.А., преподаватель кафедры ТМ и МАХП</w:t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  от 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 xml:space="preserve">Программа утверждена на Методическом совете ОТИ НИЯУ МИФИ протокол №   от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Wingdings 2" w:hAnsi="Wingdings 2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3257" TargetMode="External"/><Relationship Id="rId3" Type="http://schemas.openxmlformats.org/officeDocument/2006/relationships/hyperlink" Target="https://urait.ru/bcode/49567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19:00Z</dcterms:created>
  <dc:creator>Липина</dc:creator>
  <dc:description/>
  <cp:keywords/>
  <dc:language>en-US</dc:language>
  <cp:lastModifiedBy>user</cp:lastModifiedBy>
  <cp:lastPrinted>2014-12-12T16:31:00Z</cp:lastPrinted>
  <dcterms:modified xsi:type="dcterms:W3CDTF">2022-03-09T11:17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