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66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ind w:left="-181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spacing w:lineRule="auto" w:line="240"/>
              <w:ind w:left="-18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ind w:left="-181" w:right="-288" w:hanging="0"/>
              <w:jc w:val="center"/>
              <w:rPr>
                <w:rFonts w:ascii="Times New Roman" w:hAnsi="Times New Roman" w:cs="Times New Roman"/>
                <w:bCs/>
                <w:spacing w:val="7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spacing w:lineRule="auto" w:line="240"/>
              <w:ind w:left="-18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5954" w:right="0" w:hanging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6365</wp:posOffset>
                </wp:positionH>
                <wp:positionV relativeFrom="paragraph">
                  <wp:posOffset>149225</wp:posOffset>
                </wp:positionV>
                <wp:extent cx="244665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65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5pt;height:71pt;mso-wrap-distance-left:9.05pt;mso-wrap-distance-right:9.05pt;mso-wrap-distance-top:0pt;mso-wrap-distance-bottom:0pt;margin-top:11.75pt;mso-position-vertical-relative:text;margin-left: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ктуализировано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в. кафедрой ТМ и МАХП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А.А. Комаров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lineRule="auto" w:line="276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ОТИ НИЯУ МИФИ</w:t>
      </w:r>
    </w:p>
    <w:p>
      <w:pPr>
        <w:pStyle w:val="Normal"/>
        <w:spacing w:lineRule="auto" w:line="276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И.А. Иванов</w:t>
      </w:r>
    </w:p>
    <w:p>
      <w:pPr>
        <w:pStyle w:val="Normal"/>
        <w:spacing w:lineRule="auto" w:line="276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 2021 г.</w:t>
      </w:r>
    </w:p>
    <w:p>
      <w:pPr>
        <w:pStyle w:val="Normal"/>
        <w:spacing w:lineRule="auto" w:line="276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оцессы, машины и аппараты химического производства</w:t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правление подготовки (специальность)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150305 «Конструкторско-технологическое обеспечение машиностроительных производств»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иль подготовки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Технология машиностроени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образовате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сновна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кация (степень) выпускник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бакалавр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а обучения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чная</w:t>
            </w:r>
            <w:r>
              <w:rPr>
                <w:rFonts w:eastAsia="Times New Roman" w:cs="Times New Roman" w:ascii="Times New Roman" w:hAnsi="Times New Roman"/>
                <w:i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jc w:val="center"/>
        <w:rPr/>
      </w:pPr>
      <w:r>
        <w:rPr>
          <w:rFonts w:cs="Times New Roman" w:ascii="Times New Roman" w:hAnsi="Times New Roman"/>
        </w:rPr>
        <w:t>г. Озерск,  2021 г.</w:t>
      </w:r>
      <w:r>
        <w:br w:type="page"/>
      </w:r>
    </w:p>
    <w:p>
      <w:pPr>
        <w:pStyle w:val="Normal"/>
        <w:spacing w:lineRule="auto" w:line="276" w:before="0" w:after="200"/>
        <w:ind w:left="7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изучения курса студенты должны изучить основы химической технологии, устройство, принцип работы машин и аппаратов, основы их расчета, получить навыки проектирования аппаратурно-технологических схем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right="0" w:firstLine="720"/>
        <w:rPr/>
      </w:pPr>
      <w:r>
        <w:rPr>
          <w:rFonts w:cs="Times New Roman" w:ascii="Times New Roman" w:hAnsi="Times New Roman"/>
        </w:rPr>
        <w:t>МЕСТО УЧЕБНОЙ ДИСЦИПЛИНЫ В СТРУКТУРЕ ООП ВО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 «Процессы, машины и аппараты химических производств» относится к общепрофессиональному модулю вариативной части ОП и базируется на знаниях, полученных студентами при изучении таких дисциплин, как «Физика», «Химия», «Сопротивление материалов», «Детали машин и основы конструирования», «Гидравлика». Знания, приобретенные в результате изучения данной дисциплины, позволят будущему бакалавру самостоятельно изучать машины и аппараты химического производства, работая на предприятиях ГК «Росатом», в том числе на ФГУП «ПО «Маяк».</w:t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right="0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pacing w:lineRule="auto" w:line="276" w:before="0" w:after="200"/>
        <w:ind w:right="0" w:hanging="0"/>
        <w:rPr/>
      </w:pPr>
      <w:r>
        <w:rPr/>
        <w:t>Специальные профессиональные компетенции и индикаторы их достижения</w:t>
      </w:r>
    </w:p>
    <w:tbl>
      <w:tblPr>
        <w:tblW w:w="1020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3119"/>
        <w:gridCol w:w="326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П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или область зн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П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задачи профессиональной деятельности: производственно-технологиче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зработке и внедрении оптимальных технологий изготовления машиностроительных издел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машиностроительных производств, обеспечивающие подготовку производства, управление ими, метрологическое и техническое обслуживание, безопасность жизнедеятельности, защиту окружающей сре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1.1 Способен автоматизировать производственный процесс по изготовлению химического оборудования с использованием оборудования с ЧПУ и робототехнических комплексов и разрабатывать управляющие программы для оборудования с ЧП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36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-ПК-1.1. </w:t>
            </w:r>
            <w:r>
              <w:rPr>
                <w:rFonts w:cs="Times New Roman" w:ascii="Times New Roman" w:hAnsi="Times New Roman"/>
              </w:rPr>
              <w:t>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</w:t>
            </w:r>
          </w:p>
          <w:p>
            <w:pPr>
              <w:pStyle w:val="Normal"/>
              <w:spacing w:lineRule="auto" w:line="240"/>
              <w:ind w:right="3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-ПК-1.1 Уметь разрабатывать технологические схемы распространенных технологических операций; выбрать метод получения заготовок деталей машин; производить качественную и количественную оценку технологичности конструкции изделий машиностроения; применять технологическое оборудование, средства технологического оснащения и технологического сопровождения для изготовления деталей заданной формы и качества, средства диагностики и автоматизации</w:t>
            </w:r>
          </w:p>
          <w:p>
            <w:pPr>
              <w:pStyle w:val="Normal"/>
              <w:spacing w:lineRule="auto" w:line="240"/>
              <w:ind w:right="-1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-ПК-1.1. Владеть </w:t>
            </w:r>
            <w:r>
              <w:rPr>
                <w:rFonts w:cs="Times New Roman" w:ascii="Times New Roman" w:hAnsi="Times New Roman"/>
              </w:rPr>
              <w:t>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задачи профессиональной деятельности: организационно-управленче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рганизации выбора технологий, средств технологического оснащения, автоматизации, вычислительной техники для реализации процессов проектирования, изготовления, технологического диагностирования и программных испытаний изделий машиностроительных произво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ые и технологические процессы машиностроительных производств, средства их технологического, инструментального, метрологического, диагностического, информационного и управленческого обеспе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1.2 Способен осуществлять контроль соблюдения экологический и технологической  безопасности; грамотно выбирать оборудование, проектировать техпроцесс с точки зрения наибольшей эффективности его использования и правил техники безопас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firstLine="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-ПК-1.2 Знать о месте и роли своей профессиональной деятельности с учетом взаимодействия с окружающей средой; об экологической безопасности проектируемого и действующего производства; о методах качественного и количественного анализа особо опасных факторов в производствах; о научных и организационных основах мер предупреждения, ликвидации последствий аварий, катастроф, стихийных бедствий</w:t>
            </w:r>
          </w:p>
          <w:p>
            <w:pPr>
              <w:pStyle w:val="Normal"/>
              <w:spacing w:lineRule="auto" w:line="240"/>
              <w:ind w:right="0" w:firstLine="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-ПК-1.2 Уметь использовать справочный материал по выбору конструкционных материалов, стандартизированных деталей и технологического оборудования, теплофизических и физико-химических параметров</w:t>
            </w:r>
          </w:p>
          <w:p>
            <w:pPr>
              <w:pStyle w:val="Normal"/>
              <w:spacing w:lineRule="auto" w:line="240"/>
              <w:ind w:right="-1" w:hanging="0"/>
              <w:rPr/>
            </w:pPr>
            <w:r>
              <w:rPr>
                <w:rFonts w:cs="Times New Roman" w:ascii="Times New Roman" w:hAnsi="Times New Roman"/>
              </w:rPr>
              <w:t>В-ПК-1.2 Владеть опытом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а и оценки экологической опасности и опасности производственной деятельности человека на стадиях исследования, проектирования, производства и эксплуатации технологического оборудования и технических процессов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ип задачи профессиональной деятельности: проектно-конструктор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зработке проектов изделий машиностроения с учетом механических, технологических, конструкторских, эксплуатационных, эстетических, экономических и управленческих параметров с использованием современных информационных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строительные производства, их основное и вспомогательное оборудование, комплексы, инструментальная техника, технологическая оснастка, средства проектирования, механизации, автоматизации и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/>
            </w:pPr>
            <w:r>
              <w:rPr>
                <w:rFonts w:cs="Times New Roman" w:ascii="Times New Roman" w:hAnsi="Times New Roman"/>
              </w:rPr>
              <w:t xml:space="preserve">ПК-1.3 Способен выполнять расчеты и конструировать машины и их составные части: детали и узлы общемашиностроительного применения; конструкций, используемых в сложных эксплуатационных условиях под действием как статических, так и динамических нагрузок; работать с системами САПР типа Компас, </w:t>
            </w:r>
            <w:r>
              <w:rPr>
                <w:rFonts w:cs="Times New Roman" w:ascii="Times New Roman" w:hAnsi="Times New Roman"/>
                <w:lang w:val="en-US"/>
              </w:rPr>
              <w:t>SolidWorks</w:t>
            </w:r>
            <w:r>
              <w:rPr>
                <w:rFonts w:cs="Times New Roman" w:ascii="Times New Roman" w:hAnsi="Times New Roman"/>
              </w:rPr>
              <w:t xml:space="preserve"> и др.; владеть методами решения изобретательских задач, типовыми приемами устранения технических противореч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-ПК-1.3 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.</w:t>
            </w:r>
          </w:p>
          <w:p>
            <w:pPr>
              <w:pStyle w:val="Normal"/>
              <w:shd w:fill="FFFFFF" w:val="clear"/>
              <w:spacing w:lineRule="auto" w:line="240"/>
              <w:ind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-ПК-1.3 Уметь использовать методы анализа и синтеза механизмов, составления расчетных схем и обоснования допущений, упрощающих расчеты.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-ПК-1.3 Владеть 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ип задачи профессиональной деятельности: сервисно-эксплуатационны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настройке и регламентном эксплуатационном обслуживании средств и систем машиностроительных произво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и методы испытаний и контроля качества машиностроительной продукции, нормативно-техническая и плановая документация, системы стандартизации и сертифик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1.4 Способен понимать современные профессиональные проблемы, современные ядерные технологии, научно-техническую политику ядерной сферы деятельности; анализировать этапы развития атомной науки и техники, важнейшие открытия в области ядерной технологии; владеть знаниями о классификации, характеристиках, технологических процессах химических производств, конструкциях, принципах работы и назначении машин и аппаратов химического производства в атомной отрасл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З-ПК-1.4 Знать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 структуре химической, нефтехимической и т.п. промышленности; о структуре радиохимического производства и основных этапах, задачах и проблемах развития отрасли; о механизмах и технологических операциях, используемых на предприятиях отрасли; о месте и роли своей профессиональной деятельности с учетом взаимодействия с окружающей средой</w:t>
            </w:r>
          </w:p>
          <w:p>
            <w:pPr>
              <w:pStyle w:val="Normal"/>
              <w:shd w:fill="FFFFFF" w:val="clear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-ПК-1.4 Уметь рассчитывать основные процессы и конструировать машины и аппараты отрасли</w:t>
            </w:r>
          </w:p>
          <w:p>
            <w:pPr>
              <w:pStyle w:val="Normal"/>
              <w:spacing w:lineRule="auto" w:line="240"/>
              <w:ind w:right="-1" w:hanging="0"/>
              <w:rPr/>
            </w:pPr>
            <w:r>
              <w:rPr>
                <w:rFonts w:cs="Times New Roman" w:ascii="Times New Roman" w:hAnsi="Times New Roman"/>
              </w:rPr>
              <w:t>В-ПК-1.4 Владеть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ытом проектирования технологических процессов радиохимического производства</w:t>
            </w:r>
          </w:p>
        </w:tc>
      </w:tr>
    </w:tbl>
    <w:p>
      <w:pPr>
        <w:pStyle w:val="Normal"/>
        <w:spacing w:lineRule="auto" w:line="276" w:before="0" w:after="20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 Структура дисциплины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ая трудоемкость дисциплины составляет </w:t>
      </w:r>
      <w:r>
        <w:rPr>
          <w:rFonts w:cs="Times New Roman" w:ascii="Times New Roman" w:hAnsi="Times New Roman"/>
          <w:u w:val="single"/>
        </w:rPr>
        <w:t>4</w:t>
      </w:r>
      <w:r>
        <w:rPr>
          <w:rFonts w:cs="Times New Roman" w:ascii="Times New Roman" w:hAnsi="Times New Roman"/>
        </w:rPr>
        <w:t xml:space="preserve"> кредита,</w:t>
      </w:r>
      <w:r>
        <w:rPr>
          <w:rFonts w:cs="Times New Roman" w:ascii="Times New Roman" w:hAnsi="Times New Roman"/>
          <w:color w:val="FF6600"/>
        </w:rPr>
        <w:t xml:space="preserve"> </w:t>
      </w:r>
      <w:r>
        <w:rPr>
          <w:rFonts w:cs="Times New Roman" w:ascii="Times New Roman" w:hAnsi="Times New Roman"/>
          <w:u w:val="single"/>
        </w:rPr>
        <w:t>144</w:t>
      </w:r>
      <w:r>
        <w:rPr>
          <w:rFonts w:cs="Times New Roman" w:ascii="Times New Roman" w:hAnsi="Times New Roman"/>
        </w:rPr>
        <w:t xml:space="preserve"> часа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559"/>
        <w:gridCol w:w="618"/>
        <w:gridCol w:w="971"/>
        <w:gridCol w:w="38"/>
        <w:gridCol w:w="1041"/>
        <w:gridCol w:w="38"/>
        <w:gridCol w:w="993"/>
        <w:gridCol w:w="38"/>
        <w:gridCol w:w="1044"/>
        <w:gridCol w:w="38"/>
        <w:gridCol w:w="1172"/>
        <w:gridCol w:w="38"/>
        <w:gridCol w:w="1034"/>
        <w:gridCol w:w="38"/>
        <w:gridCol w:w="658"/>
        <w:gridCol w:w="38"/>
      </w:tblGrid>
      <w:tr>
        <w:trPr>
          <w:trHeight w:val="607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4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и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С</w:t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9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ие процесс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лабораторных работ. тестирование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неделя КР 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пневматические процесс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лабораторных работ. 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неделя КР 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е процесс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лабораторных работ. 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неделя КР 3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ГЗ 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обменные процесс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лабораторных работ. 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неделя КР 4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ГЗ 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изготовления деталей аппарато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ИДЗ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неделя ИДЗ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замен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  <w:i/>
        </w:rPr>
        <w:t>Примечание:</w:t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</w:rPr>
        <w:t>Лекция (2 часа) – 1 балл</w:t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</w:rPr>
        <w:t>Лабораторное занятие (4 часа) – 2 балла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– 3 балла</w:t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</w:rPr>
        <w:t>Расчетно-графическое задание (РГЗ) – 6 баллов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е ДЗ (ИДЗ) – 8 баллов</w:t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</w:rPr>
        <w:t>Экзамен – 50 баллов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 Содержание дисциплины</w:t>
      </w:r>
    </w:p>
    <w:p>
      <w:pPr>
        <w:pStyle w:val="Normal"/>
        <w:spacing w:lineRule="auto" w:line="240" w:before="120" w:after="12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 Лекционные занятия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1 Введение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лассификация основных процессов химической технологии. Общие принципы анализа и расчета процессов и аппаратов. Уравнение баланса. Организация процессов химической технологии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spacing w:before="0" w:after="120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2 Измельчение твердых материалов.</w:t>
      </w:r>
    </w:p>
    <w:p>
      <w:pPr>
        <w:pStyle w:val="Style32"/>
        <w:spacing w:before="0" w:after="120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орудование для измельчения твердых материалов. Физико-механические свойства материалов. Физические основы измельчения твердых тел. Классификация измельчителей. Дробилки, мельницы, сепараторы. Принцип действия. Конструкции. Основные технологические параметры машин для измельчени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3 Разделение сыпучих материалов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ые способы разделения сыпучих материалов. Оборудование для разделения сыпучих материалов. Механические, гидравлические, пневматические классификаторы. Основные расчеты классификаторов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4 Гидропневмомеханические процессы и аппараты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ые способы процессов перемешивания. Способы перемешивания. Оборудование для перемешивания. Расчет основных параметров перемешивающих устройств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ы теории разделения неоднородных систем. Машины и аппараты для разделения неоднородных систем. Отстойники, фильтры, пылеосадители, центрифуги. Принцип действия, Конструкции. Основы расчета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5 Теплообменные процессы и аппараты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плопередача. Основное уравнение теплопередачи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плофизические свойства рабочих тел. Характер процессов переноса теплоты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ласть применения и устройство теплообменных аппаратов. Основные способы устранения дефектов теплообменников. Основы расчета теплообменников. Конструкции поверхностных и смесительных теплообменников. Определение поверхности теплообмена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6 Выпаривание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щность процесса. Классификация выпарных аппаратов, конструкции выпарных аппаратов. Схемы и работа многокорпусных установок. Основы расчета выпарных аппаратов. Аппаратурная схема выпарных установок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7 Массообменные процессы и аппараты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лассификация массообменных аппаратов. Конструкции. Основы расчета массообменных процессов. Основное уравнение массопередачи. Методика расчета массообменной аппаратуры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8 Основы прочностных расчетов корпусных аппаратов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сновы безмоментной теории. Учет краевых силовых факторов. Основы расчета аппаратов под внешним давлением. Особенности расчета толстостенных аппаратов. 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Б 03-576-03 (правила устройства и безопасной эксплуатации сосудов, работающих под давлением). ПБ 03-584-03 (правила проектирования, изготовления и приемки сосудов и аппаратов стальных сварных)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9 Технология изготовления деталей аппаратуры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 xml:space="preserve">1 </w:t>
      </w:r>
      <w:r>
        <w:rPr>
          <w:rFonts w:cs="Times New Roman" w:ascii="Times New Roman" w:hAnsi="Times New Roman"/>
          <w:i/>
        </w:rPr>
        <w:t>Правка материалов.</w:t>
      </w:r>
      <w:r>
        <w:rPr>
          <w:rFonts w:cs="Times New Roman" w:ascii="Times New Roman" w:hAnsi="Times New Roman"/>
        </w:rPr>
        <w:t xml:space="preserve"> Правка листового и сортового проката. Оборудование для правки. Рекомендации по правке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 xml:space="preserve">2 </w:t>
      </w:r>
      <w:r>
        <w:rPr>
          <w:rFonts w:cs="Times New Roman" w:ascii="Times New Roman" w:hAnsi="Times New Roman"/>
          <w:i/>
        </w:rPr>
        <w:t>Разметка и раскрой.</w:t>
      </w:r>
      <w:r>
        <w:rPr>
          <w:rFonts w:cs="Times New Roman" w:ascii="Times New Roman" w:hAnsi="Times New Roman"/>
        </w:rPr>
        <w:t xml:space="preserve"> Подготовка материалов под разметку. Разметочный инструмент и оборудование. Способы раскроя материала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 xml:space="preserve">3 </w:t>
      </w:r>
      <w:r>
        <w:rPr>
          <w:rFonts w:cs="Times New Roman" w:ascii="Times New Roman" w:hAnsi="Times New Roman"/>
          <w:i/>
        </w:rPr>
        <w:t>Резка листового и сортового проката.</w:t>
      </w:r>
      <w:r>
        <w:rPr>
          <w:rFonts w:cs="Times New Roman" w:ascii="Times New Roman" w:hAnsi="Times New Roman"/>
        </w:rPr>
        <w:t xml:space="preserve"> Механическая резка на различных типах ножниц. Определение усилий резания и подбор режущего инструмента. Газопламенная и электродуговая резка материалов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 xml:space="preserve">4 </w:t>
      </w:r>
      <w:r>
        <w:rPr>
          <w:rFonts w:cs="Times New Roman" w:ascii="Times New Roman" w:hAnsi="Times New Roman"/>
          <w:i/>
        </w:rPr>
        <w:t>Гибка листовых и профильных материалов.</w:t>
      </w:r>
      <w:r>
        <w:rPr>
          <w:rFonts w:cs="Times New Roman" w:ascii="Times New Roman" w:hAnsi="Times New Roman"/>
        </w:rPr>
        <w:t xml:space="preserve"> Деформация материалов в процессе гибки. Минимальный радиус гибки. Угол пружинения. Виды гибки. Профилирование. Гибка труб. Оборудование для гибочных работ. Определение размеров заготовок при гибке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 xml:space="preserve">5 </w:t>
      </w:r>
      <w:r>
        <w:rPr>
          <w:rFonts w:cs="Times New Roman" w:ascii="Times New Roman" w:hAnsi="Times New Roman"/>
          <w:i/>
        </w:rPr>
        <w:t>Вальцовка и изготовление обечаек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обкатка. </w:t>
      </w:r>
      <w:r>
        <w:rPr>
          <w:rFonts w:cs="Times New Roman" w:ascii="Times New Roman" w:hAnsi="Times New Roman"/>
        </w:rPr>
        <w:t xml:space="preserve">Валковые машины, технология вальцовки листового материала. Изготовление обечаек и способы устранения возникающих дефектов. Изготовление деталей обкаткой. Давильные и карусельно-ротационные станки. 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 xml:space="preserve">6 </w:t>
      </w:r>
      <w:r>
        <w:rPr>
          <w:rFonts w:cs="Times New Roman" w:ascii="Times New Roman" w:hAnsi="Times New Roman"/>
          <w:i/>
        </w:rPr>
        <w:t>Вытяжка и штамповка днищ.</w:t>
      </w:r>
      <w:r>
        <w:rPr>
          <w:rFonts w:cs="Times New Roman" w:ascii="Times New Roman" w:hAnsi="Times New Roman"/>
        </w:rPr>
        <w:t xml:space="preserve"> Обзор способов вытяжки изделий. Коэффициент вытяжки. Оборудование для вытяжки. Штамповка днищ с применением прижима. Гидравлическая вытяжка, вытяжка взрывом. Глубокая вытяжка. Определение усилий вытяжки и размеров заготовок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 xml:space="preserve">7 </w:t>
      </w:r>
      <w:r>
        <w:rPr>
          <w:rFonts w:cs="Times New Roman" w:ascii="Times New Roman" w:hAnsi="Times New Roman"/>
          <w:i/>
        </w:rPr>
        <w:t>Изготовление фланцев и трубных решеток.</w:t>
      </w:r>
      <w:r>
        <w:rPr>
          <w:rFonts w:cs="Times New Roman" w:ascii="Times New Roman" w:hAnsi="Times New Roman"/>
        </w:rPr>
        <w:t xml:space="preserve"> Технологические приемы изготовления фланцев из листового и сортового проката. Разметка отверстий под сверловку. Процесс обработки деталей и определение усилий на прессах. Разметка и сверление отверстий трубных решеток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 xml:space="preserve">8 </w:t>
      </w:r>
      <w:r>
        <w:rPr>
          <w:rFonts w:cs="Times New Roman" w:ascii="Times New Roman" w:hAnsi="Times New Roman"/>
          <w:i/>
        </w:rPr>
        <w:t xml:space="preserve">Изготовление деталей из листовых термопластов и керамики. </w:t>
      </w:r>
      <w:r>
        <w:rPr>
          <w:rFonts w:cs="Times New Roman" w:ascii="Times New Roman" w:hAnsi="Times New Roman"/>
        </w:rPr>
        <w:t>Методы формования изделий на штампах, пневмо- и вакуумформование. Подготовка сырья и сырой массы для керамических изделий. Формовка и сушка деталей. Изготовление пористых керамических изделий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4.2.1.10 Технология изготовления и сборки основных видов аппаратуры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 xml:space="preserve">1 </w:t>
      </w:r>
      <w:r>
        <w:rPr>
          <w:rFonts w:cs="Times New Roman" w:ascii="Times New Roman" w:hAnsi="Times New Roman"/>
          <w:i/>
        </w:rPr>
        <w:t>Типовые технологические инструкции и процессы.</w:t>
      </w:r>
      <w:r>
        <w:rPr>
          <w:rFonts w:cs="Times New Roman" w:ascii="Times New Roman" w:hAnsi="Times New Roman"/>
        </w:rPr>
        <w:t xml:space="preserve"> Разработка типовых инструкций для отдельных технологических операций. Технологические процессы при изготовлении обечаек, днищ и фланцев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 xml:space="preserve">2 </w:t>
      </w:r>
      <w:r>
        <w:rPr>
          <w:rFonts w:cs="Times New Roman" w:ascii="Times New Roman" w:hAnsi="Times New Roman"/>
          <w:i/>
        </w:rPr>
        <w:t>Организация сборочных работ.</w:t>
      </w:r>
      <w:r>
        <w:rPr>
          <w:rFonts w:cs="Times New Roman" w:ascii="Times New Roman" w:hAnsi="Times New Roman"/>
        </w:rPr>
        <w:t xml:space="preserve"> Технологическая схема сборки. Способы соединения деталей (разъемные и неразъемные). Резьбовые соединения, фланцевые, соединения на пайке, клеевые соединения. Сварные соединения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 xml:space="preserve">3 </w:t>
      </w:r>
      <w:r>
        <w:rPr>
          <w:rFonts w:cs="Times New Roman" w:ascii="Times New Roman" w:hAnsi="Times New Roman"/>
          <w:i/>
        </w:rPr>
        <w:t>Сборка емкостной аппаратуры.</w:t>
      </w:r>
      <w:r>
        <w:rPr>
          <w:rFonts w:cs="Times New Roman" w:ascii="Times New Roman" w:hAnsi="Times New Roman"/>
        </w:rPr>
        <w:t xml:space="preserve"> Приспособления для сборки, сборочные стенды. Требования к сборке емкостей, допуски при изготовлении основных элементов сосудов. Виды сварных работ. Проковка и термообработка сварных швов. Контроль качества сварных соединений. Технология изготовления сварных обечаек способом сворачивания. Кованые и штампованные сосуды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 xml:space="preserve">4 </w:t>
      </w:r>
      <w:r>
        <w:rPr>
          <w:rFonts w:cs="Times New Roman" w:ascii="Times New Roman" w:hAnsi="Times New Roman"/>
          <w:i/>
        </w:rPr>
        <w:t>Изготовление составных и разборных аппаратов.</w:t>
      </w:r>
      <w:r>
        <w:rPr>
          <w:rFonts w:cs="Times New Roman" w:ascii="Times New Roman" w:hAnsi="Times New Roman"/>
        </w:rPr>
        <w:t xml:space="preserve"> Сборка фланцевых соединений. Инструменты и приспособления для крепления. Технология крепления деталей на пайке. Контроль выполненного соединения. Сборка насадочных аппаратов. Сборка тарельчатых колонн. Сборка аппаратов из кислотоупорной керамики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 xml:space="preserve">5 </w:t>
      </w:r>
      <w:r>
        <w:rPr>
          <w:rFonts w:cs="Times New Roman" w:ascii="Times New Roman" w:hAnsi="Times New Roman"/>
          <w:i/>
        </w:rPr>
        <w:t>Сборка трубчатой теплообменной аппаратуры.</w:t>
      </w:r>
      <w:r>
        <w:rPr>
          <w:rFonts w:cs="Times New Roman" w:ascii="Times New Roman" w:hAnsi="Times New Roman"/>
        </w:rPr>
        <w:t xml:space="preserve"> Изготовление кожухотрубчатых теплообменников. Приспособление для монтажа труб, их зачистки и развальцовки. Сборка змеевиковых теплообменников. Сборка витых теплообменников. Сборка блочных теплообменников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 xml:space="preserve">6 </w:t>
      </w:r>
      <w:r>
        <w:rPr>
          <w:rFonts w:cs="Times New Roman" w:ascii="Times New Roman" w:hAnsi="Times New Roman"/>
          <w:i/>
        </w:rPr>
        <w:t>Технология контроля качества сборки, испытание аппаратов.</w:t>
      </w:r>
      <w:r>
        <w:rPr>
          <w:rFonts w:cs="Times New Roman" w:ascii="Times New Roman" w:hAnsi="Times New Roman"/>
        </w:rPr>
        <w:t xml:space="preserve"> Методы контроля качества соединений: внешний осмотр, люминесцентная и цветовая дефектоскопия, механические испытания образцов, металлографическое исследование, магнитная и ультразвуковая дефектоскопия, просвечивание рентгеновскими или гамма лучами, гидравлические и пневматические испытания. Исправление дефектов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 xml:space="preserve">7 </w:t>
      </w:r>
      <w:r>
        <w:rPr>
          <w:rFonts w:cs="Times New Roman" w:ascii="Times New Roman" w:hAnsi="Times New Roman"/>
          <w:i/>
        </w:rPr>
        <w:t>Технология нанесения защитных покрытий.</w:t>
      </w:r>
      <w:r>
        <w:rPr>
          <w:rFonts w:cs="Times New Roman" w:ascii="Times New Roman" w:hAnsi="Times New Roman"/>
        </w:rPr>
        <w:t xml:space="preserve"> Лакокрасочное покрытие изделия. Оборудование для распыления краски. Распыление красок в электростатическом поле. Сушка изделий. Горячее напыление пластмасс на аппараты. Защита поверхностей аппарата антикоррозионными пленками. Гуммирование и эмалирование. Футеровка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 Темы лабораторных работ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.1 Изучение процесса измельчения твердых материалов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.2 Определение констант уравнения фильтрования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.3 Изучение процесса теплопередачи в кожухотрубчатом теплообменнике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.4 Изучение процесса ректификации.</w:t>
      </w:r>
    </w:p>
    <w:p>
      <w:pPr>
        <w:pStyle w:val="BodyText2"/>
        <w:ind w:left="1418" w:right="0" w:hanging="709"/>
        <w:rPr>
          <w:sz w:val="22"/>
          <w:szCs w:val="22"/>
        </w:rPr>
      </w:pPr>
      <w:r>
        <w:rPr/>
        <w:t xml:space="preserve">4.2.2.5 </w:t>
      </w:r>
      <w:r>
        <w:rPr>
          <w:sz w:val="22"/>
          <w:szCs w:val="22"/>
        </w:rPr>
        <w:t>Технология заготовительных и отделочных операций (проводится на ПМЗ ФГУП «ПО «МАЯК»).</w:t>
      </w:r>
    </w:p>
    <w:p>
      <w:pPr>
        <w:pStyle w:val="BodyText2"/>
        <w:ind w:left="1418" w:right="0" w:hanging="709"/>
        <w:rPr>
          <w:sz w:val="22"/>
          <w:szCs w:val="22"/>
        </w:rPr>
      </w:pPr>
      <w:r>
        <w:rPr/>
        <w:t xml:space="preserve">4.2.2.6 </w:t>
      </w:r>
      <w:r>
        <w:rPr>
          <w:sz w:val="22"/>
          <w:szCs w:val="22"/>
        </w:rPr>
        <w:t>Визуально-измерительный контроль сварного соединения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0" w:firstLine="708"/>
        <w:rPr/>
      </w:pPr>
      <w:r>
        <w:rPr>
          <w:rFonts w:cs="Times New Roman" w:ascii="Times New Roman" w:hAnsi="Times New Roman"/>
        </w:rPr>
        <w:t>4.2.3 Темы практических занятий</w:t>
      </w:r>
    </w:p>
    <w:p>
      <w:pPr>
        <w:pStyle w:val="Normal"/>
        <w:ind w:right="0" w:firstLine="709"/>
        <w:rPr/>
      </w:pPr>
      <w:r>
        <w:rPr>
          <w:rFonts w:cs="Times New Roman" w:ascii="Times New Roman" w:hAnsi="Times New Roman"/>
        </w:rPr>
        <w:t>4.2.3.1 Типовые технологии изготовления деталей химических аппаратов.</w:t>
      </w:r>
    </w:p>
    <w:p>
      <w:pPr>
        <w:pStyle w:val="Normal"/>
        <w:ind w:right="0" w:firstLine="709"/>
        <w:rPr/>
      </w:pPr>
      <w:r>
        <w:rPr>
          <w:rFonts w:cs="Times New Roman" w:ascii="Times New Roman" w:hAnsi="Times New Roman"/>
        </w:rPr>
        <w:t>4.2.3.2 Организация и технология ремонта химического оборудования.</w:t>
      </w:r>
    </w:p>
    <w:p>
      <w:pPr>
        <w:pStyle w:val="Normal"/>
        <w:ind w:right="0" w:firstLine="709"/>
        <w:rPr/>
      </w:pPr>
      <w:r>
        <w:rPr>
          <w:rFonts w:cs="Times New Roman" w:ascii="Times New Roman" w:hAnsi="Times New Roman"/>
        </w:rPr>
        <w:t>4.2.3.3 Расчет днища, заготовки.</w:t>
      </w:r>
    </w:p>
    <w:p>
      <w:pPr>
        <w:pStyle w:val="Normal"/>
        <w:ind w:right="0" w:firstLine="709"/>
        <w:rPr/>
      </w:pPr>
      <w:r>
        <w:rPr>
          <w:rFonts w:cs="Times New Roman" w:ascii="Times New Roman" w:hAnsi="Times New Roman"/>
        </w:rPr>
        <w:t>4.2.3.4 Расчет обечайки, развертка, раскрой заготовки.</w:t>
      </w:r>
    </w:p>
    <w:p>
      <w:pPr>
        <w:pStyle w:val="Normal"/>
        <w:ind w:right="0" w:firstLine="709"/>
        <w:rPr/>
      </w:pPr>
      <w:r>
        <w:rPr>
          <w:rFonts w:cs="Times New Roman" w:ascii="Times New Roman" w:hAnsi="Times New Roman"/>
        </w:rPr>
        <w:t>4.2.3.5 Производственный процесс котельно-сварочного цеха (ФГУП «ПО «Маяк»).</w:t>
      </w:r>
    </w:p>
    <w:p>
      <w:pPr>
        <w:pStyle w:val="Normal"/>
        <w:ind w:right="0" w:firstLine="709"/>
        <w:rPr/>
      </w:pPr>
      <w:r>
        <w:rPr>
          <w:rFonts w:cs="Times New Roman" w:ascii="Times New Roman" w:hAnsi="Times New Roman"/>
        </w:rPr>
        <w:t>4.2.3.6 Производственный процесс сборки машин и аппаратов (ФГУП «ПО «Маяк»)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изучения дисциплины применяются следующие образовательные технологии, направленные на более успешное освоение материалов, развитие творческих способностей студентов, усиление профессиональных мотиваций: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оведение занятий в интерактивной форме (6 часов)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Занятия №1 и 2 (4 часа)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обучения: обучение по методике «дерево решений»</w:t>
      </w:r>
    </w:p>
    <w:p>
      <w:pPr>
        <w:pStyle w:val="Normal"/>
        <w:spacing w:lineRule="auto" w:line="240"/>
        <w:ind w:right="-1" w:firstLine="709"/>
        <w:rPr/>
      </w:pPr>
      <w:r>
        <w:rPr>
          <w:rFonts w:cs="Times New Roman" w:ascii="Times New Roman" w:hAnsi="Times New Roman"/>
        </w:rPr>
        <w:t>Суть занятия: студенты разбиваются на группы из 2-3 человек. Каждой подгруппе выдается схема одного из типов теплообменного аппарата (кожухотрубчатый, пластинчатый, «труба в трубе») и одинаковые исходные данные (охлаждаемая среда, перепад температур и т.д.). Требуется выполнить расчет теплообменного аппарата. По результатам занятий выбирается теплообменный аппарат с оптимальными значениями (габариты, технологичность и т.п.).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Интерактивное занятие №3 (2 часа)</w:t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обучения: деловая игра</w:t>
      </w:r>
    </w:p>
    <w:p>
      <w:pPr>
        <w:pStyle w:val="Normal"/>
        <w:spacing w:lineRule="auto" w:line="240"/>
        <w:ind w:right="-1" w:firstLine="709"/>
        <w:rPr/>
      </w:pPr>
      <w:r>
        <w:rPr>
          <w:rFonts w:cs="Times New Roman" w:ascii="Times New Roman" w:hAnsi="Times New Roman"/>
        </w:rPr>
        <w:t>Суть занятия: каждый студент в рамках индивидуального домашнего задания разрабатывает кроссворд из 15 вопросов по пройденному материалу. Во время аудиторного занятия студенты обмениваются кроссвордами и решают их. Кроссворды оцениваются как самостоятельная работа с выставлением соответствующих баллов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Проведение лабораторных занятий в специализированной лаборатории «Процессы и аппараты химической технологии» ОТИ НИЯУ МИФИ, что обеспечивает закрепление теоретических знаний и приобретение практических навыков при выполнении расчетов теплообменных аппаратов и др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Экскурсии в структурные подразделения ФГУП «ПО «Маяк» для знакомства с реальными технологическими процессами и машинами и аппаратами химического производства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08"/>
          <w:tab w:val="left" w:pos="1100" w:leader="none"/>
        </w:tabs>
        <w:spacing w:lineRule="auto" w:line="276" w:before="0" w:after="20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 Текущий контроль по разделам проводится в виде контрольных работ. </w:t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 Текущий контроль по разделам дисциплины проводится по результатам выполнения расчетно-графических заданий.</w:t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1 Расчетно-графическое задание №1 по разделу «Тепловые процессы»</w:t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сти технологический расчет, составить аппаратурную схему процесса, выполнить общий вид (ВО) теплообменника при следующих исходных данных:</w:t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Вид охлаждаемой среды ___________________________</w:t>
      </w:r>
    </w:p>
    <w:p>
      <w:pPr>
        <w:pStyle w:val="Normal"/>
        <w:spacing w:lineRule="auto" w:line="240"/>
        <w:ind w:right="0" w:firstLine="720"/>
        <w:rPr/>
      </w:pPr>
      <w:r>
        <w:rPr>
          <w:rFonts w:cs="Times New Roman" w:ascii="Times New Roman" w:hAnsi="Times New Roman"/>
        </w:rPr>
        <w:t xml:space="preserve">2 Массовый расход охлаждаемой среды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>=___ кг/с.</w:t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Вид теплообменника ______________________________</w:t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 Начальная и конечная температура охлаждаемой среды 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 xml:space="preserve">Н1 </w:t>
      </w:r>
      <w:r>
        <w:rPr>
          <w:rFonts w:cs="Times New Roman" w:ascii="Times New Roman" w:hAnsi="Times New Roman"/>
        </w:rPr>
        <w:t>= ____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С;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 xml:space="preserve">к1 </w:t>
      </w:r>
      <w:r>
        <w:rPr>
          <w:rFonts w:cs="Times New Roman" w:ascii="Times New Roman" w:hAnsi="Times New Roman"/>
        </w:rPr>
        <w:t>= ____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С</w:t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2 Индивидуальное домашнее задание - составить план обработки предложенной детали химического аппарата. Выполнить необходимые расчеты и подобрать оборудование.</w:t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Примерный перечень вопросов к экзамену:</w:t>
      </w:r>
    </w:p>
    <w:p>
      <w:pPr>
        <w:pStyle w:val="Normal"/>
        <w:spacing w:lineRule="auto" w:line="240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ификация процессов химических производств, их характеристика, области примен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ческие процессы. Способы измельчения твердых тел. Степень измельч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ификация машин по степени измельчения. Щековые дробилки с простым качанием щеки. Кинематическая схема. Принцип действия. Основные конструктивные требования к узлам и деталя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основных характеристик щековой дробилки с простым качанием ще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усные дробилки. Конструкция конусной дробилки крупного дробления. Основные конструктивные требования к узлам и деталям дробил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ковые дробилки. Конструкция валковой дробилки. Основные конструктивные требования к узлам и деталя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бные мельницы. Конструкция шаровой барабанной мельницы. Основные конструктивные требования к узлам и деталя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дромеханические процессы. Характеристика и параметры неоднородных сист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 сопротивления при движении твердой частицы в сплошной сред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од уравнения движения твердой частицы в сплошной сред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альное уравнение Тодеса по определению скорости осаждения твердой частицы в сплошной сред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тойники периодического и непрерывного действия. Расчет отстойника непрерывного действ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обежные пылеосадители. Конструкция, принцип действия. Определение коэффициента очистки цикл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ьтрация. Движущая сила процесса фильтрации. Режимы фильтрации, их характерист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е уравнение процесса фильтрования. Анализ данного уравн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авнение Рутса по определению констант фильтр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и конструкции  фильтровальных перегородок. Узлы крепления перегородок в фильтр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лообменные процессы, их характеристики. Способы передачи теп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е уравнение теплопередачи. Коэффициент теплопередачи, его физический смыс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теплового баланса теплообменника при неизменном агрегатном состоянии теплоносите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/>
      </w:pPr>
      <w:r>
        <w:rPr>
          <w:rFonts w:cs="Times New Roman" w:ascii="Times New Roman" w:hAnsi="Times New Roman"/>
        </w:rPr>
        <w:t>Понятие температурного поля. Закон Фурье, его физический смысл. Определение коэффициента теплопроводности (</w:t>
      </w:r>
      <w:r>
        <w:rPr>
          <w:rFonts w:eastAsia="Symbol" w:cs="Symbol" w:ascii="Symbol" w:hAnsi="Symbol"/>
        </w:rPr>
        <w:t></w:t>
      </w:r>
      <w:r>
        <w:rPr>
          <w:rFonts w:cs="Times New Roman" w:ascii="Times New Roman" w:hAnsi="Times New Roman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авнение теплопроводности плоской многослойной стен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лоотдача. Уравнение теплоотдачи от теплоносителя к стенке. Физический смысл коэффициента теплоотдачи (α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/>
      </w:pPr>
      <w:r>
        <w:rPr>
          <w:rFonts w:cs="Times New Roman" w:ascii="Times New Roman" w:hAnsi="Times New Roman"/>
        </w:rPr>
        <w:t>Определение коэффициента теплоотдачи (α) по критерию Нуссельта 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  <w:vertAlign w:val="subscript"/>
          <w:lang w:val="en-US"/>
        </w:rPr>
        <w:t>u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/>
      </w:pPr>
      <w:r>
        <w:rPr>
          <w:rFonts w:cs="Times New Roman" w:ascii="Times New Roman" w:hAnsi="Times New Roman"/>
        </w:rPr>
        <w:t>Критериальное уравнение конвективного теплообмена. Определение критерия Нуссельта 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  <w:vertAlign w:val="subscript"/>
          <w:lang w:val="en-US"/>
        </w:rPr>
        <w:t>u</w:t>
      </w:r>
      <w:r>
        <w:rPr>
          <w:rFonts w:cs="Times New Roman" w:ascii="Times New Roman" w:hAnsi="Times New Roman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/>
      </w:pPr>
      <w:r>
        <w:rPr>
          <w:rFonts w:cs="Times New Roman" w:ascii="Times New Roman" w:hAnsi="Times New Roman"/>
        </w:rPr>
        <w:t>Определение температурного напора (</w:t>
      </w:r>
      <w:r>
        <w:rPr>
          <w:rFonts w:eastAsia="Symbol" w:cs="Symbol" w:ascii="Symbol" w:hAnsi="Symbol"/>
        </w:rPr>
        <w:t></w:t>
      </w:r>
      <w:r>
        <w:rPr>
          <w:rFonts w:cs="Times New Roman" w:ascii="Times New Roman" w:hAnsi="Times New Roman"/>
          <w:i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>ср</w:t>
      </w:r>
      <w:r>
        <w:rPr>
          <w:rFonts w:cs="Times New Roman" w:ascii="Times New Roman" w:hAnsi="Times New Roman"/>
        </w:rPr>
        <w:t>) для прямотока, противотока, смешанного то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/>
      </w:pPr>
      <w:r>
        <w:rPr>
          <w:rFonts w:cs="Times New Roman" w:ascii="Times New Roman" w:hAnsi="Times New Roman"/>
        </w:rPr>
        <w:t>Вывод основного уравнения теплопередачи для многослойной стенки. Определение коэффициента теплопередачи (</w:t>
      </w:r>
      <w:r>
        <w:rPr>
          <w:rFonts w:cs="Times New Roman" w:ascii="Times New Roman" w:hAnsi="Times New Roman"/>
          <w:i/>
        </w:rPr>
        <w:t>К</w:t>
      </w:r>
      <w:r>
        <w:rPr>
          <w:rFonts w:cs="Times New Roman" w:ascii="Times New Roman" w:hAnsi="Times New Roman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ды нагревающих агентов, их характеристик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охлаждающих агентов, их характерист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ции и классификация теплообменной аппарату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жухотрубчатые теплообменники, конструкции, способы компенсации температурных деформац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сообменные процессы. Виды массообменных процессов. Области примен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/>
      </w:pPr>
      <w:r>
        <w:rPr>
          <w:rFonts w:cs="Times New Roman" w:ascii="Times New Roman" w:hAnsi="Times New Roman"/>
        </w:rPr>
        <w:t>Основное уравнение массопередачи. Физический смысл коэффициента массопередачи (</w:t>
      </w:r>
      <w:r>
        <w:rPr>
          <w:rFonts w:cs="Times New Roman" w:ascii="Times New Roman" w:hAnsi="Times New Roman"/>
          <w:i/>
        </w:rPr>
        <w:t>К</w:t>
      </w:r>
      <w:r>
        <w:rPr>
          <w:rFonts w:cs="Times New Roman" w:ascii="Times New Roman" w:hAnsi="Times New Roman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/>
      </w:pPr>
      <w:r>
        <w:rPr>
          <w:rFonts w:cs="Times New Roman" w:ascii="Times New Roman" w:hAnsi="Times New Roman"/>
        </w:rPr>
        <w:t xml:space="preserve">Способы выражения состава фаз. Построение равновесной линии </w:t>
      </w:r>
      <w:r>
        <w:rPr>
          <w:rFonts w:cs="Times New Roman" w:ascii="Times New Roman" w:hAnsi="Times New Roman"/>
          <w:lang w:val="en-US"/>
        </w:rPr>
        <w:t>y</w:t>
      </w:r>
      <w:r>
        <w:rPr>
          <w:rFonts w:cs="Times New Roman" w:ascii="Times New Roman" w:hAnsi="Times New Roman"/>
          <w:vertAlign w:val="superscript"/>
          <w:lang w:val="en-US"/>
        </w:rPr>
        <w:t>x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) на диаграмме </w:t>
      </w:r>
      <w:r>
        <w:rPr>
          <w:rFonts w:cs="Times New Roman" w:ascii="Times New Roman" w:hAnsi="Times New Roman"/>
          <w:lang w:val="en-US"/>
        </w:rPr>
        <w:t>y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/>
      </w:pPr>
      <w:r>
        <w:rPr>
          <w:rFonts w:cs="Times New Roman" w:ascii="Times New Roman" w:hAnsi="Times New Roman"/>
        </w:rPr>
        <w:t xml:space="preserve">Определение рабочей линии массообменных процессов </w:t>
      </w:r>
      <w:r>
        <w:rPr>
          <w:rFonts w:cs="Times New Roman" w:ascii="Times New Roman" w:hAnsi="Times New Roman"/>
          <w:lang w:val="en-US"/>
        </w:rPr>
        <w:t>y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), ее построение на диаграмме </w:t>
      </w:r>
      <w:r>
        <w:rPr>
          <w:rFonts w:cs="Times New Roman" w:ascii="Times New Roman" w:hAnsi="Times New Roman"/>
          <w:lang w:val="en-US"/>
        </w:rPr>
        <w:t>y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/>
      </w:pPr>
      <w:r>
        <w:rPr>
          <w:rFonts w:cs="Times New Roman" w:ascii="Times New Roman" w:hAnsi="Times New Roman"/>
        </w:rPr>
        <w:t>Двухпленочная модель массообменных процессов. Определение коэффициента массопередачи (</w:t>
      </w:r>
      <w:r>
        <w:rPr>
          <w:rFonts w:cs="Times New Roman" w:ascii="Times New Roman" w:hAnsi="Times New Roman"/>
          <w:i/>
        </w:rPr>
        <w:t>К</w:t>
      </w:r>
      <w:r>
        <w:rPr>
          <w:rFonts w:cs="Times New Roman" w:ascii="Times New Roman" w:hAnsi="Times New Roman"/>
        </w:rPr>
        <w:t>) через коэффициенты массоотдач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ректификации. Аппаратурная схема непрерывной ректификации бинарных смес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/>
      </w:pPr>
      <w:r>
        <w:rPr>
          <w:rFonts w:cs="Times New Roman" w:ascii="Times New Roman" w:hAnsi="Times New Roman"/>
        </w:rPr>
        <w:t xml:space="preserve">Построение равновесной и рабочей линий на диаграмме </w:t>
      </w:r>
      <w:r>
        <w:rPr>
          <w:rFonts w:cs="Times New Roman" w:ascii="Times New Roman" w:hAnsi="Times New Roman"/>
          <w:lang w:val="en-US"/>
        </w:rPr>
        <w:t>y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процесса ректифик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ции ректификационных колонн. Конструктивные узлы и элементы насадочных, барботажных колон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аривание. Схема однокорпусной выпарной установки. Принцип действ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материального баланса однокорпусной выпарной установ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теплового баланса однокорпусной выпарной установ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/>
      </w:pPr>
      <w:r>
        <w:rPr>
          <w:rFonts w:cs="Times New Roman" w:ascii="Times New Roman" w:hAnsi="Times New Roman"/>
        </w:rPr>
        <w:t xml:space="preserve">Определение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  <w:i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 xml:space="preserve">пол   </w:t>
      </w:r>
      <w:r>
        <w:rPr>
          <w:rFonts w:cs="Times New Roman" w:ascii="Times New Roman" w:hAnsi="Times New Roman"/>
        </w:rPr>
        <w:t>выпарной установ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флегмового числа процесса ректифик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вективная сушка. Аппаратурная схема конвективной суш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сушильного агента. Характеристики влажного воздух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/>
      </w:pPr>
      <w:r>
        <w:rPr>
          <w:rFonts w:cs="Times New Roman" w:ascii="Times New Roman" w:hAnsi="Times New Roman"/>
        </w:rPr>
        <w:t>Диаграмма Рамзина (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). Определение характеристик сушильного агента по диаграмме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ьный баланс конвективной суш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сорбция. Область применения. Аппаратурная схема абсорбционной установ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ции абсорберов. Виды насадок для насадочных абсорберов.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ка листового материала.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ка круглого проката и труб.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ность разметки.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точный инструмент.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ность раскроя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ы раскроя.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ность резки металла.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ческая резка металла.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зопламенная резка.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дуговая резка.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кромок под сварку.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бко листового материала.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бка труб.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ьцовка обечаек.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е дефекты при вальцовке обечаек.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тамповка днищ на гидропрессах.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ообразования днищ гидравлической вытяжкой.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ообразование днищ штамповкой и взрывом.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ционарная организация сборочных работ. Стационарная и подвижная организация сборочных работ.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орочно-сварочные приспособления для изготовления сварной емкостной аппаратуры.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истка поверхностей изделий: обезжиривание и травление.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ческая очистка поверхности изделий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851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0" w:leader="none"/>
        </w:tabs>
        <w:spacing w:lineRule="auto" w:line="276" w:before="0" w:after="200"/>
        <w:ind w:left="0" w:right="0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tabs>
          <w:tab w:val="clear" w:pos="708"/>
          <w:tab w:val="left" w:pos="4518" w:leader="none"/>
        </w:tabs>
        <w:spacing w:lineRule="auto" w:line="276" w:before="0" w:after="20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основная литература: </w:t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Касаткин А.Г. Основные процессы и аппараты химической технологии: Учебник для ВПО. УМО./ А.Г. Касаткин. - Стер. изд. Перепечатка с 9 изд. 1973г. – М.: Альянс, 2014. -752 с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Павлов К.Ф. Примеры и задачи по курсу процессов и аппаратов химической технологии: Учеб. пособие для ВПО. УМО./ К.Ф. Павлов, П.Г. Романков, А.А. Носков. -10-е изд. перераб. и доп. –М.: Альянс, 2013. -576 с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720"/>
        <w:rPr/>
      </w:pPr>
      <w:r>
        <w:rPr>
          <w:rFonts w:cs="Times New Roman" w:ascii="Times New Roman" w:hAnsi="Times New Roman"/>
        </w:rPr>
        <w:t>3 Основные процессы и аппараты химической технологии. Пособие по проектированию/ Г.С. Борисов, В.П. Брыков, Ю.И., Дытнерский и др. Под. ред. Ю.И. Дытнерского. -5-е стереотипное. – М.: ООО "Издательский дом Альянс", 2010. -496 с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720"/>
        <w:rPr/>
      </w:pPr>
      <w:r>
        <w:rPr>
          <w:rFonts w:cs="Times New Roman" w:ascii="Times New Roman" w:hAnsi="Times New Roman"/>
        </w:rPr>
        <w:t xml:space="preserve">4 Игнатович Э. Химическая техника. Процессы и аппараты: Справочник/ Э. Игнатович. – М.: Техносфера, 2007. -656 с.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Дытнерский Ю.И. Процессы и аппараты химической технологии, ч.1,2. – М.: Химия, 2002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 Гальперин Н.И. Основные процессы и аппараты химической технологии. – М.: Химия, 1981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 Касаткин А.Г. Основные процессы и аппараты химической технологии. – М.: Химия, 1973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720"/>
        <w:rPr/>
      </w:pPr>
      <w:r>
        <w:rPr>
          <w:rFonts w:cs="Times New Roman" w:ascii="Times New Roman" w:hAnsi="Times New Roman"/>
        </w:rPr>
        <w:t>8 Расчет и конструирование машин и аппаратов химических производств. Примеры и задачи./Под ред. Михалева М.Ф. – Л.: Машиностроение, 1984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</w:rPr>
        <w:t xml:space="preserve">9 </w:t>
      </w:r>
      <w:r>
        <w:rPr>
          <w:rFonts w:cs="Times New Roman" w:ascii="Times New Roman" w:hAnsi="Times New Roman"/>
          <w:sz w:val="22"/>
          <w:szCs w:val="22"/>
        </w:rPr>
        <w:t>ПБ 03-584-03 (правила проектирования, изготовления и приемки сосудов и аппаратов стальных сварных)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 ПБ 03-576-03 (правила устройства и безопасной эксплуатации сосудов, работающих под давлением)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1 Лащинский А. А. Основы конструирования и расчета химической аппаратуры: Справочник/ А.А. Лащинский, А.Р. Толчинский. - Изд. 4-е, стер. – М.: Альянс, 2013. -752 с. 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2 Лащинский А.А. Конструирование сварных химических аппаратов: Справочник/ А.А. Лащинский; Под ред. А. Р. Толчинского. -Изд. 2-е, стер. – М.: Альянс, 2013. -382 с. </w:t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</w:rPr>
        <w:t>13 Носенко Д.А., Даниленко М.В. Физико-механические методы обработки материалов. Учебное пособие. – Старый Оскол: ООО «ТНТ», 2012. – 196 с.</w:t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</w:rPr>
        <w:t>14 Крахин О.И., Кузнецов А.П., Косов М.Г. Сплавы с памятью. Основы проектирования. Учебное пособие. – Старый Оскол: ООО «ТНТ», 2011. – 396 с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15 Ткачев А.Г. Технология аппаратостроения. Учебное пособие. – М.: Машиностроение, 2001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16 Технология газонефтяного и нефтехимического машиностроения: Учеб. пособие/Б.М. Базаров, Б.А. Авербух, А.Я. Каминский, В.Н. Протасов. – М.: Машиностроение, 1986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17 Никифоров А.Д., Беленький В.А., Поплавский Ю.В. Типовые технологические процессы изготовления аппаратов для химических производств. Атлас. Учебное пособие для вузов. – М.: Машиностроение, 1979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0" w:after="20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дополнительная литература: 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1 Машины и аппараты химических производств. / Под ред. Соколова В.Н. –Л.: Машиностроение, 1982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2 Процессы и аппараты химической технологии/ Под ред.А.М. Кутепова в 2-х томах. – М.: Логос, 2001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Машины и аппараты химических производств. /Под ред. И.И.Чернобыльского. – М.: Машиностроение, 1989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Процессы и аппараты химической технологии: Учебник для вузов. В двух книгах. Часть 1. Теоретические основы процессов химической технологии. Гидромеханические и тепловые процессы и аппараты./ Ю.И. Дытнерский. -Изд. 3. -М: Химия , 2002. -400 с.: ил..</w:t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Процессы и аппараты химической технологии: Учебник для вузов. В 2-х кн. Часть 2. Массообменные процессы и аппараты/ Дытнерский Ю.И. -3-е изд. – М.: Химия, 2002. -368 с.: ил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720"/>
        <w:rPr/>
      </w:pPr>
      <w:r>
        <w:rPr>
          <w:rFonts w:cs="Times New Roman" w:ascii="Times New Roman" w:hAnsi="Times New Roman"/>
        </w:rPr>
        <w:t>6 Общий курс процессов и аппаратов химической технологии: Учебник для вузов в 2-х кн., Кн.1/  Под ред. В.Г. Айнштейна. – М.: Логос; М: Высшая школа, 2002. -912 с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720"/>
        <w:rPr/>
      </w:pPr>
      <w:r>
        <w:rPr>
          <w:rFonts w:cs="Times New Roman" w:ascii="Times New Roman" w:hAnsi="Times New Roman"/>
        </w:rPr>
        <w:t>7 Примеры и задачи по курсу процессов и аппаратов химической технологии: Учебное пособие для вузов/ Павлов К.Ф., Романков  П.Г., Носков А.А. -12- е  изд., стереот. – М.: ООО ТИД "Альянс", 2005. -576 с.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линер Ю.И., Балашов Ю.А. Технология химического и нефтяного аппаратостроения. – М.: Машиностроение, 197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лавский Ю.В. Технология химического аппаратостроения. – М.: Гос. Научно-технич. Издательство машиностроит. литературы, 196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очник технолога-машиностроителя в 2-х томах. Под ред. А.Г. Косиловой, Р.К. Мещаякова. – М.: Машиностроение, 197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рмаков В.И., Шейн В.С. Ремонт и монтаж технического оборудования. – Л.: Химия, 1981.</w:t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ограммное обеспечение и Интернет-ресурс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0" w:right="-113" w:firstLine="720"/>
        <w:rPr/>
      </w:pP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techlibrary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(тех. литература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0" w:right="-113" w:firstLine="720"/>
        <w:rPr/>
      </w:pPr>
      <w:hyperlink r:id="rId3">
        <w:r>
          <w:rPr>
            <w:rStyle w:val="InternetLink"/>
            <w:rFonts w:cs="Times New Roman" w:ascii="Times New Roman" w:hAnsi="Times New Roman"/>
          </w:rPr>
          <w:t>http://www.twirpx.com/</w:t>
        </w:r>
      </w:hyperlink>
      <w:r>
        <w:rPr>
          <w:rFonts w:cs="Times New Roman" w:ascii="Times New Roman" w:hAnsi="Times New Roman"/>
        </w:rPr>
        <w:t xml:space="preserve"> (лекция, решалки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0" w:right="-113" w:firstLine="720"/>
        <w:rPr/>
      </w:pPr>
      <w:hyperlink r:id="rId4">
        <w:r>
          <w:rPr>
            <w:rStyle w:val="InternetLink"/>
            <w:rFonts w:cs="Times New Roman" w:ascii="Times New Roman" w:hAnsi="Times New Roman"/>
          </w:rPr>
          <w:t>http://lib.kemtipp.ru/lib/16/43.pdf</w:t>
        </w:r>
      </w:hyperlink>
      <w:r>
        <w:rPr>
          <w:rFonts w:cs="Times New Roman" w:ascii="Times New Roman" w:hAnsi="Times New Roman"/>
        </w:rPr>
        <w:t xml:space="preserve"> (учебное пособие)</w:t>
      </w:r>
    </w:p>
    <w:p>
      <w:pPr>
        <w:pStyle w:val="Normal"/>
        <w:spacing w:lineRule="auto" w:line="240"/>
        <w:ind w:right="-115" w:firstLine="720"/>
        <w:rPr>
          <w:rStyle w:val="Bserpurlitem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lineRule="auto" w:line="24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 Лекционные и практические занятия проводятся в аудитории 107, рассчитанной на 54 посадочных мест. Аудитория оборудована видеопроектором, учебной доской, компьютером, стендами по курсовому проектированию.</w:t>
      </w:r>
    </w:p>
    <w:p>
      <w:pPr>
        <w:pStyle w:val="Normal"/>
        <w:spacing w:lineRule="auto" w:line="240"/>
        <w:ind w:left="7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 Лаборатория «Процессы и аппараты химических производств» (ауд. 014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5" w:leader="none"/>
        </w:tabs>
        <w:spacing w:lineRule="auto" w:line="240"/>
        <w:ind w:left="435" w:right="0" w:firstLine="274"/>
        <w:jc w:val="left"/>
        <w:rPr/>
      </w:pPr>
      <w:r>
        <w:rPr>
          <w:rFonts w:cs="Times New Roman" w:ascii="Times New Roman" w:hAnsi="Times New Roman"/>
        </w:rPr>
        <w:t>Лабораторная установка «Механические процессы» – 1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5" w:leader="none"/>
        </w:tabs>
        <w:spacing w:lineRule="auto" w:line="240"/>
        <w:ind w:left="435" w:right="0" w:firstLine="27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бораторная установка «Изучение процесса фильтрования» – 1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5" w:leader="none"/>
        </w:tabs>
        <w:spacing w:lineRule="auto" w:line="240"/>
        <w:ind w:left="435" w:right="0" w:firstLine="274"/>
        <w:jc w:val="left"/>
        <w:rPr/>
      </w:pPr>
      <w:r>
        <w:rPr>
          <w:rFonts w:cs="Times New Roman" w:ascii="Times New Roman" w:hAnsi="Times New Roman"/>
        </w:rPr>
        <w:t>Лабораторная установка «Изучение температурной депрессии» – 1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5" w:leader="none"/>
        </w:tabs>
        <w:spacing w:lineRule="auto" w:line="240"/>
        <w:ind w:left="435" w:right="0" w:firstLine="274"/>
        <w:jc w:val="left"/>
        <w:rPr/>
      </w:pPr>
      <w:r>
        <w:rPr>
          <w:rFonts w:cs="Times New Roman" w:ascii="Times New Roman" w:hAnsi="Times New Roman"/>
        </w:rPr>
        <w:t>Лабораторная установка «Теплообменник» – 1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5" w:leader="none"/>
        </w:tabs>
        <w:spacing w:lineRule="auto" w:line="240"/>
        <w:ind w:left="435" w:right="0" w:firstLine="27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бораторная установка «Ректификационная колонна» – 1 шт.</w:t>
      </w:r>
    </w:p>
    <w:p>
      <w:pPr>
        <w:pStyle w:val="Normal"/>
        <w:numPr>
          <w:ilvl w:val="0"/>
          <w:numId w:val="3"/>
        </w:numPr>
        <w:ind w:left="107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ор для проведения ВИК сварного соединения, образцы.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42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42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 Оборудование структурных подразделений ФГУП «ПО «Маяк».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42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15" w:firstLine="709"/>
        <w:rPr/>
      </w:pPr>
      <w:r>
        <w:rPr>
          <w:rFonts w:cs="Times New Roman" w:ascii="Times New Roman" w:hAnsi="Times New Roman"/>
        </w:rPr>
        <w:t>8.4. Озерский технический колледж (ОзТК), ул. Индустриальная, 3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15" w:firstLine="709"/>
        <w:rPr/>
      </w:pPr>
      <w:r>
        <w:rPr>
          <w:rFonts w:cs="Times New Roman" w:ascii="Times New Roman" w:hAnsi="Times New Roman"/>
        </w:rPr>
        <w:t>1 . Мобильный лабораторный стенд Festo Learnline  по процессам химического производства.</w:t>
      </w:r>
    </w:p>
    <w:p>
      <w:pPr>
        <w:pStyle w:val="Style22"/>
        <w:spacing w:lineRule="auto" w:line="240"/>
        <w:ind w:righ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2"/>
        <w:spacing w:lineRule="auto" w:line="240"/>
        <w:ind w:right="0" w:firstLine="720"/>
        <w:rPr/>
      </w:pPr>
      <w:r>
        <w:rPr>
          <w:sz w:val="22"/>
          <w:szCs w:val="22"/>
        </w:rPr>
        <w:t>Программа составлена в соответствии с требованиями ОС ВО по направлению и профилю подготовки.</w:t>
      </w:r>
    </w:p>
    <w:p>
      <w:pPr>
        <w:pStyle w:val="Normal"/>
        <w:spacing w:lineRule="auto" w:line="240"/>
        <w:ind w:right="5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right="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 Миллер М.А., преподаватель кафедры ТМ и МАХП, Липина Ю.Е., ст. преподаватель кафедры ТМ и МАХП</w:t>
      </w:r>
    </w:p>
    <w:p>
      <w:pPr>
        <w:pStyle w:val="Normal"/>
        <w:spacing w:lineRule="auto" w:line="240"/>
        <w:ind w:right="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 С.Е. Оников, руководитель группы ОГМ УПБ ФГУП «ПО «Маяк»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одобрена на заседании кафедры ТМ и МАХП протокол №   от  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. кафедрой ТМ и МАХП</w:t>
        <w:tab/>
        <w:tab/>
        <w:tab/>
        <w:tab/>
        <w:t>А.А. Комаров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" w:firstLine="709"/>
        <w:rPr/>
      </w:pPr>
      <w:r>
        <w:rPr>
          <w:rFonts w:cs="Times New Roman" w:ascii="Times New Roman" w:hAnsi="Times New Roman"/>
        </w:rPr>
        <w:t xml:space="preserve">Программа утверждена на Методическом совете ОТИ НИЯУ МИФИ протокол №   от  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21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45pt;mso-wrap-distance-left:0pt;mso-wrap-distance-right:0pt;mso-wrap-distance-top:0pt;mso-wrap-distance-bottom:0pt;margin-top:0.05pt;mso-position-vertical-relative:text;margin-left:47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6z1">
    <w:name w:val="WW8Num26z1"/>
    <w:qFormat/>
    <w:rPr>
      <w:rFonts w:ascii="Wingdings 2" w:hAnsi="Wingdings 2" w:cs="Wingdings 2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Bserpurlitem">
    <w:name w:val="b-serp-url__item"/>
    <w:basedOn w:val="Style10"/>
    <w:qFormat/>
    <w:rPr/>
  </w:style>
  <w:style w:type="character" w:styleId="Bserpurlmark">
    <w:name w:val="b-serp-url__mark"/>
    <w:basedOn w:val="Style10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9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7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33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120"/>
      <w:ind w:right="0"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34">
    <w:name w:val="Компетенция-заголовок"/>
    <w:basedOn w:val="Normal"/>
    <w:qFormat/>
    <w:pPr>
      <w:keepNext w:val="true"/>
      <w:suppressAutoHyphens w:val="true"/>
      <w:spacing w:lineRule="auto" w:line="240" w:before="40" w:after="40"/>
      <w:ind w:right="0" w:hanging="0"/>
      <w:jc w:val="left"/>
    </w:pPr>
    <w:rPr>
      <w:rFonts w:ascii="Times New Roman" w:hAnsi="Times New Roman" w:cs="Times New Roman"/>
      <w:b/>
      <w:sz w:val="28"/>
      <w:szCs w:val="20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10"/>
      <w:ind w:right="0" w:hanging="264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240"/>
      <w:ind w:right="0" w:firstLine="566"/>
    </w:pPr>
    <w:rPr>
      <w:rFonts w:ascii="Times New Roman" w:hAnsi="Times New Roman" w:eastAsia="Times New Roman" w:cs="Times New Roman"/>
      <w:sz w:val="24"/>
      <w:szCs w:val="20"/>
    </w:rPr>
  </w:style>
  <w:style w:type="paragraph" w:styleId="BodyText2">
    <w:name w:val="Body Text 2"/>
    <w:basedOn w:val="Normal"/>
    <w:qFormat/>
    <w:pPr>
      <w:spacing w:lineRule="auto" w:line="240"/>
      <w:ind w:right="0" w:firstLine="567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chlibrary.ru/" TargetMode="External"/><Relationship Id="rId3" Type="http://schemas.openxmlformats.org/officeDocument/2006/relationships/hyperlink" Target="http://www.twirpx.com/" TargetMode="External"/><Relationship Id="rId4" Type="http://schemas.openxmlformats.org/officeDocument/2006/relationships/hyperlink" Target="http://lib.kemtipp.ru/lib/16/43.pdf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0:25:00Z</dcterms:created>
  <dc:creator>Липина</dc:creator>
  <dc:description/>
  <cp:keywords/>
  <dc:language>en-US</dc:language>
  <cp:lastModifiedBy>user</cp:lastModifiedBy>
  <cp:lastPrinted>2014-12-12T16:31:00Z</cp:lastPrinted>
  <dcterms:modified xsi:type="dcterms:W3CDTF">2022-02-24T10:41:00Z</dcterms:modified>
  <cp:revision>4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