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___»________ 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Экология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.05.02  Химическая технология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ая технология материалов современной энергетики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2021 г.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  <w:t>Объём учебных занятий в часах</w:t>
        <w:tab/>
        <w:t>– 108 часа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аудиторные занятия:</w:t>
        <w:tab/>
        <w:tab/>
        <w:tab/>
        <w:t>– 68 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лекций</w:t>
        <w:tab/>
        <w:tab/>
        <w:tab/>
        <w:t xml:space="preserve">            </w:t>
        <w:tab/>
        <w:t>– 36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практических </w:t>
        <w:tab/>
        <w:tab/>
        <w:tab/>
        <w:t xml:space="preserve">           – 32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самостоятельная работа </w:t>
        <w:tab/>
        <w:tab/>
        <w:t>– 40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Форма отчётности: </w:t>
        <w:tab/>
        <w:tab/>
        <w:tab/>
        <w:t xml:space="preserve">зачет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1418" w:leader="none"/>
        </w:tabs>
        <w:suppressAutoHyphens w:val="true"/>
        <w:spacing w:lineRule="auto" w:line="240"/>
        <w:ind w:right="-2" w:firstLine="720"/>
        <w:rPr>
          <w:iCs/>
        </w:rPr>
      </w:pPr>
      <w:r>
        <w:rPr/>
        <w:t xml:space="preserve">Учебная дисциплина "Экология" предполагает </w:t>
      </w:r>
      <w:r>
        <w:rPr>
          <w:iCs/>
        </w:rPr>
        <w:t xml:space="preserve">ознакомление студентов с концептуальными основами экологии как современной комплексной фундаментальной науки об экосистемах и биосфере, </w:t>
      </w:r>
      <w:r>
        <w:rPr/>
        <w:t xml:space="preserve">экологических факторах и их влияние на компоненты биогеоценозов, взаимосвязях между организмами и изменяющейся средой обитания. В курсе рассматриваются глобальные и региональные проблемы экологии, последствия антропогенного воздействия на биосферу, нормативы и правила, необходимые для экологической безопасности, что способствует  </w:t>
      </w:r>
      <w:r>
        <w:rPr>
          <w:iCs/>
        </w:rPr>
        <w:t xml:space="preserve">формированию экологического мировоззрения на основе знания особенностей сложных живых систем и воспитание навыков экологической культуры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1418" w:leader="none"/>
        </w:tabs>
        <w:suppressAutoHyphens w:val="true"/>
        <w:spacing w:lineRule="auto" w:line="240"/>
        <w:ind w:right="-2" w:firstLine="720"/>
        <w:rPr>
          <w:iCs/>
        </w:rPr>
      </w:pPr>
      <w:r>
        <w:rPr/>
        <w:t xml:space="preserve">Учебная дисциплина "Экология" – вариативная естественно-научная дисциплина, целью которой является </w:t>
      </w:r>
      <w:r>
        <w:rPr>
          <w:iCs/>
        </w:rPr>
        <w:t xml:space="preserve">ознакомление студентов с концептуальными основами экологии как современной комплексной фундаментальной науки об экосистемах и биосфере, </w:t>
      </w:r>
      <w:r>
        <w:rPr/>
        <w:t xml:space="preserve">экологических факторах и их влияние на компоненты биогеоценозов, взаимосвязях между организмами и изменяющейся средой обитания. Рассматриваются глобальные и региональные проблемы экологии, последствия антропогенного воздействия на биосферу, нормативы и правила, необходимые для экологической безопасности. Целью дисциплины является также </w:t>
      </w:r>
      <w:r>
        <w:rPr>
          <w:iCs/>
        </w:rPr>
        <w:t xml:space="preserve">формирование экологического мировоззрения на основе знания особенностей сложных живых систем и воспитание навыков экологической культуры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сновные задачи дисциплины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right" w:pos="9639" w:leader="underscore"/>
        </w:tabs>
        <w:ind w:left="720" w:right="567" w:hanging="360"/>
        <w:jc w:val="both"/>
        <w:rPr/>
      </w:pPr>
      <w:r>
        <w:rPr>
          <w:spacing w:val="-2"/>
        </w:rPr>
        <w:t xml:space="preserve">изучение основных законов и концепций экологии, основных свойств живых систем, средообразующей функции живого, структуры и эволюции биосферы и роли в ней челове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right" w:pos="9639" w:leader="underscore"/>
        </w:tabs>
        <w:ind w:left="720" w:right="567" w:hanging="360"/>
        <w:jc w:val="both"/>
        <w:rPr>
          <w:spacing w:val="-2"/>
        </w:rPr>
      </w:pPr>
      <w:r>
        <w:rPr/>
        <w:t>формирование представлений о принципах функционирования и пределах устойчивости экосистем и биосферы, о взаимодействии человека с природной средой, о причинах экологических кризисных ситуаций и о возможностях их преодоления.</w:t>
      </w:r>
    </w:p>
    <w:p>
      <w:pPr>
        <w:pStyle w:val="Normal"/>
        <w:tabs>
          <w:tab w:val="clear" w:pos="708"/>
          <w:tab w:val="left" w:pos="-3420" w:leader="none"/>
          <w:tab w:val="right" w:pos="9639" w:leader="underscore"/>
        </w:tabs>
        <w:ind w:left="720" w:right="567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3420" w:leader="none"/>
          <w:tab w:val="right" w:pos="9639" w:leader="underscore"/>
        </w:tabs>
        <w:ind w:left="360" w:right="567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МЕСТО УЧЕБНОЙ ДИСЦИПЛИНЫ В СТРУКТУРЕ ООП 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sz w:val="24"/>
          <w:szCs w:val="24"/>
          <w:lang w:eastAsia="en-US"/>
        </w:rPr>
      </w:pPr>
      <w:r>
        <w:rPr>
          <w:sz w:val="24"/>
          <w:szCs w:val="24"/>
        </w:rPr>
        <w:t>Дисциплина “Экология” входит в блок естественнонаучных дисциплин и читается с целью формирования и развития экологического мышления студента, а также формирования у студентов способности действовать в направлении улучшения качества окружающей среды в профессиональной и бытовой деятельности, предлагать свои способы и механизмы регулирования взаимоотношений природы и общества.</w:t>
      </w: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ния, полученные при изучении курса «Экологии» расширят представления студентов о процессах, протекающих в природной среде, о тесных взаимосвязях в экосистемах и биосфере в целом. Усвоение основных принципов и законов экологии позволит сформировать у будущих специалистов экологическое мировоззрение, также связать экологию с инженерными проблемами охраны окружающей среды и рационального использования природных ресурсов. В качестве теоретической основы курса выступают фундаментальные естественнонаучные дисциплины. Дисциплина  носит интегрально-прикладной характер. </w:t>
      </w:r>
      <w:r>
        <w:rPr>
          <w:sz w:val="24"/>
          <w:szCs w:val="24"/>
          <w:lang w:eastAsia="en-US"/>
        </w:rPr>
        <w:t>Курс читается в одиннадцатом семестре.</w:t>
      </w:r>
    </w:p>
    <w:p>
      <w:pPr>
        <w:pStyle w:val="1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left="502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ind w:left="7788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Таблица 1.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3"/>
        <w:gridCol w:w="5103"/>
      </w:tblGrid>
      <w:tr>
        <w:trPr>
          <w:trHeight w:val="29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rPr>
                <w:rStyle w:val="FontStyle29"/>
              </w:rPr>
            </w:pPr>
            <w:r>
              <w:rPr/>
              <w:t>УК-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rPr>
                <w:rStyle w:val="FontStyle29"/>
              </w:rPr>
            </w:pPr>
            <w:r>
              <w:rPr/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left="10" w:hanging="10"/>
              <w:rPr/>
            </w:pPr>
            <w:r>
              <w:rPr/>
              <w:t xml:space="preserve">З-УК-1Знать: методы системного и критического анализа; методики разработки стратегии действий для выявления и решения проблемной ситуации </w:t>
            </w:r>
          </w:p>
          <w:p>
            <w:pPr>
              <w:pStyle w:val="Style211"/>
              <w:widowControl/>
              <w:spacing w:lineRule="exact" w:line="274"/>
              <w:ind w:left="10" w:hanging="10"/>
              <w:rPr/>
            </w:pPr>
            <w:r>
              <w:rPr/>
              <w:t xml:space="preserve">-УУК-1 Уметь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 </w:t>
            </w:r>
          </w:p>
          <w:p>
            <w:pPr>
              <w:pStyle w:val="Style211"/>
              <w:widowControl/>
              <w:spacing w:lineRule="exact" w:line="274"/>
              <w:ind w:left="10" w:hanging="10"/>
              <w:rPr>
                <w:rStyle w:val="FontStyle29"/>
              </w:rPr>
            </w:pPr>
            <w:r>
              <w:rPr/>
              <w:t>В-УК-1 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</w:t>
            </w:r>
          </w:p>
        </w:tc>
      </w:tr>
      <w:tr>
        <w:trPr>
          <w:trHeight w:val="29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rPr>
                <w:rStyle w:val="FontStyle29"/>
              </w:rPr>
            </w:pPr>
            <w:r>
              <w:rPr>
                <w:rStyle w:val="FontStyle29"/>
              </w:rPr>
              <w:t>ПК-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rPr>
                <w:rStyle w:val="FontStyle29"/>
              </w:rPr>
            </w:pPr>
            <w:r>
              <w:rPr/>
              <w:t>ПК-5 Способен принимать конкретное техническое решение с учетом охраны труда, радиационной безопасности и охраны окружающей сред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exact" w:line="274"/>
              <w:ind w:firstLine="5"/>
              <w:jc w:val="left"/>
              <w:rPr>
                <w:rStyle w:val="FontStyle29"/>
                <w:b/>
                <w:b/>
              </w:rPr>
            </w:pPr>
            <w:r>
              <w:rPr/>
              <w:t>З-ПК-5 Знать: правовые, нормативно-технические и организационные основы безопасности жизнедеятельности, средства, методы повышения безопасности У-ПК-5 Уметь: принимать конкретное техническое решение с учетом охраны труда, радиационной безопасности и охраны окружающей среды В-ПК-5 Владеть: способностью анализировать и систематизировать информацию, и обрабатывать полученные данные с целью принятия конкретного технического решения с учетом охраны труда, радиационной безопасности и охраны окружающей среды</w:t>
            </w:r>
          </w:p>
        </w:tc>
      </w:tr>
    </w:tbl>
    <w:p>
      <w:pPr>
        <w:pStyle w:val="Normal"/>
        <w:rPr>
          <w:rStyle w:val="FontStyle29"/>
          <w:b/>
          <w:b/>
          <w:bCs/>
          <w:color w:val="000000"/>
          <w:spacing w:val="4"/>
        </w:rPr>
      </w:pPr>
      <w:r>
        <w:rPr/>
      </w:r>
    </w:p>
    <w:p>
      <w:pPr>
        <w:pStyle w:val="Normal"/>
        <w:ind w:left="142" w:hanging="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ind w:lef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3 зачетных единицы, 108 часов. 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>Таблица 2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ль природы в жизни человека и общества. Глобальные экологические проблем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ые понятия и законы эколог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нтропогенное воздействие на компоненты природно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0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нтроль и надзор за состоянием окружающ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иродные ресурсы и рациональное их использование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за одиннадцатый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240" w:after="200"/>
        <w:ind w:right="-113" w:firstLine="709"/>
        <w:rPr>
          <w:i/>
          <w:i/>
          <w:iCs/>
        </w:rPr>
      </w:pPr>
      <w:r>
        <w:rPr>
          <w:i/>
          <w:iCs/>
        </w:rPr>
        <w:t xml:space="preserve">* 100 баллов за семестр, включая зачет или экзамен.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ДЗ – домашнее задание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КР – контрольная работа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И КР – итоговая контрольная рабо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тем и содержание лекционных занятий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1  Роль природы в жизни человека и общества. Глобальные экологические проблемы.</w:t>
      </w:r>
    </w:p>
    <w:p>
      <w:pPr>
        <w:pStyle w:val="2"/>
        <w:spacing w:lineRule="auto" w:line="240" w:before="0" w:after="0"/>
        <w:ind w:left="283" w:firstLine="425"/>
        <w:jc w:val="both"/>
        <w:rPr/>
      </w:pPr>
      <w:r>
        <w:rPr/>
        <w:t>Роль природы в жизни человека и общества. Воздействие человека на природу на разных этапах развития общества. Проблемы окружающей среды на современном этапе. Глобальные экологические проблемы: проблемы народонаселения, истощение энергоресурсов, проблема сокращения биоразнообразия, проблема потепления климата на Земле, физический смысл «парникового эффекта», физический смысл образования озоновых дыр. Региональные проблемы экологии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</w:rPr>
        <w:t>2  Основные понятия и законы экологии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Предмет экологии. Классификация, задачи и объекты экологии. Основные понятия экологии. </w:t>
      </w:r>
      <w:r>
        <w:rPr>
          <w:szCs w:val="24"/>
        </w:rPr>
        <w:t>Экологическая система – основной элемент биосферы.</w:t>
      </w:r>
      <w:r>
        <w:rPr/>
        <w:t xml:space="preserve"> Структура экосистемы. Сукцессия и гомеостаз экосистемы. </w:t>
      </w:r>
      <w:r>
        <w:rPr>
          <w:szCs w:val="24"/>
        </w:rPr>
        <w:t xml:space="preserve">Законы Б. Коммонера. Популяция как биологическая система. </w:t>
      </w:r>
      <w:r>
        <w:rPr/>
        <w:t xml:space="preserve">Характеристики популяции. Экологические факторы среды. Понятие о лимитирующем факторе. Закон минимума Ю. Либиха. Закон толерантности В. Шелфорда. Основные среды обитания, их характерные отличия. Экологическая ниша. Адаптация. Значение адаптаций для выживания организма. </w:t>
      </w:r>
    </w:p>
    <w:p>
      <w:pPr>
        <w:pStyle w:val="2"/>
        <w:spacing w:lineRule="auto" w:line="240" w:before="0" w:after="0"/>
        <w:ind w:left="283" w:firstLine="425"/>
        <w:jc w:val="both"/>
        <w:rPr/>
      </w:pPr>
      <w:r>
        <w:rPr/>
        <w:t>Поток энергии и круговорот веществ. Биогенный круговорот. Биогеохимические функции живого вещества. Энергетическое обеспечение биологического круговорота. Пищевые цепи и трофические уровни. Экологические пирамиды. Учение В.И. Вернадского о биосфере. Учение о ноосфере.</w:t>
      </w:r>
      <w:r>
        <w:rPr>
          <w:szCs w:val="24"/>
        </w:rPr>
        <w:t xml:space="preserve">  Экология человека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</w:rPr>
        <w:t>3  Антропогенное воздействие на компоненты природной среды.</w:t>
      </w:r>
    </w:p>
    <w:p>
      <w:pPr>
        <w:pStyle w:val="2"/>
        <w:spacing w:lineRule="auto" w:line="240" w:before="0" w:after="0"/>
        <w:ind w:left="0" w:firstLine="283"/>
        <w:jc w:val="both"/>
        <w:rPr/>
      </w:pPr>
      <w:r>
        <w:rPr/>
        <w:t>Промышленное производство и его воздействие на окружающую среду. Виды воздействия на окружающую среду. Виды загрязнений. Радиационное загрязнение, захоронение радиоактивных отходов, уничтожение и переработка токсических отходов. Классификация сточных вод и принцип их очистки. Защита атмосферы от промышленных выбросов; защита литосферы; переработка твердых бытовых отходов. Защита гидросферы; самоочищаемость водоемов, защита гидросферы от промышленных выбросов. Принципы очистки газовых промышленных выбросов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</w:rPr>
        <w:t>4  Контроль и надзор за состоянием окружающей сред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ие нормативы и стандарты. Понятия о ПДК, ПДС, ПДВ и других нормативах. Понятие экологического мониторинга. Нормативно-правовые основы охраны природной среды. Закон Российской Федерации "Об охране окружающей природной среды". Виды нарушений природоохранного законодательства. Виды ответственности за нарушение законодательства о природе. </w:t>
      </w:r>
    </w:p>
    <w:p>
      <w:pPr>
        <w:pStyle w:val="Normal"/>
        <w:ind w:firstLine="426"/>
        <w:jc w:val="both"/>
        <w:rPr/>
      </w:pPr>
      <w:r>
        <w:rPr/>
        <w:t>Природные ресурсы. Классификация природных ресурсов. Первичные и вторичные ресурсы. Природопользование. Виды природопользования. Рациональное и нерациональное природопользование. Направления рационального природопользования. Эколог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Экология» </w:t>
      </w:r>
      <w:r>
        <w:rPr>
          <w:bCs/>
        </w:rPr>
        <w:t xml:space="preserve">используются различные образовательные технологии – во время аудиторных занятий занятия проводятся в форме лекций (широко применяется компьютерная презентация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, дискуссия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 практическим (семинарским) занятиям с использованием рекомендуемой литературы, а так 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  <w:t>Темы практических (семинарских) занятий (32 часа):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>1. Глобальные и региональные  экологические проблемы.</w:t>
      </w:r>
    </w:p>
    <w:p>
      <w:pPr>
        <w:pStyle w:val="2"/>
        <w:spacing w:lineRule="auto" w:line="240" w:before="0" w:after="0"/>
        <w:ind w:left="0" w:firstLine="708"/>
        <w:jc w:val="both"/>
        <w:rPr>
          <w:szCs w:val="24"/>
        </w:rPr>
      </w:pPr>
      <w:r>
        <w:rPr>
          <w:szCs w:val="24"/>
        </w:rPr>
        <w:t>Причины и классификация экологических проблем: кислотные осадки, парниковый эффект, нарушение озонового экрана и др. Социальные проблемы в экологическом контексте. Территориальные особенности в проявлении глобальных проблем. Радиационная обстановка в Уральском регионе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Cs/>
          <w:szCs w:val="24"/>
        </w:rPr>
        <w:t>2. Экологическая система – основной элемент биосферы.</w:t>
      </w:r>
      <w:r>
        <w:rPr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ущность понятий: биоценоз, экосистема, биогеоценоз, популяция. Экологические компоненты экосистем. Трофическая структура экосистемы. Принципы функционирования экосистем. Энергетика и продукция экосистемы. Динамические процессы в экосистемах. Понятие сукцессии. Модели сукцессий (модели стимуляции, ингибирования, толерантности и </w:t>
      </w:r>
      <w:r>
        <w:rPr>
          <w:bCs/>
          <w:iCs/>
        </w:rPr>
        <w:t>нейтральности</w:t>
      </w:r>
      <w:r>
        <w:rPr/>
        <w:t xml:space="preserve">). </w:t>
      </w:r>
    </w:p>
    <w:p>
      <w:pPr>
        <w:pStyle w:val="Normal"/>
        <w:jc w:val="both"/>
        <w:rPr/>
      </w:pPr>
      <w:r>
        <w:rPr/>
        <w:t>3. Экологические факторы среды.</w:t>
      </w:r>
    </w:p>
    <w:p>
      <w:pPr>
        <w:pStyle w:val="Normal"/>
        <w:ind w:firstLine="708"/>
        <w:jc w:val="both"/>
        <w:rPr/>
      </w:pPr>
      <w:r>
        <w:rPr/>
        <w:t xml:space="preserve">Факторы окружающей среды как ключевой компонент воздействия на организмы. Три группы экологических факторов. Закон минимума Ю. Либиха. Закон толерантности В. Шелфорда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Среда обитания. Адаптации.</w:t>
      </w:r>
    </w:p>
    <w:p>
      <w:pPr>
        <w:pStyle w:val="Normal"/>
        <w:ind w:firstLine="708"/>
        <w:jc w:val="both"/>
        <w:rPr/>
      </w:pPr>
      <w:r>
        <w:rPr/>
        <w:t>Основные среды обитания, их характерные отличия. Экологическая ниша. Адаптация. Значение адаптаций для выживания организма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Поток энергии и круговорот веществ в природе. Учение В.И. Вернадского о биосфере. Учение о ноосфер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митационная игра «Альтернатива».</w:t>
      </w:r>
    </w:p>
    <w:p>
      <w:pPr>
        <w:pStyle w:val="2"/>
        <w:numPr>
          <w:ilvl w:val="0"/>
          <w:numId w:val="6"/>
        </w:numPr>
        <w:spacing w:lineRule="auto" w:line="240" w:before="0" w:after="0"/>
        <w:ind w:left="284" w:hanging="284"/>
        <w:rPr>
          <w:szCs w:val="24"/>
        </w:rPr>
      </w:pPr>
      <w:r>
        <w:rPr>
          <w:szCs w:val="24"/>
        </w:rPr>
        <w:t>Проблема утилизации и переработки бытовых и промышленных отходов.</w:t>
      </w:r>
    </w:p>
    <w:p>
      <w:pPr>
        <w:pStyle w:val="Normal"/>
        <w:ind w:left="284" w:firstLine="424"/>
        <w:jc w:val="both"/>
        <w:rPr/>
      </w:pPr>
      <w:r>
        <w:rPr/>
        <w:t xml:space="preserve">Классификация отходов промышленности. Разработка малоотходных и безотходных </w:t>
      </w:r>
    </w:p>
    <w:p>
      <w:pPr>
        <w:pStyle w:val="Normal"/>
        <w:ind w:left="284" w:hanging="0"/>
        <w:jc w:val="both"/>
        <w:rPr/>
      </w:pPr>
      <w:r>
        <w:rPr/>
        <w:t xml:space="preserve">технологий и методов комплексного использования отходов промышленности. </w:t>
      </w:r>
      <w:r>
        <w:rPr>
          <w:spacing w:val="-10"/>
        </w:rPr>
        <w:t xml:space="preserve">Захоронение радиоактивных отходов: проблемы и концепции в России и других странах. </w:t>
      </w:r>
      <w:r>
        <w:rPr/>
        <w:t xml:space="preserve">Основные тенденции в сфере управления отходами (предотвращение или уменьшение бытовых и промышленных отходов, повторное их использование, переработка, обезвреживание и захоронение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>Охрана окружающей природной среды. Экологический мониторинг. Основные функции экологического мониторинга. Виды мониторинга. Особо охраняемые территор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  <w:tab w:val="left" w:pos="-1843" w:leader="none"/>
        </w:tabs>
        <w:ind w:left="284" w:hanging="360"/>
        <w:jc w:val="both"/>
        <w:rPr/>
      </w:pPr>
      <w:r>
        <w:rPr/>
        <w:t>Природные ресурсы и рациональное их использование.</w:t>
      </w:r>
    </w:p>
    <w:p>
      <w:pPr>
        <w:pStyle w:val="Normal"/>
        <w:tabs>
          <w:tab w:val="clear" w:pos="708"/>
          <w:tab w:val="left" w:pos="-3240" w:leader="none"/>
          <w:tab w:val="left" w:pos="-1843" w:leader="none"/>
        </w:tabs>
        <w:ind w:left="284" w:hanging="0"/>
        <w:jc w:val="both"/>
        <w:rPr/>
      </w:pPr>
      <w:r>
        <w:rPr/>
        <w:tab/>
        <w:t xml:space="preserve">Понятие о природных ресурсах, классификация природных ресурсов. Безотходные и малоотходные производства Альтернативная энергетика как перспективный путь решения экологических проблем. Управление природопользованием. 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8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720"/>
        <w:rPr/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 же домашние задания по тема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тестовых заданий: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/>
        <w:t>Антропогенное воздействие на биосферу.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/>
        <w:t xml:space="preserve">Экосистема. 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>
          <w:spacing w:val="11"/>
        </w:rPr>
        <w:t>Популяц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ческие факторы.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>Поток энергии и пищевые связи.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 xml:space="preserve">Учение о биосфере. 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>Контроль и надзор за состоянием окружающей сре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11"/>
        <w:ind w:left="1800" w:hanging="38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машних зад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варии технических систем – причины экологических катастро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льтернативные источники энерг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иоиндикация и биотестирование загрязн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иомасса и продуктивность биоцено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иотические связ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заимодействие человека с промышленными популяц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озможности использования ветроэнергетических ресурсов в разных районах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озобновляемые источники энергии, их принципиальные особ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ыработка мировоззренческой стратегии человечества на Конференции ООН по окружающей среде и развитию (Рио-де-Жанейро, 1992 г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Границы и характерные особенности био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емографический взрыв и его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инамические процессы в экосистем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адачи экологического мониторинг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кон минимума Либих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кон экологического оптимума В. Шелфор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аконы Российского государства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I</w:t>
      </w:r>
      <w:r>
        <w:rPr/>
        <w:t xml:space="preserve"> вв., способствовавшие сохранению биологических ресур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акие факторы влияют на исчезновение видов на Земл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аковы основные принципы функционирования экосистем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нкуренция. Аспекты, характеризующие внутривидовую конкуренц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ренные отличия в характере функционирования и воспроизводства потенциала ландшафта в природных и хозяйственных систем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ханизмы устойчивости био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ожно ли классифицировать ”ядерную зиму” как природно-антропогенную катастрофу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“</w:t>
      </w:r>
      <w:r>
        <w:rPr/>
        <w:t>Озоновые дыры“. Факторы, влияющие на ее появл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бразование озонового экрана. Причины его разрушения и экологические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адаптивные типы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источники радиоактивного загрязнения на АЭ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обенности  аддитивного, кумулятивного и синергетического антропогенного воз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обенности перехода к производящему хозяйству, его экологические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тражение в мифах древней Греции отношения людей к природ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ерелом в мировоззренческой стратегии человечества в 60-е годы. Работы Римского клуб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Пищевые (трофические) цепи. Чем ограничивается длина пищевой цеп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нятие качества природной и окружающей человека сре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опуляции, их характеристи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редставления о </w:t>
      </w:r>
      <w:r>
        <w:rPr>
          <w:lang w:val="en-US"/>
        </w:rPr>
        <w:t>r</w:t>
      </w:r>
      <w:r>
        <w:rPr/>
        <w:t xml:space="preserve">- и </w:t>
      </w:r>
      <w:r>
        <w:rPr>
          <w:lang w:val="en-US"/>
        </w:rPr>
        <w:t>k</w:t>
      </w:r>
      <w:r>
        <w:rPr/>
        <w:t>-стратег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родопользование, составные части природополь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чины возникновения парникового эффекта. Глобальные изменения климата и его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чины, препятствующие переходу к рациональному природопользованию в промышл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блемы снижения уровня шума в город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гнозируемые экологические кризис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ути оптимизации взаимоотношений общества и прир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оль  антропогенного фактора в деградации прир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вязь истории освоения и заселения Челябинской области с экологическими проблем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инергетика био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мог. Виды смогов. Факторы, влияющие на образование и устойчивость смог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укцессии сообществ. Антропогенные сукце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ипы взаимодействия человека с популяц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рагедия Ар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Функции живого вещества: энергетическая, деструктивная, концентрационная, средообразующ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Четыре закона Б. Коммон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Что такое коэволюц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ая ниша организ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кризисы в истории человеч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ирамиды. Закон пирамиды энергий (правило 10% Линдеман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оследствия горнопромышленн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оследствия работы ТЭ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роблемы античных цивилиз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й норматив, цели его примен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ое воздействие транспортных сист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ое нарушение. Виды экологических наруш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нергетика и продукция экосистем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b/>
          <w:bCs/>
          <w:szCs w:val="20"/>
          <w:lang w:eastAsia="en-US"/>
        </w:rPr>
        <w:t>Основная литература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Третьякова Н. А. Основы экологии: учебное пособие для /Н.А. Третьякова под научной редакцией, Шишов М. Г – М.: Издательство Юрайт, 2022. – 212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color w:val="000000"/>
          <w:szCs w:val="20"/>
          <w:lang w:eastAsia="en-US"/>
        </w:rPr>
        <w:t xml:space="preserve">Жуйкова, Т. В. Экологическая токсикология: учебник и практикум для бакалавриата и магистратуры / Т. В. Жуйкова, В. С. Безель. — М.: Издательство Юрайт, 2019. — 362 с. 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color w:val="000000"/>
          <w:szCs w:val="20"/>
          <w:lang w:eastAsia="en-US"/>
        </w:rPr>
        <w:t>Залунин, В. И. Социальная экология: учебник для академического бакалавриата / В. И. Залунин. — 2-е изд., испр. и доп. — М. : Издательство Юрайт, 2019. — 206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Колесников, С. И. Экология: учебное пособие для студентов вузов /С.И. Колесников. – М.: Изд-во: Дашков и К., 2021.- 382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Гиляров, А. М. Экология биосферы: учебное пособие / А. М. Гиляров. – Изд-во: МГУГ, 2019.-  158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Грушко М. П., Мелякина Э. И., Волкова И. В., Зайцев В. Ф.  Прикладная экология: Учебное пособие, 1-е изд/  М. П Грушко, Э. И Мелякина., И. В. Волкова,  В. Ф.  Зайцев. – СПб: Изд-во «Лань», 2017.- 268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color w:val="000000"/>
          <w:szCs w:val="20"/>
          <w:lang w:eastAsia="en-US"/>
        </w:rPr>
        <w:t>Хаханина Т.И. Химия окружающей среды: учебник для академического бакалавриата /,  Н.Г. Никитина, Л.С. Суханова; про ред.  Т.И. Хаханиной. – 2-е изд., перераб. и доп. – М.: Издательство Юрайт, 2014. – 215 с.</w:t>
      </w:r>
    </w:p>
    <w:p>
      <w:pPr>
        <w:pStyle w:val="Normal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b/>
          <w:bCs/>
          <w:szCs w:val="20"/>
          <w:lang w:eastAsia="en-US"/>
        </w:rPr>
        <w:t xml:space="preserve"> </w:t>
      </w:r>
      <w:r>
        <w:rPr>
          <w:b/>
          <w:bCs/>
          <w:szCs w:val="20"/>
          <w:lang w:eastAsia="en-US"/>
        </w:rPr>
        <w:t>Дополнительная литература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Основы экологии Спирина С.С. Экология: Учебно-методическое пособие для студентов. / С.С. Спирина. – Озерск: ОТИ МИФИ, 2019. – 54 с.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Экологические аспекты при строительстве нефтяных и газовых скважин / О. В. Савенок, В. Г. Григулецкий, Д. В. Рахматуллин [и др.]. – Москва; Вологда: Инфра-Инженерия, 2021. – 652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Белозерский Г. Н. Радиационная экология Учебник для бакалавриата и магистратуры/ Белозерский Г. Н. - 2-е изд., пер. и доп.-  М.: Издательство Юрайт, 2019. - 418 с.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 xml:space="preserve">Журналы: «Экология и жизнь", «Инженерная экология», «Экология и промышленность России», «Химия и жизнь», «Радиационная биология. Радиоэкология», «Росэнергоатом», «Природа», «Экология (РАН)». 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 xml:space="preserve"> </w:t>
      </w:r>
      <w:r>
        <w:rPr>
          <w:b/>
        </w:rPr>
        <w:t>Интернет-ресурсы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Министерство по радиационной и экологической</w:t>
        <w:tab/>
        <w:t xml:space="preserve">http://www.ecol.ural- безопасности Челябинской области </w:t>
        <w:tab/>
        <w:tab/>
        <w:tab/>
        <w:t>ecol.uu.ru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Комитет по радиационной и экологической </w:t>
        <w:tab/>
        <w:tab/>
      </w:r>
    </w:p>
    <w:p>
      <w:pPr>
        <w:pStyle w:val="Normal"/>
        <w:spacing w:before="0" w:after="0"/>
        <w:ind w:left="1440" w:hanging="0"/>
        <w:contextualSpacing/>
        <w:jc w:val="both"/>
        <w:rPr/>
      </w:pPr>
      <w:r>
        <w:rPr/>
        <w:t>безопасности Челябинской области</w:t>
        <w:tab/>
        <w:tab/>
        <w:t>http://www.chelreg.ru/radecol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Всероссийский экологический портал </w:t>
        <w:tab/>
        <w:tab/>
        <w:tab/>
        <w:t>http://ecoportal.su/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Российский сайт ядерного нераспространения </w:t>
        <w:tab/>
        <w:t>http://www.atomsafe.ru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Краеведческий портал Челябинской области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Экология Челябинской области)</w:t>
        <w:tab/>
        <w:tab/>
        <w:tab/>
        <w:t>http://www.kraeved74.ru</w:t>
        <w:tab/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3600" w:leader="none"/>
        </w:tabs>
        <w:jc w:val="both"/>
        <w:rPr/>
      </w:pPr>
      <w:r>
        <w:rPr/>
        <w:tab/>
        <w:t>Дисциплина (модуль) «Экология» обеспечена всей необходимой материально-технической базой: аудиторий, оснащенной презентационным оборудованием, компьютерной техникой для использования интернет-ресурсов, проведения математических вычислений, библиотекой с необходимой литературой. Кроме того, имеются презентации по тематике дисциплины,</w:t>
      </w:r>
      <w:r>
        <w:rPr>
          <w:bCs/>
        </w:rPr>
        <w:t xml:space="preserve"> документальные фильмы: «Остановить апокалипсис: поворот северных рек», «Дом» (Свидание с планетой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/>
          <w:bCs/>
        </w:rPr>
        <w:t>Программа составлена в соответствии с требованиями ОС ВО НИЯУ МИФИ по специальности  «Химическая технология материалов современной энергетики».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 xml:space="preserve">Авторы: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 xml:space="preserve">С.С.Спирина     к, б..н., доцент кафедры «Химия и химическая технология» ОТИ НИЯУ МИФИ;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Рецензент(ы)</w:t>
      </w:r>
    </w:p>
    <w:p>
      <w:pPr>
        <w:pStyle w:val="Normal"/>
        <w:rPr/>
      </w:pPr>
      <w:r>
        <w:rPr/>
        <w:t>________________И.Г.  Тананаев, д.х.н., профессор, член-корреспондент РА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  <w:r>
        <w:rPr/>
        <w:t xml:space="preserve">Учебная программа утверждена на заседании методического совета института ____  _____ 20__, протокол ____________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About">
    <w:name w:val="abou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9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46"/>
      <w:ind w:firstLine="595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14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00:00Z</dcterms:created>
  <dc:creator>user</dc:creator>
  <dc:description/>
  <cp:keywords/>
  <dc:language>en-US</dc:language>
  <cp:lastModifiedBy>student</cp:lastModifiedBy>
  <cp:lastPrinted>2022-02-22T12:24:00Z</cp:lastPrinted>
  <dcterms:modified xsi:type="dcterms:W3CDTF">2022-02-24T06:00:00Z</dcterms:modified>
  <cp:revision>2</cp:revision>
  <dc:subject/>
  <dc:title/>
</cp:coreProperties>
</file>