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</wp:posOffset>
                </wp:positionH>
                <wp:positionV relativeFrom="paragraph">
                  <wp:posOffset>14732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1.6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оектирование и производство заготовок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</w:t>
      </w:r>
      <w:r>
        <w:rPr>
          <w:lang w:val="en-US"/>
        </w:rPr>
        <w:t xml:space="preserve"> </w:t>
      </w:r>
      <w:r>
        <w:rPr/>
        <w:t>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>Основными целями дисциплины «Проектирование и производство заготовок» являются:</w:t>
      </w:r>
    </w:p>
    <w:p>
      <w:pPr>
        <w:pStyle w:val="Normal"/>
        <w:numPr>
          <w:ilvl w:val="0"/>
          <w:numId w:val="9"/>
        </w:numPr>
        <w:ind w:left="1429" w:right="0" w:hanging="360"/>
        <w:rPr/>
      </w:pPr>
      <w:r>
        <w:rPr/>
        <w:t>Изучение основных способов получения заготовок для продукции машиностроения и оборудования, необходимого для этого;</w:t>
      </w:r>
    </w:p>
    <w:p>
      <w:pPr>
        <w:pStyle w:val="Normal"/>
        <w:numPr>
          <w:ilvl w:val="0"/>
          <w:numId w:val="9"/>
        </w:numPr>
        <w:ind w:left="1429" w:right="0" w:hanging="360"/>
        <w:rPr/>
      </w:pPr>
      <w:r>
        <w:rPr/>
        <w:t>Умение выбрать в конкретных производственных условиях из возможных способов получения заготовки наиболее эффективный;</w:t>
      </w:r>
    </w:p>
    <w:p>
      <w:pPr>
        <w:pStyle w:val="Normal"/>
        <w:numPr>
          <w:ilvl w:val="0"/>
          <w:numId w:val="9"/>
        </w:numPr>
        <w:ind w:left="1429" w:right="0" w:hanging="360"/>
        <w:rPr/>
      </w:pPr>
      <w:r>
        <w:rPr/>
        <w:t>Приобретение навыков расчета геометрических параметров заготовки и оформления соответствующей чертежно-технической документации (чертежей заготовки с учетом схем базирования при выполнении первой операции механической обработки, конструктивных схем литейной или кузнечной оснастки)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right="0" w:firstLine="709"/>
        <w:rPr/>
      </w:pPr>
      <w:r>
        <w:rPr/>
        <w:t>Дисциплина относится к профессиональному модулю вариативной части блока Б1ООП ВО.</w:t>
      </w:r>
    </w:p>
    <w:p>
      <w:pPr>
        <w:pStyle w:val="Normal"/>
        <w:ind w:right="0" w:firstLine="709"/>
        <w:rPr/>
      </w:pPr>
      <w:r>
        <w:rPr/>
        <w:t>Для изучения дисциплины студент должен:</w:t>
      </w:r>
    </w:p>
    <w:p>
      <w:pPr>
        <w:pStyle w:val="Normal"/>
        <w:ind w:right="0" w:hanging="0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правила оформления конструкторской документации в соответствии с ЕСКД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материалы, применяемые в машиностроении, их физические, химические, механические и технологические свой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способы обработки материалов в машиностроении.</w:t>
      </w:r>
    </w:p>
    <w:p>
      <w:pPr>
        <w:pStyle w:val="Normal"/>
        <w:tabs>
          <w:tab w:val="clear" w:pos="708"/>
          <w:tab w:val="left" w:pos="1134" w:leader="none"/>
        </w:tabs>
        <w:ind w:left="1134" w:right="0" w:hanging="1134"/>
        <w:rPr/>
      </w:pPr>
      <w:r>
        <w:rPr>
          <w:b/>
          <w:i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выполнять оценку материалов и изготовленных из них деталей по различным критериям работоспособ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выбирать необходимые технологические процессы получения заготовок в зависимости от свойств материала.</w:t>
      </w:r>
    </w:p>
    <w:p>
      <w:pPr>
        <w:pStyle w:val="Normal"/>
        <w:tabs>
          <w:tab w:val="clear" w:pos="708"/>
          <w:tab w:val="left" w:pos="1134" w:leader="none"/>
        </w:tabs>
        <w:ind w:left="1134" w:right="0" w:hanging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0" w:hanging="1134"/>
        <w:rPr>
          <w:b/>
          <w:b/>
          <w:i/>
          <w:i/>
        </w:rPr>
      </w:pPr>
      <w:r>
        <w:rPr>
          <w:b/>
          <w:i/>
        </w:rPr>
        <w:t>Влад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425"/>
        <w:rPr/>
      </w:pPr>
      <w:r>
        <w:rPr/>
        <w:t>навыками работы на компьютерной технике с графическими пакетами для получения конструкторских документов.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rPr/>
      </w:pPr>
      <w:r>
        <w:rPr/>
      </w:r>
    </w:p>
    <w:p>
      <w:pPr>
        <w:pStyle w:val="Normal"/>
        <w:ind w:right="0" w:firstLine="709"/>
        <w:rPr/>
      </w:pPr>
      <w:r>
        <w:rPr/>
        <w:t>Дисциплина «Проектирование и производство заготовок» базируется на таких дисциплинах, как:</w:t>
      </w:r>
    </w:p>
    <w:p>
      <w:pPr>
        <w:pStyle w:val="Normal"/>
        <w:ind w:right="0" w:firstLine="709"/>
        <w:rPr/>
      </w:pPr>
      <w:r>
        <w:rPr/>
        <w:t>- химия;</w:t>
      </w:r>
    </w:p>
    <w:p>
      <w:pPr>
        <w:pStyle w:val="Normal"/>
        <w:ind w:right="0" w:firstLine="709"/>
        <w:rPr/>
      </w:pPr>
      <w:r>
        <w:rPr/>
        <w:t>- сопротивление материалов;</w:t>
      </w:r>
    </w:p>
    <w:p>
      <w:pPr>
        <w:pStyle w:val="Normal"/>
        <w:ind w:right="0" w:firstLine="709"/>
        <w:rPr/>
      </w:pPr>
      <w:r>
        <w:rPr/>
        <w:t>- материаловедение;</w:t>
      </w:r>
    </w:p>
    <w:p>
      <w:pPr>
        <w:pStyle w:val="Normal"/>
        <w:ind w:right="0" w:hanging="0"/>
        <w:rPr/>
      </w:pPr>
      <w:r>
        <w:rPr/>
        <w:t>и в свою очередь, обеспечивает изучение курсов «Технология машиностроения», «Технология химического машиностроения» и «Технология сварочного производства».</w:t>
      </w:r>
    </w:p>
    <w:p>
      <w:pPr>
        <w:pStyle w:val="Normal"/>
        <w:tabs>
          <w:tab w:val="clear" w:pos="708"/>
          <w:tab w:val="left" w:pos="1210" w:leader="none"/>
        </w:tabs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720" w:right="-115" w:hanging="0"/>
        <w:rPr>
          <w:i/>
          <w:i/>
        </w:rPr>
      </w:pPr>
      <w:r>
        <w:rPr>
          <w:i/>
        </w:rPr>
      </w:r>
    </w:p>
    <w:p>
      <w:pPr>
        <w:pStyle w:val="Normal"/>
        <w:ind w:left="720" w:right="-115" w:hanging="0"/>
        <w:rPr>
          <w:sz w:val="24"/>
        </w:rPr>
      </w:pPr>
      <w:r>
        <w:rPr/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организации выбора технологий, средств технологического оснащения,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машиностроительных произво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роизводственные и технологические процессы машиностроительных производств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4 Способен участвовать в организации процессов разработки и изготовления изделий машиностроительных производств, средств их технологического оснащения и автоматизации, выборе технолог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-ПК-4 Знать принципы организации производственных процессов по разработке и изготовлению изделий машиностроительных производств, средств их технологического оснащения и автоматизации; структуру основных, вспомогательных цехов и служб предприятия; современные методы организации и управления машиностроительными производствами</w:t>
            </w:r>
          </w:p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-ПК-4 Уметь анализировать состояние производственных процессов и находить организационно-управленческие решения в профессиональной деятельности, направленные на разработку и изготовление изделий машиностроительных производств, средств их технологического оснащения и автоматизации</w:t>
            </w:r>
          </w:p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-ПК-4 Владеть навыками выполнения расчетов и обоснований при выборе форм и методов организации производства; выполнения плановых расчетов; организации управления; методикой расчета и анализа продолжительности производственных циклов простых и сложных производственных процессов; методом сетевого планирования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firstLine="10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17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К-5 Способен участвовать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З-ПК-5 </w:t>
            </w:r>
            <w:r>
              <w:rPr>
                <w:rFonts w:eastAsia="Times New Roman"/>
                <w:bCs/>
                <w:lang w:eastAsia="ru-RU"/>
              </w:rPr>
              <w:t>Знать закономерности и связи процессов проектирования и создания машин; технологию сборки; принципы разработки технологического процесса изготовления машиностроительных изделий; способы рационального использования необходимых видов ресурсов в машиностроительных производствах; принципы и правила проектирования режущего инструмента и технологической оснастк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У-ПК-5 </w:t>
            </w:r>
            <w:r>
              <w:rPr>
                <w:rFonts w:eastAsia="Times New Roman"/>
                <w:bCs/>
                <w:lang w:eastAsia="ru-RU"/>
              </w:rPr>
              <w:t>Уметь выбирать основные и вспомогательные материалы для изготовления из них изделий, способы реализации основных технологических процессов; определять номенклатуру средств технологического оснащения; выполнять оптимизацию режимов резания для производственных условий цеха, сравнивать качество инструментов различных производителей, проектировать технологическую оснастку для разрабатываемого технологического процесса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В-ПК-5 </w:t>
            </w:r>
            <w:r>
              <w:rPr>
                <w:rFonts w:eastAsia="Times New Roman"/>
                <w:bCs/>
                <w:lang w:eastAsia="ru-RU"/>
              </w:rPr>
              <w:t>Владеть навыками выбора основных и вспомогательных материалов для изготовления из них изделий, оборудования, инструментов, средств технологического оснащения для реализации технологических процессов изготовления продукции;  навыками выбора способов реализации основных технологических процессов</w:t>
            </w:r>
          </w:p>
        </w:tc>
      </w:tr>
    </w:tbl>
    <w:p>
      <w:pPr>
        <w:pStyle w:val="Normal"/>
        <w:ind w:left="720" w:right="-115" w:hanging="0"/>
        <w:rPr/>
      </w:pPr>
      <w:r>
        <w:rPr/>
      </w:r>
    </w:p>
    <w:p>
      <w:pPr>
        <w:pStyle w:val="Normal"/>
        <w:ind w:right="-115" w:firstLine="709"/>
        <w:rPr>
          <w:sz w:val="24"/>
        </w:rPr>
      </w:pPr>
      <w:r>
        <w:rPr>
          <w:sz w:val="24"/>
        </w:rPr>
        <w:t>Специальные профессиональные компетенции выпускников и индикаторы их достижения</w:t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8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Cs w:val="28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Cs w:val="28"/>
              </w:rPr>
            </w:pPr>
            <w:r>
              <w:rPr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4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 xml:space="preserve">144 </w:t>
      </w:r>
      <w:r>
        <w:rPr/>
        <w:t>часа.</w:t>
      </w:r>
    </w:p>
    <w:p>
      <w:pPr>
        <w:pStyle w:val="Normal"/>
        <w:ind w:right="0"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Введение. Общая методика выбора способа получения заготовок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занятиях Работа на практических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Получение заготовок методами лить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бота на практических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 1, КР 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Получение заготовок методами объемного пластического деформир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бота на практических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ГЗ-2, КР 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Листовая штамповка, заготовки из пруткового материала и фасонных профил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-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бота на практических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Сварка в производстве сложных и крупногабаритных заготово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бота на практических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Р 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Производство заготовок из порошковых материал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Работа на практических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 xml:space="preserve">Практическое занятие (2 часа) – 1 балл  </w:t>
      </w:r>
    </w:p>
    <w:p>
      <w:pPr>
        <w:pStyle w:val="Normal"/>
        <w:ind w:right="-113" w:firstLine="709"/>
        <w:rPr/>
      </w:pPr>
      <w:r>
        <w:rPr/>
        <w:t>Контрольная работа 1,2 –  3 балла</w:t>
      </w:r>
    </w:p>
    <w:p>
      <w:pPr>
        <w:pStyle w:val="Normal"/>
        <w:ind w:right="-113" w:firstLine="709"/>
        <w:rPr/>
      </w:pPr>
      <w:r>
        <w:rPr/>
        <w:t>Контрольная работа 3 – 4 балла</w:t>
      </w:r>
    </w:p>
    <w:p>
      <w:pPr>
        <w:pStyle w:val="Normal"/>
        <w:ind w:right="-113" w:firstLine="709"/>
        <w:rPr/>
      </w:pPr>
      <w:r>
        <w:rPr/>
        <w:t>Расчетно-графическое задание (РГЗ) – 7 баллов</w:t>
      </w:r>
    </w:p>
    <w:p>
      <w:pPr>
        <w:pStyle w:val="Normal"/>
        <w:ind w:right="-113" w:firstLine="709"/>
        <w:rPr/>
      </w:pPr>
      <w:r>
        <w:rPr/>
        <w:t>Экзамен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технологические процессы получения заготовок. Факторы, влияющие на выбор способа получения заготовок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 Общая методика выбора способа получения заготовок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авнительный анализ способов получения заготовки. Критерии выбора наиболее рационального способа получения заготовки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 Получение заготовок методами литья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есообразность получения заготовок литьем. Характеристика основных способов литья. Литейные материалы и требования, предъявляемые к ним. Качественные показатели и экономическая эффективность при получении заготовок литьем. Допуски и припуски литых заготовок. Основные требования, предъявляемые к конструкции литых заготовок. Нанесение литейно-модельных указаний на чертежах. Определение геометрических параметров отливки. Требования к оформлению чертежно-графической документации на заготовки, получаемые литьем. Оборудование, используемое в литейном производстве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Получение заготовок методами объемного пластического деформирования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сообразность получения заготовок методами пластического деформирования. Характеристика основных способов получения заготовок давлением. Материалы, применяемые для получения заготовок давлением. Качественные показатели и экономическая эффективность получения заготовок различными способами обработки металлов давлением. Допуски и припуски при ковке и штамповке. Основные требования, предъявляемые к конструкции заготовок, получаемых методами пластического деформирования. Различие конструкций заготовок, получаемых различными методами пластического деформирования. Определение геометрических параметров заготовки. Требования к оформлению чертежно-графической документации на заготовку. Оборудование, используемое при объемном пластическом деформировании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5 Листовая штамповка, заготовки из пруткового материала и фасонных профилей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есообразность использования в качестве заготовок листового проката, пруткового материала и других разновидностей сортового проката. Основные методы листовой штамповки. Технологические требования к заготовкам, получаемым листовой штамповкой. Специальные методы листовой штамповки. Основные способы получения заготовок из пруткового материала и фасонных профилей. Определение геометрических параметров заготовки. Требования к оформлению чертежно-графической документации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Сварка в производстве сложных и крупногабаритных заготовок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точности сварных заготовок. Сочетание сварных заготовок: прокат-поковка, прокат-литье и др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7 Производство заготовок из порошковых материалов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ы формообразования порошковых заготовок. Оборудование и оснастка для производства порошковых заготовок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0" w:firstLine="709"/>
        <w:rPr/>
      </w:pPr>
      <w:r>
        <w:rPr/>
        <w:t>4.2.2 Темы практических занятий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ind w:left="2127" w:right="0" w:hanging="1418"/>
        <w:rPr/>
      </w:pPr>
      <w:r>
        <w:rPr/>
        <w:t>4.2.2.1 Выбор способа получения заготовки.</w:t>
      </w:r>
    </w:p>
    <w:p>
      <w:pPr>
        <w:pStyle w:val="Normal"/>
        <w:ind w:left="2127" w:right="0" w:hanging="1418"/>
        <w:rPr/>
      </w:pPr>
      <w:r>
        <w:rPr/>
        <w:t>4.2.2.2 Нанесение модельно-литейных указаний на чертежах.</w:t>
      </w:r>
    </w:p>
    <w:p>
      <w:pPr>
        <w:pStyle w:val="Normal"/>
        <w:ind w:left="2127" w:right="0" w:hanging="1418"/>
        <w:rPr/>
      </w:pPr>
      <w:r>
        <w:rPr/>
        <w:t>4.2.2.3 Проектирование литейной модельной оснастки.</w:t>
      </w:r>
    </w:p>
    <w:p>
      <w:pPr>
        <w:pStyle w:val="Normal"/>
        <w:ind w:left="2127" w:right="0" w:hanging="1418"/>
        <w:rPr/>
      </w:pPr>
      <w:r>
        <w:rPr/>
        <w:t>4.2.2.4 Построение чертежа отливки при литье в опоках.</w:t>
      </w:r>
    </w:p>
    <w:p>
      <w:pPr>
        <w:pStyle w:val="Normal"/>
        <w:ind w:left="2127" w:right="0" w:hanging="1418"/>
        <w:rPr/>
      </w:pPr>
      <w:r>
        <w:rPr/>
        <w:t>4.2.2.5 Литейное производство на ФГУП «ПО «Маяк». Различные виды литья.</w:t>
      </w:r>
    </w:p>
    <w:p>
      <w:pPr>
        <w:pStyle w:val="Normal"/>
        <w:ind w:left="2127" w:right="0" w:hanging="1418"/>
        <w:rPr/>
      </w:pPr>
      <w:r>
        <w:rPr/>
        <w:t>4.2.2.6 Получение заготовки методом свободной ковки.</w:t>
      </w:r>
    </w:p>
    <w:p>
      <w:pPr>
        <w:pStyle w:val="Normal"/>
        <w:ind w:left="2127" w:right="0" w:hanging="1418"/>
        <w:rPr/>
      </w:pPr>
      <w:r>
        <w:rPr/>
        <w:t>4.2.2.7 Получение поковки методом объемной штамповки.</w:t>
      </w:r>
    </w:p>
    <w:p>
      <w:pPr>
        <w:pStyle w:val="Normal"/>
        <w:ind w:left="2127" w:right="0" w:hanging="1418"/>
        <w:rPr/>
      </w:pPr>
      <w:r>
        <w:rPr/>
        <w:t>4.2.2.8 Обработка металлов давлением на ФГУП «ПО «Маяк».</w:t>
      </w:r>
    </w:p>
    <w:p>
      <w:pPr>
        <w:pStyle w:val="Normal"/>
        <w:ind w:left="2127" w:right="0" w:hanging="1418"/>
        <w:rPr/>
      </w:pPr>
      <w:r>
        <w:rPr/>
        <w:t>4.2.2.9 Листовая штамповка. Оборудование и оснастка для листовой штамповки.</w:t>
      </w:r>
    </w:p>
    <w:p>
      <w:pPr>
        <w:pStyle w:val="Normal"/>
        <w:ind w:right="0"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1 Проведение занятий в интерактивной форме: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каждому студенту выдается деталь, заготовку для которой требуется получить методом литья в песчано-глинистую форму. Требуется спроектировать литейную оснастку и вычертить литейную форму в сборе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2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каждому студенту выдается деталь, заготовку для которой требуется получить методом обработки давлением. Требуется выбрать метод получения поковки, спроектировать необходимую оснастку и назначить термическую обработку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интерактивная лекция</w:t>
      </w:r>
    </w:p>
    <w:p>
      <w:pPr>
        <w:pStyle w:val="Normal"/>
        <w:ind w:right="-1" w:firstLine="709"/>
        <w:rPr/>
      </w:pPr>
      <w:r>
        <w:rPr/>
        <w:t>Суть занятия: в ходе занятия учебно-вспомогательный персонал кафедры выполняет разлив металла в заранее подготовленную песчано-глинистую форму. Преподаватель поясняет суть процесса. В конце занятия студенты измеряют полученную отливку и составляют отчет по итогам лекции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2 Организация практических занятий в виде творческого обсуждения актуальных проблем по заготовительному производству в свете научно-практического прогресса в области машиностроения. Экскурсии на завод ПМЗ ФГУП «ПО «Маяк» и другие предприятия региона (литейное производство в г. Касли и др.)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3 Междисциплинарный подход к содержанию лекций и практических занятий, формирующих интеграционную картину знаний. Так, например, изучение вопросов нормирования точности заготовок сопрягается с вопросами нормирования точности в системе ЕСДП, соответствующий методам получения готовых деталей из заготовок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4 Выполнение РГЗ по практически значимым темам, например, проектирование заготовок и технологической оснастки для их получения для нужд предприятий и организаций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/>
      </w:pPr>
      <w:r>
        <w:rPr/>
        <w:t>5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/>
      </w:pPr>
      <w:r>
        <w:rPr/>
        <w:t xml:space="preserve">6.1 Текущий контроль по разделам проводится в виде контрольных работ. </w:t>
      </w:r>
    </w:p>
    <w:p>
      <w:pPr>
        <w:pStyle w:val="Normal"/>
        <w:ind w:right="0" w:firstLine="658"/>
        <w:rPr/>
      </w:pPr>
      <w:r>
        <w:rPr/>
        <w:t>6.2 Промежуточная аттестация по разделам проводится по результатам выполнения практических работ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6.2.1 Примеры заданий для практических работ: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Вариант 1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19810</wp:posOffset>
            </wp:positionH>
            <wp:positionV relativeFrom="paragraph">
              <wp:posOffset>-177800</wp:posOffset>
            </wp:positionV>
            <wp:extent cx="3844290" cy="438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4439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6.2.2 Вопросы к практическим занятиям:</w:t>
      </w:r>
    </w:p>
    <w:p>
      <w:pPr>
        <w:pStyle w:val="Normal"/>
        <w:ind w:right="0" w:firstLine="658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left" w:pos="643" w:leader="none"/>
          <w:tab w:val="left" w:pos="993" w:leader="none"/>
        </w:tabs>
        <w:spacing w:lineRule="auto" w:line="240"/>
        <w:ind w:left="360" w:right="0" w:firstLine="2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яснить последовательность изготовления отлив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360" w:right="0" w:firstLine="207"/>
        <w:jc w:val="left"/>
        <w:rPr/>
      </w:pPr>
      <w:r>
        <w:rPr/>
        <w:t>Назвать виды смес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360" w:right="0" w:firstLine="207"/>
        <w:jc w:val="left"/>
        <w:rPr/>
      </w:pPr>
      <w:r>
        <w:rPr/>
        <w:t>Назвать способы получения отлив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360" w:right="0" w:firstLine="207"/>
        <w:jc w:val="left"/>
        <w:rPr/>
      </w:pPr>
      <w:r>
        <w:rPr/>
        <w:t>Что такое стержневые знаки, каково их назначение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360" w:right="0" w:firstLine="207"/>
        <w:jc w:val="left"/>
        <w:rPr/>
      </w:pPr>
      <w:r>
        <w:rPr/>
        <w:t>Что входит в комплект литейной технологической оснастк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360" w:right="0" w:firstLine="207"/>
        <w:rPr/>
      </w:pPr>
      <w:r>
        <w:rPr/>
        <w:t>Как происходит очищение отливки и каким образом извлекают из нее стержн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360" w:right="0" w:firstLine="207"/>
        <w:jc w:val="left"/>
        <w:rPr/>
      </w:pPr>
      <w:r>
        <w:rPr/>
        <w:t>Назвать основные элементы литниковой системы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6.3 Контроль самостоятельной работы студента проводится по выполнению расчетно-графических заданий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Задание 1 – Составить эскизы литейной оснастки и литейной формы в сборе для изготовления заготовки заданной детали, разработать чертежи отливки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>Вариант 1.</w:t>
      </w:r>
    </w:p>
    <w:p>
      <w:pPr>
        <w:pStyle w:val="Normal"/>
        <w:ind w:right="0" w:firstLine="658"/>
        <w:rPr>
          <w:sz w:val="28"/>
        </w:rPr>
      </w:pPr>
      <w:r>
        <w:rPr>
          <w:sz w:val="28"/>
        </w:rPr>
        <w:object w:dxaOrig="9015" w:dyaOrig="135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1pt;height:543.6pt" filled="f" o:ole="">
            <v:imagedata r:id="rId4" o:title=""/>
          </v:shape>
          <o:OLEObject Type="Embed" ProgID="" ShapeID="ole_rId3" DrawAspect="Content" ObjectID="_410995481" r:id="rId3"/>
        </w:object>
      </w:r>
    </w:p>
    <w:p>
      <w:pPr>
        <w:pStyle w:val="Normal"/>
        <w:ind w:right="0" w:firstLine="658"/>
        <w:rPr/>
      </w:pPr>
      <w:r>
        <w:rPr/>
        <w:t>6.4 Примеры вопросов к экзаменационным билетам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Основные технологические процессы машиностроительных производств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Факторы, определяющие выбор способа получения загот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Зависимость способа получения заготовки от серийности выпуска деталей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Методика выбора способа получения загот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Оценка эффективности способа получения загот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Виды литья в разовые формы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Виды литья в многократные формы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Литейные сплавы, требования к ним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Допуски и припуски на литые загот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Точностные характеристики методов выполнения отливок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Качественные характеристики методов выполнения отливок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Нанесение модельно-литейных указаний на чертеже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Выбор плоскости разъема литейной формы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Состав литниковой системы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Классификация литниковых систем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Устройство прибылей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Требования к технологичности конструкций литых заготовок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Изготовление форм и стержней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Изготовление форм на формовочных машинах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Виды штамп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Фасонное вальцевание на ковочных вальцах и ковка на радиально-ковочных машинах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Калибровка плоская, объемная, комбинированная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Накатка и раскатка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Штамповка на ГКМ и штамповка выдавливанием в разъемных матрицах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Допуски и припуски при ковке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Нормирование точности при штамповке. Исходный индекс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Особенности процесса к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Особенности горячей объемной штамп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Виды универсального оборудования для ковки и штамп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Выбор плоскости разъема штампа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Требования к технологичности конструкции заготовок, получаемых горячей объемной штамповкой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Технологичность процессов листовой штамповки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Виды листовой штамповки (схема процессов).</w:t>
      </w:r>
    </w:p>
    <w:p>
      <w:pPr>
        <w:pStyle w:val="Normal"/>
        <w:numPr>
          <w:ilvl w:val="0"/>
          <w:numId w:val="11"/>
        </w:numPr>
        <w:ind w:left="1134" w:right="0" w:hanging="567"/>
        <w:rPr/>
      </w:pPr>
      <w:r>
        <w:rPr/>
        <w:t>Специальные виды листовой штамповки (в т.ч. для мелкосерийного производства).</w:t>
      </w:r>
    </w:p>
    <w:p>
      <w:pPr>
        <w:pStyle w:val="Normal"/>
        <w:ind w:right="0" w:firstLine="658"/>
        <w:rPr/>
      </w:pPr>
      <w:r>
        <w:rPr/>
      </w:r>
    </w:p>
    <w:p>
      <w:pPr>
        <w:pStyle w:val="Normal"/>
        <w:ind w:right="0" w:firstLine="658"/>
        <w:rPr/>
      </w:pPr>
      <w:r>
        <w:rPr/>
        <w:t xml:space="preserve">7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а) основная литература: 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Кириллов Е.С. Проектирование и производство заготовок в машиностроении: Учебное пособие для ВПО. гриф УМО./ Е.С. Кириллов, В.П. Меринов, А.Г. Схиртладзе. – Старый Оскол: ООО «ТНТ», 2014. -156 с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 Проектирование и производство заготовок./Схиртладзе А.Г. и др. – Старый Оскол: ООО «ТНТ», 2011. – 448 с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 </w:t>
      </w:r>
      <w:r>
        <w:rPr>
          <w:rFonts w:cs="Times New Roman" w:ascii="Times New Roman" w:hAnsi="Times New Roman"/>
          <w:bCs/>
          <w:sz w:val="22"/>
          <w:szCs w:val="22"/>
        </w:rPr>
        <w:t>Основы технологии листовой</w:t>
      </w:r>
      <w:r>
        <w:rPr>
          <w:rFonts w:cs="Times New Roman" w:ascii="Times New Roman" w:hAnsi="Times New Roman"/>
          <w:sz w:val="22"/>
          <w:szCs w:val="22"/>
        </w:rPr>
        <w:t xml:space="preserve"> штамповки: Учебник для ВПО. Гриф УМО/ А.Г. Схиртладзе, В.В. Морозов, А.В. Жданов и др. – Старый Оскол: ООО «ТНТ», 2012. -208 с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 </w:t>
      </w:r>
      <w:r>
        <w:rPr>
          <w:rFonts w:cs="Times New Roman" w:ascii="Times New Roman" w:hAnsi="Times New Roman"/>
          <w:bCs/>
          <w:sz w:val="22"/>
          <w:szCs w:val="22"/>
        </w:rPr>
        <w:t xml:space="preserve">Схиртладзе А.Г. </w:t>
      </w:r>
      <w:r>
        <w:rPr>
          <w:rFonts w:cs="Times New Roman" w:ascii="Times New Roman" w:hAnsi="Times New Roman"/>
          <w:sz w:val="22"/>
          <w:szCs w:val="22"/>
        </w:rPr>
        <w:t>Проектирование и производство заготовок: учебник/ А.Г Схиртладзе, В.П. Борискин, А.В Макаров. – Старый Оскол: ООО «ТНТ», 2012. -448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 xml:space="preserve">б) дополнительная литература: 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1 Афонькин М.Г., Магницкая М.В. Производство заготовок в машиностроение. – Л.: Машиностроение, 1987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2 Литейное производство /Михалков А.М., Бауман Б.В., Благов Б.Н. и др. – М.: Машиностроение, 1987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3 Технологический справочник по ковке и объемной штамповке. /Под. Ред М.В. Сторичева. – М.: Машгиз, 1959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4 Николаев Г.А., Куркин С.А., Винокуров В.А. Расчет, проектирование и изготовление сварных конструкций. – М.: Высшая школа, 1972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5 ЕСТД. ГОСТ 3.1125-88. Правила графического выполнения элементов литейных форм и отливок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/>
      </w:pPr>
      <w:r>
        <w:rPr/>
        <w:t>6 ЕСТД. ГОСТ 3.1126-88. Правила выполнения графических документов на поковки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7 Технология металлов и других конструкционных материалов. /Под ред. Г.А. Глазова. – Л.: Машиностроение, 1972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8 Технология металлов и других конструкционных материалов. /Дубинин Н.П., Лиференко Н.Н., Хренов А.Д. и др. – М.: Высшая школа, 1969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9 П.А. Руденко, Ю.А. Харламов, В.М. Плескач. Проектирование и производство заготовок в машиностроении. – Киев: Высшая школа, 1991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cs="Times New Roman" w:ascii="Times New Roman" w:hAnsi="Times New Roman"/>
          <w:bCs/>
          <w:sz w:val="22"/>
          <w:szCs w:val="22"/>
        </w:rPr>
        <w:t>Высокие технологии размерной</w:t>
      </w:r>
      <w:r>
        <w:rPr>
          <w:rFonts w:cs="Times New Roman" w:ascii="Times New Roman" w:hAnsi="Times New Roman"/>
          <w:sz w:val="22"/>
          <w:szCs w:val="22"/>
        </w:rPr>
        <w:t xml:space="preserve"> обработки в машиностроении: Учебник для вузов / Авт.: Никифоров А.Д., Ковшов А.Н., Назаров Ю.Ф. – М.: Высшая школа, 2007. -327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1 Кучер А.М. Технология металлов. – Л.: Машиностроение, 1987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2 Технология металлов и материаловедение./ Кнорезов Б.В., Усова Л.Ф., Третьяков А.В. и др. – М.: Металлургия, 1987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8 Балабанов А.Н. Краткий справочник технолога-машиностроителя. – М.: Издательство стандартов, 1992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3 Бурова Н.М., Комаров А.А., Логунова Э.Р., Ивлева С.П. Получение заготовок методом литья: Учебное пособие. – Озерск: ОТИ МИФИ, 2005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14 Комаров А.А., Липина Ю.Е., Ивлева С.П. Методические указания по проектированию процесса изготовления поковки: Учебное пособие. – Озерск: ОТИ НИЯУ МИФИ, 2010.</w:t>
      </w:r>
    </w:p>
    <w:p>
      <w:pPr>
        <w:pStyle w:val="Style31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5 </w:t>
      </w:r>
      <w:r>
        <w:rPr>
          <w:rFonts w:cs="Times New Roman" w:ascii="Times New Roman" w:hAnsi="Times New Roman"/>
          <w:bCs/>
          <w:sz w:val="22"/>
          <w:szCs w:val="22"/>
        </w:rPr>
        <w:t>Базирование заготовок при механической обработке: Учеб. пособие для ВПО. Гриф УМО/ Л.В. Худобин, А.М. Белов, А.Н. Унянин. – Старый Оскол: ТНТ, 2014. -248 с.</w:t>
      </w:r>
    </w:p>
    <w:p>
      <w:pPr>
        <w:pStyle w:val="Style31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6 Журнал «Наука и техника: журнал для перспективной молодежи»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720" w:right="-113" w:hanging="11"/>
        <w:rPr/>
      </w:pPr>
      <w:hyperlink r:id="rId5">
        <w:r>
          <w:rPr>
            <w:rStyle w:val="InternetLink"/>
          </w:rPr>
          <w:t>http://litje.narod.ru/</w:t>
        </w:r>
      </w:hyperlink>
      <w:r>
        <w:rPr/>
        <w:t xml:space="preserve"> (книг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720" w:right="-113" w:hanging="11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720" w:right="-113" w:hanging="11"/>
        <w:rPr/>
      </w:pPr>
      <w:hyperlink r:id="rId7">
        <w:r>
          <w:rPr>
            <w:rStyle w:val="InternetLink"/>
          </w:rPr>
          <w:t>http://www.twirpx.com/</w:t>
        </w:r>
      </w:hyperlink>
      <w:r>
        <w:rPr/>
        <w:t xml:space="preserve"> (лекция, решалк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720" w:right="-113" w:hanging="11"/>
        <w:rPr/>
      </w:pPr>
      <w:r>
        <w:rPr/>
        <w:t>САПР «КОМПАС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720" w:right="-113" w:hanging="11"/>
        <w:rPr/>
      </w:pPr>
      <w:r>
        <w:rPr/>
        <w:t>САПР «КОМПАС-Автопроект»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720" w:right="0" w:hanging="1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/>
        <w:t>8.1 Оборудование помещений ОТИ НИЯУ МИФИ:</w:t>
      </w:r>
    </w:p>
    <w:p>
      <w:pPr>
        <w:pStyle w:val="Normal"/>
        <w:numPr>
          <w:ilvl w:val="0"/>
          <w:numId w:val="4"/>
        </w:numPr>
        <w:ind w:left="720" w:right="0" w:firstLine="709"/>
        <w:rPr/>
      </w:pPr>
      <w:r>
        <w:rPr/>
        <w:t>Лаборатория сварки.</w:t>
      </w:r>
    </w:p>
    <w:p>
      <w:pPr>
        <w:pStyle w:val="Normal"/>
        <w:numPr>
          <w:ilvl w:val="0"/>
          <w:numId w:val="4"/>
        </w:numPr>
        <w:ind w:left="720" w:right="0" w:firstLine="709"/>
        <w:rPr/>
      </w:pPr>
      <w:r>
        <w:rPr/>
        <w:t>Лаборатория технологического оборудования.</w:t>
      </w:r>
    </w:p>
    <w:p>
      <w:pPr>
        <w:pStyle w:val="Normal"/>
        <w:numPr>
          <w:ilvl w:val="0"/>
          <w:numId w:val="4"/>
        </w:numPr>
        <w:ind w:left="720" w:right="0" w:firstLine="709"/>
        <w:rPr/>
      </w:pPr>
      <w:r>
        <w:rPr/>
        <w:t>Демонстрационный стенд по литью (лаб. 030).</w:t>
      </w:r>
    </w:p>
    <w:p>
      <w:pPr>
        <w:pStyle w:val="Normal"/>
        <w:ind w:right="0" w:firstLine="709"/>
        <w:rPr/>
      </w:pPr>
      <w:r>
        <w:rPr/>
      </w:r>
    </w:p>
    <w:p>
      <w:pPr>
        <w:pStyle w:val="ConsPlus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2 Оборудование производственных подразделений ПМЗ </w:t>
      </w:r>
      <w:r>
        <w:rPr>
          <w:rFonts w:cs="Times New Roman" w:ascii="Times New Roman" w:hAnsi="Times New Roman"/>
          <w:i/>
          <w:sz w:val="22"/>
          <w:szCs w:val="22"/>
        </w:rPr>
        <w:t>ФГУП «ПО «Маяк»,</w:t>
      </w:r>
      <w:r>
        <w:rPr>
          <w:rFonts w:cs="Times New Roman" w:ascii="Times New Roman" w:hAnsi="Times New Roman"/>
          <w:sz w:val="22"/>
          <w:szCs w:val="22"/>
        </w:rPr>
        <w:t xml:space="preserve"> г. Озерск, ул. Ленина 31</w:t>
      </w:r>
    </w:p>
    <w:p>
      <w:pPr>
        <w:pStyle w:val="ConsPlusNormal"/>
        <w:ind w:left="426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right="0" w:firstLine="709"/>
        <w:jc w:val="left"/>
        <w:rPr/>
      </w:pPr>
      <w:r>
        <w:rPr/>
        <w:t>Литейное отдел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right="0" w:firstLine="709"/>
        <w:jc w:val="left"/>
        <w:rPr/>
      </w:pPr>
      <w:r>
        <w:rPr/>
        <w:t>Кузнечно-прессовое отдел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right="0" w:firstLine="709"/>
        <w:jc w:val="left"/>
        <w:rPr/>
      </w:pPr>
      <w:r>
        <w:rPr/>
        <w:t>Гальванический участо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720" w:right="0" w:firstLine="709"/>
        <w:jc w:val="left"/>
        <w:rPr/>
      </w:pPr>
      <w:r>
        <w:rPr/>
        <w:t xml:space="preserve">Установка «Булат». </w:t>
      </w:r>
    </w:p>
    <w:p>
      <w:pPr>
        <w:pStyle w:val="ConsPlusNormal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21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Style21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Комаров А.А., доцент, к.т.н., зав. кафедрой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  <w:t>Рецензент С.П. Ивлева, инженер-механик ОГМ ПБ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 xml:space="preserve">Программа одобрена на заседании кафедры ТМ и МАХП протокол №              от  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 xml:space="preserve">Программа утверждена на Методическом совете ОТИ НИЯУ МИФИ протокол №  от  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65pt;mso-wrap-distance-left:0pt;mso-wrap-distance-right:0pt;mso-wrap-distance-top:0pt;mso-wrap-distance-bottom:0pt;margin-top:0.05pt;mso-position-vertical-relative:text;margin-left:47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4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litje.narod.ru/" TargetMode="External"/><Relationship Id="rId6" Type="http://schemas.openxmlformats.org/officeDocument/2006/relationships/hyperlink" Target="http://techlibrary.ru/" TargetMode="External"/><Relationship Id="rId7" Type="http://schemas.openxmlformats.org/officeDocument/2006/relationships/hyperlink" Target="http://www.twirpx.com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43:00Z</dcterms:created>
  <dc:creator>Липина</dc:creator>
  <dc:description/>
  <cp:keywords/>
  <dc:language>en-US</dc:language>
  <cp:lastModifiedBy>user</cp:lastModifiedBy>
  <cp:lastPrinted>2015-04-01T12:51:00Z</cp:lastPrinted>
  <dcterms:modified xsi:type="dcterms:W3CDTF">2022-02-24T09:52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