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65</wp:posOffset>
                </wp:positionH>
                <wp:positionV relativeFrom="paragraph">
                  <wp:posOffset>193675</wp:posOffset>
                </wp:positionV>
                <wp:extent cx="244538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71pt;mso-wrap-distance-left:9.05pt;mso-wrap-distance-right:9.05pt;mso-wrap-distance-top:0pt;mso-wrap-distance-bottom:0pt;margin-top:15.25pt;mso-position-vertical-relative:text;margin-left: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ая термодинамика и теплотехника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 202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.</w:t>
      </w:r>
      <w:r>
        <w:br w:type="page"/>
      </w:r>
    </w:p>
    <w:p>
      <w:pPr>
        <w:pStyle w:val="Normal"/>
        <w:spacing w:lineRule="auto" w:line="24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Техническая термодинамика и теплотехника» ставит своей целью ознакомить студентов с законами термодинамики, теплопередачи, свойствами рабочих тел, термодинамическими процессами, циклами и схемами двигателей тепловых машин и установок, методами анализа циклов энергетических установок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дисциплина относится к общепрофессиональному модулю вариативной части блока Б1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данной дисциплины базируется на знаниях, полученных студентами в курсах «Математики» (интегрирование дифференциальных уравнений), «Физики» (разделы молекулярная физика, законы механики жидкостей и газов). Знания по данной дисциплине необходимы студентам для успешного освоения курсов «Ядерно-химическая технология», «Процессы и аппараты химической технологии», «Технология химического машиностроения»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3558"/>
      </w:tblGrid>
      <w:tr>
        <w:trPr>
          <w:trHeight w:val="4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>
          <w:trHeight w:val="19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113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1 Способен </w:t>
            </w:r>
            <w:r>
              <w:rPr>
                <w:rFonts w:cs="Times New Roman" w:ascii="Times New Roman" w:hAnsi="Times New Roman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rFonts w:cs="Times New Roman" w:ascii="Times New Roman" w:hAnsi="Times New Roman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1.1 Уметь </w:t>
            </w:r>
            <w:r>
              <w:rPr>
                <w:rFonts w:cs="Times New Roman" w:ascii="Times New Roman" w:hAnsi="Times New Roman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 Владеть </w:t>
            </w:r>
            <w:r>
              <w:rPr>
                <w:rFonts w:cs="Times New Roman" w:ascii="Times New Roman" w:hAnsi="Times New Roman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>
          <w:trHeight w:val="330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 кредита,  144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70"/>
        <w:gridCol w:w="630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и определе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термодинам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динамические процессы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, прием 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ой пар и его свойства. Влажный воздух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Л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и компрессорные машины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ЛР, прием 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провод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Л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тдача при свободном и вынужденном движении жидк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Л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пловое излучение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передач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2 час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2 час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ое занятие (4 часа) – 4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Контрольная работа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1  – 4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2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 кредита,  144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70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8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98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и определ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ы термодинам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ос на занятиях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одинамические процессы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ем 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ой пар и его свойства. Влажный возду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и компрессорные машин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ем ДЗ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провод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Л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отдача при свободном и вынужденном движении жидк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ЛР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пловое излуче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передач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1 час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1 час) – 2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абораторное занятие (2 часа) – 4 балла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Контрольная работа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1  – 4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2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1 Основные понятия и определ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модинамическое состояние. Термодинамическая система. Виды систем. Параметры системы: термические, калорические, внутренние. Уравнение состояния Менделеева – Клапейрон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равнение состояния для реальных газов Ван-дер-Вааль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емкость: удельная, истинная, средня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 Законы термодинами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ый закон термодинамики. Математическая формулировка. Располагаемая работа. Энтальп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торой закон термодинамики. Энергия. Энтроп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сергия. Эксергетический метод. Виды эксерг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 Термодинамические процесс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охорный процесс. Изобарный процесс. Изотермический процесс. Адиабатный процесс. Политропный процесс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равнение энергии газового потока. Основные закономерности соплового и диффузорного течения газа. Истечение идеального газа из суживающихся сопел. Сопло Лавал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 Водяной пар и его свойства. Влажный воздух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е понятия и определения. </w:t>
      </w:r>
      <w:r>
        <w:rPr>
          <w:rFonts w:cs="Times New Roman" w:ascii="Times New Roman" w:hAnsi="Times New Roman"/>
          <w:sz w:val="22"/>
          <w:szCs w:val="22"/>
          <w:lang w:val="en-US"/>
        </w:rPr>
        <w:t>PV</w:t>
      </w:r>
      <w:r>
        <w:rPr>
          <w:rFonts w:cs="Times New Roman" w:ascii="Times New Roman" w:hAnsi="Times New Roman"/>
          <w:sz w:val="22"/>
          <w:szCs w:val="22"/>
        </w:rPr>
        <w:t xml:space="preserve"> – диаграмма водяного пара. </w:t>
      </w:r>
      <w:r>
        <w:rPr>
          <w:rFonts w:cs="Times New Roman" w:ascii="Times New Roman" w:hAnsi="Times New Roman"/>
          <w:sz w:val="22"/>
          <w:szCs w:val="22"/>
          <w:lang w:val="en-US"/>
        </w:rPr>
        <w:t>Ts</w:t>
      </w:r>
      <w:r>
        <w:rPr>
          <w:rFonts w:cs="Times New Roman" w:ascii="Times New Roman" w:hAnsi="Times New Roman"/>
          <w:sz w:val="22"/>
          <w:szCs w:val="22"/>
        </w:rPr>
        <w:t xml:space="preserve"> – диаграмма водяного пара. </w:t>
      </w:r>
      <w:r>
        <w:rPr>
          <w:rFonts w:cs="Times New Roman" w:ascii="Times New Roman" w:hAnsi="Times New Roman"/>
          <w:sz w:val="22"/>
          <w:szCs w:val="22"/>
          <w:lang w:val="en-US"/>
        </w:rPr>
        <w:t>is</w:t>
      </w:r>
      <w:r>
        <w:rPr>
          <w:rFonts w:cs="Times New Roman" w:ascii="Times New Roman" w:hAnsi="Times New Roman"/>
          <w:sz w:val="22"/>
          <w:szCs w:val="22"/>
        </w:rPr>
        <w:t xml:space="preserve"> – диаграмма водяного пара. Основные параметры воды и водяного пар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цессы изменения состояния водяного пара в </w:t>
      </w:r>
      <w:r>
        <w:rPr>
          <w:rFonts w:cs="Times New Roman" w:ascii="Times New Roman" w:hAnsi="Times New Roman"/>
          <w:sz w:val="22"/>
          <w:szCs w:val="22"/>
          <w:lang w:val="en-US"/>
        </w:rPr>
        <w:t>PV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i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Ts</w:t>
      </w:r>
      <w:r>
        <w:rPr>
          <w:rFonts w:cs="Times New Roman" w:ascii="Times New Roman" w:hAnsi="Times New Roman"/>
          <w:sz w:val="22"/>
          <w:szCs w:val="22"/>
        </w:rPr>
        <w:t xml:space="preserve"> – диаграммах. Влажный воздух. Абсолютная влажность, влагосодержание и относительная влажность воздуха. Теплоемкость и энтальпия влажного воздуха.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id </w:t>
      </w:r>
      <w:r>
        <w:rPr>
          <w:rFonts w:cs="Times New Roman" w:ascii="Times New Roman" w:hAnsi="Times New Roman"/>
          <w:sz w:val="22"/>
          <w:szCs w:val="22"/>
        </w:rPr>
        <w:t>– диаграмма влажного воздух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5 Тепловые и компрессорные машин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работы тепловых машин. Круговой цикл тепловой машины. КПД цикла тепловой машины. Цикл Карно. Работа цикла Карно. КПД цикла Карно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иклы тепловых машин. Циклы холодильных установок. Цикл воздушной холодильной установки. Цикл паровой компрессорной холодильной установк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рессорные машины. Назначение. Типы. Теоретическая индикаторная диаграмма. Удельная работа при различных режимах. Действительная индикаторная диаграмма компрессор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клы поршневых двигателей внутреннего сгорания. Классификация ДВС. Циклы ДВС с подводом теплоты при постоянном объеме, постоянном давлении, со смешанным подводом тепло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кл Карно во влажном паре. Цикл Ренкина. Полезная работа цикла Ренкина. КПД цикла Ренкин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клы паросиловых установок. Теплофикационный цикл. Регенеративный цикл. Бинарный цикл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кл ГТУ с подводом теплоты при постоянном объеме. Циклы атомных электростанций. Электростанция с МГД-генераторо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проводность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й закон теплопроводности. Температурное поле. Температурный градиент. Закон Фурье и коэффициент теплопроводности. Коэффициент теплопроводности твердых тел и газов. Теплопроводность плоской стенки. Многослойная стенка. Теплопроводность цилиндрической стенки при установившемся тепловом потоке (однослойной и многослойной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фференциальное уравнение теплопроводности. Обработка опытных данных методом теории подобия. Основы теории подобия. Условия гидромеханического подобия. Условия теплового подобия. Усреднение температуры жидкости. Определяющая температура. Определяющий размер.</w:t>
      </w:r>
    </w:p>
    <w:p>
      <w:pPr>
        <w:pStyle w:val="Style32"/>
        <w:ind w:left="72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тдача при свободном и вынужденном движении жидкости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тдача при свободном движении жидкости. Теплоотдача в неограниченном пространстве. Теплоотдача в ограниченном пространстве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тдача и гидравлическое сопротивление при вынужденном движении жидкости в трубах и каналах. Теплоотдача при внешнем обтекании тел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7"/>
        </w:numPr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вое излучение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вое излучение. Лучеиспускательная способность. Абсолютно черное, серое, белое тело. Закон Планка. Закон Стефана-Больцмана. Закон Кирхгофа. Лучистый теплообмен между телам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numPr>
          <w:ilvl w:val="3"/>
          <w:numId w:val="7"/>
        </w:numPr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передача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жный теплообмен. Теплопередача. Теплопередача через плоскую стенку. Теплопередача через цилиндрическую стенку. Теплопередача через ребристую стенку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 Первый закон термодинамики и газовые процесс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2 Параметры состояния рабочего тела. Основные газовые закон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 Теплоемкость. Смеси идеальных газ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4 Термодинамические процессы состояния идеального газа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4.2.2.5 Водяной пар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6 Влажный воздух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2.7 Циклы тепловых двигателей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 Темы лабораторных рабо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1 Исследование теплоотдачи при движении воздуха в коридорном пучке труб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2 Определение коэффициента теплопроводности твердых тел плохих проводников тепла методом труб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3 Исследование теплоотдачи при свободном движении воздуха.</w:t>
      </w:r>
    </w:p>
    <w:p>
      <w:pPr>
        <w:pStyle w:val="Normal"/>
        <w:numPr>
          <w:ilvl w:val="3"/>
          <w:numId w:val="5"/>
        </w:numPr>
        <w:spacing w:lineRule="auto" w:line="240"/>
        <w:ind w:left="1428" w:right="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лучистого теплового потока между двумя твэлам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роведение занятий в интерактивной форме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 (2 часа)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публичная презентация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занятия: студенты подготавливают доклады с презентациями по устройству и принципам работы различных тепловых и холодильных установок. В течение нескольких занятий студенты публично представляют свои доклады. В конце каждого доклада организуется краткая дискуссия. Авторам лучших докладов присваиваются дополнительные баллы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ые занятия №3-4 (4 часа)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интерактивная лекция, творческое задание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занятия: преподаватель объясняет устройство и принцип работы воздушного компрессора на основании макета (лаборатория 024). В конце занятия студенты разбиваются на группы и составляют кинематическую схему и спецификацию изученного устройств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роведение лабораторных занятий в специальной лаборатории «Теплопередача» (ауд. 006) ОТИ НИЯУ МИФИ, что обеспечивает закрепление теоретических знаний и приобретение практических навыков в работе с измерительными приборам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Междисциплинарный подход к содержанию лекций и практических занятий, формирующих интеграционную картину знани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4 Экскурсионные посещения предприятий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Текущий контроль по разделам проводится по результатам выполнения практических работ и защиты лабораторных работ. 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Аттестация по разделам проводится по результатам выполнения контрольной работы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Контроль самостоятельной работы студента проводится по выполнению домашних заданий.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6.4. Промежуточная аттестация – экзамен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/>
        <w:ind w:left="0" w:right="0" w:firstLine="660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0" w:firstLine="66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1 Федина В.В. Техническая термодинамика: учебное пособие для вузов. по направ. "Теплоэнергетика и теплотехника". Гриф УМО/ В.В. Федина, А.С. Тимофеева, Т.В. Никитченко. - Старый Оскол: ТНТ, Б.г. -164 с.</w:t>
      </w:r>
    </w:p>
    <w:p>
      <w:pPr>
        <w:pStyle w:val="Style32"/>
        <w:tabs>
          <w:tab w:val="clear" w:pos="708"/>
          <w:tab w:val="left" w:pos="993" w:leader="none"/>
        </w:tabs>
        <w:ind w:right="0" w:firstLine="6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right="0" w:firstLine="6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виков И.И. Термодинамика – 2009 г. (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e.lanbook.com/books/element.php?pl1_id=286</w:t>
        </w:r>
      </w:hyperlink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Семенов Б. А. Инженерный эксперимент в промышленной теплотехнике, теплоэнергетике и теплотехнологиях [Электронный ресурс]: учебное пособие. — Электрон. дан. — СПб.: Лань, 2013. — 394 с. — Режим доступа: http://e.lanbook.com/books/element.php?pl1_id=5107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 Логинов, В.С. Примеры и задачи по тепломассообмену [Электронный ресурс]: учебное пособие / В.С. Логинов, Крайнов А. В., В.Е. Юхнов [и др.]. — Электрон. дан. — СПб.: Лань, 2011. — 256 с. — Режим доступа: </w:t>
      </w:r>
      <w:hyperlink r:id="rId3">
        <w:r>
          <w:rPr>
            <w:rStyle w:val="InternetLink"/>
            <w:rFonts w:cs="Times New Roman" w:ascii="Times New Roman" w:hAnsi="Times New Roman"/>
          </w:rPr>
          <w:t>http://e.lanbook.com/books/element.php?pl1_id=1553</w:t>
        </w:r>
      </w:hyperlink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Круглов Г.А. Теплотехника: учебное пособие для вузов. Гриф УМО/ Г.А. Круглов, Р.И. Булгакова, Е.С. Круглова. – 2-е изд., стер. – С.Пб: Лань, 2012. – 208 с.</w:t>
      </w:r>
    </w:p>
    <w:p>
      <w:pPr>
        <w:pStyle w:val="Normal"/>
        <w:spacing w:lineRule="auto" w:line="240"/>
        <w:ind w:left="137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bCs/>
          <w:sz w:val="22"/>
          <w:szCs w:val="22"/>
        </w:rPr>
        <w:t>Теплотехника</w:t>
      </w:r>
      <w:r>
        <w:rPr>
          <w:rFonts w:cs="Times New Roman" w:ascii="Times New Roman" w:hAnsi="Times New Roman"/>
          <w:sz w:val="22"/>
          <w:szCs w:val="22"/>
        </w:rPr>
        <w:t>: Учебник для вузов / Под ред. Луканина В.Н. -5-е изд., стер. – М.: Высшая школа, 2006. -671 с.</w:t>
      </w:r>
    </w:p>
    <w:p>
      <w:pPr>
        <w:pStyle w:val="Style32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Кудинов В.А., Карташов Э.М. Техническая термодинамика. – М.: Высш.шк.,2000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3 Арсеньев Г.В., Энергетические установки. – М.: Высшая школа, 199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Сборник лабораторных работ по теплопередаче: Методическое пособие/ Н.В. Пашацкий, Е.А. Молчанов, С.Ф. Обеснюк. – Озерск: ОТИ МИФИ, 2005. -6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10"/>
        </w:numPr>
        <w:spacing w:lineRule="auto" w:line="240"/>
        <w:ind w:left="0" w:right="0" w:firstLine="709"/>
        <w:rPr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color w:val="006600"/>
            <w:sz w:val="20"/>
            <w:szCs w:val="20"/>
            <w:shd w:fill="FFFFFF" w:val="clear"/>
          </w:rPr>
          <w:t>twirpx.com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0" w:right="0" w:firstLine="709"/>
        <w:rPr>
          <w:sz w:val="20"/>
          <w:szCs w:val="20"/>
        </w:rPr>
      </w:pPr>
      <w:hyperlink r:id="rId5" w:tgtFrame="_blank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window.edu.ru</w:t>
        </w:r>
      </w:hyperlink>
    </w:p>
    <w:p>
      <w:pPr>
        <w:pStyle w:val="Normal"/>
        <w:numPr>
          <w:ilvl w:val="0"/>
          <w:numId w:val="10"/>
        </w:numPr>
        <w:spacing w:lineRule="auto" w:line="240"/>
        <w:ind w:left="0" w:right="0" w:firstLine="709"/>
        <w:rPr>
          <w:rFonts w:ascii="Times New Roman" w:hAnsi="Times New Roman" w:cs="Times New Roman"/>
          <w:sz w:val="20"/>
          <w:szCs w:val="20"/>
        </w:rPr>
      </w:pPr>
      <w:hyperlink r:id="rId6" w:tgtFrame="_blank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scbist.com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/>
        <w:ind w:left="1440" w:right="-115" w:hanging="731"/>
        <w:rPr/>
      </w:pP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life-prog.ru/1_15277_termodinamicheskiy-protsess.html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pacing w:lineRule="auto" w:line="240"/>
        <w:ind w:left="1440" w:right="-115" w:hanging="731"/>
        <w:rPr>
          <w:rFonts w:ascii="Times New Roman" w:hAnsi="Times New Roman" w:cs="Times New Roman"/>
          <w:sz w:val="20"/>
          <w:szCs w:val="20"/>
          <w:lang w:eastAsia="ru-RU"/>
        </w:rPr>
      </w:pP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works.tarefer.ru/81/100019/</w:t>
        </w:r>
      </w:hyperlink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 </w:t>
      </w:r>
    </w:p>
    <w:p>
      <w:pPr>
        <w:pStyle w:val="Normal"/>
        <w:spacing w:lineRule="auto" w:line="240"/>
        <w:ind w:left="1440" w:right="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1210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абораторные занятия проводятся в лаборатории «Теплопередач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Исследование теплопроводности неметаллических материалов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Исследование теплопередачи при движении воздуха в коридорном пучке труб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Теплоотдача при свободном движении воздуха » – 1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«Теплопередача в теплообменнике типа «Труба в трубе» - 1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0"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«Лучистый тепловой поток между двумя телами» - 1 шт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ВО по направлению 15.03.02 «Технологические машины и оборудование»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Карпов В.И., доцент, к.т.н.; Казаков В.А., преподаватель, инженер ЦЗЛ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/>
      </w:pPr>
      <w:r>
        <w:rPr>
          <w:rFonts w:cs="Times New Roman" w:ascii="Times New Roman" w:hAnsi="Times New Roman"/>
        </w:rPr>
        <w:t>Рецензент С.Е. Оников, руководитель группы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______________ протокол № 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5" w:firstLine="567"/>
        <w:rPr/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______________ протокол №____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37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6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92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8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96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192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8" w:hanging="1440"/>
      </w:pPr>
      <w:rPr/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>
        <w:sz w:val="22"/>
        <w:rFonts w:eastAsia="Calibri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eastAsia="Calibri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286" TargetMode="External"/><Relationship Id="rId3" Type="http://schemas.openxmlformats.org/officeDocument/2006/relationships/hyperlink" Target="http://e.lanbook.com/books/element.php?pl1_id=1553" TargetMode="External"/><Relationship Id="rId4" Type="http://schemas.openxmlformats.org/officeDocument/2006/relationships/hyperlink" Target="http://www.twirpx.com/" TargetMode="Externa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bist.com/" TargetMode="External"/><Relationship Id="rId7" Type="http://schemas.openxmlformats.org/officeDocument/2006/relationships/hyperlink" Target="http://life-prog.ru/1_15277_termodinamicheskiy-protsess.html" TargetMode="External"/><Relationship Id="rId8" Type="http://schemas.openxmlformats.org/officeDocument/2006/relationships/hyperlink" Target="http://works.tarefer.ru/81/100019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25:00Z</dcterms:created>
  <dc:creator>Липина Юлия Евгеньевна</dc:creator>
  <dc:description/>
  <cp:keywords/>
  <dc:language>en-US</dc:language>
  <cp:lastModifiedBy>user</cp:lastModifiedBy>
  <cp:lastPrinted>2015-07-16T15:55:00Z</cp:lastPrinted>
  <dcterms:modified xsi:type="dcterms:W3CDTF">2022-02-24T14:44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