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370</wp:posOffset>
                </wp:positionH>
                <wp:positionV relativeFrom="paragraph">
                  <wp:posOffset>98425</wp:posOffset>
                </wp:positionV>
                <wp:extent cx="247967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71pt;mso-wrap-distance-left:9.05pt;mso-wrap-distance-right:9.05pt;mso-wrap-distance-top:0pt;mso-wrap-distance-bottom:0pt;margin-top:7.7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«____»________ 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u w:val="single"/>
        </w:rPr>
        <w:t>Основы машинной график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0302 Технологические машины и оборудова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 и аппаратостро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г. Озерск, 2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55"/>
        <w:gridCol w:w="970"/>
        <w:gridCol w:w="782"/>
        <w:gridCol w:w="1121"/>
        <w:gridCol w:w="975"/>
        <w:gridCol w:w="687"/>
        <w:gridCol w:w="1078"/>
        <w:gridCol w:w="14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Семестр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Трудоемкость.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р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щий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ъем курса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екции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актич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заняти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аборат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работы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С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троль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Форма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онтрол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Экз./зачет</w:t>
            </w:r>
          </w:p>
        </w:tc>
      </w:tr>
      <w:tr>
        <w:trPr>
          <w:trHeight w:val="394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7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5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ет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СВОЕНИЯ УЧЕБНОЙ ДИСЦИПЛИНЫ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й целью изучения дисциплины «Основы машинной графики» является подготовка студентов к практическому использованию средств компьютерной графики при конструировании изделий и средств оснащения технологических процессов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ытекает из постановлений правительства о расширении автоматизации проектно-конструкторских работ с применением вычислительной техники и стратегической линии на ускорение производства в условиях рыночной экономики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ми изучения дисциплины являются: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знакомить студентов с современными техническими средствами машинной графики; 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учить использовать современные программные средства для выполнения конструкторских работ. 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«Основы машинной графики» включена в раздел Б1 вариативной части обще профессионального модуля основной профессиональной образовательной программы 150302 Технологические машины и оборудование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ваивается программа на 1 курсе во 2 семестр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изучающие курс, должны владеть начальными навыками работы на компьютере в объеме курса «Информатика», иметь знания по курсу «Инженерная графика», должны иметь представление о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системах машинной графики и их месте в структуре САПР;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роли и месте данной дисциплины в изучения общеинженерных и специальных технических дисциплин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олученные при изучении курса, необходимы для выполнения графической части курсового проектирования и выпускной квалификационной работы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БУЧЕНИЯ ПО ДИСЦИПЛИНЕ</w:t>
      </w:r>
    </w:p>
    <w:p>
      <w:pPr>
        <w:pStyle w:val="Normal"/>
        <w:spacing w:lineRule="auto" w:line="240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3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</w:rPr>
              <w:t>использова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дарт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акето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2 Владеть </w:t>
            </w:r>
            <w:r>
              <w:rPr>
                <w:rFonts w:cs="Times New Roman" w:ascii="Times New Roman" w:hAnsi="Times New Roman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-115" w:hanging="0"/>
        <w:rPr/>
      </w:pPr>
      <w:r>
        <w:rPr>
          <w:rFonts w:cs="Times New Roman" w:ascii="Times New Roman" w:hAnsi="Times New Roman"/>
        </w:rPr>
        <w:t>Специальные профессион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700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29" w:right="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сциплины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ая трудоёмкость дисциплины составляет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4"/>
        </w:rPr>
        <w:t xml:space="preserve">кредитов,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72 </w:t>
      </w:r>
      <w:r>
        <w:rPr>
          <w:rFonts w:cs="Times New Roman" w:ascii="Times New Roman" w:hAnsi="Times New Roman"/>
          <w:sz w:val="28"/>
          <w:szCs w:val="24"/>
        </w:rPr>
        <w:t>часа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20"/>
        <w:gridCol w:w="1382"/>
        <w:gridCol w:w="1520"/>
        <w:gridCol w:w="1448"/>
        <w:gridCol w:w="122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eastAsia="ru-RU"/>
              </w:rPr>
              <w:t>Основы машинной график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ы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7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чет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993"/>
        <w:gridCol w:w="9"/>
        <w:gridCol w:w="842"/>
        <w:gridCol w:w="9"/>
        <w:gridCol w:w="841"/>
        <w:gridCol w:w="9"/>
        <w:gridCol w:w="983"/>
        <w:gridCol w:w="9"/>
        <w:gridCol w:w="700"/>
        <w:gridCol w:w="9"/>
        <w:gridCol w:w="700"/>
        <w:gridCol w:w="9"/>
        <w:gridCol w:w="1267"/>
        <w:gridCol w:w="9"/>
        <w:gridCol w:w="1125"/>
        <w:gridCol w:w="9"/>
        <w:gridCol w:w="900"/>
        <w:gridCol w:w="18"/>
      </w:tblGrid>
      <w:tr>
        <w:trPr>
          <w:trHeight w:val="45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сциплин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ели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учебной деятель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08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ный балл за раздел*</w:t>
            </w:r>
          </w:p>
        </w:tc>
      </w:tr>
      <w:tr>
        <w:trPr>
          <w:trHeight w:val="795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3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-133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. рабо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С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шинная граф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Р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Р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ДЗ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ИДЗ, 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  (2 часа)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–  4 балла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ДЗ – 1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– 5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</w:t>
        <w:tab/>
        <w:t>Графическая система AutoCAD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и соответствие понятий САПР и CAD/CAM/CAE-систем. Применение компьютера от первого этапа проектирования до выпуска готового изделия. Вопросы автоматизации проектирования на современном производстве. Масштабы САПР (легкие, средние, тяжелые САПР)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</w:t>
        <w:tab/>
        <w:t>Выполнение простых чертеж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2.3</w:t>
        <w:tab/>
        <w:t>Графическая система КОМПАС-График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ечественные CAD/CAM/CAE-системы. Показ видеоматериалов про отечественные CAD/CAM/CAE-системы  КОМПАС (фирма Аскон); T-Flex CAD 2D и 3D (фирма Top Systems)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</w:t>
        <w:tab/>
        <w:t xml:space="preserve"> Общие сведения о графической системе «КОМПАС». Использование системы помощи. Работа со строкой параметров. Привязки. Работа с объектами. Простановка размеров. Редактирование. Симметрия объектов. Вывод на печа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2.5</w:t>
        <w:tab/>
        <w:t>Выполнение простых чертеж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</w:t>
        <w:tab/>
        <w:t xml:space="preserve">Графическая система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е программы фирмы AutoDesk, развитие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 xml:space="preserve">, Программные средства фирм-партнеров: IceMetric, Genius (с показом видеоматериалов). Краткое знакомство с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 xml:space="preserve">. Построение и редактирование графических объектов. Команды построения простейших графических объектов, различные варианты их выполнения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2.8</w:t>
        <w:tab/>
        <w:t xml:space="preserve">Выполнение простых чертежей. 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в компьютерном классе, который снабжен интерактивной доской (для демонстрации некоторых практических тем более наглядно)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задачи решаются только графическим методом. При работе обязательно используется одна из графических систем: КОМПАС-График, AutoCAD или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принимаются с защитой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336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-425"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Тесты, задачи и вопросы для внутрисеместрового контроля. Комплект домашних заданий. Библиотека иллюстративного материала по курсу. Пакет прикладных программ: AutoCAD, КОМПАС,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рактических занятиях проводится тестовый контроль оценки уровня усвоения материала студентами, зачет включает в себя тестовую компоненту. Оценка графических и зачетных работ проводится на основе специально разработанных критерие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организуется и контролируется с помощью тестов в электронной среде, вопросов для самопроверки, а также индивидуального опроса студентов при защите ИДЗ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практически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форм интерактивного обучения: использование на лекциях интерактивной доски, для демонстрации наиболее сложного материала (пошагово) в виде презентаций. В данном курсе это 8 часов практических занятий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с использованием интерактивных методов обучения применяется на протяжении всех практических занятиях, но наиболее эффективно - при изучении нового материал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интеллектуальная поддержка мышления – одна из форм интерактивного обучения. На практических занятиях идет краткое знакомство с программами и выполнение простых чертежей для сравнения в каждой программе: AutoCAD, КОМПАС-График и </w:t>
      </w:r>
      <w:r>
        <w:rPr>
          <w:rFonts w:cs="Times New Roman" w:ascii="Times New Roman" w:hAnsi="Times New Roman"/>
          <w:sz w:val="28"/>
          <w:szCs w:val="28"/>
          <w:lang w:val="en-US"/>
        </w:rPr>
        <w:t>INVENTOR</w:t>
      </w:r>
      <w:r>
        <w:rPr>
          <w:rFonts w:cs="Times New Roman" w:ascii="Times New Roman" w:hAnsi="Times New Roman"/>
          <w:sz w:val="28"/>
          <w:szCs w:val="28"/>
        </w:rPr>
        <w:t>, в компьютерном классе вычислительного центра института. Занятия проходят в виде творческих групповых задан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– аксонометрическое изображение деталей, нужно: выполнить чертеж детали в трех проекциях с необходимыми размерами;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две проекции детали – нужно построить все возможные варианты трехмерного изображения этой детал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239135</wp:posOffset>
            </wp:positionH>
            <wp:positionV relativeFrom="margin">
              <wp:posOffset>5403850</wp:posOffset>
            </wp:positionV>
            <wp:extent cx="3213735" cy="31261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240"/>
        <w:ind w:righ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9850" cy="23241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7088" w:leader="none"/>
          <w:tab w:val="left" w:pos="7797" w:leader="none"/>
          <w:tab w:val="left" w:pos="7938" w:leader="none"/>
        </w:tabs>
        <w:spacing w:lineRule="auto" w:line="240"/>
        <w:ind w:right="1701" w:firstLine="55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7088" w:leader="none"/>
          <w:tab w:val="left" w:pos="7797" w:leader="none"/>
          <w:tab w:val="left" w:pos="7938" w:leader="none"/>
        </w:tabs>
        <w:spacing w:lineRule="auto" w:line="240"/>
        <w:ind w:right="1701" w:firstLine="552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текущей успеваемости и промежуточной аттестации студентов по итогам освоения дисциплины «Основы машинной графики» представляют собой комплект контролирующих материалов следующих видов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ходной контроль</w:t>
      </w:r>
      <w:r>
        <w:rPr>
          <w:rFonts w:cs="Times New Roman" w:ascii="Times New Roman" w:hAnsi="Times New Roman"/>
          <w:sz w:val="28"/>
          <w:szCs w:val="28"/>
        </w:rPr>
        <w:t>. (1 КР) Представляет собой простые тестовые задания, проводится в электронном виде на первом практическом занятии в течение 10-15 минут. Проверяется уровень знаний и умений в объеме курса «Инженерная графика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>. (2 КР и 3 КР) В течение семестра проводятся контрольные работы. Проверяется степень усвоения теоретических и практических знаний, приобретенных умений на репродуктивном и продуктивном уровне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Экспрессные опросы.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индивидуальное собеседование со студентом по вопросам определенной темы, требующие быстрого и короткого ответа. Проверяются знания текущего материала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Индивидуальные домашние задания</w:t>
      </w:r>
      <w:r>
        <w:rPr>
          <w:rFonts w:cs="Times New Roman" w:ascii="Times New Roman" w:hAnsi="Times New Roman"/>
          <w:sz w:val="28"/>
          <w:szCs w:val="28"/>
        </w:rPr>
        <w:t xml:space="preserve"> (ИДЗ, графические работы). Представляют собой индивидуальные задания по определенной теме. Проверяется умение и навыки самостоятельного решения конкретных задач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е и контролирующие материалы позволяют оценить степень усвоения теоретических и практических знаний, приобретенные умения и способствуют формированию профессиональных и общекультурных компетенций студентов.</w:t>
      </w:r>
    </w:p>
    <w:p>
      <w:pPr>
        <w:pStyle w:val="Normal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дачи каждого задания устанавливается определенное время сдачи (в течение недели, месяца и т.п.). Задания, сданные позже срока, оцениваются в два раза ниже, чем это установлено в плане дисциплины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проводится очно. На зачете студент должен иметь зачетную книжку, альбом заданий (бумажная и электронная копия). 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ind w:right="0" w:firstLine="709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студент может набрать 50 балл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Баллы за зачет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-5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-39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-19 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е 10 балл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lineRule="auto" w:line="360"/>
              <w:ind w:right="0"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keepNext w:val="false"/>
        <w:widowControl/>
        <w:tabs>
          <w:tab w:val="clear" w:pos="709"/>
          <w:tab w:val="left" w:pos="1134" w:leader="none"/>
        </w:tabs>
        <w:overflowPunct w:val="false"/>
        <w:spacing w:lineRule="auto" w:line="360"/>
        <w:ind w:right="0" w:firstLine="709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соответствия данной пятибалльной системы за Зачет, в зачетную книжку выставляют итоговую сумму баллов за Зачет и семестр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итоговый рейтинг соответствует 100 баллам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Кудрявцев Е.М. Основы автоматизированного проектирования: учебник для студ. высш. Учеб. Заведений/ Е.М. Кудрявцев. – 3-е изд., стер. – М.: Издательский центр «Академия», 2019. – 304 с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Нилова В.И., Терновская О.В., Нилов В.А. Инженерная графика с элементами конструирования (ИГ и ЭК) Ч.1. Имитационная игра «Работа с чертежами в процессе изготовления изделий по теме «Виды изделий и конструкторских документов»: учебное пособие/ В.И. Нилов, О.В. Терновская, В.А. Нилов; под общ. Ред. В.И. Ниловой. – Старый Оскол: ТНТ, 2017. – 220 с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изображения некоторых принципов рационального конструирования в машиностроении: Учебное пособие. – СПб.: Издательство «Лань», 2011. – 208с.: ил. – (Учебник для вузов. Специальная литература) – 5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Машихина Т.П. Компьютерная графика [Электронный ресурс]: учебное пособие/ Машихина Т.П.— Электрон. текстовые данные.— Волгоград: Волгоградский институт бизнеса, Вузовское образование, 2019.— 146 c.— Режим доступа: http://www.iprbookshop.ru/11328.— ЭБС «IPRbooks», по паролю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итина Т.О. Компьютерная графика [Электронный ресурс]: учебное пособие/ Перемитина Т.О.— Электрон. текстовые данные.— Томск: Эль Контент, Томский государственный университет систем управления и радиоэлектроники, 2012.— 144 c.— Режим доступа: http://www.iprbookshop.ru/13940.— ЭБС «IPRbooks», по паролю</w:t>
      </w:r>
    </w:p>
    <w:p>
      <w:pPr>
        <w:pStyle w:val="Normal"/>
        <w:tabs>
          <w:tab w:val="clear" w:pos="709"/>
          <w:tab w:val="left" w:pos="1134" w:leader="none"/>
        </w:tabs>
        <w:ind w:left="709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 литерату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Ю.Б. Атлас чертежей общих видов для деталирования В 4-х ч.: Учебное пособие для вузов, Ч.2: Технологические приспособления для обработки деталей машин и приборов, приводы к ним и штампы/ Иванов Ю.Б.; Под ред. Чекмарева А. А.. -4-е изд. перераб. - М: Высшая  школа, 2007. -52 с: чертежи. – 3 экз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система конструкторской документации. Общие правила выполнения чертежей: Сборник, 198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>АСКОН. Азбука КОМПАС-График V18. - ЗАО АСКОН, 2018. – 260 с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мкин А.Е. Инженерная графика. Просто и доступно / А. Потемкин. – Москва: Лори, 2007. – 492 с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ков Н. В., "AutoCAD 2012" Наука и Техника, 2012 год, 624 стр. – электронный учебни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ров А.С. Инженерная графика для конструкторов в AUTOCAD. - М.: ДМК Пресс. 2008. - 360 с., ил. – 1 экз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12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left="709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льхин К.А., Астахова Т.А. Геометрические основы построения чертежа Учебное пособие / Новосиб. гос. тех. ун-т. Каф. ИГ. - №ГР 0320400631. – Новосибирск. - 2004. – [Электронный ресурс]/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raph.power.nstu.ru/wolchin/umm/gp/ index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материалы для работы в графической системе [Электронный ресурс]/Режим доступа: http://bookz.ru/authors/avtor-neizvesten-3/autocad_ucheb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720" w:righ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проводятся в аудитории 303 (Компьютерный класс ВЦ), рассчитанной на 15 посадочных мест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ая компьютерная сеть с выходом в Интерн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134" w:leader="none"/>
          <w:tab w:val="left" w:pos="1210" w:leader="none"/>
          <w:tab w:val="left" w:pos="1320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  <w:tab w:val="left" w:pos="121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sectPr>
      <w:footerReference w:type="default" r:id="rId5"/>
      <w:footerReference w:type="first" r:id="rId6"/>
      <w:type w:val="nextPage"/>
      <w:pgSz w:w="11906" w:h="16838"/>
      <w:pgMar w:left="1418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raph.power.nstu.ru/wolchin/umm/gp/ index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23:00Z</dcterms:created>
  <dc:creator>Нуржанова И.А</dc:creator>
  <dc:description/>
  <cp:keywords/>
  <dc:language>en-US</dc:language>
  <cp:lastModifiedBy>user</cp:lastModifiedBy>
  <cp:lastPrinted>2022-02-23T20:51:00Z</cp:lastPrinted>
  <dcterms:modified xsi:type="dcterms:W3CDTF">2022-02-25T03:28:00Z</dcterms:modified>
  <cp:revision>5</cp:revision>
  <dc:subject>151900 НГ</dc:subject>
  <dc:title>Программа ВПО</dc:title>
</cp:coreProperties>
</file>