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4"/>
                <w:szCs w:val="24"/>
                <w:lang w:eastAsia="ru-RU"/>
              </w:rPr>
              <w:t>Озерский технологический институт-филиал НИЯУ МИФ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napToGrid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рганизация производства и менеджмент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</w:t>
      </w:r>
      <w:r>
        <w:rPr>
          <w:rFonts w:cs="Times New Roman" w:ascii="Times New Roman" w:hAnsi="Times New Roman"/>
          <w:u w:val="single"/>
        </w:rPr>
        <w:t>15.03.02 «Технические машины и оборудование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«</w:t>
      </w: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  <w:t>Химическое машино-и аппаратостроение»</w:t>
      </w:r>
    </w:p>
    <w:p>
      <w:pPr>
        <w:pStyle w:val="Normal"/>
        <w:shd w:fill="FFFFFF" w:val="clear"/>
        <w:ind w:left="360" w:right="-115" w:hanging="0"/>
        <w:rPr>
          <w:rFonts w:ascii="Times New Roman" w:hAnsi="Times New Roman" w:eastAsia="Times New Roman" w:cs="Times New Roman"/>
          <w:bCs/>
          <w:color w:val="000000"/>
          <w:spacing w:val="-1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2"/>
          <w:u w:val="single"/>
          <w:lang w:eastAsia="ru-RU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именование образовательной программы </w:t>
      </w:r>
      <w:r>
        <w:rPr>
          <w:rFonts w:cs="Times New Roman" w:ascii="Times New Roman" w:hAnsi="Times New Roman"/>
          <w:u w:val="single"/>
        </w:rPr>
        <w:t xml:space="preserve"> бакалавриат</w:t>
      </w:r>
    </w:p>
    <w:p>
      <w:pPr>
        <w:pStyle w:val="Normal"/>
        <w:spacing w:lineRule="auto" w:line="276" w:before="0" w:after="200"/>
        <w:ind w:left="360" w:right="-115"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 w:before="0" w:after="200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 (степень) выпускника</w:t>
      </w:r>
      <w:r>
        <w:rPr>
          <w:rFonts w:cs="Times New Roman" w:ascii="Times New Roman" w:hAnsi="Times New Roman"/>
          <w:u w:val="single"/>
        </w:rPr>
        <w:t xml:space="preserve"> бакалавр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очно-заочная, </w:t>
      </w:r>
      <w:r>
        <w:rPr>
          <w:rFonts w:cs="Times New Roman" w:ascii="Times New Roman" w:hAnsi="Times New Roman"/>
          <w:u w:val="single"/>
        </w:rPr>
        <w:t xml:space="preserve">заочная </w:t>
      </w:r>
    </w:p>
    <w:p>
      <w:pPr>
        <w:pStyle w:val="Normal"/>
        <w:spacing w:lineRule="auto" w:line="276" w:before="0" w:after="200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right="-1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освоения учебной дисциплины «Организация производства и менеджмент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851" w:right="-113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УЧЕБНОЙ ДИСЦИПЛИНЫ В СТРУКТУРЕ ООП 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Б1.В.03.04 «Организация производства и менеджмент» входит в «Часть формируемую участниками образовательных отношений» цикл обще профессиональных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РУП 15.03.02 «Технические машины и оборудование» по направлению подготовки  «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Химическое машино-и аппаратостроение</w:t>
      </w:r>
      <w:r>
        <w:rPr>
          <w:rFonts w:cs="Times New Roman" w:ascii="Times New Roman" w:hAnsi="Times New Roman"/>
        </w:rPr>
        <w:t>» по очно-заочной форме обучения (108 часов (3 ЗЕТ), из них 34 часа аудиторных занятий, 38 часов самостоятельной работы) и заочной форме обучения (144 часа (4 ЗЕТ), из них 16 часа аудиторных занятий, 119 часов самостоятельной работы)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276" w:before="200" w:after="200"/>
        <w:ind w:left="357" w:right="0" w:firstLine="35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профессиональных компетенций выпускника и индикаторы их достиж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324"/>
        <w:gridCol w:w="549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оводить предварительное технико-экономическое обоснование проектных решен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-ПК-7 Знать о математических основах современной теории управления техническими, организационными, экономическими и другими системами; о текущей и перспективной конъюнктуре рынка в области сырья, технологического оборудования, готовой продукции на разных уровнях производства 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7 Уметь использовать методы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В-ПК-7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7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рганизовать работу малых коллективов исполнителей, в том числе над междисциплинарными проектам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17 Знать об этике делового общения;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17 Уметь дать психологическую характеристику личности (ее темперамента, способностей), интерпретацию собственного психического состояния, владеть простейшими приемами психической саморегуляци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В-ПК-17 Владеть методами технико-экономического анализа инженерных решений; методами оценки экономической эффективности проектируемого технологического оборудования, создания нового или реконструкции действующего производств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8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составлять техническую документацию (графики работ, инструкции, сметы, планы, заявки на материалы и оборудование) и подготавливать отчетность по установленным формам, подготавливать документацию для создания системы менеджмента качества на предприят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18 Знать стандарты, патентную и техническую литературу в избранной области техники; организационно-экономические основы деятельности предприятия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18 Уметь проектировать технологические процессы радиохимического производства; форматировать проектно-конструкторскую документацию; составлять спецификации и пояснительные записки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18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9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оводить анализ и оценку производственных и непроизводственных затрат на обеспечение требуемого качества продукции, анализировать результаты деятельности производственных подразделени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19 Знать об основах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19 Уметь оценивать производственные и непроизводственные затраты на обеспечение требуемого качества продукции; изучать программы конверсии военно-промышленного комплекса в Уральском регионе</w:t>
            </w:r>
          </w:p>
          <w:p>
            <w:pPr>
              <w:pStyle w:val="Normal"/>
              <w:spacing w:lineRule="auto" w:line="240"/>
              <w:ind w:right="0" w:firstLine="10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19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2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21 Знать основы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21 Уметь выполнять экономические расчеты; программы конверсии военно-промышленного комплекса в Уральском регионе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В-ПК-21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2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оводить организационно-плановые расчеты по созданию или реорганизации производственных участков, планировать работу персонала и фондов оплаты тру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22 Знать основы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22 Уметь использовать методы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В-ПК-22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2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оставлять заявки на оборудование и запасные части, подготавливать техническую документацию на ремонт оборуд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23 Знать основные виды механизмов, используемых в технологическом оборудовании;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23 Уметь проектировать технологические процессы радиохимического производства; разрабатывать проектно-конструкторскую документацию с составлением спецификаций и пояснительных записок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В-ПК-23 Владеть методами технико-экономического анализа инженерных решений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,0 ЗЕТ, 144 часа, в том числе: аудиторных занятий 16 часа, самостоятельной работы студента 119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ур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-тельство – основа рыночной экономики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е предприятие: понятие, сущность и экономические основы функционирова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к открытая система. Внешняя и внутренняя среда организац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труктура предприятия. Принципы формирования, основные факторы развит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предприятия. Формирование производственной программы. Формирование ресурсной базы предприят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отенциал предприятия. Инновационная деятельность предприятия. Научно-техническая подготовка производ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1 текуща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изводством. Менеджмент. Эволюция менеджмента. Принципы менеджмен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. Административные решения. Значение принятия административного реш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менеджмента: функции и организационные структуры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менеджмента: средства и методы управл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2 текущая –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вух до-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х зад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-тельная работа студ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курс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,0 ЗЕТ, 108 часов, в том числе: аудиторных занятий 34 часа, самостоятельной работы студента 38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ринима-тельство – основа рыночной экономики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ое предприятие: понятие, сущность и экономические основы функционирова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ак открытая система. Внешняя и внутренняя среда организации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труктура предприятия. Принципы формирования, основные факторы развит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еятельности предприятия. Формирование производственной программы. Формирование ресурсной базы предприят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технический потенциал предприятия. Инновационная деятельность предприятия. Научно-техническая подготовка производст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1 текущая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изводством. Менеджмент. Эволюция менеджмента. Принципы менеджмент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решений. Административные решения. Значение принятия административного реш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менеджмента: функции и организационные структуры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менеджмента: средства и методы управления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и социология управления персоналом и формирование человеческого капита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7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2 текущ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вух до-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них зад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амостоя-тельная работа студ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курс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-4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left="720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Организация производства и менеджмент»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76"/>
        <w:ind w:right="0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оценка определяется по результатам выполнения упражнений на практических занятиях, контрольных работ, домашнего задания и сдачи заче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Контрольная работа №1 на тему «Организация производства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Контрольная работа №2 на тему «Планирование и управление предприятие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Домашнее задание №1 Реферат «Организация машиностроительного производства»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4 Домашнее задание №2 на тему «Анализ системы управления конкретного машиностроительного предприятия»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 Вопросы к экзамену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шленное предприятие: понятие и основные черты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ассификация предприятий. 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-правовые формы предприятий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шняя и внутренняя среда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есурсов предприятия. Сущность ресурсного обеспечения. Взаимозависимость ресурсов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структура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. Типы организационных структур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ы производства и их характеристики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ая деятельность предприятия. Инновации, сущность и классификац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инфраструктура предприят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организации производств: специализация, кооперация, комбинирование, диверсификация.</w:t>
      </w:r>
    </w:p>
    <w:p>
      <w:pPr>
        <w:pStyle w:val="Normal"/>
        <w:numPr>
          <w:ilvl w:val="0"/>
          <w:numId w:val="8"/>
        </w:numPr>
        <w:spacing w:lineRule="auto" w:line="240"/>
        <w:ind w:left="0"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рганизация деятельности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ассическая школа управления. Теория Тейлора-Веб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Классическая школа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Поведенческая школа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управленческой нау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Эмпирическая школа управ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волюция науки управления (Схема). Школа ситуационного подхода в управлен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ые принципы менеджмента (Принципы управления А. Файоля – 14 принципо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“</w:t>
      </w:r>
      <w:r>
        <w:rPr>
          <w:rFonts w:cs="Times New Roman" w:ascii="Times New Roman" w:hAnsi="Times New Roman"/>
          <w:lang w:val="en-US" w:eastAsia="ru-RU"/>
        </w:rPr>
        <w:t>X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Y</w:t>
      </w:r>
      <w:r>
        <w:rPr>
          <w:rFonts w:cs="Times New Roman" w:ascii="Times New Roman" w:hAnsi="Times New Roman"/>
          <w:lang w:eastAsia="ru-RU"/>
        </w:rPr>
        <w:t xml:space="preserve">”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временные теории менеджмента. Теории  “</w:t>
      </w:r>
      <w:r>
        <w:rPr>
          <w:rFonts w:cs="Times New Roman" w:ascii="Times New Roman" w:hAnsi="Times New Roman"/>
          <w:lang w:val="en-US" w:eastAsia="ru-RU"/>
        </w:rPr>
        <w:t>A</w:t>
      </w:r>
      <w:r>
        <w:rPr>
          <w:rFonts w:cs="Times New Roman" w:ascii="Times New Roman" w:hAnsi="Times New Roman"/>
          <w:lang w:eastAsia="ru-RU"/>
        </w:rPr>
        <w:t>” и “</w:t>
      </w:r>
      <w:r>
        <w:rPr>
          <w:rFonts w:cs="Times New Roman" w:ascii="Times New Roman" w:hAnsi="Times New Roman"/>
          <w:lang w:val="en-US" w:eastAsia="ru-RU"/>
        </w:rPr>
        <w:t>Z</w:t>
      </w:r>
      <w:r>
        <w:rPr>
          <w:rFonts w:cs="Times New Roman" w:ascii="Times New Roman" w:hAnsi="Times New Roman"/>
          <w:lang w:eastAsia="ru-RU"/>
        </w:rPr>
        <w:t>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ешняя среда и менеджмент. Прямые и косвенные факторы внешней среды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хема «Организация как открытая система»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Внутренние факторы организации. Маркетинг как составляющая открытой системы организации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есурсы организации на входе и выхо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и подхода к  управлению (основа – технология, информация, челове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нятие менеджмента. Определение менеджмента (3-5 определений) с обоснова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держание управления: виды деятель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руктурно-содержательный аспект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цессуальный аспект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действия. Определение. Виды воздейств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лючевые категории концепции управления. Система, процесс, механизм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муникации. Виды коммуник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Коммуникационный процесс. Элементы и этапы коммуникационного процес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Коммуникации. Преграды на пути межличностных коммуник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рганизационные решения. Роли, которые выполняет руководитель при принятии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пы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циональное решение. Этапы принятия рационального реш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выявления альтернативных управленческих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реализации управленческих реш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диагностики проблем.</w:t>
      </w:r>
    </w:p>
    <w:p>
      <w:pPr>
        <w:pStyle w:val="Normal"/>
        <w:numPr>
          <w:ilvl w:val="0"/>
          <w:numId w:val="8"/>
        </w:numPr>
        <w:spacing w:lineRule="auto" w:line="240"/>
        <w:ind w:left="900" w:right="0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зультативность и эффективность менеджмента.</w:t>
      </w:r>
    </w:p>
    <w:p>
      <w:pPr>
        <w:pStyle w:val="Normal"/>
        <w:spacing w:lineRule="auto" w:line="240"/>
        <w:ind w:left="90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720" w:right="0" w:hanging="3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Организация производства и управление предприятием: Учебник. Под ред. О.Г. Туровца. Инфра-М, 2020. – 528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Горемыкин В.А., Нестерова Н.В. Стратегия развития предприятия: учебное пособие. – 2-е изд., испр. – М.: Издательско-торговая корпорация «Дашков и Ко», 2017 – 59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ескон М.Х., Альберт М., Хедоури Ф. Основы менеджмента: Пер. с англ. – М.: «Дело», 2010. – 702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74" w:leader="none"/>
        </w:tabs>
        <w:spacing w:lineRule="auto" w:line="240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ерчикова И.Н. Менеджмент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rFonts w:cs="Times New Roman" w:ascii="Times New Roman" w:hAnsi="Times New Roman"/>
          <w:color w:val="000000"/>
          <w:shd w:fill="F7F7F7" w:val="clear"/>
        </w:rPr>
        <w:t>4-е изд., перераб. и доп. - М.: 2010. — 512 с. 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) дополнительна литература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276"/>
        <w:ind w:right="-46" w:firstLine="54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Акмаева Р.И. Экономика организаций   (предприятий) : Учебное пособие для вузов/ Р.И.Акмаева, Н.Ш.Епифанова. -Ростов н/Д: Феникс, 2019. - 494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Иванов И.Н.</w:t>
        <w:tab/>
        <w:t xml:space="preserve">Организация производства на промышленных предприятиях : Учебник для вузов/ И.Н.Иванов. -М: ИНФРА-М, 2018. -352 с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 xml:space="preserve">Царев В. В. </w:t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Бычин Б.Г., Малинин С.В., Шубенкова Е.В. Организация и нормирование труда. Учебник для вузов / Под ред. Ю.Г. Одегова.- М.: Издательство «Экзамен», 2019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Моисеева Н.К. Современное предприятия: конкурентоспособность, маркетинг, обновление: В 2-х т, Т1/Н.К Моисеева, Ю.П. Анискин, 202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Осипова Л.В., Синяева М.М. Основы коммерческой деятельности. - М.: ЮНИТИ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Организация производства на предприятии: Учебник для технических и экономических специальностей: Под ред. О.Г. Турцова и Б.Ю. Сербиновского. Серия «Экономика и управления». - Ростов-на-Дону: Издательский цент МарТ, 201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Романенко И.В. 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/>
      </w:pPr>
      <w:r>
        <w:rPr>
          <w:rFonts w:cs="Times New Roman" w:ascii="Times New Roman" w:hAnsi="Times New Roman"/>
          <w:bCs/>
          <w:color w:val="000000"/>
        </w:rPr>
        <w:t>Экономика предприятия  : Учебник для вузов/ Под ред. В.Я. Горфинкеля. -5-е изд., перераб.  и доп.. -М: ЮНИТИ-ДАНА, 2018. -767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Глухов В.В. Основы менеджмента. Учебно-справочное пособие. – С-Пб, «Специальная литература»,201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Друкер , Питер, Ф. Задачи менеджмента в XXI веке. : Пер. с англ.: Уч. Пос. – М.: Издательский дом «Вильямс», 200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74" w:leader="none"/>
        </w:tabs>
        <w:spacing w:lineRule="auto" w:line="276"/>
        <w:ind w:left="1260" w:right="-46" w:hanging="3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Хотяшева О.М. Инновационный менеджмент: Учебное пособие. 2-е изд. – СПб.: Питер, 2017. - 384 с.: ил.</w:t>
      </w:r>
    </w:p>
    <w:p>
      <w:pPr>
        <w:pStyle w:val="Style31"/>
        <w:tabs>
          <w:tab w:val="clear" w:pos="708"/>
          <w:tab w:val="left" w:pos="4" w:leader="none"/>
        </w:tabs>
        <w:autoSpaceDE w:val="false"/>
        <w:spacing w:lineRule="auto" w:line="276"/>
        <w:ind w:left="644" w:right="0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cs="Times New Roman" w:ascii="Times New Roman" w:hAnsi="Times New Roman"/>
        </w:rPr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consultant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ГАРАНТ: [Информационно правовой портал]. – URL: http://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garant.ru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15.03.02 «Технические машины и оборудование», профиль подготовки «Химическое машино- и аппаратостроение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В.Н. Софронов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/>
      </w:pPr>
      <w:r>
        <w:rPr>
          <w:rFonts w:cs="Times New Roman" w:ascii="Times New Roman" w:hAnsi="Times New Roman"/>
        </w:rPr>
        <w:t>Программа одобрена на заседании кафедры Экономики и управления ОТИ НИЯУ МИФИ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Style10"/>
    <w:qFormat/>
    <w:rPr/>
  </w:style>
  <w:style w:type="character" w:styleId="Submenutable">
    <w:name w:val="submenu-table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Оступ"/>
    <w:basedOn w:val="Normal"/>
    <w:qFormat/>
    <w:pPr>
      <w:spacing w:lineRule="auto" w:line="480"/>
      <w:ind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43:00Z</dcterms:created>
  <dc:creator>Юрий Волков</dc:creator>
  <dc:description/>
  <cp:keywords/>
  <dc:language>en-US</dc:language>
  <cp:lastModifiedBy>user</cp:lastModifiedBy>
  <cp:lastPrinted>2015-10-03T14:13:00Z</cp:lastPrinted>
  <dcterms:modified xsi:type="dcterms:W3CDTF">2022-02-25T09:48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