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mallCaps/>
          <w:color w:val="000000"/>
        </w:rPr>
      </w:pPr>
      <w:r>
        <w:rPr>
          <w:smallCaps/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зерский технологический институт</w:t>
      </w:r>
      <w:r>
        <w:rPr>
          <w:color w:val="000000"/>
          <w:sz w:val="24"/>
          <w:szCs w:val="24"/>
        </w:rPr>
        <w:t xml:space="preserve"> –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ал федерального государственного автономного образовательного учреждения высшего     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КАФЕДРА Электрификации промышленных предприятий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4"/>
          <w:szCs w:val="24"/>
        </w:rPr>
        <w:t>И. 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20"/>
          <w:tab w:val="left" w:pos="1532" w:leader="none"/>
          <w:tab w:val="left" w:pos="740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В.Н.Ивойлов</w:t>
        <w:tab/>
        <w:t>И.А. Иванов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/>
      </w:pPr>
      <w:r>
        <w:rPr>
          <w:sz w:val="24"/>
          <w:szCs w:val="24"/>
        </w:rPr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8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1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бочая программа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2" w:leader="none"/>
          <w:tab w:val="left" w:pos="9570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Общая энергетика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jc w:val="center"/>
        <w:rPr/>
      </w:pPr>
      <w:r>
        <w:rPr>
          <w:i/>
          <w:sz w:val="28"/>
        </w:rPr>
        <w:t>13.03.02 (ОФО) – электроэнергетика и электротех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 подготов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лектроснабжен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я выпускника</w:t>
      </w:r>
    </w:p>
    <w:p>
      <w:pPr>
        <w:pStyle w:val="Normal"/>
        <w:jc w:val="center"/>
        <w:rPr/>
      </w:pPr>
      <w:r>
        <w:rPr>
          <w:i/>
          <w:sz w:val="28"/>
        </w:rPr>
        <w:t>Бакалав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Очная</w:t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зе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 xml:space="preserve">2022 год  </w:t>
      </w:r>
    </w:p>
    <w:p>
      <w:pPr>
        <w:pStyle w:val="Normal"/>
        <w:ind w:left="851" w:hanging="284"/>
        <w:rPr>
          <w:b/>
          <w:b/>
          <w:sz w:val="24"/>
        </w:rPr>
      </w:pPr>
      <w:r>
        <w:rPr>
          <w:b/>
          <w:sz w:val="24"/>
        </w:rPr>
        <w:t>1. Цели освоения дисциплины.</w:t>
      </w:r>
    </w:p>
    <w:p>
      <w:pPr>
        <w:pStyle w:val="BodyText2"/>
        <w:spacing w:before="120" w:after="0"/>
        <w:rPr/>
      </w:pPr>
      <w:r>
        <w:rPr/>
        <w:t>Целью изучения дисциплины является формирование знаний: о видах природных источников энергии и способах преобразования их в электрическую и тепловую энергию, об основных типах энергетических установок и способах получения тепловой и электрической энергии; и усвоение студентом основных положений технической термодинамики.</w:t>
      </w:r>
    </w:p>
    <w:p>
      <w:pPr>
        <w:pStyle w:val="BodyText2"/>
        <w:spacing w:before="120" w:after="0"/>
        <w:rPr>
          <w:b/>
          <w:b/>
        </w:rPr>
      </w:pPr>
      <w:r>
        <w:rPr>
          <w:b/>
        </w:rPr>
        <w:t xml:space="preserve">2. Место дисциплины в структуре ООП бакалавриата. </w:t>
      </w:r>
    </w:p>
    <w:p>
      <w:pPr>
        <w:pStyle w:val="WWPlainText2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а «Общая энергетика» входит в базовую часть Блока 1 ООП по направлению подготовки 13.03.02. Предметом изучения дисциплины являются энергетические установки и способы получения тепловой и электрической энергии.</w:t>
      </w:r>
    </w:p>
    <w:p>
      <w:pPr>
        <w:pStyle w:val="WWPlainTex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урсе рассматриваются возобновляемые и не возобновляемые энергетические ресурсы, основные положения технической термодинамики, схемы и принципы работы тепловых, атомных, газотурбинных, гидравлических и ветровых электрических станций, основное оборудование тепловых электростанций (паровые котлы, парогенераторы, паровые турбины).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исципли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сво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у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а</w:t>
      </w:r>
      <w:r>
        <w:rPr>
          <w:rFonts w:cs="Times New Roman" w:ascii="Times New Roman" w:hAnsi="Times New Roman"/>
          <w:sz w:val="24"/>
        </w:rPr>
        <w:t>: «Математика», «Физика» (основы молекулярной физики и основы термодинамики).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ведения из дисциплины «Общая энергетика» используются в таких курсах как «Электрические станции и подстанции», «Электроэнергетические системы и сети», «Электрические машины».</w:t>
      </w:r>
    </w:p>
    <w:p>
      <w:pPr>
        <w:pStyle w:val="BodyText2"/>
        <w:spacing w:before="120" w:after="0"/>
        <w:rPr/>
      </w:pPr>
      <w:r>
        <w:rPr>
          <w:b/>
        </w:rPr>
        <w:t>3. Компетенции обучающегося, формируемые в результате освоения дисциплины «Общая энергетика»:</w:t>
      </w:r>
    </w:p>
    <w:p>
      <w:pPr>
        <w:pStyle w:val="WWBodyText2"/>
        <w:tabs>
          <w:tab w:val="clear" w:pos="927"/>
        </w:tabs>
        <w:spacing w:before="120" w:after="0"/>
        <w:ind w:left="0" w:firstLine="567"/>
        <w:rPr/>
      </w:pPr>
      <w:r>
        <w:rPr/>
        <w:t>Процесс изучения дисциплины направлен на формирование</w:t>
      </w:r>
    </w:p>
    <w:p>
      <w:pPr>
        <w:pStyle w:val="WWBodyText2"/>
        <w:tabs>
          <w:tab w:val="left" w:pos="720" w:leader="none"/>
          <w:tab w:val="left" w:pos="927" w:leader="none"/>
        </w:tabs>
        <w:spacing w:before="120" w:after="0"/>
        <w:ind w:left="0" w:firstLine="567"/>
        <w:rPr/>
      </w:pPr>
      <w:r>
        <w:rPr/>
        <w:t xml:space="preserve">Профессиональных </w:t>
      </w:r>
      <w:r>
        <w:rPr>
          <w:color w:val="000000"/>
          <w:szCs w:val="28"/>
        </w:rPr>
        <w:t>компетенций:</w:t>
      </w:r>
    </w:p>
    <w:p>
      <w:pPr>
        <w:pStyle w:val="WWBodyText2"/>
        <w:tabs>
          <w:tab w:val="clear" w:pos="927"/>
        </w:tabs>
        <w:spacing w:before="120" w:after="0"/>
        <w:ind w:left="0" w:firstLine="567"/>
        <w:rPr>
          <w:szCs w:val="28"/>
        </w:rPr>
      </w:pPr>
      <w:r>
        <w:rPr>
          <w:szCs w:val="28"/>
        </w:rPr>
        <w:t>- способен рассчитывать технико-экономические показатели электрических сетей (ПК-2.1);</w:t>
      </w:r>
    </w:p>
    <w:p>
      <w:pPr>
        <w:pStyle w:val="WWBodyText2"/>
        <w:tabs>
          <w:tab w:val="clear" w:pos="927"/>
        </w:tabs>
        <w:spacing w:before="120" w:after="0"/>
        <w:ind w:left="0" w:firstLine="567"/>
        <w:rPr>
          <w:szCs w:val="24"/>
        </w:rPr>
      </w:pPr>
      <w:r>
        <w:rPr/>
        <w:t>Универсальных компетенций:</w:t>
      </w:r>
    </w:p>
    <w:p>
      <w:pPr>
        <w:pStyle w:val="WWBodyText2"/>
        <w:tabs>
          <w:tab w:val="clear" w:pos="927"/>
        </w:tabs>
        <w:spacing w:before="120" w:after="0"/>
        <w:ind w:left="0" w:firstLine="567"/>
        <w:rPr>
          <w:szCs w:val="24"/>
        </w:rPr>
      </w:pPr>
      <w:r>
        <w:rPr>
          <w:szCs w:val="24"/>
        </w:rPr>
        <w:t xml:space="preserve">- </w:t>
      </w:r>
      <w:r>
        <w:rPr/>
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</w:r>
      <w:r>
        <w:rPr>
          <w:szCs w:val="24"/>
        </w:rPr>
        <w:t xml:space="preserve"> (</w:t>
      </w:r>
      <w:r>
        <w:rPr/>
        <w:t>УКЕ-1</w:t>
      </w:r>
      <w:r>
        <w:rPr>
          <w:szCs w:val="24"/>
        </w:rPr>
        <w:t>).</w:t>
      </w:r>
    </w:p>
    <w:p>
      <w:pPr>
        <w:pStyle w:val="BodyText2"/>
        <w:spacing w:before="120" w:after="0"/>
        <w:rPr/>
      </w:pPr>
      <w:r>
        <w:rPr/>
        <w:t>В результате освоения дисциплины обучающиеся должны:</w:t>
      </w:r>
    </w:p>
    <w:p>
      <w:pPr>
        <w:pStyle w:val="WWPlainText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</w:rPr>
        <w:t>Знать:</w:t>
      </w:r>
      <w:r>
        <w:rPr>
          <w:rFonts w:cs="Times New Roman" w:ascii="Times New Roman" w:hAnsi="Times New Roman"/>
        </w:rPr>
        <w:t xml:space="preserve"> </w:t>
      </w:r>
    </w:p>
    <w:p>
      <w:pPr>
        <w:pStyle w:val="WWPlainText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1 - основные показатели экономической эффективности и их составляющие; критерии оценки затрат и обоснованности экономических решений;</w:t>
      </w:r>
    </w:p>
    <w:p>
      <w:pPr>
        <w:pStyle w:val="WWPlainText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2 - </w:t>
      </w:r>
      <w:r>
        <w:rPr>
          <w:rFonts w:cs="Times New Roman" w:ascii="Times New Roman" w:hAnsi="Times New Roman"/>
          <w:sz w:val="24"/>
          <w:szCs w:val="24"/>
        </w:rPr>
        <w:t xml:space="preserve">основные законы естественнонаучных дисциплин, методы математического анализа и моделирования, теоретического и экспериментального исследования; </w:t>
      </w:r>
    </w:p>
    <w:p>
      <w:pPr>
        <w:pStyle w:val="WWPlainText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Ум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WWPlainText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1 –- обосновывать выбор и принятие экономических решений при проектировании электрических сетей на основе учёта критериев эффективности;</w:t>
      </w:r>
    </w:p>
    <w:p>
      <w:pPr>
        <w:pStyle w:val="WWPlainText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2 – </w:t>
      </w:r>
      <w:r>
        <w:rPr>
          <w:rFonts w:cs="Times New Roman" w:ascii="Times New Roman" w:hAnsi="Times New Roman"/>
          <w:sz w:val="24"/>
          <w:szCs w:val="24"/>
        </w:rPr>
        <w:t>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.</w:t>
      </w:r>
    </w:p>
    <w:p>
      <w:pPr>
        <w:pStyle w:val="BodyText2"/>
        <w:rPr/>
      </w:pPr>
      <w:r>
        <w:rPr>
          <w:i/>
        </w:rPr>
        <w:t>Владеть</w:t>
      </w:r>
      <w:r>
        <w:rPr/>
        <w:t xml:space="preserve">: </w:t>
      </w:r>
    </w:p>
    <w:p>
      <w:pPr>
        <w:pStyle w:val="BodyText2"/>
        <w:rPr>
          <w:szCs w:val="24"/>
        </w:rPr>
      </w:pPr>
      <w:r>
        <w:rPr/>
        <w:t xml:space="preserve">В1 - методикой расчёта, оценки и анализа экономической целесообразности при технико-экономическом сравнении вариантов при строительстве в один год и неизменных годовых издержках;  </w:t>
      </w:r>
    </w:p>
    <w:p>
      <w:pPr>
        <w:pStyle w:val="BodyText2"/>
        <w:rPr/>
      </w:pPr>
      <w:r>
        <w:rPr/>
        <w:t xml:space="preserve">В2 - </w:t>
      </w:r>
      <w:r>
        <w:rPr>
          <w:szCs w:val="24"/>
        </w:rPr>
        <w:t xml:space="preserve">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.</w:t>
      </w:r>
    </w:p>
    <w:p>
      <w:pPr>
        <w:pStyle w:val="BodyText2"/>
        <w:spacing w:before="120" w:after="0"/>
        <w:rPr/>
      </w:pPr>
      <w:r>
        <w:rPr>
          <w:b/>
        </w:rPr>
        <w:t>4. Структура и содержание дисциплины «Общая энергетика»</w:t>
      </w:r>
    </w:p>
    <w:p>
      <w:pPr>
        <w:pStyle w:val="BodyText2"/>
        <w:spacing w:before="120" w:after="0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4</w:t>
      </w:r>
      <w:r>
        <w:rPr/>
        <w:t xml:space="preserve"> зачетные единицы </w:t>
      </w:r>
      <w:r>
        <w:rPr>
          <w:u w:val="single"/>
        </w:rPr>
        <w:t>144</w:t>
      </w:r>
      <w:r>
        <w:rPr/>
        <w:t xml:space="preserve"> часов.</w:t>
      </w:r>
    </w:p>
    <w:tbl>
      <w:tblPr>
        <w:tblW w:w="98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4"/>
        <w:gridCol w:w="568"/>
        <w:gridCol w:w="850"/>
        <w:gridCol w:w="708"/>
        <w:gridCol w:w="709"/>
        <w:gridCol w:w="708"/>
        <w:gridCol w:w="709"/>
        <w:gridCol w:w="1986"/>
        <w:gridCol w:w="993"/>
      </w:tblGrid>
      <w:tr>
        <w:trPr>
          <w:trHeight w:val="1732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дел           дисциплины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еделя семестра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текущего контроля успеваемости (по неделям семестр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Форма промежуточной аттестации (по семестрам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за разде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З</w:t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1: Энергоресурсы и их использование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екущий контроль – устный опро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а 1.1. Общие сведения. Органические топлива и их характеристики. Условное топливо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ИДЗ №1 Основные энергетические нагнетатели ТЭ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2: Основные положения технической термодинамики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+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и промежуточный контроль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2.1. Основные понятия и определения. Внутренняя энергия, работа расширения, первый закон термодинамики, техническая работ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ИДЗ№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З №1Тема: </w:t>
            </w:r>
            <w:r>
              <w:rPr>
                <w:sz w:val="24"/>
                <w:szCs w:val="24"/>
              </w:rPr>
              <w:t>Параметры состояния термодинамической системы. Уравнение состояния идеального газ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ы и циклы основных тепловых электрических станци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 №2. КР по теме ПЗ №1 Подготовка к ИДЗ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2.Теплоемкость. Энтальпия и энтропия. Второй закон термодинамик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З №3 </w:t>
            </w:r>
            <w:r>
              <w:rPr>
                <w:sz w:val="24"/>
                <w:szCs w:val="24"/>
              </w:rPr>
              <w:t>Теплоемкость, внутренняя энергия и энтальпия идеального газа.</w:t>
            </w:r>
            <w:r>
              <w:rPr>
                <w:sz w:val="24"/>
              </w:rPr>
              <w:t xml:space="preserve"> Подготовка к ИДЗ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 №4 КР по теме ПЗ №3 Подготовка к ИДЗ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2.3. Основные термодинамические процессы идеальных газов. Круговой процесс. Цикл Карно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 №5 Тема «Приложение первого закона термодинамики к процессам изменения физического состояния газа». Подготовка к ИДЗ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а 2.4. Реальные газы и водяной пар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готовка к ИДЗ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З №6 КР по теме ПЗ №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З №7 Тема «Термодинамические параметры состояния водяного пара. Паровые процессы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З № 8КР по теме ПЗ № 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дел 3: Циклы основных тепловых электрических станций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+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0" w:hanging="0"/>
              <w:rPr/>
            </w:pPr>
            <w:r>
              <w:rPr/>
              <w:t xml:space="preserve">Тема 3.1. </w:t>
            </w:r>
            <w:r>
              <w:rPr>
                <w:szCs w:val="28"/>
              </w:rPr>
              <w:t>Паротурбинные станции. Принципиальная тепловая схема КЭС. Основное энергетическое оборудован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 № 9 Тема «</w:t>
            </w:r>
            <w:r>
              <w:rPr>
                <w:sz w:val="24"/>
                <w:szCs w:val="24"/>
              </w:rPr>
              <w:t>Термодинамический анализ циклов паросиловых установок</w:t>
            </w:r>
            <w:r>
              <w:rPr>
                <w:sz w:val="24"/>
              </w:rPr>
              <w:t>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0" w:hanging="0"/>
              <w:rPr/>
            </w:pPr>
            <w:r>
              <w:rPr/>
              <w:t>Тема 3.2. Тепловые схемы ТЭЦ. Основное энергетическое оборудование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З №10 КР по теме ПЗ №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З №11Тема </w:t>
            </w:r>
            <w:r>
              <w:rPr>
                <w:sz w:val="24"/>
                <w:szCs w:val="24"/>
              </w:rPr>
              <w:t>Нагнетательные машины электрических станций. Защита ИДЗ 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З № 12 </w:t>
            </w:r>
            <w:r>
              <w:rPr>
                <w:sz w:val="24"/>
                <w:szCs w:val="24"/>
              </w:rPr>
              <w:t>Нагнетательные машины электрических станций. Защита ИДЗ 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ind w:left="0" w:hanging="0"/>
              <w:rPr/>
            </w:pPr>
            <w:r>
              <w:rPr/>
              <w:t xml:space="preserve">Тема 3.3. Атомные электростанции: общие положения, технологические схемы АЭС. Циклы АЭС и их эффективность. Циклы паротурбинных АЭС.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З №2 Расчет цикла паросиловой установ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ема 3.4. Газотурбинные установки. Парогазовые установк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 13 Тема «</w:t>
            </w:r>
            <w:r>
              <w:rPr>
                <w:sz w:val="24"/>
                <w:szCs w:val="24"/>
              </w:rPr>
              <w:t>Термодинамический анализ циклов газотурбинных установок</w:t>
            </w:r>
            <w:r>
              <w:rPr>
                <w:sz w:val="24"/>
              </w:rPr>
              <w:t>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5. Гидроэнергетические установки: общие положения, энергия речного водотока. Схемы создания напора и основное оборудование ГЭС. Энергия и мощность ГЭС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З № 14 Тема «</w:t>
            </w:r>
            <w:r>
              <w:rPr>
                <w:sz w:val="24"/>
                <w:szCs w:val="24"/>
              </w:rPr>
              <w:t>Термодинамический анализ циклов газотурбинных установок</w:t>
            </w:r>
            <w:r>
              <w:rPr>
                <w:sz w:val="24"/>
              </w:rPr>
              <w:t>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З №15 «Выбор основного энергетического оборудования ТЭ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ИДЗ №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Э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а отчетности по семестрам - </w:t>
            </w:r>
            <w:r>
              <w:rPr>
                <w:b/>
                <w:sz w:val="24"/>
              </w:rPr>
              <w:t>экзам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0-50**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*По формам текущего и промежуточного контроля указанное количество баллов выставляется при условии своевременной сдачи всех работ, в противном случае баллы уменьшаются на 30%. 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</w:rPr>
        <w:t xml:space="preserve">**Студент допускается к экзамену, если за семестр набрал не менее 30 баллов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. Образовательные технологии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цессе преподавания дисциплины «Общая энергетика» используются как традиционные формы обучения – лекции и практические занятия, так и активные методы.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проведении лекционных и практических занятий используются наглядно-иллюстрационный и справочный раздаточный материалы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обучения для оценки уровня усвоения разделов дисциплины «Общая энергетика» и результативности самостоятельной работы студентов применяются активные методы контроля: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Текущий контроль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гулярное отслеживание уровня усвоения материала на лекциях и практических занятиях. </w:t>
      </w:r>
    </w:p>
    <w:p>
      <w:pPr>
        <w:pStyle w:val="Normal"/>
        <w:jc w:val="both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 xml:space="preserve">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На практических занятиях проводятся устный опрос, самостоятельное решение задач по теме практического занятия, выполнение индивидуального домашнего задания.</w:t>
      </w:r>
    </w:p>
    <w:p>
      <w:pPr>
        <w:pStyle w:val="Normal"/>
        <w:rPr/>
      </w:pPr>
      <w:r>
        <w:rPr>
          <w:i/>
          <w:sz w:val="24"/>
        </w:rPr>
        <w:t xml:space="preserve">Учебно-методическое обеспечение самостоятельной работы студентов: </w:t>
      </w:r>
    </w:p>
    <w:p>
      <w:pPr>
        <w:pStyle w:val="Normal"/>
        <w:rPr>
          <w:sz w:val="24"/>
        </w:rPr>
      </w:pPr>
      <w:r>
        <w:rPr>
          <w:sz w:val="24"/>
        </w:rPr>
        <w:t>- Методические материалы по дисциплине «Общая энергетик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Самоконтроль, осуществляемый студентом в процессе изучения дисциплины.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зультативность самостоятельной работы студента </w:t>
      </w:r>
    </w:p>
    <w:p>
      <w:pPr>
        <w:pStyle w:val="Normal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Консультации. На консультациях студент может оценить результаты своей самостоятельной работы при выполнении индивидуальных домашних заданий.</w:t>
      </w:r>
    </w:p>
    <w:p>
      <w:pPr>
        <w:pStyle w:val="Normal"/>
        <w:rPr/>
      </w:pPr>
      <w:r>
        <w:rPr>
          <w:i/>
          <w:sz w:val="24"/>
        </w:rPr>
        <w:t xml:space="preserve">Учебно-методическое обеспечение самостоятельной работы студентов: </w:t>
      </w:r>
    </w:p>
    <w:p>
      <w:pPr>
        <w:pStyle w:val="Normal"/>
        <w:rPr>
          <w:sz w:val="24"/>
        </w:rPr>
      </w:pPr>
      <w:r>
        <w:rPr>
          <w:sz w:val="24"/>
        </w:rPr>
        <w:t>- Темы индивидуальных домашних задани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ндивидуальное домашнее задание № 1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по дисциплине «Общая энергетика» для студентов группы_______________________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«</w:t>
      </w:r>
      <w:r>
        <w:rPr>
          <w:i/>
          <w:sz w:val="28"/>
          <w:szCs w:val="28"/>
        </w:rPr>
        <w:t>Основные энергетические нагнетатели ТЭС</w:t>
      </w:r>
      <w:r>
        <w:rPr>
          <w:i/>
          <w:sz w:val="24"/>
          <w:szCs w:val="24"/>
        </w:rPr>
        <w:t>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пис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ид нагнетателя по классифик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значение нагнетателя в технологической схеме ТЭС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трукцию нагнетателя (использовать презентацию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ловия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е технические характерис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ные требования, предъявляемые к нагнетателю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07"/>
        <w:gridCol w:w="4111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нетат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уляционные насосы для охлаждения пара в конденсатор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ЭЦ и КЭС, цикл циркуляции вод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циркуляционные на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С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тельные насосы котлов с электроприводом, ПЭ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питательной воды (блоки до 200МВт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тельные насосы котлов с турбоприводом, ПТ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питательной воды (блоки 300 МВт и более)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ные на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питательной вод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ые на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теплопередач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иркуляционные на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циркуляции воды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ерные на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гидрозолоудал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на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урборегенраторов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оздушный тракт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ы низкого д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вентиляци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ы среднего д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тиляционные системы и технологические установки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ы высокого д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промышленного назначения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ьевые вентилято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воздушный тракт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ажные на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хнических целей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нас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хнических целей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шневые компрессо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хнических целей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ступенчатые компрессо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ехнических целей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ча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яснительная записка (объём не более 4 печатных страниц формата А4) выполняется в соответствии с Методическими указаниями «Оформление текстов учебных студенческих работ», ОТИ МИФИ, 2007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Презентация ИДЗ №1 на 11и 12 практических занятия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.</w:t>
      </w:r>
      <w:r>
        <w:rPr>
          <w:sz w:val="24"/>
          <w:szCs w:val="24"/>
        </w:rPr>
        <w:t xml:space="preserve"> Литература:</w:t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bookmarkStart w:id="0" w:name="4.6.9"/>
      <w:bookmarkEnd w:id="0"/>
      <w:r>
        <w:rPr>
          <w:sz w:val="24"/>
          <w:szCs w:val="24"/>
        </w:rPr>
        <w:t>1. Быстрицкий Г.Ф. Основы энергетики: Учебник – М.: ИНФРА – М, 2005.</w:t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bookmarkStart w:id="1" w:name="4.6.9"/>
      <w:bookmarkEnd w:id="1"/>
      <w:r>
        <w:rPr>
          <w:sz w:val="24"/>
          <w:szCs w:val="24"/>
        </w:rPr>
        <w:t>2. Смирнов А.Д., Антипов К.П. Справочная книжка энергетика. - М., Энергоатомиздат, 1991.</w:t>
      </w:r>
    </w:p>
    <w:p>
      <w:pPr>
        <w:pStyle w:val="Normal"/>
        <w:tabs>
          <w:tab w:val="clear" w:pos="720"/>
          <w:tab w:val="left" w:pos="780" w:leader="none"/>
        </w:tabs>
        <w:jc w:val="both"/>
        <w:rPr/>
      </w:pPr>
      <w:r>
        <w:rPr>
          <w:sz w:val="24"/>
          <w:szCs w:val="24"/>
        </w:rPr>
        <w:t>3. Собственные нужды тепловых электростанций. / Под ред. Ю.А. Голоднова – М.: Энергоатомиздат, 1991</w:t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4"/>
          <w:szCs w:val="24"/>
        </w:rPr>
        <w:t>Г.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>При защите ИДЗ не позднее срока сдачи студент получает 15 баллов, при защите ИДЗ после указанной даты студент получает не больше 10 баллов.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Дата выдачи</w:t>
        <w:tab/>
        <w:tab/>
        <w:t>-</w:t>
        <w:tab/>
        <w:t>00.02.20___</w:t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>Защита ИДЗ</w:t>
        <w:tab/>
        <w:tab/>
        <w:t>-</w:t>
        <w:tab/>
        <w:t>11 и 12 П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ндивидуальное домашнее задание № 1</w:t>
      </w:r>
    </w:p>
    <w:p>
      <w:pPr>
        <w:pStyle w:val="Normal"/>
        <w:jc w:val="center"/>
        <w:rPr/>
      </w:pPr>
      <w:r>
        <w:rPr>
          <w:sz w:val="24"/>
          <w:szCs w:val="24"/>
        </w:rPr>
        <w:t>по дисциплине «Общая энергетика» для студентов группы 1Э-__Д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Тема: </w:t>
      </w:r>
      <w:r>
        <w:rPr>
          <w:i/>
          <w:sz w:val="24"/>
          <w:szCs w:val="24"/>
        </w:rPr>
        <w:t>«</w:t>
      </w:r>
      <w:r>
        <w:rPr>
          <w:i/>
          <w:sz w:val="24"/>
        </w:rPr>
        <w:t>Воздействие ТЭС и АЭС на среду обитания.</w:t>
      </w:r>
      <w:r>
        <w:rPr>
          <w:i/>
          <w:sz w:val="24"/>
          <w:szCs w:val="24"/>
        </w:rPr>
        <w:t>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ть параметры воздействия (потребление топлива, потребление атмосферного кислорода, газовые выбросы /углекислый газ, оксиды серы, оксиды азота/, твердые отходы, индивидуальная доза облучения вблизи станции) на окружающую среду ТЭС и АЭС и их последствия. Дать сравнительную характеристику электростанций по степени надежности и безопасности для персонала, населения и окружающе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10"/>
        <w:gridCol w:w="38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ь станции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  (уголь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ВВЭР -44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  (мазут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ВВЭР -10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ЭС  (газ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РБМК -10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Ц  (уголь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БН -8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Ц  (мазут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ВВЭР -10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Ц  (газ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РБМК -10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ЭС (газ, мазут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РБМК -10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ЭС (уголь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БН -800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ЭС (газ, мазут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С (ВВЭР -100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мечание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.</w:t>
      </w:r>
      <w:r>
        <w:rPr>
          <w:sz w:val="24"/>
          <w:szCs w:val="24"/>
        </w:rPr>
        <w:t xml:space="preserve"> Пояснительная записка выполняется в соответствии с Методическими указаниями «Оформление текстов учебных студенческих работ», ОТИ МИФИ, 2007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Б.</w:t>
      </w:r>
      <w:r>
        <w:rPr>
          <w:sz w:val="24"/>
          <w:szCs w:val="24"/>
        </w:rPr>
        <w:t xml:space="preserve"> ИДЗ №1 выполняется за 4 недели, объём пояснительной записки не должен превышать 5 печатных страниц формата А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Индивидуальное домашнее задание № 2</w:t>
      </w:r>
    </w:p>
    <w:p>
      <w:pPr>
        <w:pStyle w:val="Normal"/>
        <w:jc w:val="center"/>
        <w:rPr/>
      </w:pPr>
      <w:r>
        <w:rPr>
          <w:sz w:val="24"/>
          <w:szCs w:val="24"/>
        </w:rPr>
        <w:t>по дисциплине «Общая энергетика» для студентов группы 1Э-__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ма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«</w:t>
      </w:r>
      <w:r>
        <w:rPr>
          <w:sz w:val="24"/>
        </w:rPr>
        <w:t>Расчет термодинамического цикла паросиловой установки</w:t>
      </w:r>
      <w:r>
        <w:rPr>
          <w:i/>
          <w:sz w:val="24"/>
          <w:szCs w:val="24"/>
        </w:rPr>
        <w:t>»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икл паросиловой установки осуществляется с двумя отборами пара из проточной части турбины. Пар используется для регенеративного подогрева питательной воды парогенератора в двух подогревателях в двух подогревателях до температуры 473 К. Параметры цикла: давление и температура пара на входе в турбину - 5 МПа, 773К Расширение в турбине производится до давления 0,005МПа. Определить какое количество пара необходимо отобрать для первого и второго подогревателей. Какое количество пара поступает в конденсатор? Определить температуру в баке питательной воды. Известны температуры отборов 373К и 473К. Принять, что подогрев воды в регенеративных подогревателях происходит до температуры насыщения, соответствующей давлению пара в отборах, а также считать, что в подогревателях греющий пар полностью конденсируется полностью без переохлаждения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Выдается одна задача, срок выполнения 3 недел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омежуточный контроль по окончании изучения раздела дисциплины.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Оценка степени усвоения материала раздела. </w:t>
      </w:r>
    </w:p>
    <w:p>
      <w:pPr>
        <w:pStyle w:val="Normal"/>
        <w:rPr/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Прием индивидуальных домашних заданий, выполнение контрольных работ.</w:t>
      </w:r>
    </w:p>
    <w:p>
      <w:pPr>
        <w:pStyle w:val="Normal"/>
        <w:jc w:val="both"/>
        <w:rPr/>
      </w:pPr>
      <w:r>
        <w:rPr>
          <w:i/>
          <w:sz w:val="24"/>
        </w:rPr>
        <w:t xml:space="preserve">Учебно-методическое обеспечение самостоятельной работы студентов: </w:t>
      </w:r>
      <w:r>
        <w:rPr>
          <w:sz w:val="24"/>
        </w:rPr>
        <w:t>КИМ по темам практических занятий. Пример контрольной работы по теме практического занятия «Параметры состояния термодинамической системы. Уравнение состояния идеального газа»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Задачи для самостоятельного реш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826"/>
        <w:gridCol w:w="8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ить абсолютное давление в паровом котле в барах, если манометр показывает 2,45 бар, а атмосферное давление по ртутному барометру составляет 700мм при t=+2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вление воздуха, измеренное ртутным барометром, равно 765 мм при t=+2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 Выразить давление в ба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ить абсолютное давление в паскалях в конденсаторе паровой турбины, если показания присоединенного к нему вакуумметра равно 705 мм рт.ст., а показания ртутного барометра, приведенное к 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747 мм. Температура воздуха в месте установки приборов t=+2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 данным испытаний паровой турбины, разряжение в её конденсаторе составляет 94% при барометрическом давлении 97 кПа и t=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 Каково давление в конденсатор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ссе сжатия в компрессоре давление воздуха в некоторые моменты составляло 4*10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кгс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6000 кгс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 0,8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. Выразить наибольшее из указанных давлений в МПа, а наименьшее в мм рт.ст. Вычислить среднее арифметическое трех значений давления и выразить его в физических атмосферах и бар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вление в конденсаторе паровой турбины по паспортным данным 4 кПа. Каково значение разряжения в (%), если турбина работает при условиях р</w:t>
            </w:r>
            <w:r>
              <w:rPr>
                <w:sz w:val="24"/>
                <w:szCs w:val="24"/>
                <w:vertAlign w:val="subscript"/>
              </w:rPr>
              <w:t>б</w:t>
            </w:r>
            <w:r>
              <w:rPr>
                <w:sz w:val="24"/>
                <w:szCs w:val="24"/>
              </w:rPr>
              <w:t>=96кПа при t=+25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ле пуска ДВС давление сжатого воздуха в пусковом баллоне понизилось от 3,5 до 2,9 МПа. Определить объем израсходованного воздуха при температуре и давлении окружающей среды +18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 1008кПа, если вместимость пускового баллона 0,2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температура воздуха в баллоне до пуска 18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, а после пуска 1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10160</wp:posOffset>
                      </wp:positionV>
                      <wp:extent cx="2354580" cy="2028190"/>
                      <wp:effectExtent l="0" t="0" r="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760" cy="2028240"/>
                                <a:chOff x="0" y="0"/>
                                <a:chExt cx="2354760" cy="20282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458000" y="424440"/>
                                  <a:ext cx="669960" cy="270000"/>
                                </a:xfrm>
                                <a:prstGeom prst="flowChartManualOpe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414720"/>
                                  <a:ext cx="336600" cy="7164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3520" y="22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58520" y="22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58520" y="366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200" y="1260000"/>
                                  <a:ext cx="381600" cy="371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28520" y="126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2520" y="1885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84000" y="1885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28520" y="1885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30200" y="126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66400" y="1436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28520" y="1479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6600" y="1635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1725120"/>
                                  <a:ext cx="304200" cy="302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3240" y="363240"/>
                                  <a:ext cx="73152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урби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280" y="531360"/>
                                  <a:ext cx="73152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акт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5080" y="0"/>
                                  <a:ext cx="73152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8120"/>
                                  <a:ext cx="73152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928520" y="1885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31520" y="1885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0.8pt;width:185.4pt;height:159.7pt" coordorigin="42,-16" coordsize="3708,3194">
                      <v:shapetype id="_x0000_t119" coordsize="21600,21600" o:spt="119" path="m,l21600,l17280,21600l4320,21600xe">
                        <v:stroke joinstyle="miter"/>
                        <v:formulas>
                          <v:f eqn="prod width 4 5"/>
                          <v:f eqn="prod width 9 10"/>
                        </v:formulas>
                        <v:path gradientshapeok="t" o:connecttype="rect" textboxrect="4320,0,@0,21600"/>
                      </v:shapetype>
                      <v:shape id="shape_0" fillcolor="white" stroked="t" o:allowincell="t" style="position:absolute;left:2338;top:653;width:1054;height:424;mso-wrap-style:none;v-text-anchor:middle;rotation:90" type="_x0000_t119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212;top:637;width:529;height:1127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57;top:344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2654;top:344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2654;top:562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oval id="shape_0" fillcolor="white" stroked="t" o:allowincell="t" style="position:absolute;left:2817;top:1968;width:600;height:58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t" o:allowincell="t" style="position:absolute;left:3079;top:1974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1;top:2953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119;top:2953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079;top:2953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54;top:1974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296;top:2246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079;top:2314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690;top:2559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oval id="shape_0" stroked="t" o:allowincell="t" style="position:absolute;left:1119;top:2701;width:478;height:476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98;top:556;width:1151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б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26;top:821;width:1151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то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538;top:-16;width:1151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2;top:249;width:1151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t" o:allowincell="t" style="position:absolute;left:3079;top:2953;width:0;height:0" type="_x0000_t32">
                        <v:stroke color="black" weight="9360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194;top:295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Давление пара на входе в турбину АЭС по паспортным данным Р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 6,65 МПа. Давление пара на выходе из реактора измерено манометром, градуированным в технических атмосферах, и равно Р</w:t>
            </w:r>
            <w:r>
              <w:rPr>
                <w:sz w:val="24"/>
                <w:szCs w:val="24"/>
                <w:vertAlign w:val="subscript"/>
              </w:rPr>
              <w:t>р</w:t>
            </w:r>
            <w:r>
              <w:rPr>
                <w:sz w:val="24"/>
                <w:szCs w:val="24"/>
              </w:rPr>
              <w:t>=68,6 ат при показании барометра в помещении АЭС 745 мм рт. ст. Для обеспечения соблюдения паспортных данных турбины оценить максимально допустимую потерю давления Δр (МПа) в трубопров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С мощностью 120 кВт расходует 0,024 кг топлива на 1 кг рабочего тела. Определить объемный расход (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) рабочего тела, если удельный расход топлива составляет 190 г/(кВт∙ч). Воздух всасывается в цилиндры ДВС из помещения с параметрами р=100кПа, Т=290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К. Считать, что рабочее тело имеет свойства сухого возд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 Итоговый контроль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Цель контроля:</w:t>
      </w:r>
      <w:r>
        <w:rPr>
          <w:rFonts w:cs="Times New Roman" w:ascii="Times New Roman" w:hAnsi="Times New Roman"/>
          <w:sz w:val="24"/>
        </w:rPr>
        <w:t xml:space="preserve"> Проверка знаний и навыков студентов, полученных на лекционных, практических занятиях, при выполнении индивидуальных домашних заданий.</w:t>
      </w:r>
    </w:p>
    <w:p>
      <w:pPr>
        <w:pStyle w:val="Normal"/>
        <w:jc w:val="both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На основании результатов текущего и промежуточного контроля (минимальный балл  - 30, максимальный - 50)  студент допускается к экзамену (минимальный балл за экзамен – 60, максимальный – 100).</w:t>
      </w:r>
    </w:p>
    <w:p>
      <w:pPr>
        <w:pStyle w:val="Normal"/>
        <w:rPr>
          <w:sz w:val="24"/>
        </w:rPr>
      </w:pPr>
      <w:r>
        <w:rPr>
          <w:i/>
          <w:sz w:val="24"/>
        </w:rPr>
        <w:t>Учебно-методическое обеспечение самостоятельной работы студентов:</w:t>
      </w:r>
      <w:r>
        <w:rPr>
          <w:sz w:val="24"/>
        </w:rPr>
        <w:t xml:space="preserve"> вопросы для подготовки к экзамену, экзаменационные билеты, задач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просы</w:t>
      </w:r>
    </w:p>
    <w:p>
      <w:pPr>
        <w:pStyle w:val="Normal"/>
        <w:jc w:val="center"/>
        <w:rPr/>
      </w:pPr>
      <w:r>
        <w:rPr>
          <w:sz w:val="24"/>
        </w:rPr>
        <w:t>для подготовки к экзамену по дисциплине «Общая энергетик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группы 1Э-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сновные не возобновляемые и возобновляемые источники энергии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Состав твердого топлива и виды массы топлива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Что является характеристикой любого вида топлива?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Что такое условное топливо?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сновные параметры рабочего тела и их единицы измерения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ущность первого закона термодинамики и его математическое выражение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Теплоемкость и её виды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Энтальпия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Сущность второго закона термодинамики. Формулировки второго закона термодинамики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Энтропия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Основные термодинамические процессы идеальных газов (изохорный, изобарный, изотермический, адиабатный и политропный)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Реальные газы и водяной пар (</w:t>
      </w:r>
      <w:r>
        <w:rPr>
          <w:lang w:val="en-US"/>
        </w:rPr>
        <w:t>pv</w:t>
      </w:r>
      <w:r>
        <w:rPr/>
        <w:t xml:space="preserve"> и </w:t>
      </w:r>
      <w:r>
        <w:rPr>
          <w:lang w:val="en-US"/>
        </w:rPr>
        <w:t>Ts</w:t>
      </w:r>
      <w:r>
        <w:rPr/>
        <w:t xml:space="preserve"> – диаграммы воды и водяного пара)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Круговой процесс, цикл Карно. Чем оценивается эффективность цикла Карно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Типы электростанций по производству электрической и тепловой энергии.</w:t>
      </w:r>
    </w:p>
    <w:p>
      <w:pPr>
        <w:pStyle w:val="211"/>
        <w:numPr>
          <w:ilvl w:val="0"/>
          <w:numId w:val="4"/>
        </w:numPr>
        <w:rPr/>
      </w:pPr>
      <w:r>
        <w:rPr>
          <w:sz w:val="24"/>
          <w:szCs w:val="24"/>
        </w:rPr>
        <w:t xml:space="preserve">Тепловая схема ТЭС и основной принцип её работы. </w:t>
      </w:r>
    </w:p>
    <w:p>
      <w:pPr>
        <w:pStyle w:val="2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сновные способы увеличения КПД тепловой паротурбинной станции.</w:t>
      </w:r>
    </w:p>
    <w:p>
      <w:pPr>
        <w:pStyle w:val="2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нципиальная технологическая схема КЭС.</w:t>
      </w:r>
    </w:p>
    <w:p>
      <w:pPr>
        <w:pStyle w:val="2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еплофикационный цикл ТЭЦ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Технологические схемы и конструкции паровых котлов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Тепловой баланс и КПД парового котла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Принципы работы паровых турбин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Преобразование энергии в рабочих ступенях паровых турбин.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Мощность, КПД и расход пара.</w:t>
      </w:r>
    </w:p>
    <w:p>
      <w:pPr>
        <w:pStyle w:val="2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Циклы газотурбинных установок.</w:t>
      </w:r>
    </w:p>
    <w:p>
      <w:pPr>
        <w:pStyle w:val="2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арогазовые установки.</w:t>
      </w:r>
    </w:p>
    <w:p>
      <w:pPr>
        <w:pStyle w:val="2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ипы ядерных реакторов; технологические схемы АЭС.</w:t>
      </w:r>
    </w:p>
    <w:p>
      <w:pPr>
        <w:pStyle w:val="2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Циклы АЭС и их эффективность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Типы гидроэнергетических установок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Схемы создания напора и основное оборудование ГЭС.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>Энергия и мощности ГЭ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7. Учебно-методическое и информационное обеспечение дисциплины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основная литература: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стрицкий Г.Ф. Общая энергетика (Производство тепловой и электрической энергии): учебник / Г.Ф. Быстрицкий, Г.Г. Гасангаджиев, В.С. Кожеченков  . – М.: КНОРУС, 2013 -408с. – (Бакалавриат) – Допущено УМО по образованию в области энергетики и электротехники в качестве учебника для студентов высших учебных заведений, обучающихся по направлениям 140600 «Электротехника, электромеханика и электротехнологии» и 140200 «Электроэнергетика».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ицкий Г.Ф. Основы энергетики: Учебник для вузов/ Г.Ф. Быстрицкий – М: ИНФРА - М, 2007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удинов В.А., Картошов Э.М. Техническая термодинамика. Учеб. пособие для втузов. – М.: Высшая школа, 2000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ник по технической термодинамике и теории тепломассообмена: учебное пособие / В.Н. Афанасьев, С.И. Исаев, И.А. Кожинов и др.; под ред В.И.Крутова и Г.Б. Петражицкого. – 2-е изд. стереотипное. СПб.: БХВ –Петербург, 2011. – Допущено УМО вузов России по образованию в области энергетики и электротехники в качестве учебного пособия для студентов высших учебных заведений, обучающихся по направлению подготовки 140500 «Энергомашиностроение»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борник задач по технической термодинамике: Учеб. пособие для вузов/ Т.Н. Андрианова, Б.В. Дзампов, В.Н. Зубарев, С.А. Ремизов – 3-е изд. перераб и доп. – М.: Энергоиздат, 1981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) дополнительная литература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стрицкий Г.Ф. Основы энергетики: Учебник – М.: ИНФРА – М, 2005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еников В.А., Путятин Е.В. Введение в специальность: Электроэнергетика: Учеб. для вузов/ Под ред. В.А. Венникова. – 2-е изд., перераб и доп. – М.: Высшая школа, 1988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емцов З.Ф., Арсеньев Г.В. Теплоэнергетические установки и теплоснабжение: Учеб, пособие для втузов. - М.: Энергоиздат, 1982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ирнов А.Д., Антипов К.П. Справочная книжка энергетика. - М., Энергоатомиздат, 1991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ые нужды тепловых электростанций. / Под ред. Ю.А. Голоднова – М.: Энергоатомиздат, 199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Программа составлена в соответствии с требованиями ОС ВО НИЯУ МИФИ по </w:t>
        <w:br/>
        <w:t xml:space="preserve">специальности  </w:t>
      </w:r>
      <w:r>
        <w:rPr>
          <w:i/>
          <w:sz w:val="24"/>
        </w:rPr>
        <w:t>13.03.02  – электроэнергетика и электротехника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Автор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рпеев Дмитрий Леонидович, доцент кафедры ЭПП, к.пед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цензен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войлов Владимир Николаевич – И.о. зав. кафедрой ЭПП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ополнено зав. лабораторией кафедрой ЭПП Лифановой Татьяной Филипповной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одобрена на заседан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20.01.2022 года, протокол № 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Calibri" w:cs="Arial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6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sz w:val="24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before="60" w:after="0"/>
      <w:ind w:left="540" w:hanging="0"/>
      <w:textAlignment w:val="auto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8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1">
    <w:name w:val="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02:00Z</dcterms:created>
  <dc:creator>Учебная часть</dc:creator>
  <dc:description/>
  <cp:keywords/>
  <dc:language>en-US</dc:language>
  <cp:lastModifiedBy>R7-5800X</cp:lastModifiedBy>
  <cp:lastPrinted>2010-03-26T12:17:00Z</cp:lastPrinted>
  <dcterms:modified xsi:type="dcterms:W3CDTF">2022-02-26T11:49:00Z</dcterms:modified>
  <cp:revision>21</cp:revision>
  <dc:subject/>
  <dc:title>РПД Общая энергетика (ОФ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