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795</wp:posOffset>
                </wp:positionH>
                <wp:positionV relativeFrom="paragraph">
                  <wp:posOffset>80645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6.35pt;mso-position-vertical-relative:text;margin-left: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нструирование и расчет элементов оборудования отрасли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и эффективность работы химического оборудования отрасли в значительной степени определяется уровнем конструирования и расчёта элементов этого оборудования. Целью дисциплины «Конструирование и расчет элементов оборудования отрасли» является освоение студентами основ расчета и конструирования элементов оборудования отрасл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069" w:right="0" w:hanging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Данная дисциплина относится к профессиональному модулю обязательных дисциплин блока Б1 и базируется на знаниях, полученных при изучении таких дисциплин, как: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/>
      </w:pPr>
      <w:r>
        <w:rPr>
          <w:rFonts w:cs="Times New Roman" w:ascii="Times New Roman" w:hAnsi="Times New Roman"/>
        </w:rPr>
        <w:t>инженерная графика;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оретическая механика; 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/>
      </w:pPr>
      <w:r>
        <w:rPr>
          <w:rFonts w:cs="Times New Roman" w:ascii="Times New Roman" w:hAnsi="Times New Roman"/>
        </w:rPr>
        <w:t>сопротивление материалов;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ированное проектирование (КОМПАС);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едение;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/>
      </w:pPr>
      <w:r>
        <w:rPr>
          <w:rFonts w:cs="Times New Roman" w:ascii="Times New Roman" w:hAnsi="Times New Roman"/>
        </w:rPr>
        <w:t>технология конструкционных материалов;</w:t>
      </w:r>
    </w:p>
    <w:p>
      <w:pPr>
        <w:pStyle w:val="Normal"/>
        <w:numPr>
          <w:ilvl w:val="0"/>
          <w:numId w:val="8"/>
        </w:numPr>
        <w:spacing w:lineRule="auto" w:line="240"/>
        <w:ind w:left="142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ы и аппараты химической технологии.</w:t>
      </w:r>
    </w:p>
    <w:p>
      <w:pPr>
        <w:pStyle w:val="Normal"/>
        <w:spacing w:lineRule="auto" w:line="240"/>
        <w:ind w:left="142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51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2 </w:t>
            </w:r>
            <w:r>
              <w:rPr>
                <w:rFonts w:cs="Times New Roman" w:ascii="Times New Roman" w:hAnsi="Times New Roman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rFonts w:cs="Times New Roman" w:ascii="Times New Roman" w:hAnsi="Times New Roman"/>
                <w:spacing w:val="-1"/>
              </w:rPr>
              <w:t>использова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дарт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акетов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</w:rPr>
              <w:t>средст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атизированного </w:t>
            </w:r>
            <w:r>
              <w:rPr>
                <w:rFonts w:cs="Times New Roman" w:ascii="Times New Roman" w:hAnsi="Times New Roman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2 Знать </w:t>
            </w:r>
            <w:r>
              <w:rPr>
                <w:rFonts w:cs="Times New Roman" w:ascii="Times New Roman" w:hAnsi="Times New Roman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2 Уметь </w:t>
            </w:r>
            <w:r>
              <w:rPr>
                <w:rFonts w:cs="Times New Roman" w:ascii="Times New Roman" w:hAnsi="Times New Roman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2 Владеть </w:t>
            </w:r>
            <w:r>
              <w:rPr>
                <w:rFonts w:cs="Times New Roman" w:ascii="Times New Roman" w:hAnsi="Times New Roman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12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5 Способен к осознанию значимости профессиональной деятельности на предприятии ядерного комплекс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25 Знать 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25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spacing w:lineRule="auto" w:line="240"/>
              <w:ind w:right="-115" w:firstLine="1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25 Владеть опытом проектирования технологических процессов радиохимического производства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left="12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4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62"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0 Способен обеспечивать технологичность изделий и оптимальность процессов их изготовления, умение контролировать соблюдение технологической дисциплины при изготовлении изделий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0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0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0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1 Способен проектировать техническое оснащение рабочих мест с размещением технологического оборудования, умение осваивать вводимое оборудование;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1 Знать о структуре радиохимического производства и основных этапах, задачах и проблемах развити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1 Уметь использовать каталоги технологического и вспомогательного оборудования для выбора готовых машин и аппаратов применительно к данному технологическому процессу; проектировать механизмы с заданными характеристиками; рассчитывать механические и гидравлические устройства, типовые дл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1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30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2 Способен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ПК-12 Знать о методах и технических средствах механизации и автоматизации типовых производственных процессов, позволяющих реализовать принципы безотходной технологии, включая стадии контроля качества сырья и готовой продукции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2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ПК-13 Способен проверять </w:t>
            </w:r>
            <w:r>
              <w:rPr>
                <w:rFonts w:cs="Times New Roman" w:ascii="Times New Roman" w:hAnsi="Times New Roman"/>
                <w:spacing w:val="-1"/>
              </w:rPr>
              <w:t>техническое</w:t>
            </w:r>
            <w:r>
              <w:rPr>
                <w:rFonts w:cs="Times New Roman" w:ascii="Times New Roman" w:hAnsi="Times New Roman"/>
              </w:rPr>
              <w:t xml:space="preserve"> состояние и </w:t>
            </w:r>
            <w:r>
              <w:rPr>
                <w:rFonts w:cs="Times New Roman" w:ascii="Times New Roman" w:hAnsi="Times New Roman"/>
                <w:spacing w:val="-1"/>
              </w:rPr>
              <w:t>остаточны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ресурс </w:t>
            </w:r>
            <w:r>
              <w:rPr>
                <w:rFonts w:cs="Times New Roman" w:ascii="Times New Roman" w:hAnsi="Times New Roman"/>
              </w:rPr>
              <w:t>технологического оборудования, организовывать профилактический осмотр и текущий ремонт технологических машин и оборудова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3 Знать 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3 Уметь конструировать, разрабатывать технологии изготовления и наладки специализированной оснастки или технологического инструмента для типового оборудования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3 Владеть знаниями о технологических процессах и производствах как объектов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4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5 Владеть опытом проектирования механизмов с заданными характеристиками</w:t>
            </w:r>
          </w:p>
        </w:tc>
      </w:tr>
      <w:tr>
        <w:trPr>
          <w:trHeight w:val="28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2217"/>
        <w:gridCol w:w="337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left="3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left="34" w:right="-11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4. </w:t>
      </w: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 xml:space="preserve"> кредитов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80</w:t>
      </w:r>
      <w:r>
        <w:rPr>
          <w:rFonts w:cs="Times New Roman" w:ascii="Times New Roman" w:hAnsi="Times New Roman"/>
        </w:rPr>
        <w:t xml:space="preserve"> ча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777"/>
        <w:gridCol w:w="888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семестр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  <w:r>
              <w:rPr>
                <w:rFonts w:cs="Times New Roman" w:ascii="Times New Roman" w:hAnsi="Times New Roman"/>
                <w:bCs/>
              </w:rPr>
              <w:t xml:space="preserve"> Основы проектирования элементов оборудова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проектирование тонкостенных сосудо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.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проектирование элементов аппаратов, нагруженных внутренним давление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неделя 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и конструирование элементов аппаратов, нагруженных наружным давлением, соевой сжимающей силой и изгибающим моментом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кущей работе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конструирование отверстий в оболочках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неделя 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и конструирование фланцевых соединений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кущей работе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конструирование трубных решеток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ДЗ 15 неделя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мечание: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машнее задание – 6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-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5</w:t>
      </w:r>
      <w:r>
        <w:rPr>
          <w:rFonts w:cs="Times New Roman" w:ascii="Times New Roman" w:hAnsi="Times New Roman"/>
        </w:rPr>
        <w:t xml:space="preserve"> кредитов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180</w:t>
      </w:r>
      <w:r>
        <w:rPr>
          <w:rFonts w:cs="Times New Roman" w:ascii="Times New Roman" w:hAnsi="Times New Roman"/>
        </w:rPr>
        <w:t xml:space="preserve"> ча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888"/>
        <w:gridCol w:w="38"/>
        <w:gridCol w:w="1041"/>
        <w:gridCol w:w="38"/>
        <w:gridCol w:w="993"/>
        <w:gridCol w:w="38"/>
        <w:gridCol w:w="1044"/>
        <w:gridCol w:w="38"/>
        <w:gridCol w:w="1228"/>
        <w:gridCol w:w="1016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97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  <w:r>
              <w:rPr>
                <w:rFonts w:cs="Times New Roman" w:ascii="Times New Roman" w:hAnsi="Times New Roman"/>
                <w:bCs/>
              </w:rPr>
              <w:t xml:space="preserve"> Основы проектирования элементов оборуд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проектирование тонкостенных сосуд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проектирование элементов аппаратов, нагруженных внутренним давление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кущей работе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и конструирование элементов аппаратов, нагруженных наружным давлением, соевой сжимающей силой и изгибающим момент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конструирование отверстий в оболочках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и конструирование фланцевых соединений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ИДЗ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и конструирование трубных решеток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римечание: 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1 час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1 час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– 6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Normal"/>
        <w:spacing w:lineRule="auto" w:line="240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1 Введение.</w:t>
      </w:r>
      <w:r>
        <w:rPr>
          <w:rFonts w:cs="Times New Roman" w:ascii="Times New Roman" w:hAnsi="Times New Roman"/>
          <w:bCs/>
        </w:rPr>
        <w:t xml:space="preserve"> Основы проектирования элементов оборудования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чи конструирования и расчета элементов оборудования. Общие принципы и методика конструирования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надежности изделия. Требования, предъявляемые оборудованию химической промышленности. Факторы, учитываемые при проектировании химической аппаратуры. Нормативная документация. Элементы основных стадий подготовки конструкторской документации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лассификация машин и аппаратов. Назначение и область применения. Основные расчетные параметры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Расчет и проектирование тонкостенных сосудов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оложения. Оптимальные размеры корпуса аппарата, работающего под внутренним давлением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ология изготовления сварочных химических аппаратов. Основные положения безмоментной теории расчета тонкостенных оболочек. Моментная теория тонкостенных оболочек. Краевая задача. Применение моментной и безмоментной теории к расчету элементов аппаратов. Примеры расчета химической аппаратуры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нятие об устойчивости оболочек. Устойчивость кругового кольца. Определение критического давления. 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Расчет и проектирование элементов аппаратов, нагруженных внутренним давлением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линдрические обечайки. Конические обечайки. Сферические оболочки. Эллиптические днища (крышки). Плоские крышки (днища)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 Расчет и конструирование элементов аппаратов, нагруженных наружным давлением, соевой сжимающей силой и изгибающим моментом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илиндрические обечайки. Конические обечайки. Эллиптические днища (крышки)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Расчет и конструирование отверстий в оболочках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репление отверстий в оболочках. Расчет укрепления отверстий в обечайке (цилиндрической или конической), днище (эллиптическом или плоском)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Расчет и конструирование фланцевых соединений.</w:t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ъемные соединения трубопроводов и химической аппаратуры. Прокладочные и беспрокладочные фланцевые соединения. Расчет фланцевых соединений на прочность и герметичность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7 Расчет и конструирование трубных решеток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теплообменников. Основные конструктивные требования, предъявляемые к теплообменным устройствам. Температурные напряжения. Основы расчета элементов теплообменников. Расчет линзовых компенсаторов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1418" w:right="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 Техническое задание на проектирование сосуда (аппарата) – 4 час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1418" w:right="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2 Расчет элементов сосудов (аппаратов), нагруженных внутренним давлением – 4 час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1418" w:right="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Расчет элементов сосудов (аппаратов), нагруженных наружным давлением – 4 час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ind w:left="1418" w:right="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4 Расчет укрепления отверстий в оболочках – 4 часа.</w:t>
      </w:r>
    </w:p>
    <w:p>
      <w:pPr>
        <w:pStyle w:val="Normal"/>
        <w:spacing w:lineRule="auto" w:line="240"/>
        <w:ind w:left="2410" w:right="0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5 Расчет фланцевого соединения сосуда (аппарата) – 4 часа.</w:t>
      </w:r>
    </w:p>
    <w:p>
      <w:pPr>
        <w:pStyle w:val="Normal"/>
        <w:spacing w:lineRule="auto" w:line="240"/>
        <w:ind w:left="2410" w:right="0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6 Выполнение сборочного чертежа сосуда (аппарата) – 8 часов.</w:t>
      </w:r>
    </w:p>
    <w:p>
      <w:pPr>
        <w:pStyle w:val="Normal"/>
        <w:spacing w:lineRule="auto" w:line="240"/>
        <w:ind w:left="2410" w:right="0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7 Расчет трубной решетки теплообменного аппарата – 4 часа.</w:t>
      </w:r>
    </w:p>
    <w:p>
      <w:pPr>
        <w:pStyle w:val="Normal"/>
        <w:spacing w:lineRule="auto" w:line="240"/>
        <w:ind w:left="2410" w:right="0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8 Контрольная работа – 4 часа.</w:t>
      </w:r>
    </w:p>
    <w:p>
      <w:pPr>
        <w:pStyle w:val="Normal"/>
        <w:spacing w:lineRule="auto" w:line="240"/>
        <w:ind w:left="2410" w:right="0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2.9 Защита индивидуального домашнего задания – 4 часа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0" w:firstLine="349"/>
        <w:rPr/>
      </w:pPr>
      <w:r>
        <w:rPr>
          <w:rFonts w:cs="Times New Roman" w:ascii="Times New Roman" w:hAnsi="Times New Roman"/>
        </w:rPr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Проведение практических занятий в интерактивной форме (6 часов) с помощью программного обеспечения </w:t>
      </w:r>
      <w:r>
        <w:rPr>
          <w:rFonts w:cs="Times New Roman" w:ascii="Times New Roman" w:hAnsi="Times New Roman"/>
          <w:color w:val="000000"/>
          <w:lang w:val="en-US"/>
        </w:rPr>
        <w:t>AP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EM</w:t>
      </w:r>
      <w:r>
        <w:rPr>
          <w:rFonts w:cs="Times New Roman" w:ascii="Times New Roman" w:hAnsi="Times New Roman"/>
          <w:color w:val="000000"/>
        </w:rPr>
        <w:t xml:space="preserve"> в «</w:t>
      </w:r>
      <w:r>
        <w:rPr>
          <w:rFonts w:cs="Times New Roman" w:ascii="Times New Roman" w:hAnsi="Times New Roman"/>
        </w:rPr>
        <w:t xml:space="preserve">Группе прочностных поверхностных расчетов» ФГУП «ПО МАЯК», что обеспечивает закрепление теоретических знаний и приобретение практических навыков при расчете элементов оборудования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2 Организация практических занятий в форме творческого обсуждения актуальных проблем в свете научно-практического прогресса в области конструирования химического оборудования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Междисциплинарный подход к содержанию лекций и практических занятий, формирующих целостную картину знаний сопрягается с ранее изученными дисциплинами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10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lineRule="auto" w:line="240"/>
        <w:ind w:left="1077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по разделам проводится в виде опросов на занят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lineRule="auto" w:line="240"/>
        <w:ind w:left="1077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я разделов по результатам выполнения контрольной работы и работы на практических занят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lineRule="auto" w:line="240"/>
        <w:ind w:left="1077" w:right="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самостоятельной работы студентов по выполнению домашнего задания и сборочного чертежа сосуда (аппарата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00" w:leader="none"/>
        </w:tabs>
        <w:spacing w:lineRule="auto" w:line="240"/>
        <w:ind w:left="1077" w:right="0" w:hanging="357"/>
        <w:rPr/>
      </w:pPr>
      <w:r>
        <w:rPr>
          <w:rFonts w:cs="Times New Roman" w:ascii="Times New Roman" w:hAnsi="Times New Roman"/>
        </w:rPr>
        <w:t>Промежуточная аттестация – экзамен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shd w:fill="FFFFFF" w:val="clear"/>
        <w:spacing w:lineRule="auto" w:line="240"/>
        <w:ind w:right="-1" w:firstLine="799"/>
        <w:rPr/>
      </w:pPr>
      <w:r>
        <w:rPr>
          <w:rFonts w:cs="Times New Roman" w:ascii="Times New Roman" w:hAnsi="Times New Roman"/>
          <w:color w:val="000000"/>
        </w:rPr>
        <w:t xml:space="preserve">1 </w:t>
      </w:r>
      <w:r>
        <w:rPr>
          <w:rFonts w:cs="Times New Roman" w:ascii="Times New Roman" w:hAnsi="Times New Roman"/>
          <w:bCs/>
        </w:rPr>
        <w:t>Лащинский А. А.</w:t>
      </w:r>
      <w:r>
        <w:rPr>
          <w:rFonts w:cs="Times New Roman" w:ascii="Times New Roman" w:hAnsi="Times New Roman"/>
        </w:rPr>
        <w:t xml:space="preserve"> Основы конструирования и расчета химической аппаратуры: Справочник/ А.А. Лащинский, А.Р. Толчинский. - Изд. 4-е, стер. – М.: Альянс, 2013. -752 с.</w:t>
      </w:r>
    </w:p>
    <w:p>
      <w:pPr>
        <w:pStyle w:val="Normal"/>
        <w:shd w:fill="FFFFFF" w:val="clear"/>
        <w:spacing w:lineRule="auto" w:line="240"/>
        <w:ind w:right="-1" w:firstLine="799"/>
        <w:rPr/>
      </w:pPr>
      <w:r>
        <w:rPr>
          <w:rFonts w:cs="Times New Roman" w:ascii="Times New Roman" w:hAnsi="Times New Roman"/>
          <w:color w:val="000000"/>
        </w:rPr>
        <w:t xml:space="preserve">2 </w:t>
      </w:r>
      <w:r>
        <w:rPr>
          <w:rFonts w:cs="Times New Roman" w:ascii="Times New Roman" w:hAnsi="Times New Roman"/>
          <w:bCs/>
        </w:rPr>
        <w:t>Лащинский А.А.</w:t>
      </w:r>
      <w:r>
        <w:rPr>
          <w:rFonts w:cs="Times New Roman" w:ascii="Times New Roman" w:hAnsi="Times New Roman"/>
        </w:rPr>
        <w:t xml:space="preserve"> Конструирование сварных химических аппаратов: Справочник/ А.А. Лащинский; Под ред. А. Р. Толчинского. -Изд. 2-е, стер. – М.: Альянс, 2013. -382 с.</w:t>
      </w:r>
    </w:p>
    <w:p>
      <w:pPr>
        <w:pStyle w:val="Normal"/>
        <w:shd w:fill="FFFFFF" w:val="clear"/>
        <w:spacing w:lineRule="auto" w:line="240"/>
        <w:ind w:right="-1" w:firstLine="799"/>
        <w:rPr/>
      </w:pPr>
      <w:r>
        <w:rPr>
          <w:rFonts w:cs="Times New Roman" w:ascii="Times New Roman" w:hAnsi="Times New Roman"/>
          <w:color w:val="000000"/>
        </w:rPr>
        <w:t xml:space="preserve">3 </w:t>
      </w:r>
      <w:r>
        <w:rPr>
          <w:rFonts w:cs="Times New Roman" w:ascii="Times New Roman" w:hAnsi="Times New Roman"/>
        </w:rPr>
        <w:t>Таранова Л.В. Машины и аппараты химических производств, 2011 г. (</w:t>
      </w:r>
      <w:hyperlink r:id="rId2">
        <w:r>
          <w:rPr>
            <w:rStyle w:val="InternetLink"/>
            <w:rFonts w:cs="Times New Roman" w:ascii="Times New Roman" w:hAnsi="Times New Roman"/>
          </w:rPr>
          <w:t>http://e.lanbook.com/books/element.php?pl1_id=28330</w:t>
        </w:r>
      </w:hyperlink>
      <w:r>
        <w:rPr>
          <w:rStyle w:val="InternetLink"/>
          <w:rFonts w:cs="Times New Roman" w:ascii="Times New Roman" w:hAnsi="Times New Roman"/>
        </w:rPr>
        <w:t>)</w:t>
      </w:r>
    </w:p>
    <w:p>
      <w:pPr>
        <w:pStyle w:val="Normal"/>
        <w:shd w:fill="FFFFFF" w:val="clear"/>
        <w:spacing w:lineRule="auto" w:line="240"/>
        <w:ind w:right="-1" w:firstLine="7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4 </w:t>
      </w:r>
      <w:r>
        <w:rPr>
          <w:rFonts w:cs="Times New Roman" w:ascii="Times New Roman" w:hAnsi="Times New Roman"/>
        </w:rPr>
        <w:t xml:space="preserve">Бабакин, Б.С. Теплонасосные установки в отраслях агропромышленного комплекса_ [Электронный ресурс]: учебник / Б.С. Бабакин, А.Э. Суслов, Ю.А. Фатыхов [и др.]. — Электрон. дан. — СПб.: Лань, 2014. — 328 с. — Режим доступа: </w:t>
      </w:r>
      <w:hyperlink r:id="rId3">
        <w:r>
          <w:rPr>
            <w:rStyle w:val="InternetLink"/>
            <w:rFonts w:cs="Times New Roman" w:ascii="Times New Roman" w:hAnsi="Times New Roman"/>
          </w:rPr>
          <w:t>http://e.lanbook.com/books/element.php?pl1_id=39143</w:t>
        </w:r>
      </w:hyperlink>
    </w:p>
    <w:p>
      <w:pPr>
        <w:pStyle w:val="Normal"/>
        <w:shd w:fill="FFFFFF" w:val="clear"/>
        <w:spacing w:lineRule="auto" w:line="240"/>
        <w:ind w:right="-1" w:firstLine="7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5 </w:t>
      </w:r>
      <w:r>
        <w:rPr>
          <w:rFonts w:cs="Times New Roman" w:ascii="Times New Roman" w:hAnsi="Times New Roman"/>
        </w:rPr>
        <w:t xml:space="preserve">Зиганшин, М.Г. Проектирование аппаратов пылегазоочистки [Электронный ресурс]: учебное пособие / М.Г. Зиганшин, А.А. Колесник, А.М. Зиганшин. — Электрон. дан. — СПб.: Лань, 2014. — 536 с. — Режим доступа: </w:t>
      </w:r>
      <w:hyperlink r:id="rId4">
        <w:r>
          <w:rPr>
            <w:rStyle w:val="InternetLink"/>
            <w:rFonts w:cs="Times New Roman" w:ascii="Times New Roman" w:hAnsi="Times New Roman"/>
          </w:rPr>
          <w:t>http://e.lanbook.com/books/element.php?pl1_id=53697</w:t>
        </w:r>
      </w:hyperlink>
    </w:p>
    <w:p>
      <w:pPr>
        <w:pStyle w:val="Style33"/>
        <w:ind w:right="0" w:firstLine="79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 w:before="0" w:after="200"/>
        <w:ind w:right="0" w:firstLine="79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shd w:fill="FFFFFF" w:val="clear"/>
        <w:spacing w:lineRule="auto" w:line="240"/>
        <w:ind w:right="-1" w:firstLine="79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</w:rPr>
        <w:t>Основные процессы и аппараты химической технологии. Пособие по проектированию/ Г.С. Борисов, В.П. Брыков, Ю.И. Дытнерский и др. Под. ред. Ю.И. Дытнерского. -5-е стереотипное. – М.: ООО "Издательский дом Альянс", 2010. -496 с.</w:t>
      </w:r>
    </w:p>
    <w:p>
      <w:pPr>
        <w:pStyle w:val="Normal"/>
        <w:shd w:fill="FFFFFF" w:val="clear"/>
        <w:spacing w:lineRule="auto" w:line="240"/>
        <w:ind w:right="-1" w:firstLine="799"/>
        <w:rPr/>
      </w:pPr>
      <w:r>
        <w:rPr>
          <w:rFonts w:cs="Times New Roman" w:ascii="Times New Roman" w:hAnsi="Times New Roman"/>
          <w:color w:val="000000"/>
        </w:rPr>
        <w:t>2. Стандарты ПБ-03-576-03, ПБ-03-584-03, СТ СЭВ 597-77, СТ 596-77, ГОСТ 214249-79.  Стандарты и руководящие материалы отрасл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</w:rPr>
      </w:pPr>
      <w:r>
        <w:rPr>
          <w:rStyle w:val="Bserpurlitem"/>
          <w:rFonts w:cs="Times New Roman" w:ascii="Times New Roman" w:hAnsi="Times New Roman"/>
        </w:rPr>
        <w:t>САПР «Компас-график»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/>
      </w:pPr>
      <w:hyperlink r:id="rId6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spacing w:lineRule="auto" w:line="240"/>
        <w:ind w:left="1213" w:right="-113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екционные занятия проводятся в аудитории 107, рассчитанной на 54 посадочных мест. Аудитория оборудована видеопроектором, учебной доской, компьютером.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Практические занятие проводятся на ВЦ ОТИ НИЯУ МИФ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2977" w:right="-42" w:hanging="22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Шутько Я.Ю., инженер-конструктор группы прочностных поверхностных расчетов управления промышленной безопасности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Урцев О.А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ТМ и МАХП протокол №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360" w:right="-113" w:hanging="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40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Style35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28330" TargetMode="External"/><Relationship Id="rId3" Type="http://schemas.openxmlformats.org/officeDocument/2006/relationships/hyperlink" Target="http://e.lanbook.com/books/element.php?pl1_id=39143" TargetMode="External"/><Relationship Id="rId4" Type="http://schemas.openxmlformats.org/officeDocument/2006/relationships/hyperlink" Target="http://e.lanbook.com/books/element.php?pl1_id=53697" TargetMode="External"/><Relationship Id="rId5" Type="http://schemas.openxmlformats.org/officeDocument/2006/relationships/hyperlink" Target="http://techlibrary.ru/" TargetMode="External"/><Relationship Id="rId6" Type="http://schemas.openxmlformats.org/officeDocument/2006/relationships/hyperlink" Target="http://www.twirpx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43:00Z</dcterms:created>
  <dc:creator>Липина Юлия Евгеньевна</dc:creator>
  <dc:description/>
  <cp:keywords/>
  <dc:language>en-US</dc:language>
  <cp:lastModifiedBy>user</cp:lastModifiedBy>
  <cp:lastPrinted>2019-02-11T08:57:00Z</cp:lastPrinted>
  <dcterms:modified xsi:type="dcterms:W3CDTF">2022-02-25T03:09:00Z</dcterms:modified>
  <cp:revision>9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