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>
                <w:rFonts w:ascii="Times New Roman" w:hAnsi="Times New Roman" w:cs="Times New Roman"/>
                <w:spacing w:val="36"/>
                <w:sz w:val="18"/>
              </w:rPr>
            </w:pPr>
            <w:r>
              <w:rPr>
                <w:rFonts w:cs="Times New Roman" w:ascii="Times New Roman" w:hAnsi="Times New Roman"/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185</wp:posOffset>
                </wp:positionH>
                <wp:positionV relativeFrom="paragraph">
                  <wp:posOffset>67310</wp:posOffset>
                </wp:positionV>
                <wp:extent cx="244792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71pt;mso-wrap-distance-left:9.05pt;mso-wrap-distance-right:9.05pt;mso-wrap-distance-top:0pt;mso-wrap-distance-bottom:0pt;margin-top:5.3pt;mso-position-vertical-relative:text;margin-left: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шины и аппараты химического производства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</w:rPr>
        <w:t>г. Озерск,  2021 г.</w:t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цессе изучения курса студенты должны научиться грамотно выбирать оборудование химических и радиохимических производств и эксплуатировать его с наибольшей эффективностью.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0" w:firstLine="720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Курс «Машины и аппараты химического производства» относится к профессиональному модулю дисциплин вариативной части блока Б1. Базируется на знаниях, полученных студентами при изучении дисциплин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зика,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химия,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противление материалов,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идравлика,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- процессы и аппараты химической технологии,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ы проектировани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ональные компетенции в соответствии с задачами и объектами (областями знаний) профессиональной деятельност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31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П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-62"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ах по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firstLine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1 Способен проектировать техническое оснащение рабочих мест с размещением технологического оборудования, умение осваивать вводимое оборудование; обеспечивать повышение надежности технологических машин и оборудования на стадиях проектирования, изготовления и эксплуат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ПК-11 Знать о структуре радиохимического производства и основных этапах, задачах и проблемах развития отрасл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ПК-11 Уметь использовать каталоги технологического и вспомогательного оборудования для выбора готовых машин и аппаратов применительно к данному технологическому процессу; проектировать механизмы с заданными характеристиками; рассчитывать механические и гидравлические устройства, типовые для отрасл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ПК-11 Владеть знаниями о технологических процессах и производствах как объектах проектирования, исследования и эксплуатации;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62" w:firstLine="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firstLine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-13 Способен проверя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хниче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ние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статоч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есур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го оборудования, организовывать профилактический осмотр и текущий ремонт технологических машин и оборудования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ПК-13 Знать регламенты на безопасное ведение процессов при проектировании, изготовлении, монтаже, эксплуатации, ремонте технологического оборудования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ПК-13 Уметь конструировать, разрабатывать технологии изготовления и наладки специализированной оснастки или технологического инструмента для типового оборудования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ПК-13 Владеть знаниями о технологических процессах и производствах как объектов проектирования, исследования и эксплуатации;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компетенции выпускников и индикаторы их достижения</w:t>
      </w:r>
    </w:p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52"/>
        <w:gridCol w:w="3090"/>
        <w:gridCol w:w="250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ли область зн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П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чи профессиональной деятельности: научно-исследовательский</w:t>
            </w:r>
          </w:p>
        </w:tc>
      </w:tr>
      <w:tr>
        <w:trPr>
          <w:trHeight w:val="23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  <w:tab w:val="left" w:pos="37" w:leader="none"/>
              </w:tabs>
              <w:spacing w:lineRule="auto" w:line="240" w:before="12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34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-1.1 Способ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-ПК-1.1 Знать профессиональную лексику; закономерности поведения механических систем под действием сил различной природы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есте и роли своей профессиональной деятельности; о новейших открытиях естествознания, перспективах их использования для построения технических устройств</w:t>
            </w:r>
          </w:p>
          <w:p>
            <w:pPr>
              <w:pStyle w:val="Normal"/>
              <w:spacing w:lineRule="auto" w:line="240"/>
              <w:ind w:left="34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-ПК-1.1 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литературу по специальности без словаря с целью поиска информации, переводить тексты со словарем, составлять аннотации, рефераты и деловые письма на иностранном языке; грамотно использовать в своей деятельности профессиональную лексику; использовать научно-техническую информацию в профессиональной деятельности; применять на практике новейшие открытия соответствующие профилю подготовки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-ПК-1.1 Вла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м и грамматическим минимумом; способами статистического, кинематического и динамического анализа механических систем; знаниями об основных объектах, явлениях, процессах и методах научного анализа, связанных с конкретной технической областью специальной подготовки</w:t>
            </w:r>
          </w:p>
        </w:tc>
      </w:tr>
      <w:tr>
        <w:trPr>
          <w:trHeight w:val="409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>
          <w:trHeight w:val="2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5" w:after="0"/>
              <w:ind w:left="34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ах по наладке и испытанию технологического оборудования,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34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-1.2 Способен проектировать технологические процессы изготовления химических аппаратов с использованием современного оборудования для предприятий атомной отрасли, производить наладку и испытание оборудования 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ПК-1.2 Знать о технологических процессах и производствах как объектах проектирования, исследования и эксплуатации</w:t>
            </w:r>
          </w:p>
          <w:p>
            <w:pPr>
              <w:pStyle w:val="Normal"/>
              <w:shd w:fill="FFFFFF" w:val="clear"/>
              <w:spacing w:lineRule="auto" w:line="240"/>
              <w:ind w:left="34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ПК-1.2 Уметь проектировать механизмы с заданными характеристиками; выполнять расчеты механических и гидравлических устройств, типовых для отрасли</w:t>
            </w:r>
          </w:p>
          <w:p>
            <w:pPr>
              <w:pStyle w:val="Normal"/>
              <w:shd w:fill="FFFFFF" w:val="clear"/>
              <w:spacing w:lineRule="auto" w:line="240"/>
              <w:ind w:left="34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ПК-1.2 Владеть знаниями о методах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46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5" w:after="0"/>
              <w:ind w:left="34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120" w:after="0"/>
              <w:ind w:left="34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>
          <w:trHeight w:val="26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pacing w:lineRule="auto" w:line="240" w:before="12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выбора технологий, средств технологического оснащения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производств машино-аппарат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-1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 для атомной отрасл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ПК-1.3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ПК-1.3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ПК-1.3 Владеть опыт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>
          <w:trHeight w:val="423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-1.4 Способен 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женерные задачи с использованием основных законов механики, электротехники, гидравлики, термодинамики и тепломассообмена; выполнять расчеты и конструировать машины и их составные части: детали и узлы общемашиностроительного применения; конструкции, используемые в сложных эксплуатационных условиях под действием как статических, так и динамических нагрузок</w:t>
            </w:r>
          </w:p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системами САПР типа Компа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idWork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ПК-1.4.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spacing w:lineRule="auto" w:line="240"/>
              <w:ind w:left="34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ПК-1.4.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spacing w:lineRule="auto" w:line="240"/>
              <w:ind w:left="34" w:right="1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ПК-1.4.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/>
        <w:ind w:right="-1" w:hanging="0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right="-1" w:hanging="0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Структура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чно-заочная форма обучения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7</w:t>
      </w:r>
      <w:r>
        <w:rPr>
          <w:rFonts w:cs="Times New Roman" w:ascii="Times New Roman" w:hAnsi="Times New Roman"/>
        </w:rPr>
        <w:t xml:space="preserve">  кредитов,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  <w:u w:val="single"/>
        </w:rPr>
        <w:t>252</w:t>
      </w:r>
      <w:r>
        <w:rPr>
          <w:rFonts w:cs="Times New Roman" w:ascii="Times New Roman" w:hAnsi="Times New Roman"/>
        </w:rPr>
        <w:t xml:space="preserve"> час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8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. Задачи и предмет курс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для механических процесс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неделя Р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0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ы для химических и гидропневмомеханических процесс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неделя КР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ы для транспортирования жидких ср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неделя РГЗ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обменная аппаратур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Т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для радиохимической технологи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ГЗ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0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 (10)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ой проек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-11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8 семестр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я (2 часа) – 1 балл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Практическое занятие (2 часа) – 2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ерат – 17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ях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ирование – 10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т – 50 баллов</w:t>
      </w:r>
    </w:p>
    <w:p>
      <w:pPr>
        <w:pStyle w:val="Normal"/>
        <w:spacing w:lineRule="auto" w:line="240"/>
        <w:ind w:right="-11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9 семестр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я (2 часа)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ое занятие (2 часа)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– 3 балла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Расчетно-графическое задание (РГЗ) – 11 баллов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 xml:space="preserve">Тест – </w:t>
      </w:r>
      <w:r>
        <w:rPr>
          <w:rFonts w:cs="Times New Roman" w:ascii="Times New Roman" w:hAnsi="Times New Roman"/>
          <w:lang w:val="en-US"/>
        </w:rPr>
        <w:t xml:space="preserve">5 </w:t>
      </w:r>
      <w:r>
        <w:rPr>
          <w:rFonts w:cs="Times New Roman" w:ascii="Times New Roman" w:hAnsi="Times New Roman"/>
        </w:rPr>
        <w:t>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ях – 1 балл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Экзамен – 50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очная форма обучения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7</w:t>
      </w:r>
      <w:r>
        <w:rPr>
          <w:rFonts w:cs="Times New Roman" w:ascii="Times New Roman" w:hAnsi="Times New Roman"/>
        </w:rPr>
        <w:t xml:space="preserve">  кредитов,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  <w:u w:val="single"/>
        </w:rPr>
        <w:t>252</w:t>
      </w:r>
      <w:r>
        <w:rPr>
          <w:rFonts w:cs="Times New Roman" w:ascii="Times New Roman" w:hAnsi="Times New Roman"/>
        </w:rPr>
        <w:t xml:space="preserve"> час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800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8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урс (летняя сессия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. Задачи и предмет курса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ашины для механических процесс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0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урс (зимняя сессия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параты для химических и гидропневмомеханических процессо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ы для транспортирования жидких сре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ГЗ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обменная аппарату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для радиохимической технолог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ГЗ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овой проект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курсового проек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-11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4 курс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я (2 часа)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ое занятие (2 часа) – 3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ерат – 17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ях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ирование – 10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т – 50 баллов</w:t>
      </w:r>
    </w:p>
    <w:p>
      <w:pPr>
        <w:pStyle w:val="Normal"/>
        <w:spacing w:lineRule="auto" w:line="240"/>
        <w:ind w:right="-113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5 курс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я (2 часа)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ое занятие (1 час) – 2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– 5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о-графическое задание (РГЗ) – 11 баллов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Тест – 5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ях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замен – 50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Содержание дисциплины</w:t>
      </w:r>
    </w:p>
    <w:p>
      <w:pPr>
        <w:pStyle w:val="Normal"/>
        <w:spacing w:lineRule="auto" w:line="240" w:before="120" w:after="12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 Лекционные занятия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1 Введение. Задачи и предмет курса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рический обзор. Направления совершенствования. Классификация оборудования. Основные требования к оборудованию и материалам, определяющие их выбор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ы атомной энергетики. Замкнутый топливный цикл атомной энергетики.</w:t>
      </w:r>
    </w:p>
    <w:p>
      <w:pPr>
        <w:pStyle w:val="Style32"/>
        <w:spacing w:before="0" w:after="120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2 Машины для механических процесс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ырьевые источники химических и атомных производств. Дробильно-размольное оборудование. Щековые и конусные дробилки. Основные конструкции. Принцип работы. способы и устройства регулирования степени измельчения. Материалы деталей дробилок. Расчет основных параметров. Барабанные мельницы. Конструкции мельниц и основных деталей и узлов. Основные расчетные параметры. Мельницы Аэрофол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ьные машины для дробления и измельчения материал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ификаторы измельченных материалов: механические, радиометрические, воздушные и гидравлически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ксплуатация и ремонт машин для механически процесс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 Аппараты для химических и гидропневмомеханических процесс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имические реакторы периодического и непрерывного действия. Перемешивающие устройства. Пневматические: барботеры, аэро-газ-лифты, пульсирующие. Гидравлические смесители. Механические перемешивающие устройства. Основные типы мешалок. Привода и уплотнения мешалок. Расчет уплотнений и мощностей мешалок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монт и эксплуатация мешалок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бопровод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 трубопроводов. Соединение, монтаж и эксплуатация трубопровод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4 Насосы для транспортирования жидких средст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осы общехимического исполнения. Специальные насосы: вихревые, мембранные, пульсационные. Установка и эксплуатац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5 Теплообменная аппаратур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обменная аппаратура общего пользова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арная аппаратур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енности эксплуатации и основные требования к конструкциям в радиохимических производствах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6 Оборудование для радиохимической технолог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ханическое оборудование: растворители, аппараты ядерно-безопасной геометрии, фильтры, экстракторы, осадители, печи, контейнер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диохимическая технология и оборудование зарубежных заводов Англии, Франции и Япон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 Темы практических занятий</w:t>
      </w:r>
    </w:p>
    <w:p>
      <w:pPr>
        <w:pStyle w:val="Normal"/>
        <w:spacing w:lineRule="auto" w:line="240"/>
        <w:ind w:left="2268" w:right="0" w:hanging="1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2.1 - 4.2.2.2 Основные конструктивные элементы аппаратов и машин.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3 - 4.2.2.4 Расчет механических перемешивающих устройст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5 - 4.2.2.6 Выпарные аппараты. Расчет выпарного аппарат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7 - 4.2.2.11 Технологические, принципиально-аппаратурные, монтажные схемы, сборочные чертеж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12 - 4.2.2.13 Теплообменные аппараты. Расчет спирального теплообменник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14 Обеспечение и основные требования ядерной безопасности, предъявляемые к техническим устройствам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15 - 4.2.2.17 Типовые обвязки технологического оборудования. Схемы газоочисток радиохимических производств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4.2.2.18 Компоновка оборудования в условиях радиохими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Курсовое проектирование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Проектирование позволяет развить навыки самостоятельной творческой работы, углубить и расширить знания по общетехническим и специальным дисциплинам, расширить опыт конструкторской работы. В процессе проектирования полученные знания и навыки реализуются при расчете и выборе оптимальных решений, при разработке оригинальных конструкций машин и аппарат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выполняется на 3-4-х листах формата А1 и включает расчетно-пояснительную записку объемом 30-35 листов формата А4. Спецификации к графической части выполняются на листах формата А4 и прилагаются к записке (не входят в ее объем)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му студенту выдается индивидуальное задание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Проведение занятий в интерактивной форме: 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обучение по методике «дерево решений» (16 часов).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ть занятия: студенты разбиваются на группы из 2-3 человек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/>
        <w:ind w:left="0" w:right="-1" w:firstLine="709"/>
        <w:rPr/>
      </w:pPr>
      <w:r>
        <w:rPr>
          <w:rFonts w:cs="Times New Roman" w:ascii="Times New Roman" w:hAnsi="Times New Roman"/>
        </w:rPr>
        <w:t xml:space="preserve">Каждой подгруппе выдается технологическая схема узла растворения ОЯТ (в </w:t>
      </w:r>
      <w:r>
        <w:rPr>
          <w:rFonts w:cs="Times New Roman" w:ascii="Times New Roman" w:hAnsi="Times New Roman"/>
          <w:lang w:val="en-US"/>
        </w:rPr>
        <w:t>CAD</w:t>
      </w:r>
      <w:r>
        <w:rPr>
          <w:rFonts w:cs="Times New Roman" w:ascii="Times New Roman" w:hAnsi="Times New Roman"/>
        </w:rPr>
        <w:t xml:space="preserve"> – системах). Требуется разработать технологическую схему с обозначением оборудования, арматуры и контрольно-измерительных прибор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/>
        <w:ind w:left="0"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ть схему газоочистки узла растворения ОЯТ. Выполнить подбор очистного оборудования (дефлегматор, фильтры, колонны очистки воздуха от окислов азота и радиоактивного йода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/>
        <w:ind w:left="0"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курсии в структурные подразделения ФГУП «ПО «Маяк» (радиохимический завод) для знакомства с реальными технологическими процессами и машинами и аппаратами химического производств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 Текущий контроль по разделам проводится в виде опросов по материалам лекций и по результатам работы на практических занятиях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Аттестация разделов проводится по результатам тестов и контрольных работ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Контроль самостоятельной работы по результатам выполнения домашних заданий и выполнения этапов курсового проекта.</w:t>
      </w:r>
    </w:p>
    <w:p>
      <w:pPr>
        <w:pStyle w:val="Normal"/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>6.4. Промежуточная аттестация – зачет (8 семестр), экзамен (9 семестр) и защита курсового проекта (А семестр)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76" w:before="0" w:after="200"/>
        <w:ind w:left="0"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spacing w:lineRule="exact" w:line="317"/>
        <w:ind w:right="1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Основная литература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Павлов К.Ф. Примеры и задачи по курсу процессов и аппаратов химической технологии: Учеб. пособие для ВПО. УМО./ К.Ф. Павлов, П.Г. Романков, А.А. Носков. -10-е изд. перераб. и доп. –М.: Альянс, 2013. -576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>1.2 Основные процессы и аппараты химической технологии. Пособие по проектированию/ Г.С. Борисов, В.П. Брыков, Ю.И., Дытнерский и др. Под. ред. Ю.И. Дытнерского. -5-е стереотипное. – М.: ООО "Издательский дом Альянс", 2010. -496 с.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3 Лащинский А. А. Основы конструирования и расчета химической аппаратуры: Справочник/ А.А. Лащинский, А.Р. Толчинский. - Изд. 4-е, стер. – М.: Альянс, 2013. -752 с. 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4 Лащинский А.А. Конструирование сварных химических аппаратов: Справочник/ А.А. Лащинский; Под ред. А. Р. Толчинского. -Изд. 2-е, стер. – М.: Альянс, 2013. -382 с. 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1.5 Основы физики атомного ядра. Ядерные технологии./ Барсуков О.А., 2011 г. (</w:t>
      </w:r>
      <w:hyperlink r:id="rId2">
        <w:r>
          <w:rPr>
            <w:rStyle w:val="InternetLink"/>
            <w:rFonts w:cs="Times New Roman" w:ascii="Times New Roman" w:hAnsi="Times New Roman"/>
          </w:rPr>
          <w:t>http://e.lanbook.com/books/element.php?pl1_id=2722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1.6 Таранова Л.В. Машины и аппараты химических производств, 2011 г. (</w:t>
      </w:r>
      <w:hyperlink r:id="rId3">
        <w:r>
          <w:rPr>
            <w:rStyle w:val="InternetLink"/>
            <w:rFonts w:cs="Times New Roman" w:ascii="Times New Roman" w:hAnsi="Times New Roman"/>
          </w:rPr>
          <w:t>http://e.lanbook.com/books/element.php?pl1_id=28330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7 Логинов, В.С. Примеры и задачи по тепломассообмену [Электронный ресурс]: учебное пособие / В.С. Логинов, Крайнов А. В., В.Е. Юхнов [и др.]. — Электрон. дан. — СПб.: Лань, 2011. — 256 с. — Режим доступа: </w:t>
      </w:r>
      <w:hyperlink r:id="rId4">
        <w:r>
          <w:rPr>
            <w:rStyle w:val="InternetLink"/>
            <w:rFonts w:cs="Times New Roman" w:ascii="Times New Roman" w:hAnsi="Times New Roman"/>
          </w:rPr>
          <w:t>http://e.lanbook.com/books/element.php?pl1_id=1553</w:t>
        </w:r>
      </w:hyperlink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Дополнительная литература</w:t>
      </w:r>
    </w:p>
    <w:p>
      <w:pPr>
        <w:pStyle w:val="Normal"/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>2.1 Процессы и аппараты химической технологии/ Под ред.А.М. Кутепова в 2-х томах. – М.: Логос, 2001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>2.2 Машины и аппараты химических производств. /Под ред. И.И. Чернобыльского. – М.: Машиностроение, 1989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 Процессы и аппараты химической технологии: Учебник для вузов. В двух книгах. Часть 1. Теоретические основы процессов химической технологии. Гидромеханические и тепловые процессы и аппараты./ Ю.И. Дытнерский. -Изд. 3. -М: Химия , 2002. -400 с.: ил.</w:t>
      </w:r>
    </w:p>
    <w:p>
      <w:pPr>
        <w:pStyle w:val="Normal"/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>2.4 Процессы и аппараты химической технологии: Учебник для вузов. В 2-х кн. Часть 2. Массообменные процессы и аппараты/ Дытнерский Ю.И. -3-е изд. – М.: Химия, 2002. -368 с.: и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>2.5 Общий курс процессов и аппаратов химической технологии: Учебник для вузов в 2-х кн., Кн.1/  Под ред. В.Г. Айнштейна. – М.: Логос; М: Высшая школа, 2002. -912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 Примеры и задачи по курсу процессов и аппаратов химической технологии: Учебное пособие для вузов/ Павлов К.Ф., Романков  П.Г., Носков А.А. -12- е  изд., стереот. – М.: ООО ТИД "Альянс", 2005. -576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 xml:space="preserve">2.7 Игнатович Э. Химическая техника. Процессы и аппараты: Справочник/ Э. Игнатович. – М.: Техносфера, 2007. -656 с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>2.8 Дытнерский Ю.И. Процессы и аппараты химической технологии, ч.1,2. – М.: Химия, 2002.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9 ПБ 03-584-03 (правила проектирования, изготовления и приемки сосудов и аппаратов стальных сварных).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0 ПБ 03-576-03 (правила устройства и безопасной эксплуатации сосудов, работающих под давлением).</w:t>
      </w:r>
    </w:p>
    <w:p>
      <w:pPr>
        <w:pStyle w:val="Style31"/>
        <w:tabs>
          <w:tab w:val="clear" w:pos="708"/>
          <w:tab w:val="left" w:pos="1134" w:leader="none"/>
          <w:tab w:val="left" w:pos="1276" w:leader="none"/>
        </w:tabs>
        <w:spacing w:lineRule="auto" w:line="254" w:before="0" w:after="160"/>
        <w:ind w:left="0" w:right="0" w:firstLine="709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>2.11 Комаров А.А., Ларьков Н.С., Нуржанова И.А., Пономарёв В.В., Сосюрко В.Г. Оформление текстов учебных студенческих работ (общие требования). Методические указания – Озерск: ОТИ МИФИ, 2007. – 44 с.</w:t>
      </w:r>
    </w:p>
    <w:p>
      <w:pPr>
        <w:pStyle w:val="Style31"/>
        <w:tabs>
          <w:tab w:val="clear" w:pos="708"/>
          <w:tab w:val="left" w:pos="1134" w:leader="none"/>
          <w:tab w:val="left" w:pos="1276" w:leader="none"/>
        </w:tabs>
        <w:spacing w:lineRule="auto" w:line="256"/>
        <w:ind w:left="0" w:right="0"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12 Комаров А.А., Ларьков Н.С., Нуржанова И.А., Сосюрко В.Г. Оформление графических студенческих работ (общие требования). Методические указания – Озерск: ОТИ МИФИ, 2007. – 22 с.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2.13 Солонин В.И. Ядерные энергетические установки, 2010 г. (</w:t>
      </w:r>
      <w:hyperlink r:id="rId5">
        <w:r>
          <w:rPr>
            <w:rStyle w:val="InternetLink"/>
            <w:rFonts w:cs="Times New Roman" w:ascii="Times New Roman" w:hAnsi="Times New Roman"/>
          </w:rPr>
          <w:t>http://e.lanbook.com/books/element.php?pl1_id=52206</w:t>
        </w:r>
      </w:hyperlink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2.14 Новиков И.И. Избранные труды, 2007 г. (</w:t>
      </w:r>
      <w:hyperlink r:id="rId6">
        <w:r>
          <w:rPr>
            <w:rStyle w:val="InternetLink"/>
            <w:rFonts w:cs="Times New Roman" w:ascii="Times New Roman" w:hAnsi="Times New Roman"/>
          </w:rPr>
          <w:t>http://e.lanbook.com/view/book/2698/page10/</w:t>
        </w:r>
      </w:hyperlink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/>
        <w:ind w:left="349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5 </w:t>
      </w:r>
      <w:hyperlink r:id="rId7">
        <w:r>
          <w:rPr>
            <w:rStyle w:val="InternetLink"/>
            <w:rFonts w:cs="Times New Roman" w:ascii="Times New Roman" w:hAnsi="Times New Roman"/>
          </w:rPr>
          <w:t>http://eknigi.org/tehnika/71693-oborudovanie-dlya-pererabotki-sypuchix-materialov.html</w:t>
        </w:r>
      </w:hyperlink>
    </w:p>
    <w:p>
      <w:pPr>
        <w:pStyle w:val="Normal"/>
        <w:spacing w:lineRule="auto" w:line="240"/>
        <w:ind w:left="349" w:right="0" w:firstLine="360"/>
        <w:rPr/>
      </w:pPr>
      <w:r>
        <w:rPr>
          <w:rFonts w:cs="Times New Roman" w:ascii="Times New Roman" w:hAnsi="Times New Roman"/>
        </w:rPr>
        <w:t xml:space="preserve">2.16 </w:t>
      </w:r>
      <w:hyperlink r:id="rId8">
        <w:r>
          <w:rPr>
            <w:rStyle w:val="InternetLink"/>
            <w:rFonts w:cs="Times New Roman" w:ascii="Times New Roman" w:hAnsi="Times New Roman"/>
          </w:rPr>
          <w:t>http://eknigi.org/nauka_i_ucheba/153705-raschyoty-mashin-i-apparatov-ximicheskix.html</w:t>
        </w:r>
      </w:hyperlink>
      <w:r>
        <w:rPr/>
        <w:t xml:space="preserve"> </w:t>
      </w:r>
    </w:p>
    <w:p>
      <w:pPr>
        <w:pStyle w:val="Normal"/>
        <w:spacing w:lineRule="auto" w:line="276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3"/>
        </w:numPr>
        <w:spacing w:lineRule="auto" w:line="240"/>
        <w:ind w:left="0" w:right="-113" w:firstLine="720"/>
        <w:rPr/>
      </w:pPr>
      <w:hyperlink r:id="rId9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techlibra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(тех. литература)</w:t>
      </w:r>
    </w:p>
    <w:p>
      <w:pPr>
        <w:pStyle w:val="Normal"/>
        <w:numPr>
          <w:ilvl w:val="0"/>
          <w:numId w:val="3"/>
        </w:numPr>
        <w:spacing w:lineRule="auto" w:line="240"/>
        <w:ind w:left="0" w:right="-113" w:firstLine="720"/>
        <w:rPr/>
      </w:pPr>
      <w:hyperlink r:id="rId10">
        <w:r>
          <w:rPr>
            <w:rStyle w:val="InternetLink"/>
            <w:rFonts w:cs="Times New Roman" w:ascii="Times New Roman" w:hAnsi="Times New Roman"/>
          </w:rPr>
          <w:t>http://www.twirpx.com/</w:t>
        </w:r>
      </w:hyperlink>
      <w:r>
        <w:rPr>
          <w:rFonts w:cs="Times New Roman" w:ascii="Times New Roman" w:hAnsi="Times New Roman"/>
        </w:rPr>
        <w:t xml:space="preserve"> (лекция, решалки)</w:t>
      </w:r>
    </w:p>
    <w:p>
      <w:pPr>
        <w:pStyle w:val="Normal"/>
        <w:numPr>
          <w:ilvl w:val="0"/>
          <w:numId w:val="3"/>
        </w:numPr>
        <w:spacing w:lineRule="auto" w:line="240"/>
        <w:ind w:left="0" w:right="-113" w:firstLine="720"/>
        <w:rPr>
          <w:rFonts w:ascii="Times New Roman" w:hAnsi="Times New Roman" w:cs="Times New Roman"/>
        </w:rPr>
      </w:pPr>
      <w:hyperlink r:id="rId11">
        <w:r>
          <w:rPr>
            <w:rStyle w:val="InternetLink"/>
            <w:rFonts w:cs="Times New Roman" w:ascii="Times New Roman" w:hAnsi="Times New Roman"/>
          </w:rPr>
          <w:t>http://lib.kemtipp.ru/lib/16/43.pdf</w:t>
        </w:r>
      </w:hyperlink>
      <w:r>
        <w:rPr>
          <w:rFonts w:cs="Times New Roman" w:ascii="Times New Roman" w:hAnsi="Times New Roman"/>
        </w:rPr>
        <w:t xml:space="preserve"> (учебное пособие)</w:t>
      </w:r>
    </w:p>
    <w:p>
      <w:pPr>
        <w:pStyle w:val="Normal"/>
        <w:numPr>
          <w:ilvl w:val="0"/>
          <w:numId w:val="3"/>
        </w:numPr>
        <w:spacing w:lineRule="auto" w:line="240"/>
        <w:ind w:left="0" w:right="-11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ПР «КОМПАС»</w:t>
      </w:r>
    </w:p>
    <w:p>
      <w:pPr>
        <w:pStyle w:val="Normal"/>
        <w:spacing w:lineRule="auto" w:line="240"/>
        <w:ind w:left="720" w:right="0" w:hanging="0"/>
        <w:rPr>
          <w:rStyle w:val="Bserpurlitem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 Лекционные и практические занятия проводятся в аудитории 107, рассчитанной на 54 посадочных мест. Аудитория оборудована видеопроектором, учебной доской, компьютером, стендами по курсовому проектированию. Часть практических занятий проходит на ИВЦ ОТИ НИЯУ МИФИ, оснащенном персональными компьютерами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40" w:before="60" w:after="0"/>
        <w:ind w:right="0" w:firstLine="720"/>
        <w:rPr/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 С.Е. Оников, руководитель группы ОГМ УПБ ФГУП «ПО «Маяк» 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58"/>
        <w:rPr/>
      </w:pPr>
      <w:r>
        <w:rPr>
          <w:rFonts w:cs="Times New Roman" w:ascii="Times New Roman" w:hAnsi="Times New Roman"/>
        </w:rPr>
        <w:t>Рецензент Я.Ю. Шутько, инженер-конструктор ОЭПБиДО ФГУП «ПО «Маяк»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добрена на заседании кафедры ТМ и МАХП протокол № ___ от_______________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утверждена на Методическом совете ОТИ НИЯУ МИФИ протокол №__ от_____________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4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2722" TargetMode="External"/><Relationship Id="rId3" Type="http://schemas.openxmlformats.org/officeDocument/2006/relationships/hyperlink" Target="http://e.lanbook.com/books/element.php?pl1_id=28330" TargetMode="External"/><Relationship Id="rId4" Type="http://schemas.openxmlformats.org/officeDocument/2006/relationships/hyperlink" Target="http://e.lanbook.com/books/element.php?pl1_id=1553" TargetMode="External"/><Relationship Id="rId5" Type="http://schemas.openxmlformats.org/officeDocument/2006/relationships/hyperlink" Target="http://e.lanbook.com/books/element.php?pl1_id=52206" TargetMode="External"/><Relationship Id="rId6" Type="http://schemas.openxmlformats.org/officeDocument/2006/relationships/hyperlink" Target="http://e.lanbook.com/view/book/2698/page10/" TargetMode="External"/><Relationship Id="rId7" Type="http://schemas.openxmlformats.org/officeDocument/2006/relationships/hyperlink" Target="http://eknigi.org/tehnika/71693-oborudovanie-dlya-pererabotki-sypuchix-materialov.html" TargetMode="External"/><Relationship Id="rId8" Type="http://schemas.openxmlformats.org/officeDocument/2006/relationships/hyperlink" Target="http://eknigi.org/nauka_i_ucheba/153705-raschyoty-mashin-i-apparatov-ximicheskix.html" TargetMode="External"/><Relationship Id="rId9" Type="http://schemas.openxmlformats.org/officeDocument/2006/relationships/hyperlink" Target="http://techlibrary.ru/" TargetMode="External"/><Relationship Id="rId10" Type="http://schemas.openxmlformats.org/officeDocument/2006/relationships/hyperlink" Target="http://www.twirpx.com/" TargetMode="External"/><Relationship Id="rId11" Type="http://schemas.openxmlformats.org/officeDocument/2006/relationships/hyperlink" Target="http://lib.kemtipp.ru/lib/16/43.pdf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4:17:00Z</dcterms:created>
  <dc:creator>Липина Юлия Евгеньевна</dc:creator>
  <dc:description/>
  <cp:keywords/>
  <dc:language>en-US</dc:language>
  <cp:lastModifiedBy>user</cp:lastModifiedBy>
  <cp:lastPrinted>2019-02-11T08:59:00Z</cp:lastPrinted>
  <dcterms:modified xsi:type="dcterms:W3CDTF">2022-02-24T14:45:00Z</dcterms:modified>
  <cp:revision>10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