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spacing w:val="2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mallCaps/>
          <w:color w:val="000000"/>
        </w:rPr>
      </w:pPr>
      <w:r>
        <w:rPr>
          <w:smallCaps/>
          <w:color w:val="00000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зерский технологический институт</w:t>
      </w:r>
      <w:r>
        <w:rPr>
          <w:color w:val="000000"/>
          <w:sz w:val="24"/>
          <w:szCs w:val="24"/>
        </w:rPr>
        <w:t xml:space="preserve"> –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лиал федерального государственного автономного образовательного учреждения высшего   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КАФЕДРА Электрификации промышленных предприятий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sz w:val="24"/>
          <w:szCs w:val="24"/>
        </w:rPr>
        <w:t>И. 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20"/>
          <w:tab w:val="left" w:pos="1532" w:leader="none"/>
          <w:tab w:val="left" w:pos="740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В.Н.Ивойлов</w:t>
        <w:tab/>
        <w:t>И.А. Иванов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/>
      </w:pPr>
      <w:r>
        <w:rPr>
          <w:sz w:val="24"/>
          <w:szCs w:val="24"/>
        </w:rPr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8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1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бочая программа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Системы электроснабжения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jc w:val="center"/>
        <w:rPr/>
      </w:pPr>
      <w:r>
        <w:rPr>
          <w:i/>
          <w:sz w:val="28"/>
        </w:rPr>
        <w:t>13.03.02(ОФО) – электроэнергетика и электротех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 подготов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лектроснабжен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алификация выпускника</w:t>
      </w:r>
    </w:p>
    <w:p>
      <w:pPr>
        <w:pStyle w:val="Normal"/>
        <w:jc w:val="center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>Бакалавр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обучения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Очная</w:t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зе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 xml:space="preserve">2022 год  </w:t>
      </w:r>
    </w:p>
    <w:p>
      <w:pPr>
        <w:pStyle w:val="Normal"/>
        <w:ind w:left="851" w:hanging="284"/>
        <w:rPr>
          <w:b/>
          <w:b/>
          <w:sz w:val="24"/>
        </w:rPr>
      </w:pPr>
      <w:r>
        <w:rPr>
          <w:b/>
          <w:sz w:val="24"/>
        </w:rPr>
        <w:t>1. Цели освоения дисциплины.</w:t>
      </w:r>
    </w:p>
    <w:p>
      <w:pPr>
        <w:pStyle w:val="BodyText2"/>
        <w:spacing w:lineRule="auto" w:line="360" w:before="120" w:after="0"/>
        <w:rPr/>
      </w:pPr>
      <w:r>
        <w:rPr/>
        <w:t>Целью изучения дисциплины является формирование у студентов систематических знаний по таким основным вопросам проектирования и эксплуатации систем электроснабжения потребителей электроэнергии, как основы построения систем электроснабжения, методика формирования величины расчетной нагрузки на различных уровнях системы электроснабжения, компенсация реактивной мощности, показатели качества электрической энергии и методы и средства введения их в допустимые пределы.</w:t>
      </w:r>
    </w:p>
    <w:p>
      <w:pPr>
        <w:pStyle w:val="BodyText2"/>
        <w:spacing w:lineRule="auto" w:line="360" w:before="120" w:after="0"/>
        <w:rPr>
          <w:b/>
          <w:b/>
        </w:rPr>
      </w:pPr>
      <w:r>
        <w:rPr>
          <w:b/>
        </w:rPr>
        <w:t xml:space="preserve">2. Место дисциплины в структуре ООП бакалавриата. </w:t>
      </w:r>
    </w:p>
    <w:p>
      <w:pPr>
        <w:pStyle w:val="WWPlainText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исциплина «Системы электроснабжения» входит в базовую часть Блока 1 ООП по направлению подготовки 13.03.02 «Электроэнергетика и электротехника». В дисциплине излагаются основные понятия в области электроснабжения, общая характеристика и особенности систем электроснабжения потребителей электрической энергии, методика формирования величины расчетной нагрузки и расчета электрических нагрузок на различных уровнях системы электроснабжения.</w:t>
      </w:r>
    </w:p>
    <w:p>
      <w:pPr>
        <w:pStyle w:val="WWPlainText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Рассматриваются вопросы передачи и компенсации реактивной мощности в системах электроснабжения, технико-экономические аспекты компенсации реактивной мощности с использованием различных видов компенсирующих устройств, а также качество электрической энергии в системах электроснабжения и методы и средства введения параметров качества электроэнергии в допустимые по ГОСТу пределы.</w:t>
      </w:r>
    </w:p>
    <w:p>
      <w:pPr>
        <w:pStyle w:val="WWPlainText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актические занятия посвящены расчету электрических нагрузок от трехфазных и однофазных электроприемников на различных уровнях системы электроснабжения и компенсации реактивной мощности.</w:t>
      </w:r>
    </w:p>
    <w:p>
      <w:pPr>
        <w:pStyle w:val="WWPlainText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лабораторных работах рассчитываются вероятностно-статистические показатели и характеристики графиков нагрузки, определяются расчетные нагрузки линий в системах электроснабжения, выполняются расчеты компенсации реактивной мощности, несимметричных и несинусоидальных режимов работы СЭС.</w:t>
      </w:r>
    </w:p>
    <w:p>
      <w:pPr>
        <w:pStyle w:val="WWPlainText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одержание дисциплины «Системы электроснабжения» рассчитано на студентов, знакомых с основами передачи, распределения, преобразования и потребления электрической энергии. Она базируется на дисциплинах «Теоретические основы электротехники», «Электроэнергетические системы и сети», «Электрические станции».</w:t>
      </w:r>
    </w:p>
    <w:p>
      <w:pPr>
        <w:pStyle w:val="Normal"/>
        <w:tabs>
          <w:tab w:val="clear" w:pos="720"/>
          <w:tab w:val="left" w:pos="780" w:leader="none"/>
        </w:tabs>
        <w:spacing w:lineRule="auto" w:line="360"/>
        <w:ind w:firstLine="709"/>
        <w:jc w:val="both"/>
        <w:rPr/>
      </w:pPr>
      <w:r>
        <w:rPr>
          <w:sz w:val="24"/>
        </w:rPr>
        <w:t>Знания, полученные при изучении дисциплины «Системы электроснабжения», используются при изучении дисциплины «Электроснабжение городов и промышленных предприятий», для выполнения комплексного проекта по электроснабжению в курсовом и дипломном проектировании и в практической деятельности бакалавра-электрика.</w:t>
      </w:r>
    </w:p>
    <w:p>
      <w:pPr>
        <w:pStyle w:val="BodyText2"/>
        <w:spacing w:lineRule="auto" w:line="360" w:before="120" w:after="0"/>
        <w:rPr/>
      </w:pPr>
      <w:r>
        <w:rPr>
          <w:b/>
        </w:rPr>
        <w:t>3. Компетенции обучающегося, формируемые в результате освоения дисциплины «Системы электроснабжения»:</w:t>
      </w:r>
    </w:p>
    <w:p>
      <w:pPr>
        <w:pStyle w:val="WWBodyText2"/>
        <w:tabs>
          <w:tab w:val="clear" w:pos="927"/>
        </w:tabs>
        <w:spacing w:lineRule="auto" w:line="360" w:before="120" w:after="0"/>
        <w:ind w:left="0" w:firstLine="567"/>
        <w:rPr/>
      </w:pPr>
      <w:r>
        <w:rPr/>
        <w:t>Процесс изучения дисциплины направлен на формирование производственно - технологических и профильно-специализированных компетенций:</w:t>
      </w:r>
    </w:p>
    <w:p>
      <w:pPr>
        <w:pStyle w:val="WWBodyText2"/>
        <w:tabs>
          <w:tab w:val="clear" w:pos="927"/>
        </w:tabs>
        <w:spacing w:lineRule="auto" w:line="360" w:before="120" w:after="0"/>
        <w:ind w:left="0" w:firstLine="567"/>
        <w:rPr/>
      </w:pPr>
      <w:r>
        <w:rPr/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811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284" w:hanging="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52" w:hanging="0"/>
              <w:jc w:val="center"/>
              <w:textAlignment w:val="auto"/>
              <w:rPr/>
            </w:pPr>
            <w:r>
              <w:rPr>
                <w:bCs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76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ПК-3 Способен оформлять законченные проектно-конструкторские работы с использованием современных компьютерных технолог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З-ПК-3 Знать: технологические схемы и схемы электрических соединений и их взаимосвязь применительно к объектам профессиональной деятельности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ПК-3 Уметь: применять программное обеспечение, принятое к использованию, по направлению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деятельности; производить анализ проектной документации и выдавать замечания и предложения</w:t>
            </w:r>
          </w:p>
          <w:p>
            <w:pPr>
              <w:pStyle w:val="Normal"/>
              <w:overflowPunct w:val="true"/>
              <w:autoSpaceDE w:val="true"/>
              <w:ind w:left="34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В-ПК-3 Владеть: навыками работы с информационными средствами и технологиями при разработке проектов в рамках задач профессиональной деятельност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2.1 Способен рассчитывать технико-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показатели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х сет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ПК-2.1 Знать: основные показател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й эффективности и их составляющие; критерии оценки затрат и обоснованност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х решений 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ПК-2.1 Уметь: обосновывать выбор и принятие экономических решений при проектировани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х сетей на основе учёта критериев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В-ПК-2.1 Владеть: методикой расчёта, оценки и анализа экономической целесообразности пр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ом сравнении вариантов пр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е в один год и неизменных годовых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ржках</w:t>
            </w:r>
          </w:p>
        </w:tc>
      </w:tr>
    </w:tbl>
    <w:p>
      <w:pPr>
        <w:pStyle w:val="WWBodyText2"/>
        <w:tabs>
          <w:tab w:val="clear" w:pos="927"/>
        </w:tabs>
        <w:spacing w:lineRule="auto" w:line="360" w:before="120" w:after="0"/>
        <w:ind w:left="0" w:firstLine="567"/>
        <w:rPr/>
      </w:pPr>
      <w:r>
        <w:rPr/>
      </w:r>
    </w:p>
    <w:p>
      <w:pPr>
        <w:pStyle w:val="BodyText2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 w:before="120" w:after="0"/>
        <w:rPr/>
      </w:pPr>
      <w:r>
        <w:rPr>
          <w:b/>
        </w:rPr>
        <w:t>4. Структура и содержание дисциплины «Электроснабжение»</w:t>
      </w:r>
    </w:p>
    <w:p>
      <w:pPr>
        <w:pStyle w:val="BodyText2"/>
        <w:spacing w:lineRule="auto" w:line="360" w:before="120" w:after="0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зачетные единицы </w:t>
      </w:r>
      <w:r>
        <w:rPr>
          <w:u w:val="single"/>
        </w:rPr>
        <w:t>72</w:t>
      </w:r>
      <w:r>
        <w:rPr/>
        <w:t xml:space="preserve"> часа.</w:t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426"/>
        <w:gridCol w:w="708"/>
        <w:gridCol w:w="708"/>
        <w:gridCol w:w="709"/>
        <w:gridCol w:w="708"/>
        <w:gridCol w:w="569"/>
        <w:gridCol w:w="708"/>
        <w:gridCol w:w="1984"/>
        <w:gridCol w:w="851"/>
      </w:tblGrid>
      <w:tr>
        <w:trPr>
          <w:trHeight w:val="1732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здел           дисциплины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стр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еделя семестра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текущего контроля успеваемости (по неделям семестр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Форма промежуточной аттестации (по семестрам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З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: Электрические нагрузки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а 1.1. Понятие процесса электроснабжения и системы электроснабжения. Обобщенная структура системы электроснабжения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1.2. Графики электрических нагрузок их назначение и классификация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1.3. Показатели, характеризующие   приемники электроэнергии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 1.4. Параметры электропотребления: средние, эффективные, максимальные и расчетные нагрузки элементов систем электроснабжения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1.5. Методы определения расчетных нагрузок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ДЗ №1 Определение расчетных нагрузок цех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З№1 Определение расчетных нагрузок, создаваемых трехфазными и однофазными электроприемниками по графикам потребителей электроэнергии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Р№1 Графики электрических нагрузок промышленных предприятий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1.6. Расчет однофазных нагрузок. Пиковые нагрузки. Расчет нагрузки высоковольтных электроприемник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З№ 2, 3 Определение расчетных нагрузок, создаваемых трехфазными и однофазными электроприемниками на разных ступенях электроснабж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2: Компенсация реактивных нагрузок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-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2.1. Общие положения по расчету компенсации реактивных нагрузок в системах электроснабжения промышленных предприят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Р№2 Компенсация реактивной мощности в системах электроснабжения промышленных предприят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2.2. Расчет средств компенсации реактивной мощности (РМ) и компенсирующих устройств при потреблении РМ из энергосистемы в пределах экономического знач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а ИДЗ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426"/>
        <w:gridCol w:w="708"/>
        <w:gridCol w:w="708"/>
        <w:gridCol w:w="709"/>
        <w:gridCol w:w="708"/>
        <w:gridCol w:w="569"/>
        <w:gridCol w:w="708"/>
        <w:gridCol w:w="1984"/>
        <w:gridCol w:w="85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2.3. Расчет средств компенсации реактивной мощности и компенсирующих устройств при потреблении РМ из энергосистемы превышающего экономическое значение. Определение мест подключения батарей конденсаторов в сетях напряжением до 1000В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№ 4, 5 Расчет компенсации реактивной мощности в системах электроснабжения промышленных предприятий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: Качество электрической энерги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-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Тема 3.1. Качество электроэнергии и принципы его нормирования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Р№3 Высшие гармонические составляющие напряжения и тока в промышленных электрических сетях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ЛР №4 Несимметричные нагрузки в системах электроснабж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оквиу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-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рма отчетности по семестрам - </w:t>
            </w:r>
            <w:r>
              <w:rPr>
                <w:b/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5. Образовательные технологии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цессе преподавания дисциплины «Системы электроснабжения» используются как традиционные формы обучения – лекции, практические занятия, лабораторные работы, так и активные методы (ИДЗ, подготовка к лабораторным работам, предусматривает самостоятельное изучение методов и алгоритмов расчета электрических нагрузок и специфических режимов систем электроснабжения). 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проведении практических занятий используются учебные методические пособия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обучения для оценки уровня усвоения разделов дисциплины «Системы электроснабжения» и результативности самостоятельной работы студентов применяются активные методы контроля: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Текущий контроль</w:t>
      </w:r>
    </w:p>
    <w:p>
      <w:pPr>
        <w:pStyle w:val="3"/>
        <w:keepNext w:val="false"/>
        <w:widowControl/>
        <w:overflowPunct w:val="false"/>
        <w:spacing w:lineRule="auto" w:line="360"/>
        <w:ind w:firstLine="567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Регулярное отслеживание уровня усвоения материала на лекциях и практических занятиях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 xml:space="preserve">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На практических занятиях проводятся контрольные работы  в объеме 2 часов в виде самостоятельного решения задач по теме практического зан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i/>
          <w:sz w:val="24"/>
        </w:rPr>
        <w:t xml:space="preserve">Учебно-методическое обеспечение самостоятельной работы студентов: </w:t>
      </w:r>
      <w:r>
        <w:rPr>
          <w:sz w:val="24"/>
        </w:rPr>
        <w:t>Контрольные задания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Самоконтроль, осуществляемый студентом в процессе изучения дисциплины.</w:t>
      </w:r>
    </w:p>
    <w:p>
      <w:pPr>
        <w:pStyle w:val="3"/>
        <w:keepNext w:val="false"/>
        <w:widowControl/>
        <w:overflowPunct w:val="false"/>
        <w:spacing w:lineRule="auto" w:line="360"/>
        <w:ind w:firstLine="567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Результативность самостоятельной работы студента 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Консультации для  студента во время которых он может оценить результаты своей самостоятельной работы как при подготовке к лабораторным и  контрольным работам так  и  при  выполнении индивидуального домашнего задания.</w:t>
      </w:r>
    </w:p>
    <w:p>
      <w:pPr>
        <w:pStyle w:val="Normal"/>
        <w:spacing w:lineRule="auto" w:line="360"/>
        <w:ind w:firstLine="567"/>
        <w:rPr/>
      </w:pPr>
      <w:r>
        <w:rPr>
          <w:i/>
          <w:sz w:val="24"/>
        </w:rPr>
        <w:t xml:space="preserve">Учебно-методическое обеспечение самостоятельной работы студентов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 Темы индивидуальных расчетных заданий и методические рекомендации по выполнению и оформлению домашнего задания: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домашне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 «Системы электроснабж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студентов группы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пределение расчетных нагрузок це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: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писать особенности технологического процесса и технологическую взаимосвязь технологического оборудования заданного цеха.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>Описать общие характеристики потребителей электроэнергии цеха по следующим признакам:</w:t>
      </w:r>
    </w:p>
    <w:p>
      <w:pPr>
        <w:pStyle w:val="Normal"/>
        <w:spacing w:lineRule="auto" w:line="360"/>
        <w:ind w:left="709" w:firstLine="425"/>
        <w:jc w:val="both"/>
        <w:rPr/>
      </w:pPr>
      <w:r>
        <w:rPr>
          <w:sz w:val="24"/>
          <w:szCs w:val="24"/>
        </w:rPr>
        <w:t>- характер преобразования электроэнергии (электропривод, электротехнологические установки, осветительные установки и др.);</w:t>
      </w:r>
    </w:p>
    <w:p>
      <w:pPr>
        <w:pStyle w:val="Normal"/>
        <w:spacing w:lineRule="auto" w:line="360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адежность электроснабжения;</w:t>
      </w:r>
    </w:p>
    <w:p>
      <w:pPr>
        <w:pStyle w:val="Normal"/>
        <w:spacing w:lineRule="auto" w:line="360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режим работы (длительный, кратковременный, повторно-кратковременный);</w:t>
      </w:r>
    </w:p>
    <w:p>
      <w:pPr>
        <w:pStyle w:val="Normal"/>
        <w:spacing w:lineRule="auto" w:line="360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род тока;</w:t>
      </w:r>
    </w:p>
    <w:p>
      <w:pPr>
        <w:pStyle w:val="Normal"/>
        <w:spacing w:lineRule="auto" w:line="360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величина напряжения;</w:t>
      </w:r>
    </w:p>
    <w:p>
      <w:pPr>
        <w:pStyle w:val="Normal"/>
        <w:spacing w:lineRule="auto" w:line="360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число фаз;</w:t>
      </w:r>
    </w:p>
    <w:p>
      <w:pPr>
        <w:pStyle w:val="Normal"/>
        <w:spacing w:lineRule="auto" w:line="360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влияние на работу электрической сети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/>
        <w:t xml:space="preserve">Определить расчетную нагрузку цеха, необходимую </w:t>
      </w:r>
      <w:r>
        <w:rPr>
          <w:u w:val="single"/>
        </w:rPr>
        <w:t>для выбора</w:t>
      </w:r>
      <w:r>
        <w:rPr/>
        <w:t xml:space="preserve"> числа и мощности </w:t>
      </w:r>
      <w:r>
        <w:rPr>
          <w:u w:val="single"/>
        </w:rPr>
        <w:t xml:space="preserve">трансформаторов </w:t>
      </w:r>
      <w:r>
        <w:rPr/>
        <w:t>цеховых подстанций.</w:t>
      </w:r>
    </w:p>
    <w:p>
      <w:pPr>
        <w:pStyle w:val="Normal"/>
        <w:tabs>
          <w:tab w:val="clear" w:pos="720"/>
          <w:tab w:val="left" w:pos="16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" w:leader="none"/>
        </w:tabs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360"/>
        <w:jc w:val="both"/>
        <w:rPr/>
      </w:pPr>
      <w:r>
        <w:rPr/>
        <w:t>Кудрин Б.И. Электроснабжение промышленных предприятий: Учебник для вузов. – М.: Энергоатомиздат, 1995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360"/>
        <w:jc w:val="both"/>
        <w:rPr/>
      </w:pPr>
      <w:r>
        <w:rPr/>
        <w:t>Федоров А.А., Каменева В.В., Основы электроснабжения промышленных предприятий: Учебник для вузов. – М.: Энергоатомиздат, 1984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360"/>
        <w:jc w:val="both"/>
        <w:rPr/>
      </w:pPr>
      <w:r>
        <w:rPr/>
        <w:t>Шеховцов В.П. Электрическое и электромеханическое оборудование. Учебник – 2-е изд. – М.: ФОРУМ: ИНФРА-М. 2008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360"/>
        <w:jc w:val="both"/>
        <w:rPr/>
      </w:pPr>
      <w:r>
        <w:rPr/>
        <w:t>Гужов Н.П. Системы электроснабжения: учебник/ Н.П. Гужов, В.Я. Ольховский, Д.А. Павлюченко. – Ростов н/Д: Феникс, 2011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360"/>
        <w:jc w:val="both"/>
        <w:rPr/>
      </w:pPr>
      <w:r>
        <w:rPr/>
        <w:t>Капунцов Ю.Д., Елисеев В.А., Ильяшенко Л.А. Электрооборудование и электропривод промышленных установок: Учебник для вузов/ Учебник для вузов/ Под ред. проф. М.М. Соколова. – М.: Высшая школа, 1979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360"/>
        <w:jc w:val="both"/>
        <w:rPr/>
      </w:pPr>
      <w:r>
        <w:rPr/>
        <w:t>Справочник по проектированию электрических сетей и электрооборудования/ Под ред. Ю.Б. Барыбина и др. – М.: Энергоатомиздат, 1990.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68" w:leader="none"/>
        </w:tabs>
        <w:spacing w:lineRule="auto" w:line="360"/>
        <w:jc w:val="both"/>
        <w:rPr/>
      </w:pPr>
      <w:r>
        <w:rPr/>
        <w:t>Фролова Н.С. Электрические нагрузки промышленных предприятий. Методическое пособие для самостоятельной работы студентов. – Озёрск: ОТИ МИФИ, 2003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омежуточный контроль по окончании изучения раздела дисциплины.</w:t>
      </w:r>
    </w:p>
    <w:p>
      <w:pPr>
        <w:pStyle w:val="3"/>
        <w:keepNext w:val="false"/>
        <w:widowControl/>
        <w:overflowPunct w:val="false"/>
        <w:spacing w:lineRule="auto" w:line="360"/>
        <w:ind w:firstLine="720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Оценка степени усвоения материала раздела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Прием индивидуальных домашних заданий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68" w:leader="none"/>
        </w:tabs>
        <w:ind w:left="709" w:hanging="0"/>
        <w:rPr>
          <w:sz w:val="24"/>
        </w:rPr>
      </w:pPr>
      <w:r>
        <w:rPr>
          <w:sz w:val="24"/>
        </w:rPr>
        <w:t xml:space="preserve">6.4. Итоговый контроль 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Цель контроля:</w:t>
      </w:r>
      <w:r>
        <w:rPr>
          <w:rFonts w:cs="Times New Roman" w:ascii="Times New Roman" w:hAnsi="Times New Roman"/>
          <w:sz w:val="24"/>
        </w:rPr>
        <w:t xml:space="preserve"> Проверка знаний и навыков студентов, полученных на лекционных, практических занятиях, при выполнении индивидуальных домашних заданий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i/>
          <w:color w:val="000000"/>
          <w:sz w:val="24"/>
          <w:szCs w:val="24"/>
          <w:lang w:val="en-US"/>
        </w:rPr>
        <w:t>Форма проведения:</w:t>
      </w:r>
      <w:r>
        <w:rPr>
          <w:i/>
          <w:color w:val="000000"/>
          <w:sz w:val="24"/>
          <w:szCs w:val="24"/>
        </w:rPr>
        <w:t xml:space="preserve"> </w:t>
      </w:r>
      <w:r>
        <w:rPr>
          <w:sz w:val="24"/>
        </w:rPr>
        <w:t>На основании результатов текущего и промежуточного контроля, студент выполняет индивидуальный контрольный тест, по результатам которого получает зачет.</w:t>
      </w:r>
    </w:p>
    <w:p>
      <w:pPr>
        <w:pStyle w:val="Normal"/>
        <w:spacing w:lineRule="auto" w:line="360"/>
        <w:ind w:firstLine="567"/>
        <w:rPr/>
      </w:pPr>
      <w:r>
        <w:rPr>
          <w:i/>
          <w:sz w:val="24"/>
        </w:rPr>
        <w:t>Учебно-методическое обеспечение самостоятельной работы студентов:</w:t>
      </w:r>
    </w:p>
    <w:p>
      <w:pPr>
        <w:pStyle w:val="Normal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Вопросы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для подготовки к коллоквиуму по дисциплине «Системы электроснабжения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для студентов группы 1Э-____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Что такое система электроснабжения?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Что такое граница раздела балансовой принадлежности сетей?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Перечислите основные структурные части системы электроснабжения промышленного предприятия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Что такое центр электропитания системы электроснабжения?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Какие требования предъявляются к системам электроснабжения?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Классификация электроприемников и их характеристики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Графики электрических нагрузок: общие понятия и определения; индивидуальные, групповые графики нагрузки, их типы и назначение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Основные характеристики электрических нагрузок: средняя нагрузка за интервал заданной длительности; 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Основные характеристики электрических нагрузок: эффективная нагрузка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Основные характеристики электрических нагрузок: расчетная и пиковая нагрузки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Показатели, характеризующие графики нагрузки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Расчет электрических нагрузок для элементов системы электроснабжения, создаваемых трехфазными электроприемниками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Учет однофазных электроприемников при определении расчетных нагрузок в трехфазных сетях. 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Компенсация реактивной мощности в электрических сетях промышленных предприятий: основные понятия и определения; общие положения по расчёту компенсации реактивной мощности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Выбор средств компенсации реактивной мощности (КРМ) и мощности компенсирующих устройств при потреблении реактивной мощности из энергосистемы в пределах </w:t>
      </w:r>
      <w:r>
        <w:rPr>
          <w:rFonts w:eastAsia="MS Mincho;Yu Gothic UI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MS Mincho;Yu Gothic UI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/>
      <w:r>
        <w:rPr>
          <w:rFonts w:eastAsia="MS Mincho;Yu Gothic UI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MS Mincho;Yu Gothic UI" w:cs="Times New Roman" w:ascii="Times New Roman" w:hAnsi="Times New Roman"/>
          <w:sz w:val="24"/>
          <w:szCs w:val="24"/>
          <w:vertAlign w:val="subscript"/>
        </w:rPr>
        <w:t>э</w:t>
      </w:r>
      <w:r>
        <w:rPr>
          <w:rFonts w:eastAsia="MS Mincho;Yu Gothic UI"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 xml:space="preserve">Выбор средств КРМ и мощности компенсирующих устройств при потреблении реактивной мощности из энергосистемы </w:t>
      </w:r>
      <w:r>
        <w:rPr>
          <w:rFonts w:eastAsia="MS Mincho;Yu Gothic UI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MS Mincho;Yu Gothic UI" w:cs="Times New Roman" w:ascii="Times New Roman" w:hAnsi="Times New Roman"/>
          <w:sz w:val="24"/>
          <w:szCs w:val="24"/>
        </w:rPr>
        <w:t>&gt;</w:t>
      </w:r>
      <w:r>
        <w:rPr>
          <w:rFonts w:eastAsia="MS Mincho;Yu Gothic UI" w:cs="Times New Roman" w:ascii="Times New Roman" w:hAnsi="Times New Roman"/>
          <w:sz w:val="24"/>
          <w:szCs w:val="24"/>
          <w:lang w:val="en-US"/>
        </w:rPr>
        <w:t xml:space="preserve"> Q</w:t>
      </w:r>
      <w:r>
        <w:rPr>
          <w:rFonts w:eastAsia="MS Mincho;Yu Gothic UI" w:cs="Times New Roman" w:ascii="Times New Roman" w:hAnsi="Times New Roman"/>
          <w:sz w:val="24"/>
          <w:szCs w:val="24"/>
          <w:vertAlign w:val="subscript"/>
        </w:rPr>
        <w:t>э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Распределение мощности конденсаторных батарей напряжением до 1000 В в сети предприятия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Назовите термины и определения, применяемые при изучении качества электроэнергии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Охарактеризуйте продолжительные изменения характеристик напряжения и назовите их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Охарактеризуйте случайные события изменения формы напряжения и назовите их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Способы и технические средства повышения качества электроэнергии.</w:t>
      </w:r>
    </w:p>
    <w:p>
      <w:pPr>
        <w:pStyle w:val="Normal"/>
        <w:spacing w:lineRule="auto" w:line="360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7. Учебно-методическое и информационное обеспечение дисциплины 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итература: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удрин Б.И. Электроснабжение: Учебник для ВПО / Б.И. Кудрин – 2-е изд. пере раб. и доп. ,М.: Академия, 2012 – 352с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ужов Н.П. Системы электроснабжения: учебник/ Н.П. Гужов, В.Я. Ольховский, Д.А. Павлюченко. – Ростов н/Д: Феникс, 2011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Фролова Н.С. Электрические нагрузки промышленных предприятий. Методическое пособие для самостоятельной работы студентов. – Озерск: ОТИ МИФИ, 2003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ролова Н.С. Методические указания к расчету на ЭВМ задач электроснабжения. Учебное пособие к лабораторным работам. – Озерск: ОТИ МИФИ, 2003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нязевский Б.А., Липкин Б.Ю.  Электроснабжение промышленных предприятий. - М.: Высшая школа, 1986 (16 экз.)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Федоров А.А., Каменева В.В.  Основы электроснабжения промышленных предприятий.  Учебник для вузов. -  М.: Энергоатомиздат,1979 (16 экз.), 1984. (5 экз.).</w:t>
      </w:r>
    </w:p>
    <w:p>
      <w:pPr>
        <w:pStyle w:val="WWPlainText2"/>
        <w:tabs>
          <w:tab w:val="clear" w:pos="720"/>
          <w:tab w:val="left" w:pos="-1701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рмилов А.А.  Основы электроснабжения промышленных предприятий. - М. Энергоиздат, 1983 (5 экз.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) программное обеспечение и Интернет-ресурсы </w:t>
      </w:r>
    </w:p>
    <w:p>
      <w:pPr>
        <w:pStyle w:val="Style16"/>
        <w:spacing w:lineRule="auto" w:line="360"/>
        <w:ind w:firstLine="567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Все лабораторные работы выполняются на ПЭВМ с использованием расчетных програм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8. Материально-техническое обеспечение дисциплины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Лаборатория №207 Автоматизация систем электроснабж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Программа составлена в соответствии с требованиями ОС ВО НИЯУ МИФИ по </w:t>
        <w:br/>
        <w:t xml:space="preserve">специальности  </w:t>
      </w:r>
      <w:r>
        <w:rPr>
          <w:i/>
          <w:sz w:val="24"/>
        </w:rPr>
        <w:t>13.03.02  – электроэнергетика и электротехника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Автор:        Соловов Владислав Анатольевич – старший преподаватель кафедры.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Рецензент:  Ивойлов Владимир Николаевич и.о. зав. кафедрой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лектрификации промышленных предприятий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ополнена  Лифановой Т.Ф., зав. лабораторией кафедры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Электрификации промышленных предприятий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грамма одобрена на заседании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 20.01.2022 года, протокол № 5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Calibri" w:cs="Arial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21">
    <w:name w:val="Заголовок 2 Знак"/>
    <w:qFormat/>
    <w:rPr>
      <w:i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6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927" w:leader="none"/>
      </w:tabs>
      <w:ind w:left="851" w:hanging="284"/>
      <w:jc w:val="both"/>
    </w:pPr>
    <w:rPr>
      <w:sz w:val="24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before="60" w:after="0"/>
      <w:ind w:left="540" w:hanging="0"/>
      <w:textAlignment w:val="auto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Calibri"/>
      <w:sz w:val="24"/>
      <w:szCs w:val="24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8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11:00Z</dcterms:created>
  <dc:creator>Учебная часть</dc:creator>
  <dc:description/>
  <cp:keywords/>
  <dc:language>en-US</dc:language>
  <cp:lastModifiedBy>R7-5800X</cp:lastModifiedBy>
  <cp:lastPrinted>2019-11-18T10:17:00Z</cp:lastPrinted>
  <dcterms:modified xsi:type="dcterms:W3CDTF">2022-02-27T20:50:00Z</dcterms:modified>
  <cp:revision>31</cp:revision>
  <dc:subject/>
  <dc:title>ОЗЕРСКИЙ ТЕХНОЛОГИЧЕСКИЙ ИНСТИТУТ</dc:title>
</cp:coreProperties>
</file>