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</w:rPr>
      </w:pPr>
      <w:r>
        <w:rPr>
          <w:spacing w:val="20"/>
          <w:sz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mallCaps/>
          <w:color w:val="000000"/>
        </w:rPr>
      </w:pPr>
      <w:r>
        <w:rPr>
          <w:smallCaps/>
          <w:color w:val="000000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Озерский технологический институт</w:t>
      </w:r>
      <w:r>
        <w:rPr>
          <w:color w:val="000000"/>
          <w:sz w:val="24"/>
          <w:szCs w:val="24"/>
        </w:rPr>
        <w:t xml:space="preserve"> –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лиал федерального государственного автономного образовательного учреждения высшего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ОТИ НИЯУ МИФИ)</w:t>
      </w:r>
    </w:p>
    <w:p>
      <w:pPr>
        <w:pStyle w:val="Normal"/>
        <w:jc w:val="both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51435</wp:posOffset>
                </wp:positionV>
                <wp:extent cx="59747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05pt" to="470.55pt,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8"/>
        </w:rPr>
      </w:pPr>
      <w:r>
        <w:rPr>
          <w:i/>
          <w:sz w:val="28"/>
        </w:rPr>
        <w:t>КАФЕДРА Электрификации промышленных предприятий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9850</wp:posOffset>
                </wp:positionV>
                <wp:extent cx="59747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5pt" to="470.5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уализировано</w:t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зав. кафедрой ЭПП</w:t>
        <w:tab/>
        <w:tab/>
        <w:tab/>
        <w:tab/>
        <w:tab/>
        <w:t>Директор ОТИ НИЯУ МИФИ</w:t>
      </w:r>
    </w:p>
    <w:p>
      <w:pPr>
        <w:pStyle w:val="Normal"/>
        <w:tabs>
          <w:tab w:val="clear" w:pos="708"/>
          <w:tab w:val="left" w:pos="1532" w:leader="none"/>
          <w:tab w:val="left" w:pos="740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96335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В.Н.Ивойлов</w:t>
        <w:tab/>
        <w:t>И.А. Иванов</w:t>
      </w:r>
    </w:p>
    <w:p>
      <w:pPr>
        <w:pStyle w:val="Normal"/>
        <w:tabs>
          <w:tab w:val="clear" w:pos="708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       »</w:t>
        <w:tab/>
        <w:t>20</w:t>
        <w:tab/>
        <w:t>г.</w:t>
        <w:tab/>
        <w:tab/>
        <w:t>«       »</w:t>
        <w:tab/>
        <w:tab/>
        <w:tab/>
        <w:t>20</w:t>
        <w:tab/>
        <w:t>г.</w:t>
      </w:r>
    </w:p>
    <w:p>
      <w:pPr>
        <w:pStyle w:val="Normal"/>
        <w:tabs>
          <w:tab w:val="clear" w:pos="708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71315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4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7">
                <wp:simplePos x="0" y="0"/>
                <wp:positionH relativeFrom="column">
                  <wp:posOffset>521081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3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0">
                <wp:simplePos x="0" y="0"/>
                <wp:positionH relativeFrom="column">
                  <wp:posOffset>175768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4713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абочая программа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12" w:leader="none"/>
          <w:tab w:val="left" w:pos="9570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</w:rPr>
        <w:t>Техника высоких напряжений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Направление подготовки</w:t>
      </w:r>
    </w:p>
    <w:p>
      <w:pPr>
        <w:pStyle w:val="Normal"/>
        <w:jc w:val="center"/>
        <w:rPr/>
      </w:pPr>
      <w:r>
        <w:rPr>
          <w:i/>
          <w:sz w:val="28"/>
        </w:rPr>
        <w:t>13.03.02  (ОФО) – электроэнергетика и электротех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иль подготовк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Электроснабжени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валификация выпуск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Бакалавр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 обучения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</w:rPr>
        <w:t>очная</w:t>
      </w:r>
    </w:p>
    <w:p>
      <w:pPr>
        <w:pStyle w:val="Normal"/>
        <w:tabs>
          <w:tab w:val="clear" w:pos="708"/>
          <w:tab w:val="left" w:pos="2702" w:leader="none"/>
          <w:tab w:val="left" w:pos="9570" w:leader="none"/>
        </w:tabs>
        <w:ind w:left="25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clear" w:pos="708"/>
          <w:tab w:val="left" w:pos="2702" w:leader="none"/>
          <w:tab w:val="left" w:pos="9570" w:leader="none"/>
        </w:tabs>
        <w:ind w:left="25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Озер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2022 год  </w:t>
      </w:r>
    </w:p>
    <w:p>
      <w:pPr>
        <w:pStyle w:val="Normal"/>
        <w:ind w:left="851" w:hanging="284"/>
        <w:rPr/>
      </w:pPr>
      <w:r>
        <w:rPr>
          <w:b/>
          <w:sz w:val="24"/>
        </w:rPr>
        <w:t>1. Цель изучения дисциплины.</w:t>
      </w:r>
    </w:p>
    <w:p>
      <w:pPr>
        <w:pStyle w:val="Normal"/>
        <w:shd w:fill="FFFFFF" w:val="clear"/>
        <w:spacing w:before="120" w:after="120"/>
        <w:ind w:left="5" w:right="10" w:firstLine="56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исциплина «Техника высоких напряжений» — является профессиональной частью дисциплины, формируемой участниками образовательных отношений специальности "Электроэнергетика и электротехника". </w:t>
      </w:r>
      <w:r>
        <w:rPr>
          <w:sz w:val="24"/>
          <w:szCs w:val="24"/>
        </w:rPr>
        <w:t>В курсе рассматриваются вопросы создания надеж</w:t>
        <w:softHyphen/>
        <w:t>ных и экономичных изоляционных конструкций электротехнических установок и вопросы эксплуатации изоляции электроустановок.</w:t>
      </w:r>
    </w:p>
    <w:p>
      <w:pPr>
        <w:pStyle w:val="211"/>
        <w:spacing w:before="120" w:after="120"/>
        <w:rPr/>
      </w:pPr>
      <w:r>
        <w:rPr/>
        <w:t xml:space="preserve">Целью изучения дисциплины «Техника высоких напряжений» является приобретение необходимых знаний в вопросах </w:t>
      </w:r>
    </w:p>
    <w:p>
      <w:pPr>
        <w:pStyle w:val="211"/>
        <w:spacing w:before="120" w:after="120"/>
        <w:rPr/>
      </w:pPr>
      <w:r>
        <w:rPr/>
        <w:t>Задачи курса — получение четкого представления о выполнении изоляции электрических установок высокого напряжения и условиях ее эксплуатации.</w:t>
      </w:r>
    </w:p>
    <w:p>
      <w:pPr>
        <w:pStyle w:val="211"/>
        <w:spacing w:before="120" w:after="120"/>
        <w:rPr>
          <w:b/>
          <w:b/>
        </w:rPr>
      </w:pPr>
      <w:r>
        <w:rPr>
          <w:b/>
        </w:rPr>
        <w:t xml:space="preserve">2. Место дисциплины в структуре ООП бакалавриата. </w:t>
      </w:r>
    </w:p>
    <w:p>
      <w:pPr>
        <w:pStyle w:val="211"/>
        <w:spacing w:before="120" w:after="120"/>
        <w:rPr/>
      </w:pPr>
      <w:r>
        <w:rPr/>
        <w:t>Дисциплина «Техника высоких напряжений» входит в профессиональную часть, формируемую участниками образовательных отношений ООП по направлению подготовки 13.03.02 «Электроэнергетика и электротехника». Предметом изучения дисциплины является особенности выбора и экс</w:t>
        <w:softHyphen/>
        <w:t>плуатации изоляции электрических установок высокого напряжения, анализа ха</w:t>
        <w:softHyphen/>
        <w:t>рактеристик перенапряжений в электрических системах, выбора средств ограниче</w:t>
        <w:softHyphen/>
        <w:t>ния и защиты от перенапряжений, контроля изоляции и обеспечения надежной ра</w:t>
        <w:softHyphen/>
        <w:t>боты.</w:t>
      </w:r>
    </w:p>
    <w:p>
      <w:pPr>
        <w:pStyle w:val="Normal"/>
        <w:shd w:fill="FFFFFF" w:val="clear"/>
        <w:spacing w:before="120" w:after="120"/>
        <w:ind w:left="5" w:right="10" w:firstLine="562"/>
        <w:jc w:val="both"/>
        <w:rPr>
          <w:sz w:val="24"/>
          <w:szCs w:val="24"/>
        </w:rPr>
      </w:pPr>
      <w:r>
        <w:rPr>
          <w:sz w:val="24"/>
          <w:szCs w:val="24"/>
        </w:rPr>
        <w:t>Изучение дисциплины «Техника высоких напряжений» основывается на знаниях, полученных студентами в курсах "Физика", "Тео</w:t>
        <w:softHyphen/>
        <w:t>ретические основы электротехники", "Электромеханика", "Материаловедение", других разделов курса "Электроэнергетика", а также дисциплин специальности.</w:t>
      </w:r>
    </w:p>
    <w:p>
      <w:pPr>
        <w:pStyle w:val="BodyText2"/>
        <w:spacing w:before="120" w:after="120"/>
        <w:rPr/>
      </w:pPr>
      <w:r>
        <w:rPr/>
        <w:t>Знания, полученные студентами при изучении данной дисциплины, использу</w:t>
        <w:softHyphen/>
        <w:t>ются при освоении дисциплин специальности, в дипломном проектировании и по</w:t>
        <w:softHyphen/>
        <w:t>следующей практической деятельностью.</w:t>
      </w:r>
      <w:r>
        <w:br w:type="page"/>
      </w:r>
    </w:p>
    <w:p>
      <w:pPr>
        <w:pStyle w:val="211"/>
        <w:spacing w:before="120" w:after="120"/>
        <w:rPr/>
      </w:pPr>
      <w:r>
        <w:rPr>
          <w:b/>
        </w:rPr>
        <w:t>3. Компетенции обучающегося, формируемые в результате освоения дисциплины «Техники высоких напряжений»:</w:t>
      </w:r>
    </w:p>
    <w:p>
      <w:pPr>
        <w:pStyle w:val="211"/>
        <w:spacing w:before="120" w:after="120"/>
        <w:rPr/>
      </w:pPr>
      <w:r>
        <w:rPr/>
        <w:t>Процесс изучения дисциплины направлен на формирование профильно-специализированных компетенций бакалаврской программы «Электроснабжение»:</w:t>
      </w:r>
    </w:p>
    <w:p>
      <w:pPr>
        <w:pStyle w:val="211"/>
        <w:spacing w:before="120" w:after="120"/>
        <w:rPr/>
      </w:pPr>
      <w:r>
        <w:rPr/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709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К-2.1 Способен рассчитывать технико-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экономические показатели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х сетей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>З-ПК-2.1 Знать: основные показатели</w:t>
            </w:r>
          </w:p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>Экономической эффективности и их составляющие; критерии оценки затрат и обоснованности</w:t>
            </w:r>
          </w:p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 xml:space="preserve">экономических решений </w:t>
            </w:r>
          </w:p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>У-ПК-2.1 Уметь: обосновывать выбор и принятие экономических решений при проектировании</w:t>
            </w:r>
          </w:p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>электрических сетей на основе учёта критериев</w:t>
            </w:r>
          </w:p>
          <w:p>
            <w:pPr>
              <w:pStyle w:val="Normal"/>
              <w:ind w:left="34" w:righ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>В-ПК-2.1 Владеть: методикой расчёта, оценки и анализа экономической целесообразности при</w:t>
            </w:r>
          </w:p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>технико-экономическом сравнении вариантов при</w:t>
            </w:r>
          </w:p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>строительстве в один год и неизменных годовых</w:t>
            </w:r>
          </w:p>
          <w:p>
            <w:pPr>
              <w:pStyle w:val="Normal"/>
              <w:ind w:left="34" w:righ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ржках</w:t>
            </w:r>
          </w:p>
        </w:tc>
      </w:tr>
      <w:tr>
        <w:trPr>
          <w:trHeight w:val="2853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Е-1 Способен использовать знания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онаучных дисциплин, применять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математического анализа и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я, теоретического и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го исследования в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енных задачах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-УКЕ-1 знать: основные законы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онаучных дисциплин, методы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го анализа и моделирования,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го и экспериментального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УКЕ-1 уметь: использовать математические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в технических приложениях,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ть основные числовые характеристик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х величин, решать основные задач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й статистики; решать типовые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 задач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УКЕ-1 владеть: методами математического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 и моделирования; методами решения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 анализа и расчета характеристик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х систем, основными приемам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и экспериментальных данных, методам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 прикладными программным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ами</w:t>
            </w:r>
          </w:p>
        </w:tc>
      </w:tr>
    </w:tbl>
    <w:p>
      <w:pPr>
        <w:pStyle w:val="211"/>
        <w:spacing w:before="120" w:after="0"/>
        <w:rPr/>
      </w:pPr>
      <w:r>
        <w:br w:type="page"/>
      </w:r>
      <w:r>
        <w:rPr>
          <w:b/>
        </w:rPr>
        <w:t>4. Структура и содержание дисциплины «Техника высоких напряжений»</w:t>
      </w:r>
    </w:p>
    <w:p>
      <w:pPr>
        <w:pStyle w:val="211"/>
        <w:spacing w:before="120" w:after="0"/>
        <w:rPr/>
      </w:pPr>
      <w:r>
        <w:rPr/>
        <w:t>Общая трудоемкость дисциплины составляет  2 зачетные единицы 72 часа.</w:t>
      </w:r>
    </w:p>
    <w:p>
      <w:pPr>
        <w:pStyle w:val="211"/>
        <w:spacing w:before="120" w:after="0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25"/>
        <w:gridCol w:w="709"/>
        <w:gridCol w:w="567"/>
        <w:gridCol w:w="567"/>
        <w:gridCol w:w="709"/>
        <w:gridCol w:w="709"/>
        <w:gridCol w:w="2268"/>
        <w:gridCol w:w="992"/>
      </w:tblGrid>
      <w:tr>
        <w:trPr>
          <w:trHeight w:val="1732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емест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еделя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еместра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Форма текуще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нтроля успеваемости (по неделям семестр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Форма промежуточной аттестации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балл за разде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ДЗ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30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. Введ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значение и основные виды электрической изоляции электроустановок. Проблемы изоляции и перенапряжения в современной электроэнергетике. Задачи курса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Тест 1: «Электрические свойства диэлектриков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Раздел 2. Основные свойства и электрические характеристики внешней и внутренней изоляции электроустановок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щая характеристика внешней изоляции. Назначение и типы изолятор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яды в воздушном промежутке. Условия самостоятельности разря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ряды в воздушных промежутках при грозовых и коммутационных импульсах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гулирование электрических полей во внешней изоляции электроустановок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щие свойства внутренней изоляции. Основные виды внутренней изоляции (маслобарьерная, твердая, бумажно-масляная, газовая). Регулирование электрических полей во внутренней изоляции.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Практическое занятие №1- «Изучение конструкции изоляторов»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. Практическое занятие №2 – «Расчет начальных напряжений воздушных промежутков»;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Тест 2: «Характеристики внешней изоляции и процессы разряда в воздушных промежутках 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Контрольный опрос 1 – «Внешняя изоляция»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Контрольный опрос 2 – «Внутренняя изоляция электроустановок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КР.Эссе «Электрокерамические материал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3. Эксплуатация изоляционных конструкций при рабочем напряжении</w:t>
            </w:r>
          </w:p>
          <w:p>
            <w:pPr>
              <w:pStyle w:val="BodyText2"/>
              <w:ind w:hanging="0"/>
              <w:rPr/>
            </w:pPr>
            <w:r>
              <w:rPr/>
              <w:t>Рабочие напряжения электрических систем. Коронный разряд на проводах воз</w:t>
              <w:softHyphen/>
              <w:t>душных линий электропередачи. Работа изоляторов при увлажнениях, загрязнени</w:t>
              <w:softHyphen/>
              <w:t>ях поверхности.</w:t>
            </w:r>
          </w:p>
          <w:p>
            <w:pPr>
              <w:pStyle w:val="BodyText2"/>
              <w:ind w:hanging="0"/>
              <w:rPr/>
            </w:pPr>
            <w:r>
              <w:rPr/>
              <w:t>Старение внутрен</w:t>
              <w:softHyphen/>
              <w:t>ней изоляции. Частичные разряды в газовых включениях внутренней изоляции. Обеспечение длительной электрической прочности внутренней изоляции.</w:t>
            </w:r>
          </w:p>
          <w:p>
            <w:pPr>
              <w:pStyle w:val="BodyText2"/>
              <w:ind w:hanging="0"/>
              <w:rPr/>
            </w:pPr>
            <w:r>
              <w:rPr/>
              <w:t>Методы профилак</w:t>
              <w:softHyphen/>
              <w:t>тического контроля внутренней изоляции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 Практическое занятие №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Контрольный опрос 3 «Эксплуатация изоляционных конструкций при рабочем напряжении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4. Грозовые перенапряжения и молниезащита электрических установок</w:t>
            </w:r>
          </w:p>
          <w:p>
            <w:pPr>
              <w:pStyle w:val="BodyText2"/>
              <w:ind w:hanging="0"/>
              <w:rPr/>
            </w:pPr>
            <w:r>
              <w:rPr/>
              <w:t>Молния как источник грозовых перенапряжений. Электрические характери</w:t>
              <w:softHyphen/>
              <w:t>стики молнии. Характеристика грозовой деятельности. Принципы действия мол</w:t>
              <w:softHyphen/>
              <w:t>ниеотводов. Защитные аппараты и устройства.</w:t>
            </w:r>
          </w:p>
          <w:p>
            <w:pPr>
              <w:pStyle w:val="BodyText2"/>
              <w:ind w:hanging="0"/>
              <w:rPr/>
            </w:pPr>
            <w:r>
              <w:rPr/>
              <w:t>Молниезащита воздушных линий. Молниезащита подстанций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-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Д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Практическое занятие №4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Контрольный опрос 4.</w:t>
            </w:r>
            <w:r>
              <w:rPr/>
              <w:t xml:space="preserve"> «</w:t>
            </w:r>
            <w:r>
              <w:rPr>
                <w:sz w:val="24"/>
              </w:rPr>
              <w:t>Грозовые перенапряжения и молниезащита электрических установок»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 ИДЗ Молниезащита з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5. Внутренние перенапряжения в электрических системах и их ограничения</w:t>
            </w:r>
          </w:p>
          <w:p>
            <w:pPr>
              <w:pStyle w:val="BodyText2"/>
              <w:ind w:hanging="0"/>
              <w:rPr/>
            </w:pPr>
            <w:r>
              <w:rPr/>
              <w:t>Общая характеристика коммутационных перенапряжений. Перенапряжение переходного процесса при коммутациях (включение линии, отключение конденса</w:t>
              <w:softHyphen/>
              <w:t>торов и ненагруженных линий, отключение малых индуктивных токов, переме</w:t>
              <w:softHyphen/>
              <w:t xml:space="preserve">жающиеся замыкания на землю). Ограничения коммутационных перенапряжений..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ст 3. «Внутренние перенапряж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й опрос 5. «Внутренние перенапряжен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готовка к зачету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локвиу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рма  промежуточной аттестации- </w:t>
            </w:r>
            <w:r>
              <w:rPr>
                <w:b/>
                <w:sz w:val="24"/>
              </w:rPr>
              <w:t>зачет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тудент получает зачет, если набирает 80 баллов и более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5. Образовательные технологии</w:t>
      </w:r>
    </w:p>
    <w:p>
      <w:pPr>
        <w:pStyle w:val="12"/>
        <w:tabs>
          <w:tab w:val="clear" w:pos="708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процессе обучения по дисциплине «Техника высоких напряжений» используются как традиционные формы обучения – лекции и практические занятия, так и активные и интерактивные методы обучения – письменное эссе (например: используя литературные источники, описать изоляционные свойства керамических материалов), в сочетании с самостоятельной работой студентов – дискуссия: «Анализ свойств внутренней изоляции разных видов диэлектрических материалов», (подготовка к контрольным опросам, выполнение домашнего задания по индивидуальным заданиям). </w:t>
      </w:r>
    </w:p>
    <w:p>
      <w:pPr>
        <w:pStyle w:val="12"/>
        <w:tabs>
          <w:tab w:val="clear" w:pos="708"/>
          <w:tab w:val="left" w:pos="-1701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лекционных и практических занятий используется наглядно-иллюстрационный раздаточный материал.</w:t>
      </w:r>
    </w:p>
    <w:p>
      <w:pPr>
        <w:pStyle w:val="12"/>
        <w:tabs>
          <w:tab w:val="clear" w:pos="708"/>
          <w:tab w:val="left" w:pos="-1701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2"/>
        <w:tabs>
          <w:tab w:val="clear" w:pos="708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процессе обучения для оценки уровня усвоения разделов дисциплины «Техника высоких напряжений» и результативности самостоятельной работы студентов применяются активные методы контроля. </w:t>
      </w:r>
      <w:r>
        <w:br w:type="page"/>
      </w:r>
    </w:p>
    <w:p>
      <w:pPr>
        <w:pStyle w:val="12"/>
        <w:tabs>
          <w:tab w:val="clear" w:pos="708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онтроль и оценка результатов освоения дисциплины «Техника высоких напряжений» осуществляется в процессе проведения лекционных и практических занятий. В процессе обучения предусматриваются следующие виды  контроля:</w:t>
      </w:r>
    </w:p>
    <w:p>
      <w:pPr>
        <w:pStyle w:val="12"/>
        <w:tabs>
          <w:tab w:val="clear" w:pos="708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текущий контроль;</w:t>
      </w:r>
    </w:p>
    <w:p>
      <w:pPr>
        <w:pStyle w:val="12"/>
        <w:tabs>
          <w:tab w:val="clear" w:pos="708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межуточный контроль</w:t>
      </w:r>
    </w:p>
    <w:p>
      <w:pPr>
        <w:pStyle w:val="12"/>
        <w:tabs>
          <w:tab w:val="clear" w:pos="708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тоговый контроль.</w:t>
      </w:r>
    </w:p>
    <w:p>
      <w:pPr>
        <w:pStyle w:val="12"/>
        <w:tabs>
          <w:tab w:val="clear" w:pos="708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2"/>
        <w:tabs>
          <w:tab w:val="clear" w:pos="708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ходной контроль</w:t>
      </w:r>
    </w:p>
    <w:p>
      <w:pPr>
        <w:pStyle w:val="12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i/>
          <w:sz w:val="24"/>
        </w:rPr>
        <w:t>Цель контроля</w:t>
      </w:r>
      <w:r>
        <w:rPr>
          <w:rFonts w:cs="Times New Roman" w:ascii="Times New Roman" w:hAnsi="Times New Roman"/>
          <w:sz w:val="24"/>
        </w:rPr>
        <w:t>: Определение знаний и умений студентов при начале изучения дисциплины и обоснование степени интенсивности самостоятельной работы студента по изучению дисциплины.</w:t>
      </w:r>
    </w:p>
    <w:p>
      <w:pPr>
        <w:pStyle w:val="12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Форма проведения</w:t>
      </w:r>
      <w:r>
        <w:rPr>
          <w:rFonts w:cs="Times New Roman" w:ascii="Times New Roman" w:hAnsi="Times New Roman"/>
          <w:sz w:val="24"/>
        </w:rPr>
        <w:t>: Выполнение задания по электрическим свойствам диэлектриков (электропроводность; диэлектрические потери; пробой диэлектриков, его виды) и механическим и физико-химическим свойства диэлектриков.</w:t>
      </w:r>
    </w:p>
    <w:p>
      <w:pPr>
        <w:pStyle w:val="12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Учебно-методическое обеспечение самостоятельной работы студентов</w:t>
      </w:r>
      <w:r>
        <w:rPr>
          <w:rFonts w:cs="Times New Roman" w:ascii="Times New Roman" w:hAnsi="Times New Roman"/>
          <w:sz w:val="24"/>
        </w:rPr>
        <w:t>: Задания в форме тестов: «Электрические свойства диэлектриков».</w:t>
      </w:r>
    </w:p>
    <w:p>
      <w:pPr>
        <w:pStyle w:val="12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2"/>
        <w:tabs>
          <w:tab w:val="clear" w:pos="708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Текущий контроль</w:t>
      </w:r>
    </w:p>
    <w:p>
      <w:pPr>
        <w:pStyle w:val="31"/>
        <w:keepNext w:val="false"/>
        <w:widowControl/>
        <w:overflowPunct w:val="false"/>
        <w:ind w:firstLine="567"/>
        <w:jc w:val="both"/>
        <w:textAlignment w:val="baseline"/>
        <w:rPr/>
      </w:pPr>
      <w:r>
        <w:rPr>
          <w:i/>
          <w:sz w:val="24"/>
          <w:szCs w:val="20"/>
        </w:rPr>
        <w:t>Цель контроля:</w:t>
      </w:r>
      <w:r>
        <w:rPr>
          <w:sz w:val="24"/>
          <w:szCs w:val="20"/>
        </w:rPr>
        <w:t xml:space="preserve"> Регулярное отслеживание уровня усвоения материала на лекциях и практических занятиях.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color w:val="000000"/>
          <w:sz w:val="24"/>
          <w:szCs w:val="24"/>
        </w:rPr>
        <w:t xml:space="preserve">Форма  проведения: </w:t>
      </w:r>
      <w:r>
        <w:rPr>
          <w:sz w:val="24"/>
        </w:rPr>
        <w:t>На четырёх практических занятиях проводится самостоятельная работа  в объеме 1 часа в виде самостоятельного выполнения и решения поставленных заданий по теме практического занятия. Проверка уровня освоения материала по окончании изучения некоторых тем  проводится с помощью самостоятельной работы и контрольного опро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Практические занятия. 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Практическое занятие №1 по курсу "Техника высоких напряжений"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ма: Изучение конструкции изоляторов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рактическое занятие №2</w:t>
      </w:r>
      <w:r>
        <w:rPr/>
        <w:t xml:space="preserve"> </w:t>
      </w:r>
      <w:r>
        <w:rPr>
          <w:b/>
          <w:sz w:val="24"/>
        </w:rPr>
        <w:t>по курсу "Техника высоких напряжений"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ема: Расчет начальных напряжений для воздушного промежутка с неоднородным поле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рактическое занятие №3</w:t>
      </w:r>
      <w:r>
        <w:rPr/>
        <w:t xml:space="preserve"> </w:t>
      </w:r>
      <w:r>
        <w:rPr>
          <w:b/>
          <w:sz w:val="24"/>
        </w:rPr>
        <w:t>по курсу "Техника высоких напряжений"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ма: Расчет молниезащиты зда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Практическое занятие №3 по курсу "Техника высоких напряжений"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ма: Расчеты и нормирование изоляции для воздушных ЛЭП и ОР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нтрольный опрос в виде билетов по темам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Характеристики внешней изоляции и процессы разряда в воздушных промежутк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нутренняя изоляция электроустано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Эксплуатация изоляционных конструкций при рабочем напряжен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Грозовые перенапряжения и молниезащита электрических установок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нутренние перенапряжения в электрических системах и их ограничение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Итоговый контроль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Цель контроля: Проверка знаний и навыков студентов, полученных на лекционных, практических занятиях, при выполнении индивидуального домашнего задания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Форма проведения: Зачет. По результатам текущего и промежуточного контроля (не ме-нее 50 баллов), студент допускается к зачету. </w:t>
      </w:r>
    </w:p>
    <w:p>
      <w:pPr>
        <w:pStyle w:val="Normal"/>
        <w:ind w:firstLine="709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опросы к зачету.</w:t>
      </w:r>
    </w:p>
    <w:p>
      <w:pPr>
        <w:pStyle w:val="Normal"/>
        <w:ind w:firstLine="709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 Назначение и основные виды электрической изоляции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Коронный разряд на проводах воздушных линий электропередачи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 Общая характеристика внешней изоляции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 Обеспечение длительной электрической прочности внутренней изоляции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 Назначение и типы изоляторов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 Частичные разряды в газовых включениях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7. Разряды в воздушных промежутках при длительно действующих напряжениях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8. Старение изоляции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9. Условия самостоятельного разря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0. Методы профилактического контроля внутренней изоляции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1. Регулирование электрических полей во внешней изоляции электроустановок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2. Заземление молниеотводов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3. Общие свойства внутренней изоляции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4. Коммутационные перенапряжения при включении линии и АПВ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5. Процессы пробоя жидких и твердых диэлектриков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6. Коммутационные перенапряжения при отключении линии и других элементов си-стемы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7. Основные виды внутренней изоляции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8. Коммутационные процессы при перемежающихся дуговых замыканиях на землю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9. Регулирование электрических полей во внутренней изоляции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0. Ограничение коммутационных перенапряжений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1. Кратковременная электрическая прочность внутренней изоляции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2. Развитие молнии и ее характеристики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3. Обеспечение надежной работы изоляторов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4. Принципы выполнения молниезащиты электроустановок и других объектов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5. Особенности возникновения и развития разрядных промежутков с неоднородным полем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6. Защитные аппараты и устройств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7. Разряды в воздушных промежутках при грозовых и коммутационных импульсах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8. Молниезащита подстанций и ЛЭП.</w:t>
      </w:r>
    </w:p>
    <w:p>
      <w:pPr>
        <w:pStyle w:val="Normal"/>
        <w:ind w:firstLine="709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7. Учебно-методическое и информационное обеспечение дисциплины </w:t>
      </w:r>
    </w:p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а) основная литература:</w:t>
      </w:r>
    </w:p>
    <w:p>
      <w:pPr>
        <w:pStyle w:val="Style19"/>
        <w:ind w:firstLine="567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Базуткин В.В. и др. Техника высоких напряжений. Изоляция и перенапряжения в электричес-ких системах. / Под ред. В.П. Ларионова - М., Энергоатом-издат, 1986. (5 экз).</w:t>
      </w:r>
    </w:p>
    <w:p>
      <w:pPr>
        <w:pStyle w:val="Style19"/>
        <w:ind w:firstLine="567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Ларионов В.П. и др. Техника высоких напряжений. Изоляция и перенапряжения в электричес-ких установках. / Под ред. В.П. Ларионова - М., Энергоиздат, 1982.(30 экз).</w:t>
      </w:r>
    </w:p>
    <w:p>
      <w:pPr>
        <w:pStyle w:val="Style19"/>
        <w:ind w:firstLine="567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Инструкция по устройству мол-ниезащиты зданий и сооружений РД 34.21.122-87 / Минэнерго СССР. – М.: Энергоатомиздат, 1989 (30 экз).</w:t>
      </w:r>
    </w:p>
    <w:p>
      <w:pPr>
        <w:pStyle w:val="Style19"/>
        <w:ind w:firstLine="567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б) дополнительная литература:</w:t>
      </w:r>
    </w:p>
    <w:p>
      <w:pPr>
        <w:pStyle w:val="Style19"/>
        <w:ind w:firstLine="567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Кучинский Г.С.,  Кизеваттер В.Е. , Пинталь Ю.С. Изоляция установок высокого напряжения. / Под ред. Г.С.Кучинского -М.,Энергоатомиздат,1987. (16 экз.)</w:t>
      </w:r>
    </w:p>
    <w:p>
      <w:pPr>
        <w:pStyle w:val="Style19"/>
        <w:ind w:firstLine="567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Электротехнический справочник: Т 3, кн.1. Производство и распре-деление электрической энергии / под общей редакцией профессоров МЭИ - М.: Энергоатом-издат, 1988.</w:t>
      </w:r>
    </w:p>
    <w:p>
      <w:pPr>
        <w:pStyle w:val="Style19"/>
        <w:ind w:firstLine="567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в) программное обеспечение и Интернет-ресурсы</w:t>
      </w:r>
    </w:p>
    <w:p>
      <w:pPr>
        <w:pStyle w:val="Style19"/>
        <w:ind w:firstLine="567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Перенапряжения  и молниезащита. Титков В.В.</w:t>
      </w:r>
    </w:p>
    <w:p>
      <w:pPr>
        <w:pStyle w:val="Style19"/>
        <w:ind w:firstLine="567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СПбГПУ (Санкт-Петербургский государственный политехнический университет) Изда-тельство: 978-5-7422-3487-6ISBN: 2011Год: 222 стр.</w:t>
      </w:r>
    </w:p>
    <w:p>
      <w:pPr>
        <w:pStyle w:val="Style19"/>
        <w:ind w:firstLine="567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Техника высоких напряжений Бочаров Ю.Н., Дудкин С.М., Титков В.В.</w:t>
      </w:r>
    </w:p>
    <w:p>
      <w:pPr>
        <w:pStyle w:val="Style19"/>
        <w:ind w:firstLine="567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Yu Gothic UI" w:cs="Times New Roman" w:ascii="Times New Roman" w:hAnsi="Times New Roman"/>
          <w:sz w:val="24"/>
          <w:szCs w:val="24"/>
        </w:rPr>
        <w:t>СПбГПУ (Санкт-Петербургский государственный политехнический университет) Изда-тельство: 978-5-7422-3998-7ISBN: 2013Год: 265 стр.</w:t>
      </w:r>
    </w:p>
    <w:p>
      <w:pPr>
        <w:pStyle w:val="Normal"/>
        <w:ind w:firstLine="567"/>
        <w:jc w:val="both"/>
        <w:rPr>
          <w:rFonts w:ascii="Times New Roman" w:hAnsi="Times New Roman" w:eastAsia="MS Mincho;Yu Gothic UI" w:cs="Times New Roman"/>
          <w:b/>
          <w:b/>
          <w:sz w:val="16"/>
          <w:szCs w:val="16"/>
        </w:rPr>
      </w:pPr>
      <w:r>
        <w:rPr>
          <w:rFonts w:eastAsia="MS Mincho;Yu Gothic UI" w:cs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8. Материально-техническое обеспечение дисциплины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1. Перечень наглядных пособи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комплект раздаточных материалов, используемых на практических занятия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наглядные пособия (изоляторы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Программа составлена в соответствии с требованиями ОС ВО НИЯУ МИФИ по </w:t>
        <w:br/>
        <w:t xml:space="preserve">специальности  </w:t>
      </w:r>
      <w:r>
        <w:rPr>
          <w:i/>
          <w:sz w:val="24"/>
        </w:rPr>
        <w:t>13.03.02  – электроэнергетика и электротехника</w:t>
      </w:r>
      <w:r>
        <w:rPr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грамму составила зав. лабораторией кафедры ЭПП Лифанова Т.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цензенты:</w:t>
      </w:r>
    </w:p>
    <w:p>
      <w:pPr>
        <w:pStyle w:val="Normal"/>
        <w:rPr/>
      </w:pPr>
      <w:r>
        <w:rPr>
          <w:sz w:val="24"/>
        </w:rPr>
        <w:t>Карпеев Дмитрий Леонидович – к.пед.н., доцент кафедры ЭП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грамма одобрена на заседан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20.01.2022 года, протокол № 5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Arial" w:hAnsi="Arial" w:eastAsia="Calibri" w:cs="Arial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566"/>
      <w:jc w:val="both"/>
    </w:pPr>
    <w:rPr>
      <w:sz w:val="24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true"/>
      <w:jc w:val="center"/>
      <w:textAlignment w:val="auto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before="60" w:after="0"/>
      <w:ind w:left="540" w:hanging="0"/>
      <w:textAlignment w:val="auto"/>
    </w:pPr>
    <w:rPr>
      <w:rFonts w:ascii="Arial" w:hAnsi="Arial" w:eastAsia="Calibri" w:cs="Arial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eastAsia="Calibri"/>
      <w:sz w:val="24"/>
      <w:szCs w:val="24"/>
    </w:rPr>
  </w:style>
  <w:style w:type="paragraph" w:styleId="Style19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33:00Z</dcterms:created>
  <dc:creator>Пользователь</dc:creator>
  <dc:description/>
  <cp:keywords/>
  <dc:language>en-US</dc:language>
  <cp:lastModifiedBy>R7-5800X</cp:lastModifiedBy>
  <cp:lastPrinted>2015-07-08T14:46:00Z</cp:lastPrinted>
  <dcterms:modified xsi:type="dcterms:W3CDTF">2022-02-27T22:05:00Z</dcterms:modified>
  <cp:revision>22</cp:revision>
  <dc:subject/>
  <dc:title/>
</cp:coreProperties>
</file>