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 xml:space="preserve">Культурология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567"/>
        <w:jc w:val="both"/>
        <w:rPr/>
      </w:pPr>
      <w:r>
        <w:rPr/>
        <w:t>Цели дисциплины «Культурология»: дать студентам основные теоретические сведения по онтологии и феноменологии культуры; выработать мировоззренческие основы для понимания как своей, так и иных культур; способствовать осознанию себя субъектом культурного творчества; способствовать воспитанию культурной толерантности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left="10" w:right="-105" w:firstLine="562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>Эти цели соотносятся со следующими общими целями ВПО по программе бакалавриата «Технологические машины и оборудование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567"/>
        <w:jc w:val="both"/>
        <w:rPr/>
      </w:pPr>
      <w:r>
        <w:rPr>
          <w:i/>
          <w:iCs/>
        </w:rPr>
        <w:t>в области обучения</w:t>
      </w:r>
      <w:r>
        <w:rPr/>
        <w:t xml:space="preserve"> – подготовка в области основ гуманитарных, социальных и естественнонаучных знаний; получение высшего профессионального образования, позволяющего выпускнику успешно работать в сфере деятельности, связанной с информационными технологиями, в том числе на предприятиях атомной отрасли; обладать универсальными и предметно-специализированными компетенциями, способствующими его социальной мобильности и устойчивости на рынке труд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firstLine="567"/>
        <w:jc w:val="both"/>
        <w:rPr/>
      </w:pPr>
      <w:r>
        <w:rPr>
          <w:i/>
          <w:iCs/>
        </w:rPr>
        <w:t>в области воспитания личности</w:t>
      </w:r>
      <w:r>
        <w:rPr/>
        <w:t xml:space="preserve"> – формирование социально-личностных качеств выпускника: целеустремленности, ответственности за конечный результат своей деятельности; высокого уровня культуры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О</w:t>
      </w:r>
    </w:p>
    <w:p>
      <w:pPr>
        <w:pStyle w:val="Normal"/>
        <w:shd w:fill="FFFFFF" w:val="clear"/>
        <w:spacing w:lineRule="auto" w:line="276"/>
        <w:ind w:left="5" w:firstLine="557"/>
        <w:jc w:val="both"/>
        <w:rPr/>
      </w:pPr>
      <w:r>
        <w:rPr/>
        <w:t>Дисциплина «Культурология» относится к дисциплинам по выбору вариативной части РУП (Б1.В.ДВ.01.02). Наиболее тесная взаимосвязь в рамках компетентностной модели наблюдается со следующими дисциплинами: «Философия», «История (история России, всеобщая история)», «Психология и педагогика». При этом дисциплина «Культурология» является синтезирующей и обобщающей гуманитарный материал. Она способствует формированию у студента целостной картины мира, позволяет сделать ориентирующие обобщения в сфере профессиональной деятельности.</w:t>
      </w:r>
    </w:p>
    <w:p>
      <w:pPr>
        <w:pStyle w:val="Normal"/>
        <w:shd w:fill="FFFFFF" w:val="clear"/>
        <w:spacing w:lineRule="auto" w:line="276" w:before="187" w:after="0"/>
        <w:ind w:left="5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5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З-УК-5 Знать закономерности и особенности социально-исторического развития различных культур в этическом и философском контексте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-5 Уметь понимать и воспринимать разнообразие общества в социально-историческом, этическом и философском контексте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В-УК-5 Владеть простейшими методами адекватного восприятия межкультурного многообразия общества с социально-историческом, этическом и философском контекстах; навыками общения в мире культурного многообразия с использованием этических норм поведения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</w:t>
      </w:r>
      <w:r>
        <w:rPr>
          <w:u w:val="single"/>
        </w:rPr>
        <w:t>2</w:t>
      </w:r>
      <w:r>
        <w:rPr/>
        <w:t>____ кредита, ___72__ часа.</w:t>
      </w:r>
    </w:p>
    <w:tbl>
      <w:tblPr>
        <w:tblW w:w="9299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653"/>
        <w:gridCol w:w="526"/>
        <w:gridCol w:w="889"/>
        <w:gridCol w:w="1140"/>
        <w:gridCol w:w="851"/>
        <w:gridCol w:w="1277"/>
        <w:gridCol w:w="1127"/>
        <w:gridCol w:w="1273"/>
      </w:tblGrid>
      <w:tr>
        <w:trPr>
          <w:trHeight w:val="1134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/>
            </w:pPr>
            <w:r>
              <w:rPr/>
              <w:t>Понятие культуры, сущность, предмет и методы культурологии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13" w:hanging="0"/>
              <w:rPr/>
            </w:pPr>
            <w:r>
              <w:rPr/>
              <w:t>Типология культуры. Обзор существующих подходов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Кр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скусство как феномен культуры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ДП,10ДП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Религия в контексте культуры.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1-1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ДП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Кр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Мораль в системе культуры.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5-1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ДЗ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Мир человека как культура.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7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7Д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3 семестр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П — доклады с презентациями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 — диспу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62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631"/>
        <w:gridCol w:w="1628"/>
        <w:gridCol w:w="1978"/>
        <w:gridCol w:w="1616"/>
        <w:gridCol w:w="122"/>
        <w:gridCol w:w="185"/>
        <w:gridCol w:w="10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ология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3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 (час)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0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аочная форма обучения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 w:before="0" w:after="200"/>
              <w:ind w:firstLine="709"/>
              <w:rPr/>
            </w:pPr>
            <w:r>
              <w:rPr/>
              <w:t>Общая трудоемкость дисциплины составляет __</w:t>
            </w:r>
            <w:r>
              <w:rPr>
                <w:u w:val="single"/>
              </w:rPr>
              <w:t>2</w:t>
            </w:r>
            <w:r>
              <w:rPr/>
              <w:t>____ кредита, ___72__ часа.</w:t>
            </w:r>
          </w:p>
          <w:tbl>
            <w:tblPr>
              <w:tblW w:w="9299" w:type="dxa"/>
              <w:jc w:val="left"/>
              <w:tblInd w:w="1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2179"/>
              <w:gridCol w:w="889"/>
              <w:gridCol w:w="1140"/>
              <w:gridCol w:w="851"/>
              <w:gridCol w:w="1277"/>
              <w:gridCol w:w="1127"/>
              <w:gridCol w:w="1273"/>
            </w:tblGrid>
            <w:tr>
              <w:trPr>
                <w:trHeight w:val="1134" w:hRule="atLeast"/>
                <w:cantSplit w:val="true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Раздел учебной дисциплины</w:t>
                  </w:r>
                </w:p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Виды учебной деятельности, включая самостоятельную работу студентов и трудоемкость (в часах)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Текущий контроль успеваемости</w:t>
                  </w:r>
                  <w:r>
                    <w:rPr>
                      <w:i/>
                    </w:rPr>
                    <w:t xml:space="preserve">  (неделя, форма)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Аттестация раздела </w:t>
                  </w:r>
                  <w:r>
                    <w:rPr>
                      <w:i/>
                    </w:rPr>
                    <w:t>(неделя, форма)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 xml:space="preserve">Максимальный балл за раздел 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Лекции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Практ. занятия/ семинар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СРС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  <w:cantSplit w:val="true"/>
              </w:trPr>
              <w:tc>
                <w:tcPr>
                  <w:tcW w:w="929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 курс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Понятие культуры, сущность, предмет и методы культурологии.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Т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Типология культуры. Обзор существующих подходов.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6Кр1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Искусство как феномен культуры.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9ДП,10ДП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1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rPr/>
                  </w:pPr>
                  <w:r>
                    <w:rPr/>
                    <w:t>Религия в контексте культуры.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2ДП</w:t>
                  </w:r>
                </w:p>
              </w:tc>
              <w:tc>
                <w:tcPr>
                  <w:tcW w:w="112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4Кр2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1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rPr/>
                  </w:pPr>
                  <w:r>
                    <w:rPr/>
                    <w:t>Мораль в системе культуры.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12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6ДЗ</w:t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1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rPr/>
                  </w:pPr>
                  <w:r>
                    <w:rPr/>
                    <w:t>Мир человека как культура.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27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17Д</w:t>
                  </w:r>
                </w:p>
              </w:tc>
              <w:tc>
                <w:tcPr>
                  <w:tcW w:w="112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rPr/>
                  </w:pPr>
                  <w:r>
                    <w:rPr/>
                    <w:t>Итого</w:t>
                  </w:r>
                </w:p>
              </w:tc>
              <w:tc>
                <w:tcPr>
                  <w:tcW w:w="8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1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127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4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13" w:hanging="0"/>
                    <w:rPr/>
                  </w:pPr>
                  <w:r>
                    <w:rPr/>
                    <w:t>Зачет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0 - 50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того за 3 семестр:</w:t>
                  </w:r>
                </w:p>
              </w:tc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spacing w:lineRule="auto" w:line="276"/>
              <w:ind w:right="-113" w:firstLine="709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right="-113" w:firstLine="709"/>
              <w:rPr>
                <w:i/>
                <w:i/>
              </w:rPr>
            </w:pPr>
            <w:r>
              <w:rPr>
                <w:i/>
              </w:rPr>
              <w:t>ДЗ — домашнее задание</w:t>
            </w:r>
          </w:p>
          <w:p>
            <w:pPr>
              <w:pStyle w:val="Normal"/>
              <w:spacing w:lineRule="auto" w:line="276"/>
              <w:ind w:right="-113" w:firstLine="709"/>
              <w:rPr>
                <w:i/>
                <w:i/>
              </w:rPr>
            </w:pPr>
            <w:r>
              <w:rPr>
                <w:i/>
              </w:rPr>
              <w:t>ДП — доклады с презентациями</w:t>
            </w:r>
          </w:p>
          <w:p>
            <w:pPr>
              <w:pStyle w:val="Normal"/>
              <w:spacing w:lineRule="auto" w:line="276"/>
              <w:ind w:right="-113" w:firstLine="709"/>
              <w:rPr>
                <w:i/>
                <w:i/>
              </w:rPr>
            </w:pPr>
            <w:r>
              <w:rPr>
                <w:i/>
              </w:rPr>
              <w:t>Д — диспут</w:t>
            </w:r>
          </w:p>
          <w:p>
            <w:pPr>
              <w:pStyle w:val="Normal"/>
              <w:spacing w:lineRule="auto" w:line="276"/>
              <w:ind w:right="-113" w:firstLine="709"/>
              <w:rPr>
                <w:i/>
                <w:i/>
              </w:rPr>
            </w:pPr>
            <w:r>
              <w:rPr>
                <w:i/>
              </w:rPr>
              <w:t>Кр — контрольная работа</w:t>
            </w:r>
          </w:p>
          <w:p>
            <w:pPr>
              <w:pStyle w:val="Normal"/>
              <w:spacing w:lineRule="auto" w:line="276"/>
              <w:ind w:right="-113" w:firstLine="709"/>
              <w:rPr>
                <w:i/>
                <w:i/>
              </w:rPr>
            </w:pPr>
            <w:r>
              <w:rPr>
                <w:i/>
              </w:rPr>
              <w:t>Т — тест</w:t>
            </w:r>
          </w:p>
          <w:p>
            <w:pPr>
              <w:pStyle w:val="Normal"/>
              <w:spacing w:lineRule="auto" w:line="276"/>
              <w:ind w:right="-113" w:firstLine="709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9621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1"/>
              <w:gridCol w:w="3631"/>
              <w:gridCol w:w="1628"/>
              <w:gridCol w:w="1978"/>
              <w:gridCol w:w="1738"/>
              <w:gridCol w:w="195"/>
            </w:tblGrid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звание дисциплины</w:t>
                  </w:r>
                </w:p>
              </w:tc>
              <w:tc>
                <w:tcPr>
                  <w:tcW w:w="5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ультурология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урс </w:t>
                  </w:r>
                </w:p>
              </w:tc>
              <w:tc>
                <w:tcPr>
                  <w:tcW w:w="5344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бъем часов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удиторных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ам. работа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пределение числа часов по семестрам и видам занятий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екции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аб. работы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акт. занятия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6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Форма отчетности </w:t>
                  </w:r>
                </w:p>
              </w:tc>
              <w:tc>
                <w:tcPr>
                  <w:tcW w:w="5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чет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6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удоемкость (в ЗЕТ)</w:t>
                  </w:r>
                </w:p>
              </w:tc>
              <w:tc>
                <w:tcPr>
                  <w:tcW w:w="5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нтерактив (час)</w:t>
                  </w:r>
                </w:p>
              </w:tc>
              <w:tc>
                <w:tcPr>
                  <w:tcW w:w="53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4.</w:t>
      </w:r>
      <w:r>
        <w:rPr/>
        <w:t>1. ТЕМЫ ЛЕКЦИЙ</w:t>
      </w:r>
    </w:p>
    <w:tbl>
      <w:tblPr>
        <w:tblW w:w="9406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377"/>
      </w:tblGrid>
      <w:tr>
        <w:trPr/>
        <w:tc>
          <w:tcPr>
            <w:tcW w:w="940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культуры, сущность, предмет и методы культурологии.</w:t>
            </w:r>
          </w:p>
        </w:tc>
      </w:tr>
      <w:tr>
        <w:trPr>
          <w:trHeight w:val="1012" w:hRule="atLeast"/>
        </w:trPr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1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Понятие культуры. Многообразие определений и поиски предмета науки культурологии. Язык культуры. Культура как знаковая модель действительности. Схема Кена Уилбера о развитии культурных моделей от архаической и магической до информационной.</w:t>
            </w:r>
          </w:p>
        </w:tc>
      </w:tr>
      <w:tr>
        <w:trPr/>
        <w:tc>
          <w:tcPr>
            <w:tcW w:w="940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логия культуры. Обзор существующих подходов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2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Культура и история. Концепция локальных цивилизаций (О. Шпенглер, А. Тойнби). Концепция «осевого времени» К. Ясперса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3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Культурная антропология (Г. Спенсер, Э.-Б. Тайлор). Структурный функционализм в культурной антропологии (К. Леви-Стросс)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4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«Философия жизни» как концепция культуры (В. Дильтей, Ф. Ницше, Г. Риккерт). </w:t>
            </w:r>
          </w:p>
        </w:tc>
      </w:tr>
      <w:tr>
        <w:trPr/>
        <w:tc>
          <w:tcPr>
            <w:tcW w:w="940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 как феномен культуры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5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Краткое введение в историю искусств: от древних цивилизаций до наших дней. Представление о культуре: в эпоху Античности, в Средние века, в Эпоху Возрождения, в Новое время. Европоцентризм в культурологии.</w:t>
            </w:r>
          </w:p>
        </w:tc>
      </w:tr>
      <w:tr>
        <w:trPr/>
        <w:tc>
          <w:tcPr>
            <w:tcW w:w="940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V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лигия в контексте культуры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6-7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Краткое введение в историю религии. Человек в поисках смысла: от магического к трансперсональному. Обзор мировых религий.</w:t>
            </w:r>
          </w:p>
        </w:tc>
      </w:tr>
      <w:tr>
        <w:trPr/>
        <w:tc>
          <w:tcPr>
            <w:tcW w:w="940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V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раль в системе культуры.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8</w:t>
            </w:r>
          </w:p>
        </w:tc>
        <w:tc>
          <w:tcPr>
            <w:tcW w:w="7377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Понятие нравственности. Основные нравственные императивы в истории человечества. Понятие морали. Особенности функционирования морали. Единство морали и многообразие нравов. 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4.2. ТЕМЫ</w:t>
      </w:r>
      <w:r>
        <w:rPr>
          <w:b/>
        </w:rPr>
        <w:t xml:space="preserve"> ПРАКТИЧЕСКИХ ЗАНЯТИЙ</w:t>
      </w:r>
    </w:p>
    <w:p>
      <w:pPr>
        <w:pStyle w:val="Normal"/>
        <w:jc w:val="center"/>
        <w:rPr/>
      </w:pPr>
      <w:r>
        <w:rPr/>
        <w:t>СЕМИНАР 1</w:t>
      </w:r>
    </w:p>
    <w:p>
      <w:pPr>
        <w:pStyle w:val="Normal"/>
        <w:spacing w:before="120" w:after="0"/>
        <w:jc w:val="center"/>
        <w:rPr/>
      </w:pPr>
      <w:r>
        <w:rPr/>
        <w:t>ТЕМА:</w:t>
      </w:r>
      <w:r>
        <w:rPr>
          <w:i/>
          <w:iCs/>
        </w:rPr>
        <w:t xml:space="preserve"> </w:t>
      </w:r>
      <w:r>
        <w:rPr/>
        <w:t>Понятие культуры, сущность, предмет и методы культурологии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 xml:space="preserve">Дискуссия по вопросам (интерактивная форма)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26" w:leader="none"/>
        </w:tabs>
        <w:spacing w:lineRule="auto" w:line="276"/>
        <w:jc w:val="both"/>
        <w:rPr/>
      </w:pPr>
      <w:r>
        <w:rPr/>
        <w:t>Обыденное понимание культуры: отождествление с вежливостью и образованностью, с искусством и нравственностью. Сущностная связь понятий «культ» и «культур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26" w:leader="none"/>
        </w:tabs>
        <w:spacing w:lineRule="auto" w:line="276"/>
        <w:jc w:val="both"/>
        <w:rPr/>
      </w:pPr>
      <w:r>
        <w:rPr/>
        <w:t>Культура как предмет философского анализа. Гуманистическое, этико-эстетическое понимание культуры в философии Просвещения. Аксиологический аспект культуры. Исторический аспект культуры. Взаимосвязь культуры и язы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26" w:leader="none"/>
        </w:tabs>
        <w:spacing w:lineRule="auto" w:line="276"/>
        <w:jc w:val="both"/>
        <w:rPr/>
      </w:pPr>
      <w:r>
        <w:rPr/>
        <w:t>Культура как предмет многих дисциплин. Формирование междисциплинарных синтезов. Наука культурология — пример такого синтез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26" w:leader="none"/>
        </w:tabs>
        <w:spacing w:lineRule="auto" w:line="276"/>
        <w:jc w:val="both"/>
        <w:rPr/>
      </w:pPr>
      <w:r>
        <w:rPr/>
        <w:t>Соотношение понятий «культура» и «цивилизация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26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  <w:t>Тест №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МИНАР 2</w:t>
      </w:r>
    </w:p>
    <w:p>
      <w:pPr>
        <w:pStyle w:val="Normal"/>
        <w:spacing w:before="113" w:after="0"/>
        <w:ind w:left="-31" w:hanging="0"/>
        <w:jc w:val="center"/>
        <w:rPr/>
      </w:pPr>
      <w:r>
        <w:rPr/>
        <w:t>ТЕМА: Семиотика культуры</w:t>
      </w:r>
      <w:r>
        <w:rPr>
          <w:i/>
        </w:rPr>
        <w:t>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 xml:space="preserve">Дискуссия по вопросам (интерактивная форма)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В чем сущность языка? Дайте определение языка в широком смысле. Понятие языка культу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Культура как мир знаков и значений. В чем отличие знака-символа от других видов знаков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Типология знаковых систем культу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Культура как текст. Типология знаковых систем культ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В чем заключается проблема понимания своей и иных культур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/>
        <w:jc w:val="both"/>
        <w:rPr>
          <w:i/>
          <w:i/>
          <w:iCs/>
        </w:rPr>
      </w:pPr>
      <w:r>
        <w:rPr>
          <w:i/>
          <w:iCs/>
        </w:rPr>
        <w:t>Контрольная работа №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МИНАР 3</w:t>
      </w:r>
    </w:p>
    <w:p>
      <w:pPr>
        <w:pStyle w:val="Normal"/>
        <w:spacing w:before="120" w:after="0"/>
        <w:jc w:val="center"/>
        <w:rPr/>
      </w:pPr>
      <w:r>
        <w:rPr/>
        <w:t>ТЕМА: Искусство как феномен культуры. Часть I Древний мир. Средневековье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Дискуссия по вопросам (интерактивная форма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Эстетические идеалы различных культурно-исторических эпо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Как соотносятся понятия «художественная культура» и «искусство»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В чем заключаются социокультурные смыслы искусства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емы для докладов-презентаций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Первобытная культура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Культура Древнего Египта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Культура Древней Индии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Искусство доколумбовой Америки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Культура Древней Греции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Семь чудес Древнего Рима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Культура Средневековья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Художественная культура мусульманского Восто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ЕМИНАР 4</w:t>
      </w:r>
    </w:p>
    <w:p>
      <w:pPr>
        <w:pStyle w:val="Normal"/>
        <w:spacing w:before="120" w:after="0"/>
        <w:jc w:val="center"/>
        <w:rPr/>
      </w:pPr>
      <w:r>
        <w:rPr/>
        <w:t>ТЕМА: Искусство как феномен культуры. Часть II Возрождение. Новое время. Искусство и современность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Дискуссия по вопросам (интерактивная форма):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Классика и модернизм. Новая художественная картина мира в современных направлениях и жанрах искусства (кубизме, сюрреализме,  супрематизме, абстракционизме и т.д.)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Театр как синтетическое искусство и художественное творчество  (на примере спектаклей Озерского драматического театра «Наш дом»)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Феномен массовой культуры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Специфика элитарной культуры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Что такое массовая культура? кич? Приведите примеры кича в литературе, музыке, кино, театре, живописи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Почему Х. Ортега-и-Гассет называет современную эпоху периодом дегуманизации искусства? В чем это проявляется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емы для докладов-презентаций: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Искусство эпохи Ренессанса. Гении Возрождения.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Искусство барокко и романтизма. Сравнительный анализ.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Новое время в искусстве. Синтез науки и искусства.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Современные направления в искусстве. Обзо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СЕМИНАР 5</w:t>
      </w:r>
    </w:p>
    <w:p>
      <w:pPr>
        <w:pStyle w:val="Normal"/>
        <w:jc w:val="center"/>
        <w:rPr/>
      </w:pPr>
      <w:r>
        <w:rPr/>
        <w:t>ТЕМА: Религия как явление культуры</w:t>
      </w:r>
    </w:p>
    <w:p>
      <w:pPr>
        <w:pStyle w:val="Normal"/>
        <w:jc w:val="center"/>
        <w:rPr/>
      </w:pPr>
      <w:r>
        <w:rPr/>
        <w:t>Часть I Сущность религиозного мировоззрения. Политеизм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Дискуссия по вопросам (интерактивная форма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Структура религии: религиозное сознание, религиозный культ, религиозная организация. История мировой культуры как система различных способов оформления религиозной вер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Две культурные традиции: индоевропейская (религии без Бога) и семитская (монотеистические религии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Особенности «индоевропейской» культурной традиции с точки зрения религиозного мировоззр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40" w:leader="none"/>
        </w:tabs>
        <w:spacing w:lineRule="auto" w:line="276"/>
        <w:rPr/>
      </w:pPr>
      <w:r>
        <w:rPr/>
        <w:t>Феномен веры. Священное (сакральное) и мирское (профанное) как два плана бы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емы для докладов-презентаций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Индуизм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Зароастризм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Буддизм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Даосизм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Конфуцианство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/>
      </w:pPr>
      <w:r>
        <w:rPr/>
        <w:t>СЕМИНАР 6</w:t>
      </w:r>
    </w:p>
    <w:p>
      <w:pPr>
        <w:pStyle w:val="Normal"/>
        <w:jc w:val="center"/>
        <w:rPr/>
      </w:pPr>
      <w:r>
        <w:rPr/>
        <w:t>ТЕМА: Религия как явление культуры</w:t>
      </w:r>
    </w:p>
    <w:p>
      <w:pPr>
        <w:pStyle w:val="Normal"/>
        <w:jc w:val="center"/>
        <w:rPr/>
      </w:pPr>
      <w:r>
        <w:rPr/>
        <w:t>Часть II Монотеизм. Религия в современном мире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Дискуссия по вопросам (интерактивная форма):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Библия как сакральный текст.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В чем специфика православного, католического и протестантского вероучения и культа (сравнительный анализ)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 xml:space="preserve">Религиозное и светское начала в культуре. </w:t>
      </w:r>
    </w:p>
    <w:p>
      <w:pPr>
        <w:pStyle w:val="Normal"/>
        <w:numPr>
          <w:ilvl w:val="0"/>
          <w:numId w:val="18"/>
        </w:numPr>
        <w:spacing w:lineRule="auto" w:line="276"/>
        <w:rPr/>
      </w:pPr>
      <w:r>
        <w:rPr/>
        <w:t>Особенности религиозной ментальности г. Озёрска (ортодоксальное  православие и протестантское сектантство: секта «Свидетели Иеговы»).</w:t>
      </w:r>
    </w:p>
    <w:p>
      <w:pPr>
        <w:pStyle w:val="Normal"/>
        <w:numPr>
          <w:ilvl w:val="0"/>
          <w:numId w:val="18"/>
        </w:numPr>
        <w:spacing w:lineRule="auto" w:line="276"/>
        <w:rPr>
          <w:i/>
          <w:i/>
          <w:iCs/>
        </w:rPr>
      </w:pPr>
      <w:r>
        <w:rPr>
          <w:i/>
          <w:iCs/>
        </w:rPr>
        <w:t>Контрольная работа №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емы для докладов-презентац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Иудаиз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Христиан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Исла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Современные мировые религии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/>
      </w:pPr>
      <w:r>
        <w:rPr/>
        <w:t>СЕМИНАР 7-8</w:t>
      </w:r>
    </w:p>
    <w:p>
      <w:pPr>
        <w:pStyle w:val="Normal"/>
        <w:spacing w:before="120" w:after="0"/>
        <w:jc w:val="center"/>
        <w:rPr/>
      </w:pPr>
      <w:r>
        <w:rPr/>
        <w:t>ТЕМА: Мораль и нравственность — основные константы духовной культуры.</w:t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  <w:t>Дискуссия по вопросам (интерактивная форма):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Основные моральные понятия: идеал, добро и зло, долг и совесть, свобода, добродетель и порок, счастье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 xml:space="preserve">Может ли зло выступать в качестве конструктивного начала? 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Ненасилие как категорический моральный запрет. Махатма Ганди и Лев Толстой как апологеты ненасилия.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Антиномии морали и нравственности. Примеры парадоксального выбора в истории (Александр Невский) и мировой художественной литературе (Жан Вальжан, Джейн Эйр и др.).</w:t>
      </w:r>
    </w:p>
    <w:p>
      <w:pPr>
        <w:pStyle w:val="Normal"/>
        <w:spacing w:before="113" w:after="113"/>
        <w:jc w:val="center"/>
        <w:rPr>
          <w:i/>
          <w:i/>
          <w:iCs/>
        </w:rPr>
      </w:pPr>
      <w:r>
        <w:rPr>
          <w:i/>
          <w:iCs/>
        </w:rPr>
        <w:t>Темы для сообще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360"/>
        <w:rPr/>
      </w:pPr>
      <w:r>
        <w:rPr/>
        <w:t>Основные начала нравственности в учении В.С. Соловье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360"/>
        <w:rPr/>
      </w:pPr>
      <w:r>
        <w:rPr/>
        <w:t>Франклиновские добродетел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720" w:hanging="360"/>
        <w:rPr/>
      </w:pPr>
      <w:r>
        <w:rPr/>
        <w:t>Этика добродетели. Учение Аристотеля о добродетеля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СЕМИНАР 9</w:t>
      </w:r>
    </w:p>
    <w:p>
      <w:pPr>
        <w:pStyle w:val="Normal"/>
        <w:spacing w:before="120" w:after="0"/>
        <w:jc w:val="center"/>
        <w:rPr/>
      </w:pPr>
      <w:r>
        <w:rPr/>
        <w:t>ТЕМА: Культура и личность.</w:t>
      </w:r>
    </w:p>
    <w:p>
      <w:pPr>
        <w:pStyle w:val="Normal"/>
        <w:spacing w:before="113" w:after="113"/>
        <w:jc w:val="center"/>
        <w:rPr/>
      </w:pPr>
      <w:r>
        <w:rPr>
          <w:i/>
        </w:rPr>
        <w:t>Диспут (интерактивная форма)</w:t>
      </w:r>
      <w:r>
        <w:rPr/>
        <w:t>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Темы для диспута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 xml:space="preserve">Сравнительный анализ ценностей в системе «Восток-Запад-Россия». Новая национальная идея: необходимость и возможность.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Проблема технологического бессмертия. Трансгуманизм: «за» и «против»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Личность и творчество. Проблема «нового» в культуре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Культурные ценности современной молодёжи: проблема культурных суррога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6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i/>
          <w:i/>
          <w:iCs/>
        </w:rPr>
      </w:pPr>
      <w:r>
        <w:rPr>
          <w:i/>
          <w:iCs/>
        </w:rPr>
        <w:t>Для обсуждения заранее выбирается одна из тем. Группа разбивается на 3-4 подгруппы, которые имеют разные точки зрения. Каждый представитель подгруппы должен приготовить аргумент в защиту тезиса своей подгруппы. Ведётся счёт аргументам с учётом их весомости и убедительности. Критерии качества аргументации берутся из курса «Логика», который к тому времени пора уже повторить.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5. ОБРАЗОВАТЕЛЬНЫЕ ТЕХНОЛОГИИ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Культурология» применяю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подготовка и представление презентаций, богато иллюстрирующих выдающиеся памятники человеческой культур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просмотр фильмов или фрагментов фильмов, являющихся знаковыми для определённых культурных традиции «Ганди», «Скромное обаяние буржуазии», «ХХ век» и др.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проведение диспутов на актуальные темы (место и роль России в мировой культуре, молодёжные субкультуры и их значение, кризис культуры и культурные симулякры и др.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проведение он-лайн викторины по «Культурологии», разработанной совместно кафедрой Гуманитарных дисциплин и Лабораторией инновационных образовательных технологий (ЛИОТ) на основе программы «Электра». Рейтинг студента, работающего над викториной с любого компьютера, доступен преподавателю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ind w:firstLine="709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Культуролог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ind w:firstLine="709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Фондом оценочных средств по дисциплине «Культурология» решаются следующие задачи: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  <w:t>ОС НИЯУ МИФИ по специальности 15.03.02 «Технологические машины и оборудование» и рабочая программа дисциплины «Культурология» в рамках специализации «Химическое машино- и аппаратостроение» предусматривают формирование следующих общекультурных, общепрофессиональных и профессиональных компетенций: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2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Культурология» студенты должны:</w:t>
      </w:r>
    </w:p>
    <w:p>
      <w:pPr>
        <w:pStyle w:val="Style32"/>
        <w:spacing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ономерности и особенности социально-исторического развития различных культур в этическом и философском контексте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32"/>
        <w:spacing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и воспринимать разнообразие общества в социально-историческом, этическом и философском контексте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32"/>
        <w:spacing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тейшими методами адекватного восприятия межкультурного многообразия общества с социально-историческом, этическом и философском контекстах; навыками общения в мире культурного многообразия с использованием этических норм повед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200" w:after="120"/>
        <w:ind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/>
        <w:t>Формой промежуточной аттестации по дисциплине «Культурология» является: 3 семестр – зачет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17"/>
        <w:gridCol w:w="3981"/>
        <w:gridCol w:w="284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Тест составлен на основе вопросов по школьному курсу дисциплины «Обществознание» и нацелен на выявление готовности студента рассуждать на культурологические темы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.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теста по культурологии на основании собственного тезауруса с ответами и комментариями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7 Этапы формирования компетенций</w:t>
      </w:r>
    </w:p>
    <w:tbl>
      <w:tblPr>
        <w:tblW w:w="968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328"/>
        <w:gridCol w:w="1042"/>
        <w:gridCol w:w="1332"/>
        <w:gridCol w:w="1276"/>
        <w:gridCol w:w="1326"/>
      </w:tblGrid>
      <w:tr>
        <w:trPr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Коды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мпетенц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Знания, умения и навыки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ы аттестации</w:t>
            </w:r>
          </w:p>
        </w:tc>
      </w:tr>
      <w:tr>
        <w:trPr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кущий контроль –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межуточная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аттестация</w:t>
            </w:r>
          </w:p>
        </w:tc>
      </w:tr>
      <w:tr>
        <w:trPr>
          <w:trHeight w:val="1546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1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Понятие культуры, сущность, предмет и методы культурологии. 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Тема 1. 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 xml:space="preserve">Понятие культуры. Язык культуры.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-2, КР1-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ачет</w:t>
            </w:r>
          </w:p>
        </w:tc>
      </w:tr>
      <w:tr>
        <w:trPr>
          <w:trHeight w:val="41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-УК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В-УК-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</w:tr>
      <w:tr>
        <w:trPr>
          <w:trHeight w:val="931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2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rPr>
                <w:iCs/>
              </w:rPr>
            </w:pPr>
            <w:r>
              <w:rPr>
                <w:iCs/>
              </w:rPr>
              <w:t>Типология культуры. Обзор существующих подходов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Тема 2. </w:t>
            </w:r>
          </w:p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  <w:t xml:space="preserve">Культура и история.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-6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КР1-6, ДЗ-1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Тема 3. </w:t>
            </w:r>
          </w:p>
          <w:p>
            <w:pPr>
              <w:pStyle w:val="Normal"/>
              <w:snapToGrid w:val="false"/>
              <w:spacing w:before="120" w:after="0"/>
              <w:rPr>
                <w:iCs/>
              </w:rPr>
            </w:pPr>
            <w:r>
              <w:rPr>
                <w:iCs/>
              </w:rPr>
              <w:t>Культурная антропология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  <w:t>Тема 4.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«Философия жизни» как концепция культуры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3</w:t>
            </w:r>
          </w:p>
          <w:p>
            <w:pPr>
              <w:pStyle w:val="Normal"/>
              <w:snapToGrid w:val="false"/>
              <w:spacing w:before="0" w:after="0"/>
              <w:ind w:right="-113" w:hanging="0"/>
              <w:contextualSpacing/>
              <w:rPr>
                <w:iCs/>
              </w:rPr>
            </w:pPr>
            <w:r>
              <w:rPr>
                <w:iCs/>
              </w:rPr>
              <w:t>Искусство как феномен культур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ема 5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Часть I Древний мир. Средневековье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КР2-14, ДЗ-1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 xml:space="preserve">Тема 6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Часть II Возрождение. Новое время. Искусство и современность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4</w:t>
            </w:r>
          </w:p>
          <w:p>
            <w:pPr>
              <w:pStyle w:val="Normal"/>
              <w:snapToGrid w:val="false"/>
              <w:spacing w:before="0" w:after="0"/>
              <w:ind w:right="-113" w:hanging="0"/>
              <w:contextualSpacing/>
              <w:rPr/>
            </w:pPr>
            <w:r>
              <w:rPr/>
              <w:t>Религия в контексте культуры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ема 7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Часть I Сущность религиозного мировоззрения. Политеизм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КР2-14, ДЗ-1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Тема 8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Часть I Монотеизм. Религия в современном мире.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У-УК-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В-УК-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099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5</w:t>
            </w:r>
          </w:p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Мораль в системе культуры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ема 9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Мораль и нравственность — основные константы духовной культуры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-6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ДЗ-1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Раздел 6</w:t>
            </w:r>
          </w:p>
          <w:p>
            <w:pPr>
              <w:pStyle w:val="Normal"/>
              <w:snapToGrid w:val="false"/>
              <w:spacing w:before="0" w:after="0"/>
              <w:ind w:right="-113" w:hanging="0"/>
              <w:contextualSpacing/>
              <w:rPr>
                <w:iCs/>
              </w:rPr>
            </w:pPr>
            <w:r>
              <w:rPr>
                <w:iCs/>
              </w:rPr>
              <w:t>Мир человека как культура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Тема 10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Культура и личность.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ДЗ-1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/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firstLine="710"/>
        <w:rPr>
          <w:b/>
          <w:b/>
          <w:bCs/>
        </w:rPr>
      </w:pPr>
      <w:r>
        <w:rPr>
          <w:b/>
          <w:bCs/>
        </w:rPr>
        <w:t>а) Основная литература: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Багдасарьян Н.Г. Культурология: учебник для бакалавров.</w:t>
      </w:r>
      <w:r>
        <w:rPr>
          <w:color w:val="000000"/>
        </w:rPr>
        <w:t>—</w:t>
      </w:r>
      <w:r>
        <w:rPr/>
        <w:t xml:space="preserve"> М.: Изд-во Юрайт, 2011.- 495 с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Кравченко А.И. Культурология: учебник. – М.: Проспект, 2010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Культурология: учебник / В.П. Большаков, Е.П. Борзова, С.Н. Иконникова и др. – М.: Проспект, 2010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Культурология: учебное пособие для высшей школы / В.В. Касьянов. – Ростов н/Д: Феникс, 2010.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bCs/>
        </w:rPr>
      </w:pPr>
      <w:r>
        <w:rPr>
          <w:bCs/>
        </w:rPr>
        <w:t>Культурология: Учебник для вузов : Гриф УМО/ Под ред. Ю.Н. Солонина. -3-е изд., испр. и доп. -М: Юрайт, 2014. -566 с.</w:t>
      </w:r>
    </w:p>
    <w:p>
      <w:pPr>
        <w:pStyle w:val="Normal"/>
        <w:spacing w:lineRule="auto" w:line="276"/>
        <w:ind w:left="1276" w:right="-115" w:hanging="0"/>
        <w:jc w:val="both"/>
        <w:rPr/>
      </w:pPr>
      <w:r>
        <w:rPr/>
      </w:r>
    </w:p>
    <w:p>
      <w:pPr>
        <w:pStyle w:val="Normal"/>
        <w:spacing w:lineRule="auto" w:line="276"/>
        <w:ind w:firstLine="710"/>
        <w:rPr>
          <w:b/>
          <w:b/>
          <w:bCs/>
        </w:rPr>
      </w:pPr>
      <w:r>
        <w:rPr>
          <w:b/>
          <w:bCs/>
        </w:rPr>
        <w:t>б) Первоисточник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Бахтин М.М Человек в мире слова. — М.: Изд-во Российского открытого ун-та, 1995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Белый А. Символизм как миропонимание. М.: Республика, 199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Бердяев Н.А. </w:t>
      </w:r>
      <w:r>
        <w:rPr>
          <w:color w:val="000000"/>
        </w:rPr>
        <w:t>Судьба России. — М.: АСТ, 200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Бердяев Н.А. Смысл творчества. — М.: Правда, 198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иблия. — М.: Изд-во Московской патриархии, 199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Кассирер Э. Опыт о человеке: Введение в философию культуры.// Проблема человека в западной философии. — М.: Прогресс, 198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Карсавин Л.П. </w:t>
      </w:r>
      <w:r>
        <w:rPr>
          <w:color w:val="000000"/>
        </w:rPr>
        <w:t>Культура средних веков. — М.: Книжная находка, 2003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Кун Т. Структура научных революций. — М.: Прогресс, 1975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Леви-Строс Первобытное мышление — М. Республика, 1994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Лосев А.Ф. </w:t>
      </w:r>
      <w:r>
        <w:rPr>
          <w:color w:val="000000"/>
        </w:rPr>
        <w:t>Философия. Мифология. Культура. — М.: Политиздат, 199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Мень А. История религии: В поисках Пути, Истины и Жизни. — В 7 т. — М.:СП «Слово», 1991-1992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Ортега-и-Гассет Х. Эстетика. Философия культуры. — М.: Искусство, 199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Платон. </w:t>
      </w:r>
      <w:r>
        <w:rPr>
          <w:color w:val="000000"/>
        </w:rPr>
        <w:t>Избранные диалоги. — М.: АСТ, 200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Ренан Э. </w:t>
      </w:r>
      <w:r>
        <w:rPr>
          <w:color w:val="000000"/>
        </w:rPr>
        <w:t>Марк Аврелий и конец античного мира. — М., 199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Сорокин П.А. Человек. Цивилизация. Общество. М., 1992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Сумерки богов. М.: Политиздат, 198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Тэйлор Э.Б. </w:t>
      </w:r>
      <w:r>
        <w:rPr>
          <w:color w:val="000000"/>
        </w:rPr>
        <w:t>Первобытная культура. — М.: Политиздат, 1989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Тэн И. Философия искусства. - М.: Республика, 199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Уилбер К. Краткая история всего. — М.: АСТ, 200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Фромм Э. </w:t>
      </w:r>
      <w:r>
        <w:rPr>
          <w:color w:val="000000"/>
        </w:rPr>
        <w:t>Быть или иметь? — М.: АСТ, 200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Фрэзер Дж. </w:t>
      </w:r>
      <w:r>
        <w:rPr>
          <w:color w:val="000000"/>
        </w:rPr>
        <w:t>Золотая ветвь: Исследование магии и религии. — М.: Политиздат, 1980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color w:val="000000"/>
        </w:rPr>
        <w:t xml:space="preserve">Хейзинга Й. </w:t>
      </w:r>
      <w:r>
        <w:rPr>
          <w:color w:val="000000"/>
          <w:lang w:val="en-US"/>
        </w:rPr>
        <w:t>Hom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udens</w:t>
      </w:r>
      <w:r>
        <w:rPr>
          <w:color w:val="000000"/>
        </w:rPr>
        <w:t>. Опыт определения игрового элемента культуры. — М., 1992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Cs/>
          <w:color w:val="000000"/>
        </w:rPr>
        <w:t xml:space="preserve">Шпенглер О. </w:t>
      </w:r>
      <w:r>
        <w:rPr>
          <w:color w:val="000000"/>
        </w:rPr>
        <w:t>Закат Европы. — М.: Айрис-Пресс, 200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Юнг К.Г. Символ и архетип. — М., 1991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Ясперс К. Смысл и назначение истории. — М., 1991.</w:t>
      </w:r>
    </w:p>
    <w:p>
      <w:pPr>
        <w:pStyle w:val="Normal"/>
        <w:spacing w:lineRule="auto" w:line="276"/>
        <w:ind w:firstLine="710"/>
        <w:rPr>
          <w:b/>
          <w:b/>
          <w:bCs/>
        </w:rPr>
      </w:pPr>
      <w:r>
        <w:rPr>
          <w:b/>
          <w:bCs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/>
      </w:pPr>
      <w:hyperlink r:id="rId2">
        <w:r>
          <w:rPr>
            <w:rStyle w:val="InternetLink"/>
            <w:color w:val="000000"/>
          </w:rPr>
          <w:t>http://culturolog.ru</w:t>
        </w:r>
      </w:hyperlink>
      <w:r>
        <w:rPr/>
        <w:t xml:space="preserve"> — на сайте представлены тематические библиотеки, федеральные и региональные ресурсы, электронные учебники, интернет-ресурсы (в том числе, электронные журналы) и т. д. по культурологии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/>
      </w:pPr>
      <w:hyperlink r:id="rId3">
        <w:r>
          <w:rPr>
            <w:rStyle w:val="InternetLink"/>
            <w:color w:val="000000"/>
          </w:rPr>
          <w:t>http://sor.volsu.ru/cgi-bin/libSearch.cgi</w:t>
        </w:r>
      </w:hyperlink>
      <w:r>
        <w:rPr/>
        <w:t xml:space="preserve"> — на сайте содержатся учебные пособия по культурологии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/>
      </w:pPr>
      <w:hyperlink r:id="rId4">
        <w:r>
          <w:rPr>
            <w:rStyle w:val="InternetLink"/>
            <w:color w:val="000000"/>
          </w:rPr>
          <w:t>http://www.rusbooks.org/</w:t>
        </w:r>
      </w:hyperlink>
      <w:r>
        <w:rPr/>
        <w:t xml:space="preserve"> — на сайте можно найти учебники, учебные пособия и конспекты лекций по культурологии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/>
      </w:pPr>
      <w:hyperlink r:id="rId5">
        <w:r>
          <w:rPr>
            <w:rStyle w:val="InternetLink"/>
            <w:color w:val="000000"/>
          </w:rPr>
          <w:t>http://www.lawlibrary.ru/poisk.php</w:t>
        </w:r>
      </w:hyperlink>
      <w:r>
        <w:rPr>
          <w:b/>
        </w:rPr>
        <w:t xml:space="preserve"> — </w:t>
      </w:r>
      <w:r>
        <w:rPr/>
        <w:t>на сайте содержатся учебные пособия, учебники и конспекты лекций по культурологии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76"/>
        <w:jc w:val="both"/>
        <w:rPr/>
      </w:pPr>
      <w:hyperlink r:id="rId6">
        <w:r>
          <w:rPr>
            <w:rStyle w:val="InternetLink"/>
            <w:color w:val="000000"/>
          </w:rPr>
          <w:t>www.gumer.ru</w:t>
        </w:r>
      </w:hyperlink>
      <w:r>
        <w:rPr/>
        <w:t xml:space="preserve"> — библиотека по гуманитарным наукам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jc w:val="both"/>
        <w:rPr/>
      </w:pPr>
      <w:hyperlink r:id="rId7">
        <w:r>
          <w:rPr>
            <w:rStyle w:val="InternetLink"/>
            <w:color w:val="000000"/>
          </w:rPr>
          <w:t>http://www.zipsites.ru/</w:t>
        </w:r>
      </w:hyperlink>
      <w:r>
        <w:rPr/>
        <w:t xml:space="preserve"> — представлены учебники и пособия (краткая, но качественная подборка учебников по многим гуманитарным дисциплинам)</w: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10"/>
        <w:jc w:val="both"/>
        <w:rPr>
          <w:color w:val="000000"/>
        </w:rPr>
      </w:pPr>
      <w:r>
        <w:rPr>
          <w:color w:val="000000"/>
        </w:rPr>
        <w:t>Создана электронная библиотека кафедры, в которой собраны учебники по дисциплинам кафедры. Библиотека постоянно обновляется. Студенты и сотрудники имеют возможность использовать ЭБС НИЯУ МИФ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10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hd w:fill="FFFFFF" w:val="clear"/>
        <w:spacing w:lineRule="exact" w:line="322"/>
        <w:ind w:left="389" w:firstLine="71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5"/>
        <w:gridCol w:w="855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книги и ЭБС       Культурология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ология: Учебник для вузов: Гриф УМО/ Под ред. Ю. Н. Солонина. -3-е изд., испр. и доп. – М.: Юрайт, 2018. -566/ЭБС Юрай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Культурология : учебное пособие для вузов / И. Ф. Кефели [и др.] ; под редакцией И. Ф. Кефели. — 2-е изд., испр. и доп. — Москва : Издательство Юрайт, 2021. — 165 с. — (Высшее образование). — ISBN 978-5-534-06542-8. — Текст : электронный // Образовательная платформа Юрайт [сайт]. — URL: </w:t>
            </w:r>
            <w:hyperlink r:id="rId8" w:tgtFrame="_blank">
              <w:r>
                <w:rPr>
                  <w:rStyle w:val="InternetLink"/>
                  <w:rFonts w:ascii="Arial" w:hAnsi="Arial" w:cs="Times New Roman"/>
                  <w:color w:val="000000"/>
                  <w:shd w:fill="FFFFFF" w:val="clear"/>
                </w:rPr>
                <w:t>https://urait.ru/bcode/470583</w:t>
              </w:r>
            </w:hyperlink>
            <w:r>
              <w:rPr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(дата обращения: 11.10.2021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ультурология : учебник для вузов / под редакцией А. С. Мамонтова. — 2-е изд., испр. и доп. — Москва : Издательство Юрайт, 2021. — 307 с. — (Высшее образование). — ISBN 978-5-534-08998-1. — Текст : электронный // Образовательная платформа Юрайт [сайт]. — URL: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агдасарьян Н.Г Культурология: учебник для бакалавров/ Н.Г Багдасарьян. – М.: Юрайт, 2020</w:t>
            </w:r>
            <w:bookmarkStart w:id="0" w:name="_GoBack"/>
            <w:bookmarkEnd w:id="0"/>
            <w:r>
              <w:rPr>
                <w:bCs/>
              </w:rPr>
              <w:t xml:space="preserve">. -495 с.\ </w:t>
            </w:r>
            <w:r>
              <w:rPr/>
              <w:t xml:space="preserve"> </w:t>
            </w:r>
            <w:r>
              <w:rPr>
                <w:bCs/>
              </w:rPr>
              <w:t>ЭБС Юрайт</w:t>
              <w:tab/>
            </w:r>
          </w:p>
        </w:tc>
      </w:tr>
    </w:tbl>
    <w:p>
      <w:pPr>
        <w:pStyle w:val="Normal"/>
        <w:shd w:fill="FFFFFF" w:val="clear"/>
        <w:spacing w:lineRule="exact" w:line="322"/>
        <w:ind w:left="389" w:firstLine="71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Культурология» используются:</w:t>
      </w:r>
    </w:p>
    <w:p>
      <w:pPr>
        <w:pStyle w:val="Normal"/>
        <w:numPr>
          <w:ilvl w:val="0"/>
          <w:numId w:val="9"/>
        </w:numPr>
        <w:spacing w:lineRule="auto" w:line="276"/>
        <w:ind w:left="1814" w:hanging="340"/>
        <w:jc w:val="both"/>
        <w:rPr/>
      </w:pPr>
      <w:r>
        <w:rPr/>
        <w:t xml:space="preserve">классы с мультимедийным оборудованием для просмотра фильмов и презентаций; </w:t>
      </w:r>
    </w:p>
    <w:p>
      <w:pPr>
        <w:pStyle w:val="Normal"/>
        <w:numPr>
          <w:ilvl w:val="0"/>
          <w:numId w:val="9"/>
        </w:numPr>
        <w:spacing w:lineRule="auto" w:line="276"/>
        <w:ind w:left="1814" w:hanging="340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/>
        <w:ind w:left="1814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9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-115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>ТМ и МАХП Комаров А.А</w:t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szCs w:val="28"/>
        <w:iCs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i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iCs/>
      </w:rPr>
    </w:lvl>
  </w:abstractNum>
  <w:abstractNum w:abstractNumId="8">
    <w:lvl w:ilvl="0">
      <w:start w:val="1"/>
      <w:numFmt w:val="decimal"/>
      <w:lvlText w:val="%1."/>
      <w:lvlJc w:val="left"/>
      <w:pPr>
        <w:ind w:left="644" w:hanging="360"/>
      </w:pPr>
      <w:rPr>
        <w:rFonts w:ascii="Symbol" w:hAnsi="Symbol" w:cs="OpenSymbol;Arial Unicode MS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i/>
      <w:iCs/>
      <w:sz w:val="28"/>
      <w:szCs w:val="28"/>
    </w:rPr>
  </w:style>
  <w:style w:type="character" w:styleId="WW8Num5z0">
    <w:name w:val="WW8Num5z0"/>
    <w:qFormat/>
    <w:rPr>
      <w:i/>
      <w:iCs/>
      <w:sz w:val="28"/>
      <w:szCs w:val="28"/>
    </w:rPr>
  </w:style>
  <w:style w:type="character" w:styleId="WW8Num6z0">
    <w:name w:val="WW8Num6z0"/>
    <w:qFormat/>
    <w:rPr>
      <w:i/>
      <w:iCs/>
    </w:rPr>
  </w:style>
  <w:style w:type="character" w:styleId="WW8Num7z0">
    <w:name w:val="WW8Num7z0"/>
    <w:qFormat/>
    <w:rPr>
      <w:i/>
      <w:iCs/>
      <w:sz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OpenSymbol;Arial Unicode MS"/>
      <w:color w:val="auto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6">
    <w:name w:val="Основной шрифт абзаца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lturolog.ru/" TargetMode="External"/><Relationship Id="rId3" Type="http://schemas.openxmlformats.org/officeDocument/2006/relationships/hyperlink" Target="http://sor.volsu.ru/cgi-bin/libSearch.cgi" TargetMode="External"/><Relationship Id="rId4" Type="http://schemas.openxmlformats.org/officeDocument/2006/relationships/hyperlink" Target="http://www.rusbooks.org/" TargetMode="External"/><Relationship Id="rId5" Type="http://schemas.openxmlformats.org/officeDocument/2006/relationships/hyperlink" Target="http://www.lawlibrary.ru/poisk.php" TargetMode="External"/><Relationship Id="rId6" Type="http://schemas.openxmlformats.org/officeDocument/2006/relationships/hyperlink" Target="http://www.gumer.ru/" TargetMode="External"/><Relationship Id="rId7" Type="http://schemas.openxmlformats.org/officeDocument/2006/relationships/hyperlink" Target="http://www.zipsites.ru/" TargetMode="External"/><Relationship Id="rId8" Type="http://schemas.openxmlformats.org/officeDocument/2006/relationships/hyperlink" Target="https://urait.ru/bcode/470583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31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14:28:00Z</dcterms:modified>
  <cp:revision>6</cp:revision>
  <dc:subject/>
  <dc:title>ВЫПИСКА</dc:title>
</cp:coreProperties>
</file>