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  <w:t>Кафедра ХиХТ</w:t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ind w:left="5580" w:right="-1" w:hanging="0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580" w:right="-1" w:hanging="0"/>
        <w:rPr>
          <w:sz w:val="24"/>
          <w:szCs w:val="24"/>
        </w:rPr>
      </w:pPr>
      <w:r>
        <w:rPr>
          <w:sz w:val="24"/>
          <w:szCs w:val="24"/>
        </w:rPr>
        <w:t>Зам. директора по УР</w:t>
      </w:r>
    </w:p>
    <w:p>
      <w:pPr>
        <w:pStyle w:val="Normal"/>
        <w:spacing w:lineRule="auto" w:line="276"/>
        <w:ind w:left="5580" w:right="-1" w:hanging="0"/>
        <w:rPr>
          <w:sz w:val="24"/>
          <w:szCs w:val="24"/>
        </w:rPr>
      </w:pPr>
      <w:r>
        <w:rPr>
          <w:sz w:val="24"/>
          <w:szCs w:val="24"/>
        </w:rPr>
        <w:t>_________________ О.В. Федорова</w:t>
      </w:r>
    </w:p>
    <w:p>
      <w:pPr>
        <w:pStyle w:val="Normal"/>
        <w:spacing w:lineRule="auto" w:line="276"/>
        <w:ind w:left="5580" w:right="-1" w:hanging="0"/>
        <w:rPr>
          <w:sz w:val="24"/>
          <w:szCs w:val="24"/>
        </w:rPr>
      </w:pPr>
      <w:r>
        <w:rPr>
          <w:sz w:val="24"/>
          <w:szCs w:val="24"/>
        </w:rPr>
        <w:t>«_30__»__августа_____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РАБОЧАЯ ПРОГРАММА УЧЕБНОЙ ДИСЦИПЛИНЫ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02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 xml:space="preserve">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й 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ая технология материалов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ременной энергетики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624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 w:val="24"/>
          <w:szCs w:val="24"/>
        </w:rPr>
        <w:t>г. Озерск, 2021 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ъём учебных занятий в часах</w:t>
        <w:tab/>
        <w:t>– 144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>аудиторные занятия:</w:t>
        <w:tab/>
        <w:tab/>
        <w:t xml:space="preserve">            – </w:t>
      </w:r>
      <w:r>
        <w:rPr>
          <w:sz w:val="24"/>
          <w:szCs w:val="24"/>
        </w:rPr>
        <w:t>72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лекций</w:t>
        <w:tab/>
        <w:tab/>
        <w:tab/>
        <w:tab/>
        <w:t>– 36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ктических </w:t>
        <w:tab/>
        <w:tab/>
        <w:tab/>
        <w:t>– 18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ные работы                          18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самостоятельная работа </w:t>
        <w:tab/>
        <w:tab/>
        <w:t>–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Форма отчётности </w:t>
        <w:tab/>
        <w:tab/>
        <w:tab/>
        <w:t>– за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ind w:left="708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И ОСВОЕНИЯ УЧЕБНОЙ ДИСЦИПЛИНЫ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На современном этане развития физической химии в ней всесторонне используется важнейшая физическая теория - квантовая механика. Все без исключения атомы, молекулы, ионы, радикалы и другие микрочастицы представляют собой квантовомеханические системы. Поэтому изучение таких систем, рассмотрение элементарных актов химического превращения, объяснение процессов на атомно-молекулярном уровне невозможно без применения квантовой механики. Широко используются в физической химии и физические методы исследования состава и строения молекул - дифракционные и спектральные методы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Основные разделы курса: 1) вводный раздел; 2) строение атома; 3) строение молекул и химическая связь; 4) спектральные методы исследования строения молекул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В вводном разделе даются необходимые сведения из квантовой механики: основные особенности квантовомеханических систем, операторы и их применение для изображения физических величин; уравнение Шредингера, описание состояния; квантование момента импульса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В первом разделе рассматривается квантовомеханическая модель атома водорода и водородоподобных атомов; многоэлектронные атомы и их электронные конфигурации; потенциал ионизации и сродство к электрону, атомные термы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Во втором разделе изучаются теоретические методы, применяемые при изучении строения молекул и химической связи (метод валентных связей и метод молекулярных орбиталей); строение двухатомных и многоатомных молекул по методу МО ЛКАО; ионная связь в кристаллах; межмолекулярное взаимодействие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В третьем разделе рассматриваются общие сведения о молекулярных спектрах; изучаются вращательные, колебательные и вращательно-колебательные спектры и применение последних для определения молекулярных параметров двухатомных молекул; электронные спектры и методы резонансной спектроскопии (ЭПР, ЯМР)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</w:r>
    </w:p>
    <w:p>
      <w:pPr>
        <w:pStyle w:val="Normal1"/>
        <w:spacing w:lineRule="auto" w:line="240" w:before="0" w:after="0"/>
        <w:ind w:left="0" w:firstLine="340"/>
        <w:jc w:val="left"/>
        <w:rPr/>
      </w:pPr>
      <w:r>
        <w:rPr>
          <w:b/>
        </w:rPr>
        <w:t>Задачи дисциплины</w:t>
      </w:r>
    </w:p>
    <w:p>
      <w:pPr>
        <w:pStyle w:val="Normal1"/>
        <w:spacing w:lineRule="auto" w:line="240" w:before="0" w:after="0"/>
        <w:ind w:left="0" w:firstLine="34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Знание основ квантовой механики необходимо при рассмотрении строения молекул и химической связи, при изучении статистической термодинамики и химической кинетики. С другой стороны, молекулярная спектроскопия является наиболее информативным экспериментальным методом исследования структуры и реакционной способности молекул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МЕСТО УЧЕБНОЙ ДИСЦИПЛИНЫ В СТРУКТУРЕ ООП ВО</w:t>
      </w:r>
    </w:p>
    <w:p>
      <w:pPr>
        <w:pStyle w:val="Normal1"/>
        <w:spacing w:lineRule="auto" w:line="240" w:before="0" w:after="0"/>
        <w:ind w:left="0" w:firstLine="3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Дисциплина «Строение вещества» читается студентам-технологам в  5 семестре. Для правильного усвоения материала студентам необходимы знания атомной физики и высшей математики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</w:r>
    </w:p>
    <w:p>
      <w:pPr>
        <w:pStyle w:val="Normal1"/>
        <w:spacing w:lineRule="auto" w:line="240" w:before="0" w:after="0"/>
        <w:ind w:left="0" w:firstLine="340"/>
        <w:rPr/>
      </w:pPr>
      <w:r>
        <w:rPr/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ая дисциплина участвует в формировании следующих  компетенц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5528"/>
      </w:tblGrid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Е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-УКЕ-1 знать: основные законы естественнонаучных дисциплин, методы математического анализа и моделирования, теоретического и экспериментального исследования У-УКЕ-1 уметь: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 В-УКЕ-1 владеть: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-ПК-1 Уметь: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ПК-1 Владеть: современными тенденциями постановки и планирования эксперимента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</w:tbl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4" w:right="14"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 w:before="0" w:after="0"/>
        <w:ind w:left="0" w:firstLine="3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 w:before="0" w:after="0"/>
        <w:ind w:left="0" w:firstLine="340"/>
        <w:rPr/>
      </w:pPr>
      <w:r>
        <w:rPr/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>
          <w:b/>
        </w:rPr>
        <w:t>2.СОДЕРЖАНИЕ ДИСЦИПЛИНЫ</w:t>
      </w:r>
    </w:p>
    <w:p>
      <w:pPr>
        <w:pStyle w:val="Normal1"/>
        <w:spacing w:lineRule="auto" w:line="312" w:before="0" w:after="0"/>
        <w:ind w:left="0" w:firstLine="340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>
          <w:b/>
        </w:rPr>
        <w:t>2.1. Темы лекционных занятий, их содержание и объем.</w:t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  <w:t>2.1.1.</w:t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  <w:t xml:space="preserve"> </w:t>
      </w:r>
      <w:r>
        <w:rPr/>
        <w:t>ВВЕДЕНИЕ (1 час)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 xml:space="preserve">Предмет и содержание курса, основные его задачи. Основные этапы развития представлений о строении вещества. Ранние модели строения атома. Элементы квантовой механики. Уравнение Де Бройля, принцип неопределенностей Гейзенберга.   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>2.1.2. ОСНОВЫ КВАНТОВОЙ МЕХАНИКИ. ОСОБЕННОСТИ КВАНТОВОМЕХАНИЧЕСКИХ СИСТЕМ (7 часов)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>Операторы, применение их в квантовой механике. Уравнение Шредингера. Решение уравнения Шредингера для простейших систем; частица в одномерном ящике. Решение уравнения Шредингера для атома водорода; квантовые числа, атомные орбитали. Атомные орбитали водородоподобного атома. Электронные конфигурации атомов. Потенциал ионизации ( ПИ) и сродство к электрону (СЭ). Атомные термы. Схемы Рассела-Саундерса. Расщепление термов; правило Хунда, правило Грегори.</w:t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  <w:t>2.1.3. ТЕОРИИ ХИМИЧЕСКОЙ СВЯЗИ (10 часов)</w:t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>Ковалентная связь. Метод молекулярных орбиталей (МО). Основные идеи метода МО. Метод МО ЛКАО. Энергетические диаграммы гомоядерных двухатомных молекул. Молекулярные термы. Гетероядерные двухатомные молекулы.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>Метод валентных связей (ВС), основы метода, сходство и различие методов МО и ВС. Полярная  связь.  Насыщаемость  ковалентной  связи.  Донорно-акцепторная  связь. Направленность связи и геометрия молекул.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  <w:t>Ионная связь. Основные свойства ионной связи и ионных соединений. Энергия ионной решетки. Цикл Борна-Габера. Межмолекулярное взаимодействие: силы Ван-дер-Ваальса, ион-молекулярное взаимодействие. Водородная связь.</w:t>
      </w:r>
    </w:p>
    <w:p>
      <w:pPr>
        <w:pStyle w:val="Normal1"/>
        <w:spacing w:lineRule="auto" w:line="312" w:before="0" w:after="0"/>
        <w:ind w:left="0" w:firstLine="340"/>
        <w:rPr/>
      </w:pPr>
      <w:r>
        <w:rPr/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  <w:t>2.2. ТЕМЫ  ПРАКТИЧЕСКИХ ЗАНЯТИЙ, ИХ СОДЕРЖАНИЕ И ОБЪЕМ  (36 часов)</w:t>
      </w:r>
    </w:p>
    <w:p>
      <w:pPr>
        <w:pStyle w:val="Normal1"/>
        <w:spacing w:lineRule="auto" w:line="312" w:before="0" w:after="0"/>
        <w:ind w:left="0" w:firstLine="340"/>
        <w:jc w:val="left"/>
        <w:rPr/>
      </w:pPr>
      <w:r>
        <w:rPr/>
      </w:r>
    </w:p>
    <w:p>
      <w:pPr>
        <w:pStyle w:val="Normal1"/>
        <w:spacing w:lineRule="auto" w:line="240" w:before="0" w:after="0"/>
        <w:ind w:left="0" w:firstLine="340"/>
        <w:jc w:val="left"/>
        <w:rPr/>
      </w:pPr>
      <w:r>
        <w:rPr/>
        <w:t>2.2.1. Строение атома. Основные принципы квантовой механики. Операторы. Уравнение Шредингера, волновая функция, квантовые числа и атомные орбитали. Правила заполнения электронами атомных орбиталей. Электронные конфигурации атомов.</w:t>
      </w:r>
    </w:p>
    <w:p>
      <w:pPr>
        <w:pStyle w:val="Normal1"/>
        <w:spacing w:lineRule="auto" w:line="240" w:before="0" w:after="0"/>
        <w:ind w:left="0" w:firstLine="340"/>
        <w:jc w:val="left"/>
        <w:rPr/>
      </w:pPr>
      <w:r>
        <w:rPr/>
        <w:t>2.2.2. Атомные термы. Связи Рассела-Саундерса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2.2.3. Потенциал ионизации и сродство к электрону: закономерности изменения по группам и рядам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>2.2.4. Контрольная работа.</w:t>
      </w:r>
    </w:p>
    <w:p>
      <w:pPr>
        <w:pStyle w:val="Normal1"/>
        <w:spacing w:lineRule="auto" w:line="240" w:before="0" w:after="0"/>
        <w:ind w:left="0" w:firstLine="340"/>
        <w:rPr/>
      </w:pPr>
      <w:r>
        <w:rPr/>
        <w:t xml:space="preserve">2.2.5. </w:t>
      </w:r>
      <w:r>
        <w:rPr>
          <w:szCs w:val="18"/>
        </w:rPr>
        <w:t>Молекулы. Теоретические методы, применяемые при изучении строения молекул и химической связи.</w:t>
      </w:r>
    </w:p>
    <w:p>
      <w:pPr>
        <w:pStyle w:val="Normal1"/>
        <w:spacing w:lineRule="auto" w:line="312" w:before="0" w:after="0"/>
        <w:ind w:left="0" w:firstLine="340"/>
        <w:rPr>
          <w:szCs w:val="18"/>
        </w:rPr>
      </w:pPr>
      <w:r>
        <w:rPr>
          <w:szCs w:val="18"/>
        </w:rPr>
        <w:t>2.2.6. Молекула. Потенциальная поверхность. Равновесная конфигурация.</w:t>
      </w:r>
    </w:p>
    <w:p>
      <w:pPr>
        <w:pStyle w:val="Normal1"/>
        <w:spacing w:lineRule="auto" w:line="312" w:before="0" w:after="0"/>
        <w:ind w:left="0" w:firstLine="340"/>
        <w:rPr>
          <w:sz w:val="28"/>
        </w:rPr>
      </w:pPr>
      <w:r>
        <w:rPr>
          <w:szCs w:val="18"/>
        </w:rPr>
        <w:t>2.2.7. Уравнение Шредингера для молекул. Вариационный метод решения уравнения Шредингера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8.  Два основных метода теории строения молекул. Метод валентных связей и метод молекулярных орбиталей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9. Приближенное описание молекулярной орбитали в методе МО ЛКАО. Молекула H(?) в методе МО ЛКАО. Расчет энергии и волновой функции по вариационному методу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 xml:space="preserve">2.2.10. Энергетические диаграммы гомоядерных  двухатомных молекул. 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1. Электронные конфигурации и свойства гомоядерных молекул, образованных атомами элементов первого и второго периодов. Контрольная работа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2. Гетероядерные двухатомные молекулы. Полярная связь. Электрический дипольный момент молекулы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3. Направленность ковалентной связи и геометрия молекул; правило Джиллеспи. Ионная связь, энергия ионной решетки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 xml:space="preserve">2.2.14.  Насыщаемость ковалентной связи. Донорно-акцепторная связь. 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5. Ионная связь. Степень полярности химической связи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6. Межмолекулярное взаимодействие. Силы Ван-дер-Ваальса. Другие виды неспецифического взаимодействия. Водородная связь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7. Многоатомные молекулы в методе МО. Молекулярные орбитали в многоатомных молекулах. Симметрия орбиталей. Делокализованные и локализованные орбитали. Молекула воды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  <w:t>2.2.18. Итоговая контрольная работа.</w:t>
      </w:r>
    </w:p>
    <w:p>
      <w:pPr>
        <w:pStyle w:val="Normal1"/>
        <w:spacing w:lineRule="auto" w:line="312" w:before="0" w:after="0"/>
        <w:ind w:left="0" w:firstLine="340"/>
        <w:rPr>
          <w:szCs w:val="22"/>
        </w:rPr>
      </w:pPr>
      <w:r>
        <w:rPr>
          <w:szCs w:val="22"/>
        </w:rPr>
      </w:r>
    </w:p>
    <w:p>
      <w:pPr>
        <w:pStyle w:val="Normal1"/>
        <w:spacing w:lineRule="auto" w:line="240" w:before="0" w:after="0"/>
        <w:ind w:left="0" w:firstLine="340"/>
        <w:rPr>
          <w:b/>
          <w:b/>
        </w:rPr>
      </w:pPr>
      <w:r>
        <w:rPr>
          <w:b/>
        </w:rPr>
        <w:t>3. УЧЕБНО-МЕТОДИЧЕСКОЕ ОБЕСПЕЧЕНИЕ ДИСЦИПЛИНЫ</w:t>
      </w:r>
    </w:p>
    <w:p>
      <w:pPr>
        <w:pStyle w:val="Normal1"/>
        <w:spacing w:lineRule="auto" w:line="240" w:before="0" w:after="0"/>
        <w:ind w:left="0" w:firstLine="34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 w:before="0" w:after="0"/>
        <w:ind w:left="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ая литература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Еремин, Каргов, Успенская: Основы физической химии. Учебник. В 2-х томах. Издательство: Лаборатория знаний, 2021 г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кулова, Ю.П. Физическая химия. Теория и задачи: Учебное пособие / Ю.П. Акулова, С.Г. Изотова и др. - СПб.: Лань, 2018. - 228 c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меева, О.С. Физическая и коллоидная химия: Учебное пособие / О.С. Гамеева. - СПб.: Лань, 2019. - 328 c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Белопухов, С.Л. Физическая и коллоидная химия. Основные термины и определения: Учебное пособие / С.Л. Белопухов, С.Э. Старых. - М.: Проспект, 2016. - 256 c.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4"/>
          <w:szCs w:val="24"/>
        </w:rPr>
      </w:pPr>
      <w:r>
        <w:rPr>
          <w:iCs/>
          <w:color w:val="000000"/>
          <w:sz w:val="24"/>
          <w:szCs w:val="24"/>
          <w:shd w:fill="FFFFFF" w:val="clear"/>
        </w:rPr>
        <w:t>Казин</w:t>
      </w:r>
      <w:r>
        <w:rPr>
          <w:i/>
          <w:iCs/>
          <w:color w:val="000000"/>
          <w:sz w:val="24"/>
          <w:szCs w:val="24"/>
          <w:shd w:fill="FFFFFF" w:val="clear"/>
        </w:rPr>
        <w:t>, В. Н. </w:t>
      </w:r>
      <w:r>
        <w:rPr>
          <w:color w:val="000000"/>
          <w:sz w:val="24"/>
          <w:szCs w:val="24"/>
          <w:shd w:fill="FFFFFF" w:val="clear"/>
        </w:rPr>
        <w:t> Физическая химия : учебное пособие для вузов / В. Н. Казин, Е. М. Плисс, А. И. Русаков. — 2-е изд., испр. и доп. — Москва : Издательство Юрайт. 2020.- с 182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4"/>
          <w:szCs w:val="24"/>
        </w:rPr>
        <w:t>Анна Марахова. - Физическая химия. Учебник для ВУЗов Издательство: ГЭОТАР-Медиа, 2020 г.3Физическая химия. Учебник. Студентам ВУЗов | Борщевский Андрей Яковлевич. Издательство Инфра-М  2021</w:t>
      </w:r>
    </w:p>
    <w:p>
      <w:pPr>
        <w:pStyle w:val="Normal1"/>
        <w:numPr>
          <w:ilvl w:val="0"/>
          <w:numId w:val="4"/>
        </w:numPr>
        <w:spacing w:lineRule="auto" w:line="240" w:before="0" w:after="0"/>
        <w:rPr/>
      </w:pPr>
      <w:r>
        <w:rPr>
          <w:sz w:val="24"/>
          <w:szCs w:val="24"/>
        </w:rPr>
        <w:t>3.Физическая химия.в 2 кн. Кн.1 Строение вещества.Термодинамика.Учеб. для вузов/К.С. Краснов, Н.К. Воробьев, И.Н. Годнев и др;  Под редакцией К.С.Краснова.- 3-е изд., испр.- М .: Высшая. Шк., 2001-с.512.</w:t>
      </w:r>
    </w:p>
    <w:p>
      <w:pPr>
        <w:pStyle w:val="Normal1"/>
        <w:spacing w:lineRule="auto" w:line="240" w:before="0" w:after="0"/>
        <w:ind w:left="0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left="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Дополнительная литература</w:t>
      </w:r>
    </w:p>
    <w:p>
      <w:pPr>
        <w:pStyle w:val="Normal1"/>
        <w:spacing w:lineRule="auto" w:line="240" w:before="0" w:after="0"/>
        <w:ind w:left="0" w:firstLine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0EDED" w:val="clear"/>
        <w:jc w:val="both"/>
        <w:rPr>
          <w:color w:val="000000"/>
          <w:sz w:val="24"/>
          <w:szCs w:val="24"/>
        </w:rPr>
      </w:pPr>
      <w:hyperlink r:id="rId2">
        <w:r>
          <w:rPr>
            <w:rStyle w:val="InternetLink"/>
            <w:color w:val="2F2F2F"/>
            <w:sz w:val="24"/>
            <w:szCs w:val="24"/>
            <w:u w:val="single"/>
          </w:rPr>
          <w:t>Камышов М</w:t>
        </w:r>
      </w:hyperlink>
      <w:r>
        <w:rPr>
          <w:color w:val="000000"/>
          <w:sz w:val="24"/>
          <w:szCs w:val="24"/>
        </w:rPr>
        <w:t>, </w:t>
      </w:r>
      <w:hyperlink r:id="rId3">
        <w:r>
          <w:rPr>
            <w:rStyle w:val="InternetLink"/>
            <w:color w:val="2F2F2F"/>
            <w:sz w:val="24"/>
            <w:szCs w:val="24"/>
            <w:u w:val="single"/>
          </w:rPr>
          <w:t>Татауров В. П</w:t>
        </w:r>
      </w:hyperlink>
      <w:r>
        <w:rPr>
          <w:color w:val="000000"/>
          <w:sz w:val="24"/>
          <w:szCs w:val="24"/>
        </w:rPr>
        <w:t>, </w:t>
      </w:r>
      <w:hyperlink r:id="rId4">
        <w:r>
          <w:rPr>
            <w:rStyle w:val="InternetLink"/>
            <w:color w:val="2F2F2F"/>
            <w:sz w:val="24"/>
            <w:szCs w:val="24"/>
            <w:u w:val="single"/>
          </w:rPr>
          <w:t>.</w:t>
        </w:r>
      </w:hyperlink>
      <w:r>
        <w:rPr>
          <w:color w:val="000000"/>
          <w:sz w:val="24"/>
          <w:szCs w:val="24"/>
        </w:rPr>
        <w:t xml:space="preserve"> Строение и состояния вещества. Учебное пособие. Издательство: </w:t>
      </w:r>
      <w:hyperlink r:id="rId5">
        <w:r>
          <w:rPr>
            <w:rStyle w:val="InternetLink"/>
            <w:color w:val="2F2F2F"/>
            <w:sz w:val="24"/>
            <w:szCs w:val="24"/>
            <w:u w:val="single"/>
          </w:rPr>
          <w:t>Лань</w:t>
        </w:r>
      </w:hyperlink>
      <w:r>
        <w:rPr>
          <w:color w:val="000000"/>
          <w:sz w:val="24"/>
          <w:szCs w:val="24"/>
        </w:rPr>
        <w:t>,2021г.с.236.</w:t>
      </w:r>
    </w:p>
    <w:p>
      <w:pPr>
        <w:pStyle w:val="Normal"/>
        <w:numPr>
          <w:ilvl w:val="0"/>
          <w:numId w:val="2"/>
        </w:numPr>
        <w:shd w:fill="F0EDED" w:val="clear"/>
        <w:jc w:val="both"/>
        <w:rPr/>
      </w:pPr>
      <w:r>
        <w:rPr>
          <w:color w:val="000000"/>
          <w:sz w:val="24"/>
          <w:szCs w:val="24"/>
        </w:rPr>
        <w:t>Зарубин, Д.П. Физическая химия: Учебное пособие / Д.П. Зарубин. - М.: Инфра-М, 2018. с – с. 320 c.</w:t>
        <w:br/>
      </w:r>
    </w:p>
    <w:p>
      <w:pPr>
        <w:pStyle w:val="Normal1"/>
        <w:spacing w:lineRule="auto" w:line="312" w:before="0" w:after="0"/>
        <w:ind w:lef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УРОВНЮ ОСВОЕНИЯ ПРОГРАММЫ, ФОРМЫ ТЕКУЩЕГО, ПРОМЕЖУТОЧНОГО И ИТОГОВОГО КОНТРОЛЯ</w:t>
      </w:r>
    </w:p>
    <w:p>
      <w:pPr>
        <w:pStyle w:val="Normal1"/>
        <w:spacing w:lineRule="auto" w:line="312" w:before="0" w:after="0"/>
        <w:ind w:lef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312" w:before="0" w:after="0"/>
        <w:ind w:left="0" w:firstLine="3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1. ТРЕБОВАНИЯ К ЗНАНИЯМ И УМЕНИЯМ ПО ДИСЦИПЛИНЕ:  </w:t>
      </w:r>
    </w:p>
    <w:p>
      <w:pPr>
        <w:pStyle w:val="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Студент должен </w:t>
      </w:r>
    </w:p>
    <w:p>
      <w:pPr>
        <w:pStyle w:val="2"/>
        <w:spacing w:lineRule="auto" w:line="240" w:before="0" w:after="0"/>
        <w:ind w:left="709" w:hanging="0"/>
        <w:rPr/>
      </w:pPr>
      <w:r>
        <w:rPr>
          <w:b/>
          <w:sz w:val="24"/>
          <w:szCs w:val="24"/>
          <w:u w:val="single"/>
        </w:rPr>
        <w:t>иметь представление</w:t>
      </w:r>
      <w:r>
        <w:rPr>
          <w:sz w:val="24"/>
          <w:szCs w:val="24"/>
          <w:u w:val="single"/>
        </w:rPr>
        <w:t xml:space="preserve"> 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 взаимосвязи состава, структуры, свойств и реакционной способности химических веществ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 основных закономерностях эволюции химических систем.</w:t>
      </w:r>
    </w:p>
    <w:p>
      <w:pPr>
        <w:pStyle w:val="2"/>
        <w:spacing w:lineRule="auto" w:line="240" w:before="0" w:after="0"/>
        <w:ind w:left="709" w:hanging="0"/>
        <w:rPr/>
      </w:pPr>
      <w:r>
        <w:rPr>
          <w:b/>
          <w:sz w:val="24"/>
          <w:szCs w:val="24"/>
          <w:u w:val="single"/>
        </w:rPr>
        <w:t xml:space="preserve">знать и уметь использовать: 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законы химии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ы предсказания возможности протекания химических реакций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инетическое описание протекающих процессов.</w:t>
      </w:r>
    </w:p>
    <w:p>
      <w:pPr>
        <w:pStyle w:val="2"/>
        <w:spacing w:lineRule="auto" w:line="240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иметь опыт: 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фазового состава изучаемых систем;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1"/>
        <w:spacing w:lineRule="auto" w:line="312" w:before="0" w:after="0"/>
        <w:ind w:left="0" w:firstLine="340"/>
        <w:jc w:val="lef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4.2. Формы промежуточного и итогового контроля</w:t>
      </w:r>
    </w:p>
    <w:p>
      <w:pPr>
        <w:pStyle w:val="Normal1"/>
        <w:spacing w:lineRule="auto" w:line="312" w:before="0" w:after="0"/>
        <w:ind w:left="0" w:firstLine="340"/>
        <w:jc w:val="left"/>
        <w:rPr>
          <w:sz w:val="24"/>
          <w:szCs w:val="24"/>
        </w:rPr>
      </w:pPr>
      <w:r>
        <w:rPr>
          <w:sz w:val="24"/>
          <w:szCs w:val="24"/>
        </w:rPr>
        <w:t>По  курсу – зачет.</w:t>
      </w:r>
    </w:p>
    <w:p>
      <w:pPr>
        <w:pStyle w:val="Normal1"/>
        <w:spacing w:lineRule="auto" w:line="312" w:before="0" w:after="0"/>
        <w:ind w:left="0" w:first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12" w:before="0" w:after="0"/>
        <w:ind w:left="0" w:first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12" w:before="0" w:after="0"/>
        <w:ind w:left="0" w:first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12" w:before="0" w:after="0"/>
        <w:ind w:left="0" w:firstLine="3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специ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ХиХТ </w:t>
        <w:tab/>
        <w:tab/>
        <w:tab/>
        <w:t>-</w:t>
        <w:tab/>
        <w:t>Федорова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 ________________ 202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843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birint.ru/authors/179889/" TargetMode="External"/><Relationship Id="rId3" Type="http://schemas.openxmlformats.org/officeDocument/2006/relationships/hyperlink" Target="https://www.labirint.ru/authors/179891/" TargetMode="External"/><Relationship Id="rId4" Type="http://schemas.openxmlformats.org/officeDocument/2006/relationships/hyperlink" Target="https://www.labirint.ru/authors/179890/" TargetMode="External"/><Relationship Id="rId5" Type="http://schemas.openxmlformats.org/officeDocument/2006/relationships/hyperlink" Target="https://www.labirint.ru/pubhouse/73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20:00Z</dcterms:created>
  <dc:creator>HIHT</dc:creator>
  <dc:description/>
  <cp:keywords/>
  <dc:language>en-US</dc:language>
  <cp:lastModifiedBy>student</cp:lastModifiedBy>
  <dcterms:modified xsi:type="dcterms:W3CDTF">2022-02-24T06:28:00Z</dcterms:modified>
  <cp:revision>3</cp:revision>
  <dc:subject/>
  <dc:title>1</dc:title>
</cp:coreProperties>
</file>