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698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Практическая методолог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126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Целями освоения учебной дисциплины «Практическая методология»</w:t>
      </w:r>
      <w:r>
        <w:rPr>
          <w:b/>
        </w:rPr>
        <w:t xml:space="preserve"> </w:t>
      </w:r>
      <w:r>
        <w:rPr/>
        <w:t>являются повышение уровня практического владения современными методами обучения в устной и письменной форме, овладение историей и теорией познавательной деятельности, расширение общегуманитарного кругозора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Технологические машины и оборудование» в области обучения – дать базовые гуманитарные и социальные знания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О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Дисциплина «Практическая методология» принадлежит к дисциплинам по выбору вариативной части РУП (Б1.В.ДВ.02.02). Наиболее тесная взаимосвязь в рамках компетентностной модели наблюдается с дисциплинами «Философия» и «Теория решения исследовательских задач». Также есть содержательные пересечения с компетенциями дисциплин: «Культурология», «Психология и педагогика». Включение дисциплины «Практическая методология» в образовательную программу обеспечивает основу для междисциплинарного взаимодействия.</w:t>
      </w:r>
    </w:p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943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79"/>
        <w:gridCol w:w="476"/>
        <w:gridCol w:w="939"/>
        <w:gridCol w:w="1139"/>
        <w:gridCol w:w="852"/>
        <w:gridCol w:w="1277"/>
        <w:gridCol w:w="1127"/>
        <w:gridCol w:w="1209"/>
      </w:tblGrid>
      <w:tr>
        <w:trPr>
          <w:trHeight w:val="607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>
          <w:trHeight w:val="11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мнемотехни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е приемы мнемотехники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-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Кр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6" w:hRule="atLeast"/>
        </w:trPr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техники запоминания</w:t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6-8 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2</w:t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ДЗ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ческие методы запоминания учебных текстов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8-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ПС1, 9ПС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р2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ботка индивидуальных техник запоминания информации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11-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М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3 семестр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Т — тест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ПС — подготовка к семинару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Кр — контрольная работа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*МТ — мнемотехнический турнир, включающий видеозапись выступающего с последующим просмотром и анализо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681"/>
        <w:gridCol w:w="1628"/>
        <w:gridCol w:w="1978"/>
        <w:gridCol w:w="169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методология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27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2</w:t>
      </w:r>
      <w:r>
        <w:rPr/>
        <w:t>_____ кредита, ___</w:t>
      </w:r>
      <w:r>
        <w:rPr>
          <w:u w:val="single"/>
        </w:rPr>
        <w:t>72</w:t>
      </w:r>
      <w:r>
        <w:rPr/>
        <w:t>___ часа.</w:t>
      </w:r>
    </w:p>
    <w:tbl>
      <w:tblPr>
        <w:tblW w:w="9436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55"/>
        <w:gridCol w:w="939"/>
        <w:gridCol w:w="1139"/>
        <w:gridCol w:w="852"/>
        <w:gridCol w:w="1277"/>
        <w:gridCol w:w="1127"/>
        <w:gridCol w:w="1209"/>
      </w:tblGrid>
      <w:tr>
        <w:trPr>
          <w:trHeight w:val="607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урс</w:t>
            </w:r>
          </w:p>
        </w:tc>
      </w:tr>
      <w:tr>
        <w:trPr>
          <w:trHeight w:val="113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мнемотехники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е приемы мнемотехник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Кр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36" w:hRule="atLeast"/>
        </w:trPr>
        <w:tc>
          <w:tcPr>
            <w:tcW w:w="4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Специальные техники запоминания</w:t>
            </w:r>
          </w:p>
        </w:tc>
        <w:tc>
          <w:tcPr>
            <w:tcW w:w="9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Т2</w:t>
            </w:r>
          </w:p>
        </w:tc>
        <w:tc>
          <w:tcPr>
            <w:tcW w:w="1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ДЗ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 xml:space="preserve">Логические методы запоминания учебных текстов.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ПС1, 9ПС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р2</w:t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Выработка индивидуальных техник запоминания информ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М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/>
      </w:pPr>
      <w:r>
        <w:rPr/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Т — тест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ПС — подготовка к семинару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 xml:space="preserve">Кр — контрольная работа, 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*МТ — мнемотехнический турнир, включающий видеозапись выступающего с последующим просмотром и анализ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АЛЕНДАРНЫЙ ПЛАН ДИСЦИПЛИНЫ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8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681"/>
        <w:gridCol w:w="1628"/>
        <w:gridCol w:w="1978"/>
        <w:gridCol w:w="1698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методология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рс 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27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576" w:leader="none"/>
        </w:tabs>
        <w:spacing w:lineRule="auto" w:line="360"/>
        <w:ind w:left="576" w:right="-115" w:hanging="576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ТЕМЫ ЛЕКЦИ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28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840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1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рия мнемотехники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2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Механизм запоминания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3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ы мнемотехники. Запоминание терминов русского языка ("грамотное письмо") и любых иностранных слов. Число-буквенный код (для запоминания любых чисел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4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запоминания таблиц (таблица Менделеева и др.)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5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а запоминания определений, формул, алгоритма решения задач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6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ческие методы запоминания учебных текстов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7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ология логической подготовки информации для ее запоминания. 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8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ирование информации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9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надцать уроков Средневековья.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Лекция 10</w:t>
            </w:r>
          </w:p>
        </w:tc>
        <w:tc>
          <w:tcPr>
            <w:tcW w:w="78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памяти в эпоху Ренессанса («Тени и печати» Джордано Бруно. «Театр памяти» Камилло. Комбинаторика Луллия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2. ТЕМЫ ПРАКТИЧЕСКИХ ЗАНЯТИЙ </w:t>
      </w:r>
    </w:p>
    <w:p>
      <w:pPr>
        <w:pStyle w:val="Style53"/>
        <w:ind w:left="180" w:right="-284" w:hanging="38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Style53"/>
        <w:ind w:left="180" w:right="-284" w:hanging="3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</w:t>
      </w:r>
    </w:p>
    <w:p>
      <w:pPr>
        <w:pStyle w:val="H3"/>
        <w:spacing w:lineRule="auto" w:line="276" w:before="0" w:after="0"/>
        <w:ind w:right="2" w:hanging="0"/>
        <w:jc w:val="center"/>
        <w:rPr>
          <w:b w:val="false"/>
          <w:b w:val="false"/>
          <w:i/>
          <w:i/>
          <w:iCs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ТЕМА: История мнемотехники.</w:t>
      </w:r>
    </w:p>
    <w:p>
      <w:pPr>
        <w:pStyle w:val="H3"/>
        <w:numPr>
          <w:ilvl w:val="0"/>
          <w:numId w:val="18"/>
        </w:numPr>
        <w:spacing w:lineRule="auto" w:line="276" w:before="0" w:after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Техника запоминания в Древнем Египте, Греции, Рим.</w:t>
      </w:r>
    </w:p>
    <w:p>
      <w:pPr>
        <w:pStyle w:val="H3"/>
        <w:numPr>
          <w:ilvl w:val="0"/>
          <w:numId w:val="18"/>
        </w:numPr>
        <w:spacing w:lineRule="auto" w:line="276" w:before="0" w:after="0"/>
        <w:rPr/>
      </w:pPr>
      <w:r>
        <w:rPr>
          <w:b w:val="false"/>
          <w:iCs/>
          <w:sz w:val="24"/>
          <w:szCs w:val="24"/>
        </w:rPr>
        <w:t>Применение мнемотехники в гимназиях дореволюционной России</w:t>
      </w:r>
      <w:r>
        <w:rPr>
          <w:b w:val="false"/>
          <w:i/>
          <w:iCs/>
          <w:sz w:val="24"/>
          <w:szCs w:val="24"/>
        </w:rPr>
        <w:t>.</w:t>
      </w:r>
    </w:p>
    <w:p>
      <w:pPr>
        <w:pStyle w:val="Style53"/>
        <w:spacing w:lineRule="auto" w:line="276"/>
        <w:ind w:left="180" w:right="-284" w:hanging="38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0" w:right="-284" w:hanging="3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2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Виды памяти и способы их укрепления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Кратковремен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Оператив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>Долговременная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rPr/>
      </w:pPr>
      <w:r>
        <w:rPr/>
        <w:t xml:space="preserve">Эмоциональная </w:t>
      </w:r>
      <w:r>
        <w:rPr>
          <w:i/>
        </w:rPr>
        <w:t>памя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азовые упражнения: психофизическая подготовка (растирание ладоней, виски, упражнение «экстрасенс»); концентрация внимания (мудры, Челпанов, «здесь и сейчас»); воображение: упражнение «карандаш», «корова», «Корбет», «нос», «Плохой солдат»; вера в свои силы (Аткинсон, Иисусова молитва); Нейролингвистическое программирование (10 приятных вещей); м</w:t>
      </w:r>
      <w:r>
        <w:rPr>
          <w:color w:val="000000"/>
        </w:rPr>
        <w:t xml:space="preserve">еханизм запоминания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3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риемы мнемотехник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«рассказа». ( Запоминание текста. Правила. Списки слов. Формулы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Симонида. (Запоминание текста. Правила. Списки слов. Формулы. Названия болезней. Плакаты. Таблицы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>Метод «скобок» (большое количество слов.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/>
        <w:t xml:space="preserve"> </w:t>
      </w:r>
      <w:r>
        <w:rPr/>
        <w:t>Прием постановки вопросов. (Открытки. Текст. Формулы. Определения. Лица. Окружающие предметы.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4.</w:t>
      </w:r>
    </w:p>
    <w:p>
      <w:pPr>
        <w:pStyle w:val="Style53"/>
        <w:spacing w:lineRule="auto" w:line="276"/>
        <w:ind w:left="0" w:right="-284" w:firstLine="709"/>
        <w:jc w:val="center"/>
        <w:rPr/>
      </w:pPr>
      <w:r>
        <w:rPr>
          <w:i/>
          <w:iCs/>
          <w:sz w:val="24"/>
          <w:szCs w:val="24"/>
        </w:rPr>
        <w:t>ТЕМА: Запоминание терминов русского языка и иностранных слов и чисел.</w:t>
      </w:r>
    </w:p>
    <w:p>
      <w:pPr>
        <w:pStyle w:val="Style53"/>
        <w:numPr>
          <w:ilvl w:val="0"/>
          <w:numId w:val="9"/>
        </w:numPr>
        <w:suppressAutoHyphens w:val="false"/>
        <w:spacing w:lineRule="auto" w:line="276"/>
        <w:ind w:left="720" w:right="-284" w:hanging="36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немотехника при изучении иностранных языков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rPr/>
      </w:pPr>
      <w:r>
        <w:rPr/>
        <w:t>Запоминание терминов и иностранных слов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0" w:firstLine="357"/>
        <w:jc w:val="both"/>
        <w:rPr/>
      </w:pPr>
      <w:r>
        <w:rPr/>
        <w:t>Применяемые методы - чисто мнемотехнический прием: метод Симонида; «Горбачева»; «Три девицы»; метод Ридника; картинный словарь; метод Крамарова; метод «Руководящая память»</w:t>
      </w:r>
      <w:r>
        <w:rPr>
          <w:color w:val="000000"/>
        </w:rPr>
        <w:t>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ЕМИНАР 5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Техника запоминания таблиц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Менделеева и другие по выбору студентов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6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Техники запоминания определений, формул базовых дисциплин.</w:t>
      </w:r>
    </w:p>
    <w:p>
      <w:pPr>
        <w:pStyle w:val="Normal"/>
        <w:suppressAutoHyphens w:val="false"/>
        <w:spacing w:lineRule="auto" w:line="276"/>
        <w:ind w:firstLine="710"/>
        <w:rPr>
          <w:color w:val="000000"/>
        </w:rPr>
      </w:pPr>
      <w:r>
        <w:rPr>
          <w:color w:val="000000"/>
        </w:rPr>
        <w:t>Запоминание алгоритмов решения задач базовых дисциплин.</w:t>
      </w:r>
    </w:p>
    <w:p>
      <w:pPr>
        <w:pStyle w:val="Style53"/>
        <w:spacing w:lineRule="auto" w:line="276"/>
        <w:ind w:left="182" w:right="-284" w:hanging="4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>СЕМИНАР 7</w:t>
      </w:r>
      <w:r>
        <w:rPr>
          <w:color w:val="000000"/>
          <w:sz w:val="24"/>
          <w:szCs w:val="24"/>
        </w:rPr>
        <w:t xml:space="preserve"> 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Технология логической подготовки информации для ее запоминания.</w:t>
      </w:r>
    </w:p>
    <w:p>
      <w:pPr>
        <w:pStyle w:val="Style53"/>
        <w:numPr>
          <w:ilvl w:val="0"/>
          <w:numId w:val="16"/>
        </w:numPr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методов технологии логической подготовки информации для ее запоминания.</w:t>
      </w:r>
    </w:p>
    <w:p>
      <w:pPr>
        <w:pStyle w:val="Style53"/>
        <w:numPr>
          <w:ilvl w:val="0"/>
          <w:numId w:val="16"/>
        </w:numPr>
        <w:suppressAutoHyphens w:val="false"/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ирование информации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8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Выработка индивидуальных техник запоминания информации.</w:t>
      </w:r>
    </w:p>
    <w:p>
      <w:pPr>
        <w:pStyle w:val="Style53"/>
        <w:numPr>
          <w:ilvl w:val="0"/>
          <w:numId w:val="17"/>
        </w:numPr>
        <w:suppressAutoHyphens w:val="false"/>
        <w:spacing w:lineRule="auto" w:line="276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заимопроверка качества подготовленного учебного текста. </w:t>
      </w:r>
    </w:p>
    <w:p>
      <w:pPr>
        <w:pStyle w:val="Style53"/>
        <w:numPr>
          <w:ilvl w:val="0"/>
          <w:numId w:val="17"/>
        </w:numPr>
        <w:suppressAutoHyphens w:val="false"/>
        <w:spacing w:lineRule="auto" w:line="276"/>
        <w:jc w:val="left"/>
        <w:rPr/>
      </w:pPr>
      <w:r>
        <w:rPr>
          <w:iCs/>
          <w:sz w:val="24"/>
          <w:szCs w:val="24"/>
        </w:rPr>
        <w:t>Проверка качества усвоения приемов запоминания во время взаимного обучения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9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ознавательные принципы Леонардо да Винчи (по методике М. Дж. Гелба).</w:t>
      </w:r>
    </w:p>
    <w:p>
      <w:pPr>
        <w:pStyle w:val="Normal"/>
        <w:suppressAutoHyphens w:val="false"/>
        <w:spacing w:lineRule="auto" w:line="276"/>
        <w:ind w:firstLine="710"/>
        <w:jc w:val="both"/>
        <w:rPr/>
      </w:pPr>
      <w:r>
        <w:rPr/>
        <w:t>Работа со «Списками самодиагностики». Первые 4 тематических списка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Сuriosita — любопытство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Dimostrazione — критический подход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Sensazione — совершенствование органов чувств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Sfumato — готовность начинать с нач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0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МА: Познавательные принципы Леонардо да Винчи (продолжение).</w:t>
      </w:r>
    </w:p>
    <w:p>
      <w:pPr>
        <w:pStyle w:val="Normal"/>
        <w:suppressAutoHyphens w:val="false"/>
        <w:spacing w:lineRule="auto" w:line="276"/>
        <w:ind w:firstLine="710"/>
        <w:jc w:val="both"/>
        <w:rPr/>
      </w:pPr>
      <w:r>
        <w:rPr/>
        <w:t>Работа со «Списками самодиагностики». Вторые 3 тематических списка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 xml:space="preserve">Arte/Scienza — равновесие логики и воображения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 xml:space="preserve">Corporalita — владение своим телом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/>
        <w:t>Connessione — системное мышление.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1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«Метод мест» и его применение в учебном пролцессе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ий сквер». 200 событий из истории России ХХ века зашифрованы по методу мест в сквере, напротив здания института. Проход по маршруту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2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  <w:t>ТЕМА: Мастерская памяти (по Линн Келли).</w:t>
      </w:r>
    </w:p>
    <w:p>
      <w:pPr>
        <w:pStyle w:val="Normal"/>
        <w:suppressAutoHyphens w:val="false"/>
        <w:spacing w:lineRule="auto" w:line="276"/>
        <w:ind w:firstLine="710"/>
        <w:rPr>
          <w:color w:val="000000"/>
        </w:rPr>
      </w:pPr>
      <w:r>
        <w:rPr>
          <w:color w:val="000000"/>
        </w:rPr>
        <w:t>Осваиваем «персонажи», «лукасы», «мандалы» и «кипу». Начинаем вести «счёт зим». Применение мнемотехник для запоминания учебного материала.</w:t>
      </w:r>
    </w:p>
    <w:p>
      <w:pPr>
        <w:pStyle w:val="Style53"/>
        <w:spacing w:lineRule="auto" w:line="276"/>
        <w:ind w:left="182" w:right="-284" w:hanging="40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/>
      </w:pPr>
      <w:r>
        <w:rPr>
          <w:iCs/>
          <w:sz w:val="24"/>
          <w:szCs w:val="24"/>
        </w:rPr>
        <w:t xml:space="preserve">СЕМИНАР </w:t>
      </w:r>
      <w:r>
        <w:rPr>
          <w:iCs/>
          <w:color w:val="000000"/>
          <w:sz w:val="24"/>
          <w:szCs w:val="24"/>
        </w:rPr>
        <w:t>13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Мастерская памяти (по Т.Б.Никитиной).</w:t>
      </w:r>
    </w:p>
    <w:p>
      <w:pPr>
        <w:pStyle w:val="Style53"/>
        <w:spacing w:lineRule="auto" w:line="276"/>
        <w:ind w:left="0" w:right="0"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нируем запоминание разных типов информации. Рифмуем, ассоциируем.</w:t>
      </w:r>
    </w:p>
    <w:p>
      <w:pPr>
        <w:pStyle w:val="Style53"/>
        <w:spacing w:lineRule="auto" w:line="276"/>
        <w:ind w:left="0" w:right="0" w:firstLine="7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минаем древний славянский алфавит как осмысленный текст.</w:t>
      </w:r>
    </w:p>
    <w:p>
      <w:pPr>
        <w:pStyle w:val="Style53"/>
        <w:spacing w:lineRule="auto" w:line="276"/>
        <w:ind w:left="182" w:right="-284" w:hanging="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4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Непосредственная образная память и связанные с ней особенности личности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Анализ феномена Шеришевского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илософские аспекты непосредственной зрительной памяти.</w:t>
      </w:r>
    </w:p>
    <w:p>
      <w:pPr>
        <w:pStyle w:val="Style53"/>
        <w:numPr>
          <w:ilvl w:val="0"/>
          <w:numId w:val="14"/>
        </w:numPr>
        <w:suppressAutoHyphens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еномен синестезии и его роль в запоминании.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53"/>
        <w:spacing w:lineRule="auto" w:line="276"/>
        <w:ind w:left="182" w:right="-284" w:hanging="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СЕМИНАР 15</w:t>
      </w:r>
    </w:p>
    <w:p>
      <w:pPr>
        <w:pStyle w:val="Style53"/>
        <w:spacing w:lineRule="auto" w:line="276"/>
        <w:ind w:left="182" w:right="-284" w:hanging="4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ЕМА: Цифро-буквенный код.</w:t>
      </w:r>
    </w:p>
    <w:p>
      <w:pPr>
        <w:pStyle w:val="Style53"/>
        <w:suppressAutoHyphens w:val="false"/>
        <w:spacing w:lineRule="auto" w:line="276"/>
        <w:ind w:left="0" w:right="0" w:firstLine="710"/>
        <w:jc w:val="left"/>
        <w:rPr>
          <w:sz w:val="24"/>
          <w:szCs w:val="24"/>
        </w:rPr>
      </w:pPr>
      <w:r>
        <w:rPr>
          <w:sz w:val="24"/>
          <w:szCs w:val="24"/>
        </w:rPr>
        <w:t>Турнир мнемонистов. Запоминаем 100 знаков после запятой числа Пи.</w:t>
      </w:r>
    </w:p>
    <w:p>
      <w:pPr>
        <w:pStyle w:val="Normal"/>
        <w:spacing w:lineRule="auto" w:line="276"/>
        <w:ind w:right="-113"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  <w:iCs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рактическая методология» применяются: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6"/>
        </w:numPr>
        <w:spacing w:lineRule="auto" w:line="276"/>
        <w:ind w:left="709" w:right="-1" w:hanging="360"/>
        <w:jc w:val="both"/>
        <w:rPr/>
      </w:pPr>
      <w:r>
        <w:rPr/>
        <w:t>проводится ролевая игра «Мнемонический турнир» с применением мультимедийного оборудования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Практическая методолог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Фондом оценочных средств по дисциплине «Практическая методология» решаются следующие задачи: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Практическая методология» в рамках специализации «Химическое машино-и аппаратостроение» предусма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4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7596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Практическая методология» студенты должны:</w:t>
      </w:r>
    </w:p>
    <w:p>
      <w:pPr>
        <w:pStyle w:val="Style32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firstLine="709"/>
        <w:rPr/>
      </w:pPr>
      <w:r>
        <w:rPr/>
        <w:t>Формой промежуточной аттестации по дисциплине «Практическая методология» является: 3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35"/>
        <w:gridCol w:w="4339"/>
        <w:gridCol w:w="2368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ым курсам дисциплин, в которых объяснялся механизм освоения изучаемой дисциплин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ат по заданной теме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42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004"/>
        <w:gridCol w:w="1615"/>
        <w:gridCol w:w="1190"/>
        <w:gridCol w:w="1377"/>
        <w:gridCol w:w="1360"/>
      </w:tblGrid>
      <w:tr>
        <w:trPr/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ы занятий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ы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, умения и навыки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аттестации</w:t>
            </w:r>
          </w:p>
        </w:tc>
      </w:tr>
      <w:tr>
        <w:trPr/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 контроль –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я</w:t>
            </w:r>
          </w:p>
        </w:tc>
      </w:tr>
      <w:tr>
        <w:trPr>
          <w:trHeight w:val="122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История мнемотехники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Виды памяти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немотехник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УК-1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82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стория мнемотехники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18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Базовые приемы мнемотехники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е приемы мнемотехники 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.Специальные техники запомина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техники запоминания в технических науках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КЦ-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техники запоминания в гуманитарных науках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Логические методы запоминания учебных текстов. 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6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методы запоминания учебных  текстов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Выработка индивидуальных техник запоминания информац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а индивидуальных техник запоминания информац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>
          <w:b/>
          <w:bCs/>
        </w:rPr>
        <w:t>а) Основная литература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Рузавин Г. И.</w:t>
      </w:r>
      <w:r>
        <w:rPr/>
        <w:t xml:space="preserve"> Методология научного познания : Учеб. пособие для студентов и аспирантов вузов : Гриф УМО. - М: ЮНИТИ-ДАНА, 2013. -287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Ивин А.А. Теория и практика аргументации: учебник для бакалавров. — М.: Юрайт, 2013. – 300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>Захаров А.А. Тренажёр для студентов-химиков: видо-временная система английского глагола: практическое руководство по обучению переводу. (Гриф УМО). – М.: НИЯУ МИФИ, 2011. – 124 с.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Захаров А.А. Тренажёр для студентов-физиков: видо-временная система английского глагола: практическое руководство по обучению переводу. (Гриф УМО). – М.: НИЯУ МИФИ, 2011. – 168 с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Мокий М. С.</w:t>
      </w:r>
      <w:r>
        <w:rPr>
          <w:b/>
          <w:bCs/>
        </w:rPr>
        <w:t xml:space="preserve"> </w:t>
      </w:r>
      <w:r>
        <w:rPr/>
        <w:t xml:space="preserve">Методология научных исследований : Учебник для магистров : Гриф УМО. - М: Юрайт, 2016. -255 с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bCs/>
        </w:rPr>
        <w:t>Горелов А. А.</w:t>
      </w:r>
      <w:r>
        <w:rPr/>
        <w:t xml:space="preserve"> Практическая философия : Учеб. пособие. - М: Альянс, 2014. -214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 xml:space="preserve">Канке В.А. История, философия и методология естественных наук: учебник для вузов. — М.: Юрайт, 2014. – 505 с. </w:t>
      </w:r>
    </w:p>
    <w:p>
      <w:pPr>
        <w:pStyle w:val="TextBodyIndent"/>
        <w:numPr>
          <w:ilvl w:val="0"/>
          <w:numId w:val="7"/>
        </w:numPr>
        <w:suppressAutoHyphens w:val="false"/>
        <w:spacing w:lineRule="auto" w:line="276"/>
        <w:rPr>
          <w:sz w:val="24"/>
        </w:rPr>
      </w:pPr>
      <w:r>
        <w:rPr>
          <w:sz w:val="24"/>
        </w:rPr>
        <w:t>Высоков И.Е. Психология познания: учебник для бакалавриата и магистратуры. — М.: Юрайт, 2014. – 399 с.</w:t>
      </w:r>
    </w:p>
    <w:p>
      <w:pPr>
        <w:pStyle w:val="TextBodyIndent"/>
        <w:suppressAutoHyphens w:val="false"/>
        <w:spacing w:lineRule="auto" w:line="276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10"/>
        <w:rPr>
          <w:b/>
          <w:b/>
          <w:bCs/>
          <w:iCs/>
        </w:rPr>
      </w:pPr>
      <w:r>
        <w:rPr>
          <w:b/>
          <w:bCs/>
          <w:iCs/>
        </w:rPr>
        <w:t xml:space="preserve">б) дополнительная литература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Корсаков И.А., Корсакова Н.К. Хорошая память на каждый день. – Донецк: ЧИКФ «ТББ», 1998 – 464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Лапп Д. Искусство помнить и забывать. – Спб.: «ПИТЕР», 1995. – 216 с. –  (Серия «Искусство быть».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Аскоченская Т.Ю., Бонк И.А., Слоненко Т.Б. Как развивать внимание. – Донецк: Сталкер, 1998 – 432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Слоненко Секреты запоминания английских слов. – Донецк: Сталкер, 1998 – 416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Рыбникова И.К., Слоненко Т.Б., Мазина Т.Н. Как запомнить цифры. – Донецк: Сталкер, 1997 – 448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Рыбникова И.К., Слоненко Т.Б., Мазина Т.Н. Как развить память. – Донецк: Сталкер, 1997 – 448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Матюгин И.Ю., Чакаберия Е.И., Слоненко Т.Б. Как запоминать лица. – Донецк: Сталкер, 1997 – 432 с. – (Серия «Школа эйдетики»)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Портер Э. Поллианна. – Спб.: Качели, 2020. – 256 с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/>
        <w:t>Херманн Д., Грюнберг М. Язык памяти. – М.: Изд-во ЭКСМО-Пресс, 2002. – 256 с. – (Серия «Психологический бестселлер»).</w:t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pacing w:lineRule="auto" w:line="276"/>
        <w:ind w:left="1440" w:hanging="0"/>
        <w:rPr>
          <w:i/>
          <w:i/>
        </w:rPr>
      </w:pPr>
      <w:r>
        <w:rPr>
          <w:i/>
        </w:rPr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Практическая методолог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кий, В. С. Методология научных исследований. Транс дисциплинарные подходы и методы: учебное пособие для бакалавриата и магистратуры / В. С. Мокий, Т. А. Лукьянова. — Москва : Издательство Юрайт, 2019. — 170 с. — (Бакалавр и магистр. Модуль). — ISBN 978-5-534-05207-7. — Текст : электронный // ЭБС Юрайт [сайт]. — URL: https://biblio-online.ru/bcode/441285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елов, Н. А. Методология научных исследований: учебник и практикум для бакалавриата и магистратуры / Н. А. Горелов, Д. В. Круглов, О. Н. Кораблева. — 2-е изд., перераб. и доп. — Москва : Издательство Юрайт, 2019. — 365 с. — (Бакалавр и магистр. Академический курс). — ISBN 978-5-534-03635-0. — Текст : электронный // ЭБС Юрайт [сайт]. — URL: https://biblio-online.ru/bcode/433084 (дата обращения: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ганян, К. М. Методология и методы социологического исследования: учебник для академического бакалавриата / К. М. Оганян. — 3-е изд., испр. и доп. — Москва : Издательство Юрайт, 2019. — 299 с. — (Бакалавр. Академический курс). — ISBN 978-5-534-09590-6. — Текст : электронный // ЭБС Юрайт [сайт]. — URL: https://biblio-online.ru/bcode/434398 (дата обращения: 14.10.2019).</w:t>
            </w:r>
          </w:p>
        </w:tc>
      </w:tr>
    </w:tbl>
    <w:p>
      <w:pPr>
        <w:pStyle w:val="Normal"/>
        <w:suppressAutoHyphens w:val="false"/>
        <w:spacing w:lineRule="auto" w:line="276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Практическая методология» использу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09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9.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Программа одобрена на заседании кафедры ГД 30.06.2021, протокол № 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 w:val="false"/>
        <w:szCs w:val="24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i/>
      <w:iCs/>
      <w:sz w:val="24"/>
      <w:szCs w:val="24"/>
    </w:rPr>
  </w:style>
  <w:style w:type="character" w:styleId="WW8Num18z0">
    <w:name w:val="WW8Num18z0"/>
    <w:qFormat/>
    <w:rPr>
      <w:b w:val="false"/>
      <w:bCs w:val="false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/>
      <w:iCs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Courier New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i/>
      <w:iCs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Courier New"/>
    </w:rPr>
  </w:style>
  <w:style w:type="character" w:styleId="WW8Num32z0">
    <w:name w:val="WW8Num32z0"/>
    <w:qFormat/>
    <w:rPr>
      <w:i w:val="false"/>
      <w:i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bCs/>
      <w:i w:val="false"/>
      <w:iCs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pacing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Courier New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i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H3">
    <w:name w:val="H3"/>
    <w:basedOn w:val="Normal"/>
    <w:next w:val="Normal"/>
    <w:qFormat/>
    <w:pPr>
      <w:keepNext w:val="true"/>
      <w:suppressAutoHyphens w:val="false"/>
      <w:spacing w:before="100" w:after="100"/>
    </w:pPr>
    <w:rPr>
      <w:b/>
      <w:sz w:val="28"/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8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4T14:29:00Z</dcterms:modified>
  <cp:revision>5</cp:revision>
  <dc:subject/>
  <dc:title>ВЫПИСКА</dc:title>
</cp:coreProperties>
</file>