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70</wp:posOffset>
                </wp:positionH>
                <wp:positionV relativeFrom="paragraph">
                  <wp:posOffset>98425</wp:posOffset>
                </wp:positionV>
                <wp:extent cx="24758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71pt;mso-wrap-distance-left:9.05pt;mso-wrap-distance-right:9.05pt;mso-wrap-distance-top:0pt;mso-wrap-distance-bottom:0pt;margin-top:7.75pt;mso-position-vertical-relative:text;margin-left:1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ТВЕРЖДАЮ»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5954" w:right="0" w:hanging="0"/>
        <w:jc w:val="left"/>
        <w:rPr/>
      </w:pPr>
      <w:r>
        <w:rPr>
          <w:rFonts w:cs="Times New Roman" w:ascii="Times New Roman" w:hAnsi="Times New Roman"/>
          <w:sz w:val="24"/>
        </w:rPr>
        <w:t>«____»________ 20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>1 г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БОЧАЯ ПРОГРАММА УЧЕБНОЙ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hanging="0"/>
        <w:jc w:val="center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>Автоматизированное проектирование (КОМПАС)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 xml:space="preserve">наименование дисциплины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Технологические машины и оборудова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jc w:val="center"/>
        <w:rPr/>
      </w:pPr>
      <w:r>
        <w:rPr>
          <w:rFonts w:cs="Times New Roman" w:ascii="Times New Roman" w:hAnsi="Times New Roman"/>
          <w:sz w:val="28"/>
        </w:rPr>
        <w:t>г. Озерск, 20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.</w:t>
      </w:r>
      <w:r>
        <w:br w:type="page"/>
      </w:r>
    </w:p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1455"/>
        <w:gridCol w:w="970"/>
        <w:gridCol w:w="782"/>
        <w:gridCol w:w="1121"/>
        <w:gridCol w:w="975"/>
        <w:gridCol w:w="687"/>
        <w:gridCol w:w="1078"/>
        <w:gridCol w:w="1464"/>
      </w:tblGrid>
      <w:tr>
        <w:trPr>
          <w:trHeight w:val="1134" w:hRule="atLeast"/>
          <w:cantSplit w:val="true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Семестр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Трудоемкость.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р.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щий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объем курса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екции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Практич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заняти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Лаборат.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работы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час.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СРС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Контроль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ru-RU"/>
              </w:rPr>
              <w:t>час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Форма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Контроля,</w:t>
            </w:r>
          </w:p>
          <w:p>
            <w:pPr>
              <w:pStyle w:val="Normal"/>
              <w:overflowPunct w:val="false"/>
              <w:autoSpaceDE w:val="false"/>
              <w:spacing w:lineRule="exact" w:line="22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lang w:eastAsia="ru-RU"/>
              </w:rPr>
              <w:t>Экз./зачет</w:t>
            </w:r>
          </w:p>
        </w:tc>
      </w:tr>
      <w:tr>
        <w:trPr>
          <w:trHeight w:val="394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4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34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110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6"/>
                <w:lang w:eastAsia="ru-RU"/>
              </w:rPr>
              <w:t>0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чО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ОСВОЕНИЯ УЧЕБНОЙ ДИСЦИПЛИНЫ</w:t>
      </w:r>
    </w:p>
    <w:p>
      <w:pPr>
        <w:pStyle w:val="Normal"/>
        <w:ind w:right="-1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1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автоматизированного проектирования используются сейчас людьми самых разнообразных профессий – от инженеров до художников – графиков. Переход на машинное проектирование позволяет существенно сократить сроки разработки конструкторской и технологической документации и тем самым ускорить начало производства новых изделий. Одновременно повышается качество, как самих конструкторских разработок, так и выпускаемой документации. </w:t>
      </w:r>
    </w:p>
    <w:p>
      <w:pPr>
        <w:pStyle w:val="Normal"/>
        <w:tabs>
          <w:tab w:val="clear" w:pos="709"/>
          <w:tab w:val="left" w:pos="993" w:leader="none"/>
        </w:tabs>
        <w:ind w:right="-1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осваивают самые перспективные технологии проектирования, приобретают навыки работы с компьютером и системами машинной графики на базе графической программы КОМПАС 3D. В процессе обучения студенты научатся чертить детали, как в двухмерном, так и в трехмерном пространстве.</w:t>
      </w:r>
      <w:r>
        <w:br w:type="page"/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ОП</w:t>
      </w:r>
    </w:p>
    <w:p>
      <w:pPr>
        <w:pStyle w:val="Normal"/>
        <w:tabs>
          <w:tab w:val="clear" w:pos="709"/>
          <w:tab w:val="left" w:pos="1134" w:leader="none"/>
        </w:tabs>
        <w:ind w:left="72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</w:t>
      </w:r>
      <w:r>
        <w:rPr>
          <w:rFonts w:cs="Times New Roman" w:ascii="Times New Roman" w:hAnsi="Times New Roman"/>
          <w:i/>
          <w:sz w:val="28"/>
          <w:szCs w:val="28"/>
        </w:rPr>
        <w:t>Автоматизированное проектирование (КОМПАС)</w:t>
      </w:r>
      <w:r>
        <w:rPr>
          <w:rFonts w:cs="Times New Roman" w:ascii="Times New Roman" w:hAnsi="Times New Roman"/>
          <w:sz w:val="28"/>
          <w:szCs w:val="28"/>
        </w:rPr>
        <w:t>» является дисциплиной по выбору в разделе Б1.В.ДВ.04.01 вариативной части основной образовательной программы 15.03.02 Технологические машины и оборудовани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Осваивается программа на 2 курсе в 4 семестр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ы, изучающие курс, должны владеть навыками работы на компьютере в объеме курса «Информатика», иметь знания по курсам «Инженерная графика» и «Основы машиной графики»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умения и навыки, приобретенные в курсе «Автоматизированное проектирование (КОМПАС)» необходимы для изучения общетехнических дисциплин и дисциплин профессионального цикла, а также в последующей инженерной деятельности. Умение изобразить с помощью программных средств детали в двумерном и трехмерном пространстве, особенно важно для эффективного использования современных технологических средств на базе вычислительной техники при машинном проектировании технических устройств и технологии их изготовления. Овладение чертежом как средством выражения технической мысли и как производственным документом, происходит на протяжении всего процесса обучения в Вуз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, полученные при изучении курса, необходимы для выполнения графической части курсовых и дипломных работ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ниверсальные и компетенции и индикаторы их достижения: 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spacing w:lineRule="auto" w:line="276"/>
        <w:ind w:left="720" w:right="-115" w:hanging="0"/>
        <w:rPr/>
      </w:pPr>
      <w:r>
        <w:rPr/>
      </w:r>
    </w:p>
    <w:p>
      <w:pPr>
        <w:pStyle w:val="Normal"/>
        <w:spacing w:lineRule="auto" w:line="276"/>
        <w:ind w:left="720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1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ПК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25" w:right="0" w:hanging="96"/>
              <w:rPr>
                <w:sz w:val="22"/>
              </w:rPr>
            </w:pPr>
            <w:r>
              <w:rPr>
                <w:sz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  <w:szCs w:val="24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4"/>
              </w:rPr>
              <w:t>стандартных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пакетов</w:t>
            </w:r>
            <w:r>
              <w:rPr>
                <w:rFonts w:cs="Times New Roman" w:ascii="Times New Roman" w:hAnsi="Times New Roman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Cs w:val="24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  <w:szCs w:val="24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  <w:szCs w:val="24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ind w:right="98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  <w:szCs w:val="24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В-ПК-3 Владеть </w:t>
            </w:r>
            <w:r>
              <w:rPr>
                <w:rFonts w:cs="Times New Roman" w:ascii="Times New Roman" w:hAnsi="Times New Roman"/>
                <w:szCs w:val="24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</w:tbl>
    <w:p>
      <w:pPr>
        <w:pStyle w:val="Normal"/>
        <w:ind w:left="720" w:right="-115" w:hanging="0"/>
        <w:rPr/>
      </w:pPr>
      <w:r>
        <w:rPr/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Cs w:val="28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76"/>
        <w:ind w:left="720" w:right="-115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2878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199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113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tabs>
          <w:tab w:val="left" w:pos="709" w:leader="none"/>
        </w:tabs>
        <w:ind w:right="-425" w:hanging="0"/>
        <w:jc w:val="left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1129" w:right="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исциплины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бщая трудоёмкость дисциплины составляет  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4 </w:t>
      </w:r>
      <w:r>
        <w:rPr>
          <w:rFonts w:cs="Times New Roman" w:ascii="Times New Roman" w:hAnsi="Times New Roman"/>
          <w:sz w:val="28"/>
          <w:szCs w:val="24"/>
        </w:rPr>
        <w:t xml:space="preserve">кредита,  </w:t>
      </w:r>
      <w:r>
        <w:rPr>
          <w:rFonts w:cs="Times New Roman" w:ascii="Times New Roman" w:hAnsi="Times New Roman"/>
          <w:sz w:val="28"/>
          <w:szCs w:val="24"/>
          <w:u w:val="single"/>
        </w:rPr>
        <w:t>144</w:t>
      </w:r>
      <w:r>
        <w:rPr>
          <w:rFonts w:cs="Times New Roman" w:ascii="Times New Roman" w:hAnsi="Times New Roman"/>
          <w:sz w:val="28"/>
          <w:szCs w:val="24"/>
        </w:rPr>
        <w:t xml:space="preserve"> часа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20"/>
        <w:gridCol w:w="1382"/>
        <w:gridCol w:w="1520"/>
        <w:gridCol w:w="1448"/>
        <w:gridCol w:w="1224"/>
      </w:tblGrid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дисциплины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  <w:lang w:eastAsia="ru-RU"/>
              </w:rPr>
              <w:t>Автоматизированное проектирование (Компас)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стры</w:t>
            </w:r>
          </w:p>
        </w:tc>
        <w:tc>
          <w:tcPr>
            <w:tcW w:w="5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ых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. рабо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числа часов по семестрам и видам занят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.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. занят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3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тчётности 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 с оценкой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ёмкость (в ЗЕТ)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26"/>
        <w:gridCol w:w="11"/>
        <w:gridCol w:w="707"/>
        <w:gridCol w:w="9"/>
        <w:gridCol w:w="841"/>
        <w:gridCol w:w="9"/>
        <w:gridCol w:w="983"/>
        <w:gridCol w:w="9"/>
        <w:gridCol w:w="700"/>
        <w:gridCol w:w="9"/>
        <w:gridCol w:w="558"/>
        <w:gridCol w:w="9"/>
        <w:gridCol w:w="1409"/>
        <w:gridCol w:w="9"/>
        <w:gridCol w:w="1125"/>
        <w:gridCol w:w="9"/>
        <w:gridCol w:w="882"/>
        <w:gridCol w:w="23"/>
      </w:tblGrid>
      <w:tr>
        <w:trPr>
          <w:trHeight w:val="465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дел учебной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сциплины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115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дели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ды учебной деятельност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кущий контроль успеваемости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08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Cs w:val="28"/>
              </w:rPr>
              <w:t>(неделя, форма)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кси-</w:t>
            </w:r>
          </w:p>
          <w:p>
            <w:pPr>
              <w:pStyle w:val="Normal"/>
              <w:tabs>
                <w:tab w:val="clear" w:pos="709"/>
                <w:tab w:val="left" w:pos="925" w:leader="none"/>
              </w:tabs>
              <w:spacing w:lineRule="auto" w:line="276"/>
              <w:ind w:left="-133" w:right="-83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льный балл за раздел</w:t>
            </w:r>
          </w:p>
        </w:tc>
      </w:tr>
      <w:tr>
        <w:trPr>
          <w:trHeight w:val="4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-83" w:hanging="15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екци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lineRule="auto" w:line="276"/>
              <w:ind w:left="-133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. занятия/ семина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аб. рабо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42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С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9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семест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Детали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ИДЗ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АС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борки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щита Л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-5" w:leader="none"/>
              </w:tabs>
              <w:snapToGrid w:val="false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с оценкой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-115"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 (2 часа)– 1 балл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щита ЛР – 15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ИДЗ – 15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по теме (тест) – 3 балла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 с оценкой – 50 баллов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1429" w:right="0" w:hanging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дисциплины</w:t>
      </w:r>
    </w:p>
    <w:p>
      <w:pPr>
        <w:pStyle w:val="Normal"/>
        <w:tabs>
          <w:tab w:val="clear" w:pos="709"/>
          <w:tab w:val="left" w:pos="1134" w:leader="none"/>
        </w:tabs>
        <w:ind w:left="112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бораторные занят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ство с основными элементами интерфейса. Главное окно. Окно документа. Команды меню, создание новых документов. Единицы измерений и системы координат. Привязк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задачи. Работа с библиотеками. Использование библиотек, фрагментов и библиотек фрагмент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мерное моделирование. Основные понятия и определения КОМПАС – 3D. Приемы создания деталей в трехмерной систем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3D моделей. Параметризац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рехмерное моделирование. Основные этапы создания 3D моделей. Операции Выдавливания и «выдавливания по шаблону» Операция Вращения и «вращение по шаблону». Операц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стых детал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хмерное моделирование. Основные этапы создания 3D сборок. Редактирование сборок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Работа со спецификацией. Перевод модели 3D в плоский чертеж, 2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Создание Сборочного чертеж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3D-моделей по материалам демонстрационного экзамена по компетенции «Инженерная графика CAD» и различных чемпионатов WS/AS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в компьютерных классах, где рассматриваются частные случаи, варианты построений, детализация тех или иных вопросов с последующей работой над индивидуальным домашним заданием (самостоятельная работа)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дачи решаются графическим методом. При работе обязательно используется графическая система КОМПАС-График и КОМПАС-3D, версия КОМПАСА от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0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лабораторных занятиях преподаватель выдает индивидуальные задания, которые студент выполняет самостоятельно дома. При выполнении индивидуальных заданий студент может обратиться за помощью к преподавателю на консультаци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я принимаются с защитой всех лабораторных работы. Это помогает развивать логическое, инженерное мышление студента, позволяет осуществлять текущий контроль усвоения дисциплины и стимулирует систематическую работу студен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ТЕХНОЛОГИИ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ланируемых результатов освоения дисциплины при проведении лабораторных занятий применяется интерактивная форма обучения, при которой все студенты оказываются вовлеченными в процесс образования, имеют возможность понимать и рефлектировать по поводу того, что они знают и думают. Совместная деятельность студентов в процессе освоения учебного материала означает, что каждый вносит свой особый индивидуальный вклад, идет обмен знаниями, идеями, способами деятельност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рупповая работа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интерактивных методов обучения применяется на протяжении всех лабораторных занятиях, но наиболее эффективно - при изучении нового материала. При изучении нового учебного материала вместо объяснения, на этапе актуализации знаний, проводится работа в группах по специально подготовленным заданиям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этапа – посредством совместных практических действий связать прежние знания учащихся с предстоящими новым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омпьютерная интеллектуальная поддержка мышления </w:t>
      </w:r>
      <w:r>
        <w:rPr>
          <w:rFonts w:cs="Times New Roman" w:ascii="Times New Roman" w:hAnsi="Times New Roman"/>
          <w:sz w:val="28"/>
          <w:szCs w:val="28"/>
        </w:rPr>
        <w:t>– одна из форм интерактивного обучения. Все лабораторные занятия в графическом редакторе КОМПАС-3D (14 часов) в компьютерном классе проходят в виде творческих групповых занятий. У каждой группы студентов свое индивидуальное задание, которое нужно довести до логического завершения и защитить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тема «Трехмерное моделирование»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ы разбиваются на группы по 3 человека (руководитель и 2 исполнителя). Выдаются 2 задания на бумажном носителе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задание – чертеж детали в двух проекциях с размерами, нужно по двум видам построить трехмерную деталь;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– три проекции детали – нужно найти все возможные варианты изображения этой детали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3550" cy="2817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2840" cy="31108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4" t="4800" r="5569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left" w:pos="709" w:leader="none"/>
        </w:tabs>
        <w:ind w:left="142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качества освоения студентами УМ и его составляющих осуществляется непрерывно в течение всего периода обучения с использованием балльно-рейтинговой системы (БРС)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усвоения дисциплины используются следующие формы контроля: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текущий (регулярно в течение всего семестра): контроль выполнения лабораторных заданий с простановкой баллов за каждую защиту ИДЗ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итоговый (по окончании изучения модуля) контроль: осуществляется посредством проведения итогового задания по материалам прошедших демонстрационных экзаменов </w:t>
      </w:r>
      <w:r>
        <w:rPr>
          <w:rFonts w:cs="Times New Roman" w:ascii="Times New Roman" w:hAnsi="Times New Roman"/>
          <w:sz w:val="28"/>
          <w:szCs w:val="28"/>
          <w:lang w:val="en-US"/>
        </w:rPr>
        <w:t>WS</w:t>
      </w:r>
      <w:r>
        <w:rPr>
          <w:rFonts w:cs="Times New Roman" w:ascii="Times New Roman" w:hAnsi="Times New Roman"/>
          <w:sz w:val="28"/>
          <w:szCs w:val="28"/>
        </w:rPr>
        <w:t xml:space="preserve">, отборочных чемпионатов </w:t>
      </w:r>
      <w:r>
        <w:rPr>
          <w:rFonts w:cs="Times New Roman" w:ascii="Times New Roman" w:hAnsi="Times New Roman"/>
          <w:sz w:val="28"/>
          <w:szCs w:val="28"/>
          <w:lang w:val="en-US"/>
        </w:rPr>
        <w:t>Wor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ills</w:t>
      </w:r>
      <w:r>
        <w:rPr>
          <w:rFonts w:cs="Times New Roman" w:ascii="Times New Roman" w:hAnsi="Times New Roman"/>
          <w:sz w:val="28"/>
          <w:szCs w:val="28"/>
        </w:rPr>
        <w:t xml:space="preserve"> по компетенции «Инженерная графика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», с соблюдением всех условий чемпиона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качества освоения модуля осуществляется с использованием фонда оценочных средств (ФОС), разработанного для данного модуля, по всем формам контроля в соответствие с положением от 25.06.2013 № 9 «О фонде оценочных средств для проведения текущего контроля успеваемости,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четной работы,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 выдается задание двух модулей (модул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, время выполнения соответствуе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и проводится оценка итоговой работы 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чемпионатом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й день студентам для выполнения выдается модуль A - Механические сборки и детальные чертежи для производства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6430" cy="3331210"/>
            <wp:effectExtent l="0" t="0" r="0" b="0"/>
            <wp:docPr id="4" name="V8 eng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8 engi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задание заключается в разработке деталей и сборке 8-цилиндрового двигателя, так же оцениваются навыки участников в создании фотореалистичной визуализации и анимации работы устройств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возможность разработать дополнительную деталь Шатун, используя окружающую обстановку, после этого выполнить расчет размерной цепи и определить допускаемое предельное отклонение межцентрового расстояния отверстий в шатуне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ся описание работ с указаниями, заданиями, схемы оценок и чертежи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94080</wp:posOffset>
            </wp:positionH>
            <wp:positionV relativeFrom="paragraph">
              <wp:posOffset>5038090</wp:posOffset>
            </wp:positionV>
            <wp:extent cx="3988435" cy="44526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843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33900" cy="51701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16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35</wp:posOffset>
            </wp:positionH>
            <wp:positionV relativeFrom="paragraph">
              <wp:posOffset>371475</wp:posOffset>
            </wp:positionV>
            <wp:extent cx="6053455" cy="8632190"/>
            <wp:effectExtent l="0" t="0" r="0" b="0"/>
            <wp:wrapTight wrapText="bothSides">
              <wp:wrapPolygon edited="0">
                <wp:start x="-36" y="0"/>
                <wp:lineTo x="-36" y="21550"/>
                <wp:lineTo x="21600" y="21550"/>
                <wp:lineTo x="21600" y="0"/>
                <wp:lineTo x="-36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2860</wp:posOffset>
            </wp:positionH>
            <wp:positionV relativeFrom="paragraph">
              <wp:posOffset>21590</wp:posOffset>
            </wp:positionV>
            <wp:extent cx="6117590" cy="8743315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74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день итогового контроля выдается модуль 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дание модуля С включает в себя работу над двумя проектами. Студенту выдаются распечатки чертежей (или электронные файлы чертежей в формате *.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), эскизов, схем, файлы моделей деталей и сборочных единиц и текстовое описание задан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Для успешного выполнения первого проекта "РОБОТ УБОРЩИК" необходимо разработа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модель робота уборщика, в соответствии с информацией, приведенной на эскизах, внести изменения в деталях/сборочных единицах в соответствии с условием задания, создать чертежи сборок, сб.ед. с указателями номеров позиций и спецификациями, создать анимационные видеоролики, содержащие информацию об исходной и альтернативной конструкциях деталей/сб.ед., о процессе работы механизма, схему сборки или разборки издел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2860</wp:posOffset>
            </wp:positionH>
            <wp:positionV relativeFrom="paragraph">
              <wp:posOffset>1951990</wp:posOffset>
            </wp:positionV>
            <wp:extent cx="3200400" cy="3009900"/>
            <wp:effectExtent l="0" t="0" r="0" b="0"/>
            <wp:wrapTight wrapText="bothSides">
              <wp:wrapPolygon edited="0">
                <wp:start x="0" y="0"/>
                <wp:lineTo x="0" y="21524"/>
                <wp:lineTo x="-3879" y="21524"/>
                <wp:lineTo x="-3879" y="0"/>
                <wp:lineTo x="0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2" r="2483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Для успешного выполнения второго проекта необходимо  разработать руки-захваты РОБОТА для перемещения вещей, разработать не менее трех альтернативных конструкции изделия в соответствии с условием задания путем управления параметрами в сборке, создать чертежи, содержащие виды вариантов конструкции, создать фотореалистичное изображение всех вариантов конструкции изделия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1595</wp:posOffset>
            </wp:positionH>
            <wp:positionV relativeFrom="paragraph">
              <wp:posOffset>111760</wp:posOffset>
            </wp:positionV>
            <wp:extent cx="2613660" cy="2997835"/>
            <wp:effectExtent l="0" t="0" r="0" b="0"/>
            <wp:wrapTight wrapText="bothSides">
              <wp:wrapPolygon edited="0">
                <wp:start x="-18757" y="0"/>
                <wp:lineTo x="-18757" y="21500"/>
                <wp:lineTo x="21600" y="21500"/>
                <wp:lineTo x="21600" y="0"/>
                <wp:lineTo x="-1875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6330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left="121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3365</wp:posOffset>
            </wp:positionH>
            <wp:positionV relativeFrom="paragraph">
              <wp:posOffset>210820</wp:posOffset>
            </wp:positionV>
            <wp:extent cx="5734050" cy="805243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05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о итогам двух дней заполняется итоговая таблица критериев по каждому студенту и выводится общий балл дифференцированного зачета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54805" cy="3793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баллов задания/модуля по всем критериям оценки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78"/>
        <w:gridCol w:w="2056"/>
        <w:gridCol w:w="1774"/>
        <w:gridCol w:w="1030"/>
      </w:tblGrid>
      <w:tr>
        <w:trPr>
          <w:tblHeader w:val="true"/>
          <w:trHeight w:val="227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</w:tr>
      <w:tr>
        <w:trPr>
          <w:tblHeader w:val="true"/>
          <w:trHeight w:val="227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ивная (если это применимо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ив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сборка и детальные чертежи для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конструкцию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=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Сумма баллов за ИДЗ (максимум - 50 баллов) и сумма баллов за итоговый контроль (максимум – 50 баллов) автоматически заносится в Итоговый табличный файл, который обрабатывается преподавателем, а затем конечная сумма баллов переносится в зачетную или экзаменационную ведомость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0" w:right="-425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ОБРАЗОВАТЕЛЬНОГО ПРОЦЕССА ДЛЯ ЛИЦ С ОГРАНИЧЕННЫМИ ВОЗМОЖНОСТЯМИ ЗДОРОВЬЯ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обходимости рабочая программа дисциплины «Автоматизированное проектирование (КОМПАС)» для студентов, обучающихся по направлению 15.03.02 Технологические машины и оборудование может быть адаптирована для обеспечения образовательного процесса лицам с ограниченными возможностями здоровья, в том числе для дистанционного обучени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курсу «Автоматизированное проектирование (КОМПАС)» лиц, относящихся к категории инвалидов, и лиц с ограниченными возможностями здоровья осуществляется с учетом особенностей психофизического развития, индивидуальных возможностей и состояния здоровья таких обучающихся. В случае возникновения необходимости обучения лиц с ограниченными возможностями здоровья в Институте предусматривается создание специальных условий, включающих в себя использование специальных образовательных программ, методов воспитания,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обучающимся необходимую техническую помощь, проведение групповых и индивидуальных коррекционных занятий, обеспечение доступа в здания института и другие условия, без которых невозможно или затруднено освоение образовательных программ обучающимися с ограниченными возможностями здоровья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высшего образования обучающимся с ограниченными возможностями здоровья предоставляются бесплатно учебная литература. С учетом особых потребностей обучающимся с ограниченными возможностями здоровья обеспечивается предоставление учебных, лекционных материалов в электронном вид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цедур текущего контроля успеваемости и промежуточной аттестации обучающихся (при необходимости) могут быть созданы фонды оценочных средств, адаптированные для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, заявленных в образовательной программе.,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орма проведения защиты ИДЗ, лабораторных работ и итоговой аттестации для лиц с ограниченными возможностями здоровья устанавливается с учетом индивидуальных психофизических особенностей. При необходимости студенту предоставляется дополнительное время для подготовки ответа на зачете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142" w:right="142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И ИНФОРМАЦИОННОЕ ОБЕСПЕЧЕНИЕ УЧЕБНОЙ ДИСЦИПЛИНЫ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сновная литература: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Боголюбов, С.К. Инженерная графика [Электронный ресурс]: учебник / С.К.Боголюбов. - Электрон. текстовые дан. - М.: Машиностроение, 2019. - Режим доступа: http://lib.sstu.ru/books/Ld_68.pdf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лесниченко Н.М. Инженерная и компьютерная графика [Электронный ресурс]: учебное пособие/ Колесниченко Н.М., Черняева Н.Н.— Электрон. текстовые данные.— Москва: Инфра-Инженерия, 2018.— 236 c.— Режим доступа: http://www.iprbookshop.ru/78267.html.— ЭБС «IPRbooks»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Альбом чертежей и заданий по машиностроительному черчению и компьютерной графике : учебное пособие для вузов / П. Н. Учаев [и др.]. - Старый Оскол: ТНТ, 2016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Чекмарев, А. А.  Инженерная графика : учебник для прикладного бакалавриата / А. А. Чекмарев. — 13-е изд., испр. и доп. — Москва : Издательство Юрайт, 2019. — 389 с. — (Бакалавр. Прикладной курс). — ISBN 978-5-534-07025-5. — Текст : электронный // ЭБС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iblio-online.ru/bcode/4329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А.Л. Бочков, В.П. Большаков. «Основы 3D-моделирования. Изучаем работу в AutoCAD, КОМПАС-3D, SolidWorks, Inventor.» Учебный курс. (текст) / Рекомендовано УМО в области радиотехники, электронной, биомедицинской техники и автоматизации. СПб.: издательство «Питер», 2013-304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ЕСКД. Основные положения. ГОСТ 2.001-93,ГОСТ2.002-72, ГОСТ 2.004-88, ГОСТ 2.101-68, ГОСТ 2.102-68, ГОСТ 2.103-68,ГОСТ 2.104-68, ГОСТ 2.105-95, ГОСТ 2.106-68, ГОСТ 2.108-68, ГОСТ 2.109-73, ГОСТ 2.111-68, ГОСТ 2.112-70, ГОСТ 2.113-75,...: Сб. [Текст]: Изд.офиц. - Дата введения 1995-01-01. - М.: Изд-во стандартов, 1995 — испр. и доп. — 2018. -370 с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нтернет-ресурсы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mpas.ru/publications/books/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ков Владимир - КОМПАС-3D для студентов и школьников. Черчение, информатика, геометр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royallib.com/book/bolshakov_vladimir/kompas_3D_dlya_studentov_i_shkolnikov_cherchenie_informatika_geometriya.html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1429" w:right="0" w:hanging="360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du.ascon.ru/main/library/tutorials/</w:t>
        </w:r>
      </w:hyperlink>
    </w:p>
    <w:p>
      <w:pPr>
        <w:pStyle w:val="Normal"/>
        <w:tabs>
          <w:tab w:val="left" w:pos="709" w:leader="none"/>
        </w:tabs>
        <w:ind w:left="709" w:right="-425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right="-425" w:hanging="142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ЧЕБ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ИСЦИПЛИНЫ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ые занятия проводятся в аудитории 307 (Компьютерный класс ВЦ), рассчитанной на 12 посадочных мест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воения учебного материала курса используются тесты и карты программированного контроля по темам дисциплины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 локальная компьютерная сеть и выход в Интернет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418" w:leader="none"/>
        </w:tabs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чный фонд института в полном объеме обеспечивает учебно-методической литературой студентов.</w:t>
      </w:r>
    </w:p>
    <w:p>
      <w:pPr>
        <w:pStyle w:val="Normal"/>
        <w:tabs>
          <w:tab w:val="clear" w:pos="709"/>
          <w:tab w:val="left" w:pos="1134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210" w:leader="none"/>
        </w:tabs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60" w:after="0"/>
        <w:ind w:right="0" w:firstLine="720"/>
        <w:rPr/>
      </w:pPr>
      <w:r>
        <w:rPr>
          <w:szCs w:val="28"/>
        </w:rPr>
        <w:t>Программа составлена в соответствии с требованиями ОС ВО с учетом рекомендаций и ООП ВО по направлению и профилю подготовки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уржанова И.А, старший преподаватель кафедры «Технология машиностроения и машины и аппараты химических производств» (ТМ и МАХП)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: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ько Я.Ю., инженер-конструктор 1 категории ФГУП «ПО «Маяк» СПБ.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одобрена на заседании кафедры ТМ и МАХП протокол №       от    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тверждена на Методическом совете ОТИ НИЯУ МИФИ протокол №       от 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707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23">
    <w:name w:val="Основной текст 2 Знак"/>
    <w:qFormat/>
    <w:rPr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1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2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4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8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1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426" w:righ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2">
    <w:name w:val="Заг таб"/>
    <w:basedOn w:val="Normal"/>
    <w:qFormat/>
    <w:pPr>
      <w:overflowPunct w:val="false"/>
      <w:autoSpaceDE w:val="false"/>
      <w:spacing w:lineRule="auto" w:line="240" w:before="60" w:after="120"/>
      <w:ind w:right="0" w:hanging="0"/>
      <w:jc w:val="center"/>
      <w:textAlignment w:val="baseline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/>
      <w:ind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hyperlink" Target="https://www.biblio-online.ru/bcode/432988" TargetMode="External"/><Relationship Id="rId14" Type="http://schemas.openxmlformats.org/officeDocument/2006/relationships/hyperlink" Target="http://kompas.ru/publications/books/" TargetMode="External"/><Relationship Id="rId15" Type="http://schemas.openxmlformats.org/officeDocument/2006/relationships/hyperlink" Target="http://edu.ascon.ru/main/library/tutorials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34:00Z</dcterms:created>
  <dc:creator>Нуржанова И.А</dc:creator>
  <dc:description/>
  <cp:keywords/>
  <dc:language>en-US</dc:language>
  <cp:lastModifiedBy>user</cp:lastModifiedBy>
  <cp:lastPrinted>2022-02-23T20:51:00Z</cp:lastPrinted>
  <dcterms:modified xsi:type="dcterms:W3CDTF">2022-02-25T03:39:00Z</dcterms:modified>
  <cp:revision>3</cp:revision>
  <dc:subject>151900 НГ</dc:subject>
  <dc:title>Программа ВПО</dc:title>
</cp:coreProperties>
</file>