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70</wp:posOffset>
                </wp:positionH>
                <wp:positionV relativeFrom="paragraph">
                  <wp:posOffset>98425</wp:posOffset>
                </wp:positionV>
                <wp:extent cx="24758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1pt;mso-wrap-distance-left:9.05pt;mso-wrap-distance-right:9.05pt;mso-wrap-distance-top:0pt;mso-wrap-distance-bottom:0pt;margin-top:7.7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«____»________ 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Автоматизированное проектирование (КОМПАС)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Технологические машины и оборудова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Заочная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г. Озерск, 2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55"/>
        <w:gridCol w:w="970"/>
        <w:gridCol w:w="782"/>
        <w:gridCol w:w="1121"/>
        <w:gridCol w:w="975"/>
        <w:gridCol w:w="687"/>
        <w:gridCol w:w="1078"/>
        <w:gridCol w:w="14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 xml:space="preserve">Курс 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Трудоемкость.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р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щий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ъем курса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екции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актич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заняти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аборат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работы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С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троль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Форма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онтрол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Экз./зачет</w:t>
            </w:r>
          </w:p>
        </w:tc>
      </w:tr>
      <w:tr>
        <w:trPr>
          <w:trHeight w:val="394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4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2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О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СВОЕНИЯ УЧЕБНОЙ ДИСЦИПЛИНЫ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1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автоматизированного проектирования используются сейчас людьми самых разнообразных профессий – от инженеров до художников – графиков. 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, как самих конструкторских разработок, так и выпускаемой документации. </w:t>
      </w:r>
    </w:p>
    <w:p>
      <w:pPr>
        <w:pStyle w:val="Normal"/>
        <w:tabs>
          <w:tab w:val="clear" w:pos="709"/>
          <w:tab w:val="left" w:pos="993" w:leader="none"/>
        </w:tabs>
        <w:ind w:right="-1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осваивают самые перспективные технологии проектирования, приобретают навыки работы с компьютером и системами машинной графики на базе графической программы КОМПАС 3D. В процессе обучения студенты научатся чертить детали, как в двухмерном, так и в трехмерном пространстве.</w:t>
      </w:r>
      <w:r>
        <w:br w:type="page"/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tabs>
          <w:tab w:val="clear" w:pos="709"/>
          <w:tab w:val="left" w:pos="1134" w:leader="none"/>
        </w:tabs>
        <w:ind w:left="72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i/>
          <w:sz w:val="28"/>
          <w:szCs w:val="28"/>
        </w:rPr>
        <w:t>Автоматизированное проектирование (КОМПАС)</w:t>
      </w:r>
      <w:r>
        <w:rPr>
          <w:rFonts w:cs="Times New Roman" w:ascii="Times New Roman" w:hAnsi="Times New Roman"/>
          <w:sz w:val="28"/>
          <w:szCs w:val="28"/>
        </w:rPr>
        <w:t>» является дисциплиной по выбору в разделе Б1.В.ДВ.04.01 вариативной части основной образовательной программы 15.03.02 Технологические машины и оборудовани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ваивается программа на 2 курс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, изучающие курс, должны владеть навыками работы на компьютере в объеме курса «Информатика», иметь знания по курсам «Инженерная графика» и «Основы машиной графики»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умения и навыки, приобретенные в курсе «Автоматизированное проектирование (КОМПАС)» необходимы для изучения общетехнических дисциплин и дисциплин профессионального цикла, а также в последующей инженерной деятельности. Умение изобразить с помощью программных средств детали в двумерном и трехмерном пространстве, особенно важно для эффективного использования современных технологических средств на базе вычислительной техники при машинном проектировании технических устройств и технологии их изготовления. Овладение чертежом как средством выражения технической мысли и как производственным документом, происходит на протяжении всего процесса обучения в Вуз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олученные при изучении курса, необходимы для выполнения графической части курсовых и дипломных работ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ниверсальные и компетенции и индикаторы их достижения: 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spacing w:lineRule="auto" w:line="276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5" w:right="0" w:hanging="96"/>
              <w:rPr>
                <w:sz w:val="22"/>
              </w:rPr>
            </w:pPr>
            <w:r>
              <w:rPr>
                <w:sz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  <w:szCs w:val="24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пакетов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  <w:szCs w:val="24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  <w:szCs w:val="24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  <w:szCs w:val="24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-ПК-3 Владеть </w:t>
            </w:r>
            <w:r>
              <w:rPr>
                <w:rFonts w:cs="Times New Roman" w:ascii="Times New Roman" w:hAnsi="Times New Roman"/>
                <w:szCs w:val="24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2878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199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11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tabs>
          <w:tab w:val="left" w:pos="709" w:leader="none"/>
        </w:tabs>
        <w:ind w:right="-425" w:hanging="0"/>
        <w:jc w:val="left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29" w:right="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сциплины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ая трудоёмкость дисциплины составляет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4"/>
        </w:rPr>
        <w:t xml:space="preserve">кредита,  </w:t>
      </w:r>
      <w:r>
        <w:rPr>
          <w:rFonts w:cs="Times New Roman" w:ascii="Times New Roman" w:hAnsi="Times New Roman"/>
          <w:sz w:val="28"/>
          <w:szCs w:val="24"/>
          <w:u w:val="single"/>
        </w:rPr>
        <w:t>144</w:t>
      </w:r>
      <w:r>
        <w:rPr>
          <w:rFonts w:cs="Times New Roman" w:ascii="Times New Roman" w:hAnsi="Times New Roman"/>
          <w:sz w:val="28"/>
          <w:szCs w:val="24"/>
        </w:rPr>
        <w:t xml:space="preserve"> часа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20"/>
        <w:gridCol w:w="1382"/>
        <w:gridCol w:w="1520"/>
        <w:gridCol w:w="1448"/>
        <w:gridCol w:w="1224"/>
      </w:tblGrid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eastAsia="ru-RU"/>
              </w:rPr>
              <w:t>Автоматизированное проектирование (Компас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с 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 с оценкой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844"/>
        <w:gridCol w:w="9"/>
        <w:gridCol w:w="841"/>
        <w:gridCol w:w="9"/>
        <w:gridCol w:w="983"/>
        <w:gridCol w:w="9"/>
        <w:gridCol w:w="700"/>
        <w:gridCol w:w="9"/>
        <w:gridCol w:w="558"/>
        <w:gridCol w:w="9"/>
        <w:gridCol w:w="1409"/>
        <w:gridCol w:w="9"/>
        <w:gridCol w:w="1125"/>
        <w:gridCol w:w="9"/>
        <w:gridCol w:w="882"/>
        <w:gridCol w:w="23"/>
      </w:tblGrid>
      <w:tr>
        <w:trPr>
          <w:trHeight w:val="46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сциплины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учебной деятель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08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ный балл за раздел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3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-133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.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рс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Детал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бор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Л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 (2 часа)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щита ЛР – 1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ДЗ – 1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о теме (тест) – 3 балла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с оценкой – 50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429" w:right="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ые занят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новными элементами интерфейса. Главное окно. Окно документа. Команды меню, создание новых документов. Единицы измерений и системы координат. Привязк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задачи. Работа с библиотеками. Использование библиотек, фрагментов и библиотек фрагмен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понятия и определения КОМПАС – 3D. Приемы создания деталей в трехмерной систем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3D моделей. Параметризац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этапы создания 3D моделей. Операции Выдавливания и «выдавливания по шаблону» Операция Вращения и «вращение по шаблону». Операц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стых детал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этапы создания 3D сборок. Редактирование сборо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бота со спецификацией. Перевод модели 3D в плоский чертеж, 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оздание Сборочного чертеж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3D-моделей по материалам демонстрационного экзамена по компетенции «Инженерная графика CAD» и различных чемпионатов WS/AS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в компьютерных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дачи решаются графическим методом. При работе обязательно используется графическая система КОМПАС-График и КОМПАС-3D, версия КОМПАСА о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0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абораторны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я принимаются с защитой всех лабораторных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овая работ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ях, но наиболее эффективно - при изучении нового материала. При изучении нового учебного материала вместо объяснения, на этапе актуализации знаний, проводится работа в группах по специально подготовленным задания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ьютерная интеллектуальная поддержка мышления </w:t>
      </w:r>
      <w:r>
        <w:rPr>
          <w:rFonts w:cs="Times New Roman" w:ascii="Times New Roman" w:hAnsi="Times New Roman"/>
          <w:sz w:val="28"/>
          <w:szCs w:val="28"/>
        </w:rPr>
        <w:t>– одна из форм интерактивного обучения. Все лабораторные занятия в графическом редакторе КОМПАС-3D (14 часов) в компьютерном классе проходят в виде творческих групповых занят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тема «Трехмерное моделирование»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– чертеж детали в двух проекциях с размерами, нужно по двум видам построить трехмерную деталь;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три проекции детали – нужно найти все возможные варианты изображения этой детал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0" cy="2817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2840" cy="3110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4" t="4800" r="556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ьно-рейтинговой системы (БРС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кущий (регулярно в течение всего семестра): контроль выполнения лабораторных заданий с простановкой баллов за каждую защиту ИДЗ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тоговый (по окончании изучения модуля) контроль: осуществляется посредством проведения итогового задания по материалам прошедших демонстрационных экзаменов </w:t>
      </w:r>
      <w:r>
        <w:rPr>
          <w:rFonts w:cs="Times New Roman" w:ascii="Times New Roman" w:hAnsi="Times New Roman"/>
          <w:sz w:val="28"/>
          <w:szCs w:val="28"/>
          <w:lang w:val="en-US"/>
        </w:rPr>
        <w:t>WS</w:t>
      </w:r>
      <w:r>
        <w:rPr>
          <w:rFonts w:cs="Times New Roman" w:ascii="Times New Roman" w:hAnsi="Times New Roman"/>
          <w:sz w:val="28"/>
          <w:szCs w:val="28"/>
        </w:rPr>
        <w:t xml:space="preserve">, отборочных чемпионатов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sz w:val="28"/>
          <w:szCs w:val="28"/>
        </w:rPr>
        <w:t xml:space="preserve"> по компетенции «Инженерная графика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», с соблюдением всех условий чемпиона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четной работы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 выдается задание двух модулей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, время выполнения соответствуе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и проводится оценка итоговой работы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чемпионато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день студентам для выполнения выдается модуль A - Механические сборки и детальные чертежи для производства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6430" cy="3331210"/>
            <wp:effectExtent l="0" t="0" r="0" b="0"/>
            <wp:docPr id="4" name="V8 en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8 eng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адание заключается в разработке деталей и сборке 8-цилиндрового двигателя, так же оцениваются навыки участников в создании фотореалистичной визуализации и анимации работы устройств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возможность разработать дополнительную деталь Шатун, используя окружающую обстановку, после этого выполнить расчет размерной цепи и определить допускаемое предельное отклонение межцентрового расстояния отверстий в шатуне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описание работ с указаниями, заданиями, схемы оценок и чертежи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4080</wp:posOffset>
            </wp:positionH>
            <wp:positionV relativeFrom="paragraph">
              <wp:posOffset>5038090</wp:posOffset>
            </wp:positionV>
            <wp:extent cx="3988435" cy="44526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3900" cy="517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</wp:posOffset>
            </wp:positionH>
            <wp:positionV relativeFrom="paragraph">
              <wp:posOffset>371475</wp:posOffset>
            </wp:positionV>
            <wp:extent cx="6053455" cy="86321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</wp:posOffset>
            </wp:positionH>
            <wp:positionV relativeFrom="paragraph">
              <wp:posOffset>21590</wp:posOffset>
            </wp:positionV>
            <wp:extent cx="6117590" cy="8743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день итогового контроля выдается модуль 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е модуля С включает в себя работу над двумя проектами. Студенту выдаются распечатки чертежей (или электронные файлы чертежей в формате *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), эскизов, схем, файлы моделей деталей и сборочных единиц и текстовое описание зада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успешного выполнения первого проекта "РОБОТ УБОРЩИК" необходимо разработ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модель робота уборщика, в соответствии с информацией, приведенной на эскизах, внести изменения в деталях/сборочных единицах в соответствии с условием задания, создать чертежи сборок, сб.ед. с указателями номеров позиций и спецификациями, создать анимационные видеоролики, содержащие информацию об исходной и альтернативной конструкциях деталей/сб.ед., о процессе работы механизма, схему сборки или разборки издел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</wp:posOffset>
            </wp:positionH>
            <wp:positionV relativeFrom="paragraph">
              <wp:posOffset>1951990</wp:posOffset>
            </wp:positionV>
            <wp:extent cx="3200400" cy="3009900"/>
            <wp:effectExtent l="0" t="0" r="0" b="0"/>
            <wp:wrapTight wrapText="bothSides">
              <wp:wrapPolygon edited="0">
                <wp:start x="0" y="0"/>
                <wp:lineTo x="0" y="21524"/>
                <wp:lineTo x="-3879" y="21524"/>
                <wp:lineTo x="-3879" y="0"/>
                <wp:lineTo x="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248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успешного выполнения второго проекта необходимо  разработать руки-захваты РОБОТА для перемещения вещей, разработать не менее трех альтернативных конструкции изделия в соответствии с условием задания путем управления параметрами в сборке, создать чертежи, содержащие виды вариантов конструкции, создать фотореалистичное изображение всех вариантов конструкции изделия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1595</wp:posOffset>
            </wp:positionH>
            <wp:positionV relativeFrom="paragraph">
              <wp:posOffset>111760</wp:posOffset>
            </wp:positionV>
            <wp:extent cx="2613660" cy="2997835"/>
            <wp:effectExtent l="0" t="0" r="0" b="0"/>
            <wp:wrapTight wrapText="bothSides">
              <wp:wrapPolygon edited="0">
                <wp:start x="-18757" y="0"/>
                <wp:lineTo x="-18757" y="21500"/>
                <wp:lineTo x="21600" y="21500"/>
                <wp:lineTo x="21600" y="0"/>
                <wp:lineTo x="-1875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33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left="121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3365</wp:posOffset>
            </wp:positionH>
            <wp:positionV relativeFrom="paragraph">
              <wp:posOffset>210820</wp:posOffset>
            </wp:positionV>
            <wp:extent cx="5734050" cy="80524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итогам двух дней заполняется итоговая таблица критериев по каждому студенту и выводится общий балл дифференцированного заче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54805" cy="3793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баллов задания/модуля по всем критериям оценки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78"/>
        <w:gridCol w:w="2056"/>
        <w:gridCol w:w="1774"/>
        <w:gridCol w:w="1030"/>
      </w:tblGrid>
      <w:tr>
        <w:trPr>
          <w:tblHeader w:val="true"/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>
          <w:tblHeader w:val="true"/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ая (если это применим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сборка и детальные чертежи для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конструк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=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умма баллов за ИДЗ (максимум - 50 баллов) и сумма баллов за итоговый контроль (максимум – 50 баллов) автоматически заноси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right="-425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ОБРАЗОВАТЕЛЬНОГО ПРОЦЕССА ДЛЯ ЛИЦ С ОГРАНИЧЕННЫМИ ВОЗМОЖНОСТЯМИ ЗДОРОВЬЯ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рабочая программа дисциплины «Автоматизированное проектирование (КОМПАС)» для студентов, обучающихся по направлению 15.03.02 Технологические машины и оборудование может быть адаптирована для обеспечения образовательного процесса лицам с ограниченными возможностями здоровья, в том числе для дистанционного обуче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курсу «Автоматизированное проектирование (КОМПАС)» лиц, относящихся к категории инвалидов, и лиц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В случае возникновения необходимости обучения лиц с ограниченными возможностями здоровья в Институт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институт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высшего образования обучающимся с ограниченными возможностями здоровья предоставляются бесплатно учебная литература. С учетом особых потребностей обучающимся с ограниченными возможностями здоровья обеспечивается предоставление учебных, лекционных материалов в электронном вид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 текущего контроля успеваемости и промежуточной аттестации обучающихся (при необходимости)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защиты ИДЗ, лабораторных работ и итоговой аттестации для лиц с ограниченными возможностями здоровья устанавливается с учетом индивидуальных психофизических особенностей. При необходимости студенту предоставляется дополнительное время для подготовки ответа на зачет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литература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Боголюбов, С.К. Инженерная графика [Электронный ресурс]: учебник / С.К.Боголюбов. - Электрон. текстовые дан. - М.: Машиностроение, 2019. - Режим доступа: http://lib.sstu.ru/books/Ld_68.pdf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лесниченко Н.М. Инженерная и компьютерная графика [Электронный ресурс]: учебное пособие/ Колесниченко Н.М., Черняева Н.Н.— Электрон. текстовые данные.— Москва: Инфра-Инженерия, 2018.— 236 c.— Режим доступа: http://www.iprbookshop.ru/78267.html.— ЭБС «IPRbooks»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Альбом чертежей и заданий по машиностроительному черчению и компьютерной графике : учебное пособие для вузов / П. Н. Учаев [и др.]. - Старый Оскол: ТНТ, 2016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екмарев, А. А.  Инженерная графика : учебник для прикладного бакалавриата / А. А. Чекмарев. — 13-е изд., испр. и доп. — Москва : Издательство Юрайт, 2019. — 389 с. — (Бакалавр. Прикладной курс). — ISBN 978-5-534-07025-5. — Текст : электронный // ЭБС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code/4329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А.Л. Бочков, В.П. Большаков. «Основы 3D-моделирования. Изучаем работу в AutoCAD, КОМПАС-3D, SolidWorks, Inventor.» Учебный курс. (текст) / Рекомендовано УМО в области радиотехники, электронной, биомедицинской техники и автоматизации. СПб.: издательство «Питер», 2013-304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 — 2018. -370 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нтернет-ресурс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mpas.ru/publications/books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 Владимир - КОМПАС-3D для студентов и школьников. Черчение, информатика, геометр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oyallib.com/book/bolshakov_vladimir/kompas_3D_dlya_studentov_i_shkolnikov_cherchenie_informatika_geometriya.htm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.ascon.ru/main/library/tutorials/</w:t>
        </w:r>
      </w:hyperlink>
    </w:p>
    <w:p>
      <w:pPr>
        <w:pStyle w:val="Normal"/>
        <w:tabs>
          <w:tab w:val="left" w:pos="709" w:leader="none"/>
        </w:tabs>
        <w:ind w:left="709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right="-425" w:hanging="142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СЦИПЛИНЫ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в аудитории 307 (Компьютерный класс ВЦ), рассчитанной на 12 посадочных мес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1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s://www.biblio-online.ru/bcode/432988" TargetMode="External"/><Relationship Id="rId14" Type="http://schemas.openxmlformats.org/officeDocument/2006/relationships/hyperlink" Target="http://kompas.ru/publications/books/" TargetMode="External"/><Relationship Id="rId15" Type="http://schemas.openxmlformats.org/officeDocument/2006/relationships/hyperlink" Target="http://edu.ascon.ru/main/library/tutorials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40:00Z</dcterms:created>
  <dc:creator>Нуржанова И.А</dc:creator>
  <dc:description/>
  <cp:keywords/>
  <dc:language>en-US</dc:language>
  <cp:lastModifiedBy>user</cp:lastModifiedBy>
  <cp:lastPrinted>2022-02-23T20:51:00Z</cp:lastPrinted>
  <dcterms:modified xsi:type="dcterms:W3CDTF">2022-02-25T03:43:00Z</dcterms:modified>
  <cp:revision>3</cp:revision>
  <dc:subject>151900 НГ</dc:subject>
  <dc:title>Программа ВПО</dc:title>
</cp:coreProperties>
</file>