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/>
          <w:bCs/>
          <w:sz w:val="22"/>
          <w:szCs w:val="22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eastAsia="Calibri"/>
          <w:bCs/>
          <w:sz w:val="14"/>
          <w:szCs w:val="14"/>
          <w:lang w:eastAsia="en-US"/>
        </w:rPr>
      </w:pPr>
      <w:r>
        <w:rPr>
          <w:rFonts w:eastAsia="Calibri"/>
          <w:bCs/>
          <w:sz w:val="14"/>
          <w:szCs w:val="14"/>
          <w:lang w:eastAsia="en-US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Cs/>
          <w:szCs w:val="14"/>
          <w:lang w:eastAsia="en-US"/>
        </w:rPr>
      </w:pPr>
      <w:r>
        <w:rPr>
          <w:rFonts w:eastAsia="Calibri"/>
          <w:bCs/>
          <w:szCs w:val="14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  <w:t xml:space="preserve">Озерский технологический институт – </w:t>
      </w:r>
    </w:p>
    <w:p>
      <w:pPr>
        <w:pStyle w:val="Normal"/>
        <w:jc w:val="center"/>
        <w:rPr>
          <w:rFonts w:eastAsia="Calibri"/>
          <w:bCs/>
          <w:sz w:val="20"/>
          <w:szCs w:val="14"/>
          <w:lang w:eastAsia="en-US"/>
        </w:rPr>
      </w:pPr>
      <w:r>
        <w:rPr>
          <w:rFonts w:eastAsia="Calibri"/>
          <w:bCs/>
          <w:sz w:val="20"/>
          <w:szCs w:val="14"/>
          <w:lang w:eastAsia="en-US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rFonts w:eastAsia="Calibri"/>
          <w:bCs/>
          <w:sz w:val="20"/>
          <w:szCs w:val="14"/>
          <w:lang w:eastAsia="en-US"/>
        </w:rPr>
      </w:pPr>
      <w:r>
        <w:rPr>
          <w:rFonts w:eastAsia="Calibri"/>
          <w:bCs/>
          <w:sz w:val="20"/>
          <w:szCs w:val="14"/>
          <w:lang w:eastAsia="en-US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  <w:t>(ОТИ НИЯУ МИФИ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  <w:t>Кафедра ХиХТ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30___»_августа_______ 202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кологические основы природопользован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305  Конструкторско-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ехнологическое  обеспечение машиностроительных производств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я машиностроения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торско-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технологическое  обеспечение машиностроительных производств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г.</w:t>
      </w:r>
    </w:p>
    <w:p>
      <w:pPr>
        <w:pStyle w:val="Normal"/>
        <w:jc w:val="center"/>
        <w:rPr/>
      </w:pPr>
      <w:r>
        <w:rPr/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9"/>
        <w:gridCol w:w="950"/>
        <w:gridCol w:w="949"/>
        <w:gridCol w:w="949"/>
        <w:gridCol w:w="949"/>
        <w:gridCol w:w="949"/>
        <w:gridCol w:w="949"/>
        <w:gridCol w:w="950"/>
      </w:tblGrid>
      <w:tr>
        <w:trPr>
          <w:trHeight w:val="2116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мест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удоемкость, к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ий объем курса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и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. занятия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аборат. работы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С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СР, ча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(ы) контроля, экз./зач./КР/КП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>
          <w:iCs/>
        </w:rPr>
      </w:pPr>
      <w:r>
        <w:rPr/>
        <w:t xml:space="preserve">Учебная дисциплина "Экологические основы природопользования" дисциплина по выбору, целью которой является </w:t>
      </w:r>
      <w:r>
        <w:rPr>
          <w:iCs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/>
        <w:t xml:space="preserve">экологических факторах и их влияние на компоненты биогеоценозов, взаимосвязях между организмами и изменяющейся средой обитания.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. Целью дисциплины является также </w:t>
      </w:r>
      <w:r>
        <w:rPr>
          <w:iCs/>
        </w:rPr>
        <w:t xml:space="preserve">формирование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новные задачи дисциплины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/>
      </w:pPr>
      <w:r>
        <w:rPr>
          <w:spacing w:val="-2"/>
        </w:rPr>
        <w:t xml:space="preserve">изучение основных законов и концепций экологии, основных свойств живых систем, средообразующей функции живого, структуры и эволюции биосферы и роли в ней челове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>
          <w:spacing w:val="-2"/>
        </w:rPr>
      </w:pPr>
      <w:r>
        <w:rPr/>
        <w:t>формирование представлений о принципах функционирования и пределах устойчивости экосистем и биосферы, о взаимодействии человека с природной средой, о причинах экологических кризисных ситуаций и о возможностях их преодоления.</w:t>
      </w:r>
    </w:p>
    <w:p>
      <w:pPr>
        <w:pStyle w:val="Normal"/>
        <w:tabs>
          <w:tab w:val="clear" w:pos="708"/>
          <w:tab w:val="left" w:pos="-3420" w:leader="none"/>
          <w:tab w:val="right" w:pos="9639" w:leader="underscore"/>
        </w:tabs>
        <w:ind w:left="360" w:righ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ОП 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Дисциплина “</w:t>
      </w:r>
      <w:r>
        <w:rPr>
          <w:sz w:val="24"/>
        </w:rPr>
        <w:t>Экологические основы природопользования</w:t>
      </w:r>
      <w:r>
        <w:rPr>
          <w:sz w:val="24"/>
          <w:szCs w:val="24"/>
        </w:rPr>
        <w:t>” относится к дисциплинам по выбору вариативной части блока Б1 и читается с целью формирования и развития экологического мышления студента, а также формирования у студентов способности действовать в направлении улучшения качества окружающей среды в профессиональной и бытовой деятельности, предлагать свои способы и механизмы регулирования взаимоотношений природы и общества.</w:t>
      </w:r>
      <w:r>
        <w:rPr>
          <w:rFonts w:cs="TimesNewRomanPSMT;Arial Unicode MS" w:ascii="TimesNewRomanPSMT;Arial Unicode MS" w:hAnsi="TimesNewRomanPSMT;Arial Unicode MS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, полученные при изучении курса расширят представления студентов о процессах, протекающих в природной среде, о тесных взаимосвязях в экосистемах и биосфере в целом. Усвоение основных принципов и законов экологии позволит сформировать у будущих специалистов экологическое мировоззрение, также связать экологию с инженерными проблемами охраны окружающей среды и рационального использования природных ресурсов. В качестве теоретической основы курса выступают фундаментальные естественнонаучные дисциплины. Дисциплина носит интегрально-прикладной характер. </w:t>
      </w:r>
    </w:p>
    <w:p>
      <w:pPr>
        <w:pStyle w:val="1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Универсальные компетенции выпускника и индикаторы их достижения</w:t>
      </w:r>
    </w:p>
    <w:tbl>
      <w:tblPr>
        <w:tblW w:w="91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  <w:gridCol w:w="5209"/>
      </w:tblGrid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Специальные профессиональные компетенции выпускника и индикаторы их достижения</w:t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 xml:space="preserve">Тип задачи профессиональной деятельности: </w:t>
            </w:r>
            <w:r>
              <w:rPr/>
              <w:t>организационно-управленческий</w:t>
            </w:r>
          </w:p>
        </w:tc>
      </w:tr>
      <w:tr>
        <w:trPr>
          <w:trHeight w:val="41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firstLine="102"/>
              <w:rPr/>
            </w:pPr>
            <w:r>
              <w:rPr/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В-ПК-1.2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2 зачетных единицы, 72 часа.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обенности взаимодействия общества и прир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авовые и социальные вопросы природополь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  <w:iCs/>
        </w:rPr>
      </w:pPr>
      <w:r>
        <w:rPr>
          <w:i/>
          <w:iCs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 КР – итоговая контрольная рабо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Лекционный материал</w:t>
      </w:r>
    </w:p>
    <w:p>
      <w:pPr>
        <w:pStyle w:val="Normal"/>
        <w:jc w:val="both"/>
        <w:rPr/>
      </w:pPr>
      <w:r>
        <w:rPr/>
        <w:t>Раздел 1. Введение. Особенности взаимодействия общества и природы Содержание учебного материала. Человеческое общество – окружающая среда. Признаки экологического кризиса. Глобальные проблемы экологии. Влияние урбанизации на биосферу. Пути сохранения природ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Правовые и социальные вопросы природопользования. Экологическое право в системе законодательства. Экологическая экспертиза, её принципы. Юридическая и экономическая ответственность пред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актические занятия</w:t>
      </w:r>
    </w:p>
    <w:p>
      <w:pPr>
        <w:pStyle w:val="Normal"/>
        <w:ind w:left="502" w:hanging="0"/>
        <w:jc w:val="both"/>
        <w:rPr/>
      </w:pPr>
      <w:r>
        <w:rPr/>
        <w:t>4.3.1 Основные направления природопользования.</w:t>
      </w:r>
    </w:p>
    <w:p>
      <w:pPr>
        <w:pStyle w:val="Normal"/>
        <w:ind w:left="502" w:hanging="0"/>
        <w:jc w:val="both"/>
        <w:rPr/>
      </w:pPr>
      <w:r>
        <w:rPr/>
        <w:t>4.3.2 Использование водных ресурсов.</w:t>
      </w:r>
    </w:p>
    <w:p>
      <w:pPr>
        <w:pStyle w:val="Normal"/>
        <w:ind w:left="502" w:hanging="0"/>
        <w:jc w:val="both"/>
        <w:rPr/>
      </w:pPr>
      <w:r>
        <w:rPr/>
        <w:t>4.3.3. Использование полезных ископаемых и земельных ресурсов.</w:t>
      </w:r>
    </w:p>
    <w:p>
      <w:pPr>
        <w:pStyle w:val="Normal"/>
        <w:ind w:left="502" w:hanging="0"/>
        <w:jc w:val="both"/>
        <w:rPr/>
      </w:pPr>
      <w:r>
        <w:rPr/>
        <w:t>4.3.4 Основные загрязнители, их классификация. Система управления отходами.</w:t>
      </w:r>
    </w:p>
    <w:p>
      <w:pPr>
        <w:pStyle w:val="Normal"/>
        <w:ind w:left="502" w:hanging="0"/>
        <w:jc w:val="both"/>
        <w:rPr/>
      </w:pPr>
      <w:r>
        <w:rPr/>
        <w:t>4.3.5 Организация мониторинга окружающей среды.</w:t>
      </w:r>
    </w:p>
    <w:p>
      <w:pPr>
        <w:pStyle w:val="Normal"/>
        <w:ind w:left="502" w:hanging="0"/>
        <w:jc w:val="both"/>
        <w:rPr/>
      </w:pPr>
      <w:r>
        <w:rPr/>
        <w:t>4.3.6 Международное сотрудничество в области охраны окружающей среды.</w:t>
      </w:r>
    </w:p>
    <w:p>
      <w:pPr>
        <w:pStyle w:val="Normal"/>
        <w:ind w:left="502" w:hanging="0"/>
        <w:jc w:val="both"/>
        <w:rPr/>
      </w:pPr>
      <w:r>
        <w:rPr/>
        <w:t>4.3.7 Работа с учебником, работа с конспектом лекций, конспектирование по плану, доклад «Способы очистки сточных вод».</w:t>
      </w:r>
    </w:p>
    <w:p>
      <w:pPr>
        <w:pStyle w:val="Normal"/>
        <w:ind w:left="502" w:hanging="0"/>
        <w:jc w:val="both"/>
        <w:rPr/>
      </w:pPr>
      <w:r>
        <w:rPr/>
        <w:t>4.3.8 Подготовка докладов «Экологическая экспертиза, её принципы» «Экологические правонарушения. Виды ответственности»</w:t>
      </w:r>
    </w:p>
    <w:p>
      <w:pPr>
        <w:pStyle w:val="Normal"/>
        <w:ind w:left="502" w:hanging="0"/>
        <w:jc w:val="both"/>
        <w:rPr/>
      </w:pPr>
      <w:r>
        <w:rPr/>
        <w:t>4.3.9 Подготовка к контрольной.</w:t>
      </w:r>
    </w:p>
    <w:p>
      <w:pPr>
        <w:pStyle w:val="Normal"/>
        <w:ind w:left="502" w:hanging="0"/>
        <w:jc w:val="both"/>
        <w:rPr/>
      </w:pPr>
      <w:r>
        <w:rPr/>
        <w:t>4.3.10 Контрольная рабо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Экологические основы природопльзован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, дискуссия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>Антропогенное воздействие на биосферу.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 xml:space="preserve">Экосистема. 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>
          <w:spacing w:val="11"/>
        </w:rPr>
        <w:t>Популя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ие факторы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Поток энергии и пищевые связи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 xml:space="preserve">Учение о биосфере. 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Контроль и надзор за состоянием окружающей сре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11"/>
        <w:ind w:left="1800" w:hanging="38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намические процессы в экосистем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дачи экологического мониторинг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минимума Либих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экологического оптимума В. Шелфор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оны Российского государства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I</w:t>
      </w:r>
      <w:r>
        <w:rPr/>
        <w:t xml:space="preserve"> вв., способствовавшие сохранению биологических ресур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ие факторы влияют на исчезновение видов на Земле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овы основные принципы функционирования экосистем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куренция. Аспекты, характеризующие внутривидовую конкурен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ренные отличия в характере функционирования и воспроизводства потенциала ландшафта в природных и хозяйственных систем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ханизмы устойчивости биосф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“</w:t>
      </w:r>
      <w:r>
        <w:rPr/>
        <w:t>Озоновые дыры“. Факторы, влияющие на ее появ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бразование озонового экрана. Причины его разрушения и экологические послед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адаптивные типы челове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источники радиоактивного загрязнения на АЭ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перехода к производящему хозяйству, его экологические послед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ражение в мифах древней Греции отношения людей к приро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релом в мировоззренческой стратегии человечества в 60-е годы. Работы Римского клуб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ищевые (трофические) цепи. Чем ограничивается длина пищевой цеп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пуляции, их характеристи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едставления о </w:t>
      </w:r>
      <w:r>
        <w:rPr>
          <w:lang w:val="en-US"/>
        </w:rPr>
        <w:t>r</w:t>
      </w:r>
      <w:r>
        <w:rPr/>
        <w:t xml:space="preserve">- и </w:t>
      </w:r>
      <w:r>
        <w:rPr>
          <w:lang w:val="en-US"/>
        </w:rPr>
        <w:t>k</w:t>
      </w:r>
      <w:r>
        <w:rPr/>
        <w:t>-стратег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родопользование, составные части природополь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 возникновения парникового эффекта. Глобальные изменения климата и его последств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, препятствующие переходу к рациональному природопользованию в промышл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ы снижения уровня шума в город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гнозируемые экологические кризис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ути оптимизации взаимоотношений общества и прир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ль антропогенного фактора в деградации приро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вязь истории освоения и заселения Челябинской области с экологическими проблем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инергетика биосфе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мог. Виды смогов. Факторы, влияющие на образование и устойчивость смо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укцессии сообществ. Антропогенные сукце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ипы взаимодействия человека с популяция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етыре закона Б. Коммон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ирамиды. Закон пирамиды энергий (правило 10% Линдеман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горнопромышлен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работы ТЭ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роблемы античных цивил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й норматив, цели его примен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воздействие транспортных сист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нарушение. Виды экологических нару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нергетика и продукция экосисте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>Основ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/>
        <w:t xml:space="preserve">Арустамов Э.А, Леванова И.В., Баркалова Н.В., «Экологические основы природопользования» – М., «Дашков и К», 2012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/>
        <w:t xml:space="preserve">Константинов В.М. «Экологические основы природопользования» - М., Академия, НМЦ СПО 2009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Третьякова Н. А. Основы экологии: учебное пособие для /Н.А. Третьякова под научной редакцией, Шишов М. Г – М.: Издательство Юрайт, 2022. – 21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 xml:space="preserve">Жуйкова, Т. В. Экологическая токсикология: учебник и практикум для бакалавриата и магистратуры / Т. В. Жуйкова, В. С. Безель. — М.: Издательство Юрайт, 2019. — 362 с. 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>Залунин, В. И. Социальная экология: учебник для академического бакалавриата / В. И. Залунин. — 2-е изд., испр. и доп. — М. : Издательство Юрайт, 2019. — 206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Колесников, С. И. Экология: учебное пособие для студентов вузов /С.И. Колесников. – М.: Изд-во: Дашков и К., 2021.- 38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иляров, А. М. Экология биосферы: учебное пособие / А. М. Гиляров. – Изд-во: МГУГ, 2019.-  15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рушко М. П., Мелякина Э. И., Волкова И. В., Зайцев В. Ф.  Прикладная экология: Учебное пособие, 1-е изд/  М. П Грушко, Э. И Мелякина., И. В. Волкова,  В. Ф.  Зайцев. – СПб: Изд-во «Лань», 2017.- 26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Хаханина Т.И. Химия окружающей среды: учебник для академического бакалавриата /,  Н.Г. Никитина, Л.С. Суханова; про ред.  Т.И. Хаханиной. – 2-е изд., перераб. и доп. – М.: Издательство Юрайт, 2014. – 215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Мананков, А. В.  Урбоэкология и техносфера : учебник и практикум для вузов / А. В. Мананков. — Москва: Издательство Юрайт, 2022. — 494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/>
        <w:t>Третьякова, Н. А. Основы экологии : учебное пособие для вузов / Н. А. Третьякова; под научной редакцией М. Г. Шишова. — Москва: Издательство Юрайт, 2019; Екатеринбург: Изд-во Урал. ун-та. — 111 с. — (Университеты России). — ISBN 978-5-534-09560-9 (Издательство Юрайт).</w:t>
      </w:r>
    </w:p>
    <w:p>
      <w:pPr>
        <w:pStyle w:val="Normal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 </w:t>
      </w:r>
      <w:r>
        <w:rPr>
          <w:b/>
          <w:bCs/>
          <w:szCs w:val="20"/>
          <w:lang w:eastAsia="en-US"/>
        </w:rPr>
        <w:t>Дополнитель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/>
        <w:t>Защита экологических прав: Пособие для граждан и общественных организаций. -М., 1996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Основы экологии Спирина С.С. Экология: Учебно-методическое пособие для студентов. / С.С. Спирина. – Озерск: ОТИ МИФИ, 2019. – 54 с.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Экологические аспекты при строительстве нефтяных и газовых скважин / О. В. Савенок, В. Г. Григулецкий, Д. В. Рахматуллин [и др.]. – Москва; Вологда: Инфра-Инженерия, 2021. – 652</w:t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Белозерский Г. Н. Радиационная экология Учебник для бакалавриата и магистратуры/ Белозерский Г. Н. - 2-е изд., пер. и доп.-  М.: Издательство Юрайт, 2019. - 418 с.</w:t>
      </w:r>
    </w:p>
    <w:p>
      <w:pPr>
        <w:pStyle w:val="Normal"/>
        <w:numPr>
          <w:ilvl w:val="0"/>
          <w:numId w:val="7"/>
        </w:numPr>
        <w:rPr/>
      </w:pPr>
      <w:r>
        <w:rPr/>
        <w:t>С.И. Прикладная Экология.Учебник/С.И. Колесников- Москва : Издательство «Кнорус», 20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b/>
        </w:rPr>
        <w:t>Журналы</w:t>
      </w:r>
      <w:r>
        <w:rPr/>
        <w:t xml:space="preserve">: «Экология и жизнь", «Инженерная экология», «Экология и промышленность России», «Химия и жизнь», «Радиационная биология. Радиоэкология», «Росэнергоатом», «Природа», «Экология (РАН)».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Министерство по радиационной и экологической</w:t>
        <w:tab/>
        <w:t xml:space="preserve">http://www.ecol.ural- безопасности Челябинской области </w:t>
        <w:tab/>
        <w:tab/>
        <w:tab/>
        <w:t>ecol.uu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омитет по радиационной и экологической </w:t>
        <w:tab/>
        <w:tab/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  <w:t>безопасности Челябинской области</w:t>
        <w:tab/>
        <w:tab/>
        <w:t>http://www.chelreg.ru/radecol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Всероссийский экологический портал </w:t>
        <w:tab/>
        <w:tab/>
        <w:tab/>
        <w:t>http://ecoportal.su/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Российский сайт ядерного нераспространения </w:t>
        <w:tab/>
        <w:t>http://www.atomsafe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раеведческий портал Челябинской области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Экология Челябинской области)</w:t>
        <w:tab/>
        <w:tab/>
        <w:tab/>
        <w:t>http://www.kraeved74.ru</w:t>
        <w:tab/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/>
        <w:tab/>
        <w:t>Дисциплина (модуль) «Экологические основы природопользования» обеспечена всей необходимой материально-технической базой: аудитори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. Кроме того, имеются презентации по тематике дисциплины,</w:t>
      </w:r>
      <w:r>
        <w:rPr>
          <w:bCs/>
        </w:rPr>
        <w:t xml:space="preserve"> документальные фильмы: «Остановить апокалипсис: поворот северных рек», «Дом» (Свидание с планетой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  <w:t>Программа составлена в соответствии с требованиями ОС ВО с учетом рекомендаций и ООП ВО по направлению подготовки 150305.</w:t>
      </w:r>
    </w:p>
    <w:p>
      <w:pPr>
        <w:pStyle w:val="Normal"/>
        <w:ind w:left="1440" w:hanging="1156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1156"/>
        <w:jc w:val="both"/>
        <w:rPr/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jc w:val="both"/>
        <w:rPr/>
      </w:pPr>
      <w:r>
        <w:rPr>
          <w:bCs/>
        </w:rPr>
        <w:t>Рецензент (ы)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20"/>
        <w:jc w:val="both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About">
    <w:name w:val="abou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1:00Z</dcterms:created>
  <dc:creator>user</dc:creator>
  <dc:description/>
  <cp:keywords/>
  <dc:language>en-US</dc:language>
  <cp:lastModifiedBy>user</cp:lastModifiedBy>
  <dcterms:modified xsi:type="dcterms:W3CDTF">2022-02-25T06:06:00Z</dcterms:modified>
  <cp:revision>3</cp:revision>
  <dc:subject/>
  <dc:title/>
</cp:coreProperties>
</file>