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  <w:spacing w:val="36"/>
                <w:sz w:val="18"/>
              </w:rPr>
            </w:pPr>
            <w:r>
              <w:rPr>
                <w:rFonts w:cs="Times New Roman" w:ascii="Times New Roman" w:hAnsi="Times New Roman"/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275</wp:posOffset>
                </wp:positionH>
                <wp:positionV relativeFrom="paragraph">
                  <wp:posOffset>85090</wp:posOffset>
                </wp:positionV>
                <wp:extent cx="244856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71pt;mso-wrap-distance-left:9.05pt;mso-wrap-distance-right:9.05pt;mso-wrap-distance-top:0pt;mso-wrap-distance-bottom:0pt;margin-top:6.7pt;mso-position-vertical-relative:text;margin-left: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Автоматизированное проектирование (AutoCAD)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г. Озерск, 2021 г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spacing w:lineRule="auto" w:line="276" w:before="0" w:after="200"/>
        <w:ind w:left="709" w:right="0" w:hanging="0"/>
        <w:jc w:val="center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ЦЕЛИ ОСВОЕНИЯ УЧЕБНОЙ ДИСЦИПЛИНЫ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/>
        <w:ind w:right="0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истемы автоматизированного проектирования используются сейчас людьми самых разнообразных профессий – от инженеров до художников – графиков. Переход на машинное проектирование позволяет существенно сократить сроки разработки конструкторской и технологической документации и тем самым ускорить начало производства новых изделий. Одновременно повышается качество, как самих конструкторских разработок, так и выпускаемой документации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осваивают самые перспективные технологии проектирования, приобретают навыки работы с компьютером и системами машинной графики на базе графической программы AutoCAD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/>
        <w:ind w:right="0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 w:before="240" w:after="200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2 МЕСТО УЧЕБНОЙ ДИСЦИПЛИНЫ В СТРУКТУРЕ ООП ВО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/>
        <w:ind w:right="0"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ебная дисциплина «Автоматизированное проектирование (AutoCAD)» относится к дисциплинам по выбору вариативной части блока Б1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/>
        <w:ind w:right="0" w:firstLine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уденты, изучающие курс, должны владеть начальными навыками работы на компьютере в объеме курса «Информатика», иметь знания по курсу «Инженерная графика».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/>
        <w:ind w:right="0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ния, умения и навыки, приобретенные в курсе «Автоматизированное проектирование (AutoCAD)» необходимы для изучения общетехнических дисциплин и дисциплин профессионального цикла, а так же в последующей инженерной деятельности. Умение изобразить с помощью программных средств детали в двумерном и трехмерном пространстве, особенно важно для эффективного использования современных технологических средств на базе вычислительной техники при машинном проектировании технических устройств и технологии их изготовления. Овладение чертежом как средством выражения технической мысли и как производственным документом, происходит на протяжении всего процесса обучения в ВУЗе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auto" w:line="240"/>
        <w:ind w:right="0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ния, полученные при изучении курса, необходимы для выполнения графической части курсового проектирования и выпускной квалификационной работы.</w:t>
      </w:r>
    </w:p>
    <w:p>
      <w:pPr>
        <w:pStyle w:val="Normal"/>
        <w:tabs>
          <w:tab w:val="clear" w:pos="709"/>
          <w:tab w:val="left" w:pos="127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pacing w:lineRule="auto" w:line="276" w:before="240" w:after="200"/>
        <w:ind w:left="72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left="720" w:right="-1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ниверсальные и (или) общепрофессиональные компетенции и индикаторы их достижения: 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52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 наименование компетен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-УКЦ-1 Знать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-УКЦ-1 Уметь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-УКЦ-1 Владеть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</w:tbl>
    <w:p>
      <w:pPr>
        <w:pStyle w:val="Normal"/>
        <w:spacing w:lineRule="auto" w:line="276"/>
        <w:ind w:left="720" w:right="-115" w:hanging="0"/>
        <w:rPr/>
      </w:pPr>
      <w:r>
        <w:rPr/>
      </w:r>
    </w:p>
    <w:p>
      <w:pPr>
        <w:pStyle w:val="Normal"/>
        <w:spacing w:lineRule="auto" w:line="276"/>
        <w:ind w:left="720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24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и наименование П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8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3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125" w:right="0" w:hanging="96"/>
              <w:rPr/>
            </w:pPr>
            <w:r>
              <w:rPr/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-5 Способен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ПК-5 Знать о принципах создания гибких автоматизированных модулей и автоматизированных технологических линий по производству типовой продукции данной отрасли техники; о методах и технических средствах механизации и автоматизации типовых производственных процессов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5 Уметь использовать методы проектирования, в том числе с использованием САПР, прогрессивных, экономичных, ресурсосберегающих, экологически чистых средств технологического оснащения химических технологий; средства вычислительной техники для расчета конструирования и разработки чертежей технологического оборудования, для общения с базами технических и экономических данных, для работы с целевыми программными продуктами; методы и средства автоматизации управления и контроля технологических процессов; работать на ПК с использованием целевых программ для отрасли специализ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ПК-5 Владеть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задачи профессиональной деятельности: научно-исследовательский</w:t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ПК-2 </w:t>
            </w:r>
            <w:r>
              <w:rPr>
                <w:rFonts w:cs="Times New Roman" w:ascii="Times New Roman" w:hAnsi="Times New Roman"/>
                <w:szCs w:val="24"/>
              </w:rPr>
              <w:t xml:space="preserve">Способен моделировать технические объекты и технологические процессы с 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>стандартных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пакетов</w:t>
            </w:r>
            <w:r>
              <w:rPr>
                <w:rFonts w:cs="Times New Roman" w:ascii="Times New Roman" w:hAnsi="Times New Roman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автоматизированного </w:t>
            </w:r>
            <w:r>
              <w:rPr>
                <w:rFonts w:cs="Times New Roman" w:ascii="Times New Roman" w:hAnsi="Times New Roman"/>
                <w:szCs w:val="24"/>
              </w:rPr>
              <w:t>проектирования, готовностью проводить эксперименты по заданным методикам с обработкой и анализом результат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98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З-ПК-2 Знать </w:t>
            </w:r>
            <w:r>
              <w:rPr>
                <w:rFonts w:cs="Times New Roman" w:ascii="Times New Roman" w:hAnsi="Times New Roman"/>
                <w:szCs w:val="24"/>
              </w:rPr>
              <w:t>методы проектирования, в том числе с использованием САПР, прогрессивных средств технологического оснащения химической технологии; методы и средства автоматизации управления и контроля технологических процессов</w:t>
            </w:r>
          </w:p>
          <w:p>
            <w:pPr>
              <w:pStyle w:val="Normal"/>
              <w:spacing w:lineRule="auto" w:line="240"/>
              <w:ind w:right="98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У-ПК-2 Уметь </w:t>
            </w:r>
            <w:r>
              <w:rPr>
                <w:rFonts w:cs="Times New Roman" w:ascii="Times New Roman" w:hAnsi="Times New Roman"/>
                <w:szCs w:val="24"/>
              </w:rPr>
              <w:t>работать на ПК с использованием целевых программ для отрасли специализации</w:t>
            </w:r>
          </w:p>
          <w:p>
            <w:pPr>
              <w:pStyle w:val="Normal"/>
              <w:spacing w:lineRule="auto" w:line="240"/>
              <w:ind w:right="98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-ПК-3 Владеть </w:t>
            </w:r>
            <w:r>
              <w:rPr>
                <w:rFonts w:cs="Times New Roman" w:ascii="Times New Roman" w:hAnsi="Times New Roman"/>
                <w:szCs w:val="24"/>
              </w:rPr>
              <w:t>методами математического и физического моделирования технологических процессов, протекающих в машинах и аппаратах</w:t>
            </w:r>
          </w:p>
        </w:tc>
      </w:tr>
    </w:tbl>
    <w:p>
      <w:pPr>
        <w:pStyle w:val="Normal"/>
        <w:spacing w:lineRule="auto" w:line="240"/>
        <w:ind w:left="720" w:right="-115" w:hanging="0"/>
        <w:rPr/>
      </w:pPr>
      <w:r>
        <w:rPr/>
      </w:r>
    </w:p>
    <w:p>
      <w:pPr>
        <w:pStyle w:val="Normal"/>
        <w:spacing w:lineRule="auto" w:line="276"/>
        <w:ind w:left="720" w:right="-11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Cs w:val="28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76"/>
        <w:ind w:left="720" w:right="-11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8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88"/>
        <w:gridCol w:w="2393"/>
        <w:gridCol w:w="2878"/>
      </w:tblGrid>
      <w:tr>
        <w:trPr>
          <w:trHeight w:val="4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>
          <w:trHeight w:val="199" w:hRule="atLeast"/>
        </w:trPr>
        <w:tc>
          <w:tcPr>
            <w:tcW w:w="8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113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3 </w:t>
            </w:r>
            <w:r>
              <w:rPr>
                <w:rFonts w:cs="Times New Roman" w:ascii="Times New Roman" w:hAnsi="Times New Roman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-ПК-1.3 Владеть опыт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pacing w:lineRule="auto" w:line="276" w:before="240" w:after="20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УЧЕБНОЙ ДИСЦИПЛИНЫ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 Структура дисциплины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Очно-заочная форма обуче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sz w:val="24"/>
          <w:u w:val="single"/>
        </w:rPr>
        <w:t xml:space="preserve">4 </w:t>
      </w:r>
      <w:r>
        <w:rPr>
          <w:rFonts w:cs="Times New Roman" w:ascii="Times New Roman" w:hAnsi="Times New Roman"/>
          <w:sz w:val="24"/>
        </w:rPr>
        <w:t xml:space="preserve">кредита, </w:t>
      </w:r>
      <w:r>
        <w:rPr>
          <w:rFonts w:cs="Times New Roman" w:ascii="Times New Roman" w:hAnsi="Times New Roman"/>
          <w:sz w:val="24"/>
          <w:u w:val="single"/>
        </w:rPr>
        <w:t>144</w:t>
      </w:r>
      <w:r>
        <w:rPr>
          <w:rFonts w:cs="Times New Roman" w:ascii="Times New Roman" w:hAnsi="Times New Roman"/>
          <w:sz w:val="24"/>
        </w:rPr>
        <w:t xml:space="preserve"> часа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551"/>
        <w:gridCol w:w="684"/>
        <w:gridCol w:w="734"/>
        <w:gridCol w:w="967"/>
        <w:gridCol w:w="709"/>
        <w:gridCol w:w="567"/>
        <w:gridCol w:w="1275"/>
        <w:gridCol w:w="993"/>
        <w:gridCol w:w="733"/>
      </w:tblGrid>
      <w:tr>
        <w:trPr>
          <w:trHeight w:val="499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154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154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дел учебной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сциплины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154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дел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ы учебной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екущий контроль успеваемости </w:t>
            </w: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(неделя, форм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40"/>
              <w:ind w:left="-108" w:right="-83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(неделя, форма)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40"/>
              <w:ind w:left="-133" w:right="-83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кси-</w:t>
            </w:r>
          </w:p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40"/>
              <w:ind w:left="-133" w:right="-83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ьный балл за раздел*</w:t>
            </w:r>
          </w:p>
        </w:tc>
      </w:tr>
      <w:tr>
        <w:trPr>
          <w:trHeight w:val="46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-83" w:hanging="154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240"/>
              <w:ind w:left="-133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. занятия/ семи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Р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toCAD-</w:t>
            </w:r>
            <w:r>
              <w:rPr/>
              <w:t xml:space="preserve"> 2</w:t>
            </w:r>
            <w:r>
              <w:rPr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ИДЗ, 8О, 12 К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CAD-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ИД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20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 с оценко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мест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240" w:after="0"/>
        <w:ind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мечани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бораторное занятие (2 часа) –  1 балл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трольная работа –  5 балл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ДЗ – 10 балл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ос по теме – 1 балл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чет с оценкой – 50 балл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Заочная форма обучения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sz w:val="24"/>
          <w:u w:val="single"/>
        </w:rPr>
        <w:t xml:space="preserve">4 </w:t>
      </w:r>
      <w:r>
        <w:rPr>
          <w:rFonts w:cs="Times New Roman" w:ascii="Times New Roman" w:hAnsi="Times New Roman"/>
          <w:sz w:val="24"/>
        </w:rPr>
        <w:t xml:space="preserve">кредита, </w:t>
      </w:r>
      <w:r>
        <w:rPr>
          <w:rFonts w:cs="Times New Roman" w:ascii="Times New Roman" w:hAnsi="Times New Roman"/>
          <w:sz w:val="24"/>
          <w:u w:val="single"/>
        </w:rPr>
        <w:t>144</w:t>
      </w:r>
      <w:r>
        <w:rPr>
          <w:rFonts w:cs="Times New Roman" w:ascii="Times New Roman" w:hAnsi="Times New Roman"/>
          <w:sz w:val="24"/>
        </w:rPr>
        <w:t xml:space="preserve"> часа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235"/>
        <w:gridCol w:w="734"/>
        <w:gridCol w:w="967"/>
        <w:gridCol w:w="709"/>
        <w:gridCol w:w="567"/>
        <w:gridCol w:w="1275"/>
        <w:gridCol w:w="993"/>
        <w:gridCol w:w="733"/>
      </w:tblGrid>
      <w:tr>
        <w:trPr>
          <w:trHeight w:val="499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154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154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дел учебной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154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сциплин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Виды учебной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Текущий контроль успеваемости </w:t>
            </w: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(неделя, форм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40"/>
              <w:ind w:left="-108" w:right="-83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(неделя, форма)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40"/>
              <w:ind w:left="-133" w:right="-83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кси-</w:t>
            </w:r>
          </w:p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40"/>
              <w:ind w:left="-133" w:right="-83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ьный балл за раздел*</w:t>
            </w:r>
          </w:p>
        </w:tc>
      </w:tr>
      <w:tr>
        <w:trPr>
          <w:trHeight w:val="46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-83" w:hanging="154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ек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240"/>
              <w:ind w:left="-133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ракт. занятия/ семи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Р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курс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toCAD-</w:t>
            </w:r>
            <w:r>
              <w:rPr/>
              <w:t xml:space="preserve"> 2</w:t>
            </w:r>
            <w:r>
              <w:rPr>
                <w:lang w:val="en-US"/>
              </w:rPr>
              <w:t>D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ИДЗ, 8О, 12 К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CAD-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ИД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20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 с оценко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left="36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кур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240" w:after="0"/>
        <w:ind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мечание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бораторное занятие (2 часа) –  1 балл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трольная работа –  5 балл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ДЗ – 10 балл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ос по теме – 1 балл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чет с оценкой – 50 балл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240" w:after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</w:t>
        <w:tab/>
        <w:t>Содержание дисциплины</w:t>
      </w:r>
    </w:p>
    <w:p>
      <w:pPr>
        <w:pStyle w:val="Normal"/>
        <w:tabs>
          <w:tab w:val="clear" w:pos="709"/>
          <w:tab w:val="left" w:pos="1134" w:leader="none"/>
        </w:tabs>
        <w:ind w:left="112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заняти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сновными элементами интерфейса. Главное окно. Окно документа. Команды меню, создание новых документов. Единицы измерений и системы координат. Привязк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задачи. Работа с библиотеками. Использование библиотек, фрагментов и библиотек фрагмент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рехмерное моделирование. Основные понятия и опред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 xml:space="preserve">. Приемы создания деталей в трехмерной системе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3D моделей. Параметризац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хмерное моделирование. Основные этапы создания 3D моделей. Операции Выдавливания и «выдавливания по шаблону» Операция Вращения и «вращение по шаблону». Операц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стых детал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хмерное моделирование. Основные этапы создания 3D сборок. Редактирование сборок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Работа со спецификацией. Перевод модели 3D в плоский чертеж, 2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. Создание Сборочного чертеж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3D-моделей по материалам демонстрационного экзамена по компетенции «Инженерная графика CAD» и различных чемпионатов WS/AS.</w:t>
      </w:r>
    </w:p>
    <w:p>
      <w:pPr>
        <w:pStyle w:val="Normal"/>
        <w:tabs>
          <w:tab w:val="clear" w:pos="709"/>
          <w:tab w:val="left" w:pos="1134" w:leader="none"/>
        </w:tabs>
        <w:ind w:left="112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занятия проводятся в компьютерных классах, где рассматриваются частные случаи, варианты построений, детализация тех или иных вопросов с последующей работой над индивидуальным домашним заданием (самостоятельная работа)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задачи решаются графическим методом. При работе обязательно используется графическая система </w:t>
      </w:r>
      <w:r>
        <w:rPr>
          <w:rFonts w:cs="Times New Roman" w:ascii="Times New Roman" w:hAnsi="Times New Roman"/>
          <w:sz w:val="24"/>
          <w:szCs w:val="24"/>
          <w:lang w:val="en-US"/>
        </w:rPr>
        <w:t>AutoCA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лабораторных занятиях преподаватель выдает индивидуальные задания, которые студент выполняет самостоятельно дома. При выполнении индивидуальных заданий студент может обратиться за помощью к преподавателю на консультаци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принимаются с защитой всех лабораторных работы. Это помогает развивать логическое, инженерное мышление студента, позволяет осуществлять текущий контроль усвоения дисциплины и стимулирует систематическую работу студент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20" w:right="142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ланируемых результатов освоения дисциплины при проведении лабораторных занятий применяется интерактивная форма обучения, при которой все студенты оказываются вовлеченными в процесс образования, имеют возможность понимать и рефлектировать по поводу того, что они знают и думают. Совместная деятельность студентов в процессе освоения учебного материала означает, что каждый вносит свой особый индивидуальный вклад, идет обмен знаниями, идеями, способами деятельност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пповая работа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интерактивных методов обучения применяется на протяжении всех лабораторных занятиях, но наиболее эффективно - при изучении нового материала. При изучении нового учебного материала вместо объяснения, на этапе актуализации знаний, проводится работа в группах по специально подготовленным заданиям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этапа – посредством совместных практических действий связать прежние знания учащихся с предстоящими новым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пьютерная интеллектуальная поддержка мышления </w:t>
      </w:r>
      <w:r>
        <w:rPr>
          <w:rFonts w:cs="Times New Roman" w:ascii="Times New Roman" w:hAnsi="Times New Roman"/>
          <w:sz w:val="28"/>
          <w:szCs w:val="28"/>
        </w:rPr>
        <w:t xml:space="preserve">– одна из форм интерактивного обучения. Все лабораторные занятия в графическом редакторе </w:t>
      </w:r>
      <w:r>
        <w:rPr>
          <w:rFonts w:cs="Times New Roman" w:ascii="Times New Roman" w:hAnsi="Times New Roman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sz w:val="28"/>
          <w:szCs w:val="28"/>
        </w:rPr>
        <w:t xml:space="preserve"> в компьютерном классе проходят в виде творческих групповых занятий. У каждой группы студентов свое индивидуальное задание, которое нужно довести до логического завершения и защитить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тема «Трехмерное моделирование»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разбиваются на группы по 3 человека (руководитель и 2 исполнителя). Выдаются 2 задания на бумажном носителе: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задание – чертеж детали в двух проекциях с размерами, нужно по двум видам построить трехмерную деталь;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ние – три проекции детали – нужно найти все возможные варианты изображения этой детал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3550" cy="2817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2840" cy="31108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4" t="4800" r="5569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142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left" w:pos="709" w:leader="none"/>
        </w:tabs>
        <w:ind w:left="142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Контроль качества освоения студентами УМ и его составляющих осуществляется непрерывно в течение всего периода обучения с использованием балл ьно-рейтинговой системы (БРС)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усвоения дисциплины используются следующие формы контроля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текущий (регулярно в течение всего семестра): контроль выполнения лабораторных заданий с простановкой баллов за каждую защиту ИДЗ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итоговый (по окончании изучения модуля) контроль: осуществляется посредством проведения итогового задания по материалам прошедших демоэкзаменов </w:t>
      </w:r>
      <w:r>
        <w:rPr>
          <w:rFonts w:cs="Times New Roman" w:ascii="Times New Roman" w:hAnsi="Times New Roman"/>
          <w:sz w:val="28"/>
          <w:szCs w:val="28"/>
          <w:lang w:val="en-US"/>
        </w:rPr>
        <w:t>WS</w:t>
      </w:r>
      <w:r>
        <w:rPr>
          <w:rFonts w:cs="Times New Roman" w:ascii="Times New Roman" w:hAnsi="Times New Roman"/>
          <w:sz w:val="28"/>
          <w:szCs w:val="28"/>
        </w:rPr>
        <w:t xml:space="preserve">, отборочных чемпионатов 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ills</w:t>
      </w:r>
      <w:r>
        <w:rPr>
          <w:rFonts w:cs="Times New Roman" w:ascii="Times New Roman" w:hAnsi="Times New Roman"/>
          <w:sz w:val="28"/>
          <w:szCs w:val="28"/>
        </w:rPr>
        <w:t xml:space="preserve"> по компетенции «Инженерная графика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», с соблюдением всех условий чемпионат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качества освоения модуля осуществляется с использованием фонда оценочных средств (ФОС), разработанного для данного модуля, по всем формам контроля в соответствие с положением от 25.06.2013 № 9 «О фонде оценочных средств для проведения текущего контроля успеваемости,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зачетной работы,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 выдается задание двух модулей (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, время выполнения соответствует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и проводится оценка итоговой работы 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чемпионатом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й день студентам для выполнения выдается модуль A - Механические сборки и детальные чертежи для производства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6430" cy="3331210"/>
            <wp:effectExtent l="0" t="0" r="0" b="0"/>
            <wp:docPr id="4" name="V8 eng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8 engi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задание заключается в разработке деталей и сборке 8-цилиндрового двигателя, так же оцениваются навыки участников в создании фотореалистичной визуализации и анимации работы устройств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ся возможность разработать дополнительную деталь Шатун, используя окружающую обстановку, после этого выполнить расчет размерной цепи и определить допускаемое предельное отклонение межцентрового расстояния отверстий в шатуне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ся описание работ с указаниями, заданиями, схемы оценок и чертежи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36930</wp:posOffset>
            </wp:positionH>
            <wp:positionV relativeFrom="paragraph">
              <wp:posOffset>5047615</wp:posOffset>
            </wp:positionV>
            <wp:extent cx="3988435" cy="44526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33900" cy="51701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16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35</wp:posOffset>
            </wp:positionH>
            <wp:positionV relativeFrom="paragraph">
              <wp:posOffset>371475</wp:posOffset>
            </wp:positionV>
            <wp:extent cx="6053455" cy="8632190"/>
            <wp:effectExtent l="0" t="0" r="0" b="0"/>
            <wp:wrapTight wrapText="bothSides">
              <wp:wrapPolygon edited="0">
                <wp:start x="-36" y="0"/>
                <wp:lineTo x="-36" y="21550"/>
                <wp:lineTo x="21600" y="21550"/>
                <wp:lineTo x="21600" y="0"/>
                <wp:lineTo x="-36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</wp:posOffset>
            </wp:positionH>
            <wp:positionV relativeFrom="paragraph">
              <wp:posOffset>21590</wp:posOffset>
            </wp:positionV>
            <wp:extent cx="6117590" cy="874331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74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день итогового контроля выдается модуль С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дание модуля С включает в себя работу над двумя проектами. Студенту выдаются распечатки чертежей (или электронные файлы чертежей в формате *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), эскизов, схем, файлы моделей деталей и сборочных единиц и текстовое описание задания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успешного выполнения первого проекта "РОБОТ УБОРЩИК" необходимо разработать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модель робота уборщика, в соответствии с информацией, приведенной на эскизах, внести изменения в деталях/сборочных единицах в соответствии с условием задания, создать чертежи сборок, сб.ед. с указателями номеров позиций и спецификациями, создать анимационные видеоролики, содержащие информацию об исходной и альтернативной конструкциях деталей/сб.ед., о процессе работы механизма, схему сборки или разборки изделия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22860</wp:posOffset>
            </wp:positionH>
            <wp:positionV relativeFrom="paragraph">
              <wp:posOffset>1951990</wp:posOffset>
            </wp:positionV>
            <wp:extent cx="3200400" cy="3009900"/>
            <wp:effectExtent l="0" t="0" r="0" b="0"/>
            <wp:wrapTight wrapText="bothSides">
              <wp:wrapPolygon edited="0">
                <wp:start x="0" y="0"/>
                <wp:lineTo x="0" y="21524"/>
                <wp:lineTo x="-3879" y="21524"/>
                <wp:lineTo x="-3879" y="0"/>
                <wp:lineTo x="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2483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успешного выполнения второго проекта необходимо  разработать руки-захваты РОБОТА для перемещения вещей, разработать не менее трех альтернативных конструкции изделия в соответствии с условием задания путем управления параметрами в сборке, создать чертежи, содержащие виды вариантов конструкции, создать фотореалистичное изображение всех вариантов конструкции изделия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1595</wp:posOffset>
            </wp:positionH>
            <wp:positionV relativeFrom="paragraph">
              <wp:posOffset>111760</wp:posOffset>
            </wp:positionV>
            <wp:extent cx="2613660" cy="2997835"/>
            <wp:effectExtent l="0" t="0" r="0" b="0"/>
            <wp:wrapTight wrapText="bothSides">
              <wp:wrapPolygon edited="0">
                <wp:start x="-18757" y="0"/>
                <wp:lineTo x="-18757" y="21500"/>
                <wp:lineTo x="21600" y="21500"/>
                <wp:lineTo x="21600" y="0"/>
                <wp:lineTo x="-18757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330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left="121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3365</wp:posOffset>
            </wp:positionH>
            <wp:positionV relativeFrom="paragraph">
              <wp:posOffset>210820</wp:posOffset>
            </wp:positionV>
            <wp:extent cx="5734050" cy="8052435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 итогам двух дней заполняется итоговая таблица критериев по каждому студенту и выводится общий балл дифференцированного зачет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54805" cy="37934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баллов задания/модуля по всем критериям оценки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5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78"/>
        <w:gridCol w:w="2056"/>
        <w:gridCol w:w="1774"/>
        <w:gridCol w:w="1030"/>
      </w:tblGrid>
      <w:tr>
        <w:trPr>
          <w:tblHeader w:val="true"/>
          <w:trHeight w:val="227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</w:t>
            </w:r>
          </w:p>
        </w:tc>
      </w:tr>
      <w:tr>
        <w:trPr>
          <w:tblHeader w:val="true"/>
          <w:trHeight w:val="22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ивная (если это применимо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ая сборка и детальные чертежи для производ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конструкцию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=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умма баллов за ИДЗ (максимум - 50 баллов) и сумма баллов за итоговый контроль (максимум – 50 баллов) автоматически заносится в Итоговый табличный файл, который обрабатывается преподавателем, а затем конечная сумма баллов переносится в зачетную или экзаменационную ведомость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0" w:right="-425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 ОБРАЗОВАТЕЛЬНОГО ПРОЦЕССА ДЛЯ ЛИЦ С ОГРАНИЧЕННЫМИ ВОЗМОЖНОСТЯМИ ЗДОРОВЬЯ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рабочая программа дисциплины «Автоматизированное проектирование (</w:t>
      </w:r>
      <w:r>
        <w:rPr>
          <w:rFonts w:cs="Times New Roman" w:ascii="Times New Roman" w:hAnsi="Times New Roman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sz w:val="28"/>
          <w:szCs w:val="28"/>
        </w:rPr>
        <w:t xml:space="preserve">)» для студентов, обучающихся по направлению 15.03.02 Технологические машины и оборудование может быть адаптирована для обеспечения образовательного процесса лицам с ограниченными возможностями здоровья, в том числе для дистанционного обучения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бучение по курсу «Автоматизированное проектирование (</w:t>
      </w:r>
      <w:r>
        <w:rPr>
          <w:rFonts w:cs="Times New Roman" w:ascii="Times New Roman" w:hAnsi="Times New Roman"/>
          <w:sz w:val="28"/>
          <w:szCs w:val="28"/>
          <w:lang w:val="en-US"/>
        </w:rPr>
        <w:t>AutoCAD</w:t>
      </w:r>
      <w:r>
        <w:rPr>
          <w:rFonts w:cs="Times New Roman" w:ascii="Times New Roman" w:hAnsi="Times New Roman"/>
          <w:sz w:val="28"/>
          <w:szCs w:val="28"/>
        </w:rPr>
        <w:t xml:space="preserve">)» лиц, относящихся к категории инвалидов, и лиц с ограниченными возможностями здоровья осуществляется с учетом особенностей психофизического развития, индивидуальных возможностей и состояния здоровья таких обучающихся. В случае возникновения необходимости обучения лиц с ограниченными возможностями здоровья в Институте предусматривается создание специальных условий, включающих в себя использование специальных образовательных программ, методов воспитания,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института и другие условия, без которых невозможно или затруднено освоение образовательных программ обучающимися с ограниченными возможностями здоровья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высшего образования обучающимся с ограниченными возможностями здоровья предоставляются бесплатно учебная литература. С учетом особых потребностей обучающимся с ограниченными возможностями здоровья обеспечивается предоставление учебных, лекционных материалов в электронном вид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роцедур текущего контроля успеваемости и промежуточной аттестации обучающихся (при необходимости)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,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а проведения защиты ИДЗ, лабораторных работ и итоговой аттестации для лиц с ограниченными возможностями здоровья устанавливается с учетом индивидуальных психофизических особенностей. При необходимости студенту предоставляется дополнительное время для подготовки ответа на зачет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142" w:right="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ИНФОРМАЦИОННОЕ ОБЕСПЕЧЕНИЕ УЧЕБНОЙ ДИСЦИПЛИНЫ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ченко Н.М. Инженерная и компьютерная графика [Электронный ресурс]: учебное пособие/ Колесниченко Н.М., Черняева Н.Н.— Электрон. текстовые данные.— Москва: Инфра-Инженерия, 2018.— 236 c.— Режим доступа: http://www.iprbookshop.ru/78267.html.— ЭБС «IPRbooks»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ом чертежей и заданий по машиностроительному черчению и компьютерной графике : учебное пособие для вузов / П. Н. Учаев [и др.]. - Старый Оскол: ТНТ, 2016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марев, А. А.  Инженерная графика : учебник для прикладного бакалавриата / А. А. Чекмарев. — 13-е изд., испр. и доп. — Москва : Издательство Юрайт, 2019. — 389 с. — (Бакалавр. Прикладной курс). — ISBN 978-5-534-07025-5. — Текст : электронный // ЭБС Юрайт [сайт]. — URL: </w:t>
      </w:r>
      <w:hyperlink r:id="rId1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-online.ru/bcode/4329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Л. Бочков, В.П. Большаков. «Основы 3D-моделирования. Изучаем работу в AutoCAD, КОМПАС-3D, SolidWorks, Inventor.» Учебный курс. (текст) / Рекомендовано УМО в области радиотехники, электронной, биомедицинской техники и автоматизации. СПб.: издательство «Питер», 2013-304с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Уваров А.С. Инженерная графика для конструкторов в AUTOCAD. - М.: ДМК Пресс. 2018. - 360 с., ил. – 1 экз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басов И.Б. Черчение на компьютере в AutoCAD [Электронный ресурс]: учебное пособие/ Аббасов И.Б.— Электрон. текстовые данные.— М.: ДМК Пресс, 2010.— 136 c.— Режим доступа: http://www.iprbookshop.ru/7767.— ЭБС «IPRbooks», по паролю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AutoCAD 2010 [Электронный ресурс]: официальный учебный курс/ — Электрон. текстовые данные.— М.: ДМК Пресс, 2020.— 736 c.— Режим доступа: http://www.iprbookshop.ru/7984.— ЭБС «IPRbooks», по паролю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ров, А.С. Инженерная графика для конструкторов в AutoCAD [Электронный ресурс] : учебное пособие. — Электрон. дан. — М. : ДМК Пресс, 2017. — 360 с. —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/books/element.php?pl1_id=1307</w:t>
        </w:r>
      </w:hyperlink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Габидулин В.М. Трехмерное моделирование в AutoCAD 2018 [Электронный ресурс]/ Габидулин В.М.— Электрон. текстовые данные.— М.: ДМК Пресс, 2019.— 240 c.— Режим доступа: http://www.iprbookshop.ru/8016.— ЭБС «IPRbooks», по паролю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КД. Основные положения. ГОСТ 2.001-93,ГОСТ2.002-72, ГОСТ 2.004-88, ГОСТ 2.101-68, ГОСТ 2.102-68, ГОСТ 2.103-68,ГОСТ 2.104-68, ГОСТ 2.105-95, ГОСТ 2.106-68, ГОСТ 2.108-68, ГОСТ 2.109-73, ГОСТ 2.111-68, ГОСТ 2.112-70, ГОСТ 2.113-75,...: Сб. [Текст]: Изд.офиц. - Дата введения 1995-01-01. - М.: Изд-во стандартов, 1995 — испр. и доп. — 2018. -370 с.</w:t>
      </w:r>
    </w:p>
    <w:p>
      <w:pPr>
        <w:pStyle w:val="Normal"/>
        <w:tabs>
          <w:tab w:val="left" w:pos="709" w:leader="none"/>
        </w:tabs>
        <w:ind w:left="709" w:right="-42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851" w:right="-425" w:hanging="142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ИСЦИПЛИНЫ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  <w:tab w:val="left" w:pos="1418" w:leader="none"/>
        </w:tabs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</w:rPr>
        <w:t>Лабораторные занятия проводятся в аудитории 307 (Компьютерный класс ВЦ), рассчитанной на 12 посадочных мест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  <w:tab w:val="left" w:pos="1418" w:leader="none"/>
        </w:tabs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своения учебного материала курса используются тесты и карты программированного контроля по темам дисциплины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851" w:leader="none"/>
          <w:tab w:val="left" w:pos="1418" w:leader="none"/>
        </w:tabs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, локальная компьютерная сеть и выход в Интернет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18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института в полном объеме обеспечивает учебно-методической литературой студентов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60" w:after="0"/>
        <w:ind w:right="0" w:firstLine="720"/>
        <w:rPr/>
      </w:pPr>
      <w:r>
        <w:rPr>
          <w:szCs w:val="28"/>
        </w:rPr>
        <w:t>Программа составлена в соответствии с требованиями ОС ВО с учетом рекомендаций и ООП ВО по направлению и профилю подготовки.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уржанова И.А, старший преподаватель кафедры «Технология машиностроения и машины и аппараты химических производств» (ТМ и МАХП)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ецензент: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ько Я.Ю., инженер-конструктор 1 категории ФГУП «ПО «Маяк» СПБ.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добрена на заседании кафедры ТМ и МАХП протокол №       от   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тверждена на Методическом совете ОТИ НИЯУ МИФИ протокол №       от 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1906" w:h="16838"/>
      <w:pgMar w:left="1560" w:right="70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4.2.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34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Верхний колонтитул Знак"/>
    <w:basedOn w:val="Style8"/>
    <w:qFormat/>
    <w:rPr/>
  </w:style>
  <w:style w:type="character" w:styleId="Style12">
    <w:name w:val="Нижний колонтитул Знак"/>
    <w:basedOn w:val="Style8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Bserpurlitem">
    <w:name w:val="b-serp-url__item"/>
    <w:basedOn w:val="Style8"/>
    <w:qFormat/>
    <w:rPr/>
  </w:style>
  <w:style w:type="character" w:styleId="Bserpurlmark">
    <w:name w:val="b-serp-url__mark"/>
    <w:basedOn w:val="Style8"/>
    <w:qFormat/>
    <w:rPr/>
  </w:style>
  <w:style w:type="character" w:styleId="23">
    <w:name w:val="Основной текст 2 Знак"/>
    <w:qFormat/>
    <w:rPr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0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1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3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6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7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0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left="426"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Заг таб"/>
    <w:basedOn w:val="Normal"/>
    <w:qFormat/>
    <w:pPr>
      <w:overflowPunct w:val="false"/>
      <w:autoSpaceDE w:val="false"/>
      <w:spacing w:lineRule="auto" w:line="240" w:before="60" w:after="120"/>
      <w:ind w:right="0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240"/>
      <w:ind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-115" w:hanging="0"/>
    </w:pPr>
    <w:rPr>
      <w:sz w:val="16"/>
      <w:szCs w:val="16"/>
      <w:lang w:val="en-US"/>
    </w:rPr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2">
    <w:name w:val="список с точками"/>
    <w:basedOn w:val="Normal"/>
    <w:qFormat/>
    <w:pPr>
      <w:numPr>
        <w:ilvl w:val="0"/>
        <w:numId w:val="8"/>
      </w:numPr>
      <w:spacing w:lineRule="auto" w:line="312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yperlink" Target="https://www.biblio-online.ru/bcode/432988" TargetMode="External"/><Relationship Id="rId14" Type="http://schemas.openxmlformats.org/officeDocument/2006/relationships/hyperlink" Target="http://e.lanbook.com/books/element.php?pl1_id=1307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4:00Z</dcterms:created>
  <dc:creator>Нуржанова И.А</dc:creator>
  <dc:description/>
  <cp:keywords/>
  <dc:language>en-US</dc:language>
  <cp:lastModifiedBy>user</cp:lastModifiedBy>
  <cp:lastPrinted>2019-02-11T08:47:00Z</cp:lastPrinted>
  <dcterms:modified xsi:type="dcterms:W3CDTF">2022-02-25T03:49:00Z</dcterms:modified>
  <cp:revision>6</cp:revision>
  <dc:subject>151900 НГ</dc:subject>
  <dc:title>Программа ВПО</dc:title>
</cp:coreProperties>
</file>