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655</wp:posOffset>
                </wp:positionH>
                <wp:positionV relativeFrom="paragraph">
                  <wp:posOffset>55880</wp:posOffset>
                </wp:positionV>
                <wp:extent cx="23691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71pt;mso-wrap-distance-left:9.05pt;mso-wrap-distance-right:9.05pt;mso-wrap-distance-top:0pt;mso-wrap-distance-bottom:0pt;margin-top:4.4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И.А. Иванов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Гидравлический и пневматический прив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курса «Гидравлический и пневматический привод» студенты должны овладеть теорией и методами гидравлического расчета гидропневмоприводов. Материал данного курса используется студентами при выполнении курсовых проектов (работ) и выпускной квалификационной работы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Данная дисциплина относится к дисциплинам по выбору вариативной части блока Б1. Для изучения курса студенты должны иметь знания по следующим разделам ранее изученных дисциплин: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а) математика – неопределенные и определенные интегралы, решение обыкновенных дифференциальных уравнений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зика – свойства жидкостей, законы гидростатики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противление материалов – теоремы о количестве движения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идравлика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500"/>
        <w:gridCol w:w="309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left="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>
          <w:trHeight w:val="40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 xml:space="preserve">144 </w:t>
      </w:r>
      <w:r>
        <w:rPr>
          <w:rFonts w:cs="Times New Roman" w:ascii="Times New Roman" w:hAnsi="Times New Roman"/>
        </w:rPr>
        <w:t>часа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9"/>
        <w:gridCol w:w="621"/>
        <w:gridCol w:w="992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ппарату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, 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й гидроприв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неделя КР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усилител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неделя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и гидропривод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я (2 часа) 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работы (4 часа) – 4 балла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- 12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7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 xml:space="preserve">108 </w:t>
      </w:r>
      <w:r>
        <w:rPr>
          <w:rFonts w:cs="Times New Roman" w:ascii="Times New Roman" w:hAnsi="Times New Roman"/>
        </w:rPr>
        <w:t>час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89"/>
        <w:gridCol w:w="992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9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аппа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, 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ный гидропри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уси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и гидропри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Лекция (1 час) – 3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работы (4 часа) – 4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- 12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7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и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1 </w:t>
      </w:r>
      <w:r>
        <w:rPr>
          <w:rFonts w:cs="Times New Roman" w:ascii="Times New Roman" w:hAnsi="Times New Roman"/>
          <w:bCs/>
          <w:sz w:val="22"/>
          <w:szCs w:val="22"/>
        </w:rPr>
        <w:t>Гидроаппаратура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гидропневмопривода. Роль российских и зарубежных ученых в становлении практических применений. Гидрораспределители. Гидроклапаны. Гидравлические дроссел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>Объемный гидропривод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 и определения. Принципиальные схемы гидроприводов. КПД нерегулируемого гидропривода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сосная установка и ее характеристики. Работа насоса на сеть. Лопастные насосы, центробежные насосы. Их характеристики. Гидроприводы станков. 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бъемное регулирование. Дроссельное регулирование гидропривода при последовательном включении дросселя. КПД гидропривода при последовательном включении дросселя. Дроссельное регулирование гидропривода при параллельном включении дросселя. Равнение способов регулирования гидроприводов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Гидродинамические передачи.</w:t>
      </w:r>
    </w:p>
    <w:p>
      <w:pPr>
        <w:pStyle w:val="Style32"/>
        <w:ind w:right="0"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4.2.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Г</w:t>
      </w:r>
      <w:r>
        <w:rPr>
          <w:rFonts w:cs="Times New Roman" w:ascii="Times New Roman" w:hAnsi="Times New Roman"/>
          <w:bCs/>
          <w:sz w:val="22"/>
          <w:szCs w:val="22"/>
        </w:rPr>
        <w:t>идроусилители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ринцип действия и области применения. Чувствительность, точность и устойчивость гидроусилителей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хемы гидроприводов. Примеры гидроприводов в промышленном оборудовании. Конструкции гидроприводов.</w:t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Ж</w:t>
      </w:r>
      <w:r>
        <w:rPr>
          <w:rFonts w:cs="Times New Roman" w:ascii="Times New Roman" w:hAnsi="Times New Roman"/>
          <w:bCs/>
          <w:sz w:val="22"/>
          <w:szCs w:val="22"/>
        </w:rPr>
        <w:t>идкости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гидроприводов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линии. Гидроемкости. Рабочие жидкости и их кондиционирование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лабораторных работ</w:t>
      </w:r>
    </w:p>
    <w:p>
      <w:pPr>
        <w:pStyle w:val="Style32"/>
        <w:tabs>
          <w:tab w:val="clear" w:pos="708"/>
          <w:tab w:val="left" w:pos="851" w:leader="none"/>
        </w:tabs>
        <w:ind w:left="1418" w:right="0" w:hanging="709"/>
        <w:rPr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2.2.</w:t>
      </w:r>
      <w:r>
        <w:rPr>
          <w:rFonts w:cs="Times New Roman" w:ascii="Times New Roman" w:hAnsi="Times New Roman"/>
          <w:sz w:val="22"/>
          <w:szCs w:val="22"/>
        </w:rPr>
        <w:t>1 Изучение гидропривода токарно-винторезного станк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BodyText2"/>
        <w:tabs>
          <w:tab w:val="clear" w:pos="708"/>
          <w:tab w:val="left" w:pos="851" w:leader="none"/>
        </w:tabs>
        <w:ind w:left="1418" w:right="0" w:hanging="709"/>
        <w:rPr>
          <w:bCs/>
          <w:sz w:val="22"/>
          <w:szCs w:val="22"/>
        </w:rPr>
      </w:pPr>
      <w:r>
        <w:rPr>
          <w:bCs/>
          <w:sz w:val="22"/>
          <w:szCs w:val="22"/>
        </w:rPr>
        <w:t>4.2.2.2 Определение характеристик при последовательном и параллельном включении насосов.</w:t>
      </w:r>
    </w:p>
    <w:p>
      <w:pPr>
        <w:pStyle w:val="BodyText2"/>
        <w:tabs>
          <w:tab w:val="clear" w:pos="708"/>
          <w:tab w:val="left" w:pos="851" w:leader="none"/>
        </w:tabs>
        <w:ind w:left="1418" w:right="0" w:hanging="709"/>
        <w:rPr>
          <w:bCs/>
          <w:sz w:val="22"/>
          <w:szCs w:val="22"/>
        </w:rPr>
      </w:pPr>
      <w:r>
        <w:rPr>
          <w:bCs/>
          <w:sz w:val="22"/>
          <w:szCs w:val="22"/>
        </w:rPr>
        <w:t>4.2.2.3 Изучение работы центробежного насоса на сеть.</w:t>
      </w:r>
    </w:p>
    <w:p>
      <w:pPr>
        <w:pStyle w:val="BodyText2"/>
        <w:tabs>
          <w:tab w:val="clear" w:pos="708"/>
          <w:tab w:val="left" w:pos="851" w:leader="none"/>
        </w:tabs>
        <w:ind w:left="1418" w:right="0" w:hanging="709"/>
        <w:rPr/>
      </w:pPr>
      <w:r>
        <w:rPr>
          <w:bCs/>
          <w:sz w:val="22"/>
          <w:szCs w:val="22"/>
        </w:rPr>
        <w:t xml:space="preserve">4.2.2.4 </w:t>
      </w:r>
      <w:r>
        <w:rPr>
          <w:sz w:val="22"/>
          <w:szCs w:val="22"/>
        </w:rPr>
        <w:t>Монтаж гидравлических схем с применением учебного оборудования «</w:t>
      </w:r>
      <w:r>
        <w:rPr>
          <w:sz w:val="22"/>
          <w:szCs w:val="22"/>
          <w:lang w:val="en-US"/>
        </w:rPr>
        <w:t>Festo</w:t>
      </w:r>
      <w:r>
        <w:rPr>
          <w:sz w:val="22"/>
          <w:szCs w:val="22"/>
        </w:rPr>
        <w:t>»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5.1 Технология обучения на основе интеграционных методов и средств обучения, с использованием информационных технологий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учение материала идет более успешно, если перед обучаемыми ставятся конкретные и практически значимые задачи, к решению которых привлекаются разнообразные информационные технологии. Сильной мотивационной основой для студентов является работа над проектами по актуальной теме, с прикладной и межпредметной направленностью, позволяющая предложить студентам интересную форму изучения материала, познакомить их с современными идеями и имитировать в учебном процессе деятельность, которая осуществляется в реальной жизн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б) Междисциплинарный подход к организации содержания лекций позволяет показать студентам связь дисциплин между собой и сформировать целостную картину знан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) С целью повышению наглядности и доступности материала по дисциплине «Гидравлический и пневматический привод» используются возможности компьютерных средств обучения (видеопроектор с комплектом средств мультимедиа). </w:t>
      </w:r>
    </w:p>
    <w:p>
      <w:pPr>
        <w:pStyle w:val="Normal"/>
        <w:spacing w:lineRule="auto" w:line="276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Проведение занятий в интерактивной форм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делятся на 3 группы. Каждая группа получает сборник упражнений по монтажу гидравлических схем. Студенты выполняют монтаж гидравлических схем с применением учебного оборудования «</w:t>
      </w:r>
      <w:r>
        <w:rPr>
          <w:rFonts w:cs="Times New Roman" w:ascii="Times New Roman" w:hAnsi="Times New Roman"/>
          <w:lang w:val="en-US"/>
        </w:rPr>
        <w:t>Festo</w:t>
      </w:r>
      <w:r>
        <w:rPr>
          <w:rFonts w:cs="Times New Roman" w:ascii="Times New Roman" w:hAnsi="Times New Roman"/>
        </w:rPr>
        <w:t xml:space="preserve">». Задание имитирует выполнение заказа некого потребителя. Группа, выполнившая задание наиболее качественно и быстро, получает дополнительные баллы. Приоритетом является качество исполнения монтажа.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2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2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ть занятия: преподаватель проводит лекцию по устройству и назначению насосов. Наглядные пособия насосов (в разрезе) позволяют в доступной форме освоить материал. </w:t>
      </w:r>
    </w:p>
    <w:p>
      <w:pPr>
        <w:pStyle w:val="Normal"/>
        <w:spacing w:lineRule="auto" w:line="276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лекции в учебно-производственных мастерских позволяет наглядно ознакомиться с устройством гидроприводов станков.</w:t>
      </w:r>
    </w:p>
    <w:p>
      <w:pPr>
        <w:pStyle w:val="Normal"/>
        <w:spacing w:lineRule="auto" w:line="276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-1" w:firstLine="770"/>
        <w:rPr/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1 Текущий контроль успеваемости по результатам опросов на занятиях и выполнении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2 Аттестация разделов и контроль самостоятельной работы студентов в виде контрольных работ, индивидуального домашнего задания и те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3 Промежуточная аттестация дисциплины – эк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BodyTextInden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>а) основная литература:</w:t>
      </w:r>
    </w:p>
    <w:p>
      <w:pPr>
        <w:pStyle w:val="BodyTextInden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 xml:space="preserve">1 Симанин, Н.А. Гидравлика. Типовое проектирование гидравлического привода технологического оборудования [Электронный ресурс]: учебно-методическое пособие. — Электрон. дан. — Пенза: ПензГТУ (Пензенский государственный технологический университет), 2011. — 54 с. — Режим доступа: </w:t>
      </w:r>
      <w:hyperlink r:id="rId2">
        <w:r>
          <w:rPr>
            <w:rStyle w:val="InternetLink"/>
            <w:sz w:val="22"/>
            <w:szCs w:val="22"/>
          </w:rPr>
          <w:t>http://e.lanbook.com/books/element.php?pl1_id=62548</w:t>
        </w:r>
      </w:hyperlink>
    </w:p>
    <w:p>
      <w:pPr>
        <w:pStyle w:val="BodyTextIndent2"/>
        <w:ind w:left="1134" w:right="0" w:hanging="425"/>
        <w:rPr>
          <w:sz w:val="22"/>
          <w:szCs w:val="22"/>
        </w:rPr>
      </w:pPr>
      <w:r>
        <w:rPr>
          <w:sz w:val="22"/>
          <w:szCs w:val="22"/>
        </w:rPr>
        <w:t xml:space="preserve">2 Симанин, Н.А. Гидравлика. Гидравлические и пневматические приводы и системы. Методические указания к лабораторным работам [Электронный ресурс]: учебно-методическое пособие. — Электрон. дан. — Пенза: ПензГТУ (Пензенский государственный технологический университет), 2013. — 163 с. — Режим доступа: </w:t>
      </w:r>
      <w:hyperlink r:id="rId3">
        <w:r>
          <w:rPr>
            <w:rStyle w:val="InternetLink"/>
            <w:sz w:val="22"/>
            <w:szCs w:val="22"/>
          </w:rPr>
          <w:t>http://e.lanbook.com/books/element.php?pl1_id=62463</w:t>
        </w:r>
      </w:hyperlink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PlainText"/>
        <w:ind w:left="993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Молчанов Е.А., Миллер М.А., Друца А.В. Сборник лабораторных работ по гидравлике – Озерск: ОТИ МИФИ, 2016.</w:t>
      </w:r>
    </w:p>
    <w:p>
      <w:pPr>
        <w:pStyle w:val="PlainText"/>
        <w:ind w:left="993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Сборник задач по гидравлике, гидромашинам и гидроприводу./ Под ред. Некрасова Б.В. – М.: Высшая школа, 1989.</w:t>
      </w:r>
    </w:p>
    <w:p>
      <w:pPr>
        <w:pStyle w:val="PlainText"/>
        <w:ind w:left="993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.lanbook.com/view/journal/17009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2"/>
            <w:szCs w:val="22"/>
          </w:rPr>
          <w:t>Известия ТулГУ. Технические науки — Трушин Н.Н., Чиликин А.А. — КРИТЕРИИ СТАРЕНИЯ РАБОЧЕЙ ЖИДКОСТИ ГИДРАВЛИЧЕСКОГО ПРИВОДА СТАНКОВ В ПРОЦЕССЕ ЭКСПЛУАТАЦИИ</w:t>
        </w:r>
      </w:hyperlink>
    </w:p>
    <w:p>
      <w:pPr>
        <w:pStyle w:val="PlainText"/>
        <w:ind w:left="1134" w:right="0" w:hanging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7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8">
        <w:r>
          <w:rPr>
            <w:rStyle w:val="InternetLink"/>
          </w:rPr>
          <w:t>http://gidravl.com/lecture/og_lec_04.pdf</w:t>
        </w:r>
      </w:hyperlink>
      <w:r>
        <w:rPr/>
        <w:t xml:space="preserve"> (лекции, учебники)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3" w:hanging="11"/>
        <w:rPr/>
      </w:pPr>
      <w:hyperlink r:id="rId9">
        <w:r>
          <w:rPr>
            <w:rStyle w:val="InternetLink"/>
          </w:rPr>
          <w:t>http://www.prepodu.net/</w:t>
        </w:r>
      </w:hyperlink>
      <w:r>
        <w:rPr/>
        <w:t xml:space="preserve">  (лекции, рефераты)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1320" w:right="0" w:hanging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абораторные занятия проводятся в лаборатории «Гидравлика» (ауд. 0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работы центробежного насоса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jc w:val="left"/>
        <w:rPr/>
      </w:pPr>
      <w:r>
        <w:rPr>
          <w:rFonts w:cs="Times New Roman" w:ascii="Times New Roman" w:hAnsi="Times New Roman"/>
        </w:rPr>
        <w:t xml:space="preserve">Лабораторная установка «Изучение параллельной и последовательной работы насосов» – 1 шт. 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Озерский технический колледж (ОзТК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. Мобильный лабораторный стенд Festo Learnline  по электрогидроавтома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Станочное оборудование учебно-производственных мастерских.</w:t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spacing w:lineRule="auto" w:line="240"/>
        <w:ind w:right="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Кожева И.В.,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 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/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_ от ____________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62548" TargetMode="External"/><Relationship Id="rId3" Type="http://schemas.openxmlformats.org/officeDocument/2006/relationships/hyperlink" Target="http://e.lanbook.com/books/element.php?pl1_id=62463" TargetMode="External"/><Relationship Id="rId4" Type="http://schemas.openxmlformats.org/officeDocument/2006/relationships/hyperlink" Target="http://e.lanbook.com/view/journal/170090" TargetMode="External"/><Relationship Id="rId5" Type="http://schemas.openxmlformats.org/officeDocument/2006/relationships/hyperlink" Target="http://e.lanbook.com/view/journal/170090/" TargetMode="External"/><Relationship Id="rId6" Type="http://schemas.openxmlformats.org/officeDocument/2006/relationships/hyperlink" Target="http://techlibrary.ru/" TargetMode="External"/><Relationship Id="rId7" Type="http://schemas.openxmlformats.org/officeDocument/2006/relationships/hyperlink" Target="http://www.twirpx.com/" TargetMode="External"/><Relationship Id="rId8" Type="http://schemas.openxmlformats.org/officeDocument/2006/relationships/hyperlink" Target="http://gidravl.com/lecture/og_lec_04.pdf" TargetMode="External"/><Relationship Id="rId9" Type="http://schemas.openxmlformats.org/officeDocument/2006/relationships/hyperlink" Target="http://www.prepodu.net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39:00Z</dcterms:created>
  <dc:creator>Липина Юлия Евгеньевна</dc:creator>
  <dc:description/>
  <cp:keywords/>
  <dc:language>en-US</dc:language>
  <cp:lastModifiedBy>user</cp:lastModifiedBy>
  <cp:lastPrinted>2019-02-11T08:55:00Z</cp:lastPrinted>
  <dcterms:modified xsi:type="dcterms:W3CDTF">2022-02-18T09:20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