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 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2" w:leader="none"/>
          <w:tab w:val="left" w:pos="9570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Электротехнологические установки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 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left="851" w:hanging="284"/>
        <w:rPr>
          <w:b/>
          <w:b/>
          <w:sz w:val="24"/>
        </w:rPr>
      </w:pPr>
      <w:r>
        <w:rPr>
          <w:b/>
          <w:sz w:val="24"/>
        </w:rPr>
        <w:t>1. Цели освоения дисциплины.</w:t>
      </w:r>
    </w:p>
    <w:p>
      <w:pPr>
        <w:pStyle w:val="BodyText2"/>
        <w:spacing w:before="120" w:after="0"/>
        <w:rPr/>
      </w:pPr>
      <w:r>
        <w:rPr/>
        <w:t>Целью изучения дисциплины является формирование знаний: в области физических основ электротехнологии и принципов действия электротехнологических установок промышленного типа.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 xml:space="preserve">2. Место дисциплины в структуре ООП бакалавриата. 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Электротехнологические установки» - </w:t>
      </w:r>
      <w:r>
        <w:rPr>
          <w:rFonts w:cs="Times New Roman" w:ascii="Times New Roman" w:hAnsi="Times New Roman"/>
          <w:sz w:val="24"/>
        </w:rPr>
        <w:t xml:space="preserve">дисциплина по выбору, </w:t>
      </w:r>
      <w:r>
        <w:rPr>
          <w:rFonts w:cs="Times New Roman" w:ascii="Times New Roman" w:hAnsi="Times New Roman"/>
          <w:sz w:val="24"/>
          <w:szCs w:val="24"/>
        </w:rPr>
        <w:t xml:space="preserve">входит в вариативную часть Блока 1 ООП по направлению подготовки 13.03.02 «Электроэнергетика и электротехника». </w:t>
      </w:r>
      <w:r>
        <w:rPr>
          <w:rFonts w:cs="Times New Roman" w:ascii="Times New Roman" w:hAnsi="Times New Roman"/>
          <w:sz w:val="24"/>
        </w:rPr>
        <w:t>Предметом изучения дисциплины являются электротехнологические установки промышленного типа.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ы дисциплины «Электротехнологические установки» посвящены изучению физико-технических основ электротермии.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исциплине «Электротехнологические установки» рассматриваются основные типы, конструкции и режимы печей сопротивления, установок индукционного и диэлектрического нагрева, дуговых электрических печей, сварочных установок и установок ультразвуковой и электроэрозионной обработки материалов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исципл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сво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а</w:t>
      </w:r>
      <w:r>
        <w:rPr>
          <w:rFonts w:cs="Times New Roman" w:ascii="Times New Roman" w:hAnsi="Times New Roman"/>
          <w:sz w:val="24"/>
        </w:rPr>
        <w:t>: «Высшая математика», «Физика» «Теоретические основы электротехники» «Электротехническое и конструкционное материаловедение», «Электромеханика»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нания, полученные при изучении дисциплины «Электротехнологические установки», используются в таких курсах как «Электроснабжение», «Системы электроснабжения городов и промышленных предприятий», а также при выполнении курсового проекта по курсу «Системы электроснабжения городов и промышленных предприятий» и дипломного проекта по специальности.</w:t>
      </w:r>
    </w:p>
    <w:p>
      <w:pPr>
        <w:pStyle w:val="BodyText2"/>
        <w:spacing w:before="120" w:after="0"/>
        <w:rPr/>
      </w:pPr>
      <w:r>
        <w:rPr>
          <w:b/>
        </w:rPr>
        <w:t>3. Компетенции обучающегося, формируемые в результате освоения дисциплины «Электротехнологические установки»:</w:t>
      </w:r>
    </w:p>
    <w:p>
      <w:pPr>
        <w:pStyle w:val="221"/>
        <w:tabs>
          <w:tab w:val="clear" w:pos="927"/>
        </w:tabs>
        <w:spacing w:before="120" w:after="0"/>
        <w:ind w:left="0" w:firstLine="567"/>
        <w:rPr/>
      </w:pPr>
      <w:r>
        <w:rPr/>
        <w:t>Процесс изучения дисциплины направлен на формирование компетенций:</w:t>
      </w:r>
    </w:p>
    <w:p>
      <w:pPr>
        <w:pStyle w:val="221"/>
        <w:tabs>
          <w:tab w:val="clear" w:pos="927"/>
        </w:tabs>
        <w:spacing w:before="120" w:after="0"/>
        <w:ind w:left="0" w:firstLine="567"/>
        <w:rPr/>
      </w:pPr>
      <w:r>
        <w:rPr/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84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52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76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 Способен оформлять законченные проектно-конструкторские работы с использованием современных компьютерных технолог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ПК-3 Знать: технологические схемы и схемы электрических соединений и их взаимосвязь применительно к объектам профессиональной деятельности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ПК-3 Уметь: применять программное обеспечение, принятое к использованию, по направлению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; производить анализ проектной документации и выдавать замечания и предложения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ПК-3 Владеть: навыками работы с информационными средствами и технологиями при разработке проектов в рамках задач профессиональной деятельност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Е-1 Способен использовать знания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применять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математического анализа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я, теоретического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го исследования в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 задач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УКЕ-1 знать: основные закон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метод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го анализа и моделирования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го и экспериментальн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УКЕ-1 уметь: использовать математически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 технических приложениях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основные числовые характеристик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х величин, решать основ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й статистики; решать типовы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УКЕ-1 владеть: методами математическ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и моделирования; методами реше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анализа и расчета характеристик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систем, основными прием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экспериментальных данных, метод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прикладными программны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ми</w:t>
            </w:r>
          </w:p>
        </w:tc>
      </w:tr>
    </w:tbl>
    <w:p>
      <w:pPr>
        <w:pStyle w:val="BodyText2"/>
        <w:spacing w:before="120" w:after="0"/>
        <w:rPr/>
      </w:pPr>
      <w:r>
        <w:rPr>
          <w:b/>
        </w:rPr>
        <w:t>4. Структура и содержание дисциплины «Электротехнологические установки»</w:t>
      </w:r>
    </w:p>
    <w:p>
      <w:pPr>
        <w:pStyle w:val="BodyText2"/>
        <w:spacing w:before="120" w:after="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зачетные единицы </w:t>
      </w:r>
      <w:r>
        <w:rPr>
          <w:u w:val="single"/>
        </w:rPr>
        <w:t>72</w:t>
      </w:r>
      <w:r>
        <w:rPr/>
        <w:t xml:space="preserve"> часа.</w:t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568"/>
        <w:gridCol w:w="850"/>
        <w:gridCol w:w="708"/>
        <w:gridCol w:w="709"/>
        <w:gridCol w:w="708"/>
        <w:gridCol w:w="709"/>
        <w:gridCol w:w="2128"/>
        <w:gridCol w:w="709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ы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еместра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: Электрические печи сопротивле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1. Физико-технические основы электротерми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ыполнение ИДЗ №1 «Влияние качества электрической энергии на эффективность работы электротехнологических установок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2. Печи сопротивления косвенного и прямого нагрев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ИДЗ №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1 Тепловой расчет электрических печей сопротивления косвенного действ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ИДЗ №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 №2 Тепловой расчет электрических печей сопротивления косвенного действ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 № 3. Электрический расчет печи сопротивления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е ИДЗ №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4 Электрический расчет печей сопротивления периодического действия с теплоотдачей преимущественно излучением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2: Установки индукционного и диэлектрического нагрев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2.1. Физико-технические основы индукционного нагрева. Индукционные канальные и тигельные п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5 Расчет индукционной тигельной п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6 Расчет индукционной тигельной п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2.2. Физические основы диэлектрического нагрева. Установки диэлектрического нагрев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Раздел 3. Установки дугового нагрев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1. Основы теории и свойства дугового разряд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 7. Расчет электрических и рабочих характеристик дуговой сталеплавильной п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ИДЗ №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З № 8. Расчет электрических и рабочих характеристик дуговой сталеплавильной печ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2. Физико-технические основы дуговой сварки. Источники питания сварочной дуги переменного тока. Источники питания сварочной дуги постоянного тока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3. Электрофизические основы контактной сварки. Виды контактной сварки. Элементы электрических схем и устройств машин контактной сварки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9. Контрольный тес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+</w:t>
              <w:b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а  отчетности по семестрам - </w:t>
            </w:r>
            <w:r>
              <w:rPr>
                <w:b/>
                <w:sz w:val="24"/>
              </w:rPr>
              <w:t>за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б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б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Образовательные технологии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цессе преподавания дисциплины «Электротехнологические установки» используются как традиционные формы обучения – лекции и практические занятия, так и активные методы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оведении лекционных и практических занятий используются наглядно-иллюстрационный и справочный раздаточный материалы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учения для оценки уровня усвоения разделов дисциплины «Электротехнологические установки» и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Текущий контроль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jc w:val="both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 xml:space="preserve">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практических занятиях проводятся контрольные работы  в объеме 2 часов в виде самостоятельного решения задач.</w:t>
      </w:r>
    </w:p>
    <w:p>
      <w:pPr>
        <w:pStyle w:val="Normal"/>
        <w:jc w:val="both"/>
        <w:rPr/>
      </w:pPr>
      <w:r>
        <w:rPr>
          <w:i/>
          <w:sz w:val="24"/>
        </w:rPr>
        <w:t>Учебно-методическое обеспечение самостоятельной работы студентов:</w:t>
      </w:r>
      <w:r>
        <w:rPr>
          <w:sz w:val="24"/>
        </w:rPr>
        <w:t xml:space="preserve"> контрольная работа по теме практического занятия «Электрический расчет печей сопротивления периодического действия с теплоотдачей преимущественно излучением»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Самоконтроль, осуществляемый студентом в процессе изучения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зультативность самостоятельной работы студента </w:t>
      </w:r>
    </w:p>
    <w:p>
      <w:pPr>
        <w:pStyle w:val="Normal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Консультации для  студента во время которых он может оценить результаты своей самостоятельной работы как при подготовке к  контрольным работам, так  и  при  выполнении индивидуальных домашних заданий.</w:t>
      </w:r>
    </w:p>
    <w:p>
      <w:pPr>
        <w:pStyle w:val="Normal"/>
        <w:rPr/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rPr>
          <w:sz w:val="24"/>
        </w:rPr>
      </w:pPr>
      <w:r>
        <w:rPr>
          <w:sz w:val="24"/>
        </w:rPr>
        <w:t>- Темы индивидуальных домашних заданий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омежуточный контроль по окончании изучения раздела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Оценка степени усвоения материала раздела. </w:t>
      </w:r>
    </w:p>
    <w:p>
      <w:pPr>
        <w:pStyle w:val="Normal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Собеседование по теме индивидуального домашнего задания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4.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Цель контроля:</w:t>
      </w:r>
      <w:r>
        <w:rPr>
          <w:rFonts w:cs="Times New Roman" w:ascii="Times New Roman" w:hAnsi="Times New Roman"/>
          <w:sz w:val="24"/>
        </w:rPr>
        <w:t xml:space="preserve"> Проверка знаний и навыков студентов, полученных на лекционных, практических занятиях, при выполнении индивидуальных домашних заданий.</w:t>
      </w:r>
    </w:p>
    <w:p>
      <w:pPr>
        <w:pStyle w:val="Normal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основании результатов текущего и промежуточного контроля, студент выполняет индивидуальный контрольный тест, по результатам которого получает зачет.</w:t>
      </w:r>
    </w:p>
    <w:p>
      <w:pPr>
        <w:pStyle w:val="Normal"/>
        <w:rPr/>
      </w:pPr>
      <w:r>
        <w:rPr>
          <w:i/>
          <w:sz w:val="24"/>
        </w:rPr>
        <w:t>Учебно-методическое обеспечение самостоятельной работы студентов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опросы </w:t>
      </w:r>
    </w:p>
    <w:p>
      <w:pPr>
        <w:pStyle w:val="Normal"/>
        <w:jc w:val="center"/>
        <w:rPr/>
      </w:pPr>
      <w:r>
        <w:rPr>
          <w:sz w:val="24"/>
        </w:rPr>
        <w:t>для подготовки к коллоквиуму по дисциплине «Электротехнологические установ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студентов группы 1Э-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еплопроводность (основные понятия и расчетные зависимости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Конвекция (основные понятия и расчетные зависимости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Излучение (основные понятия и расчетные зависимости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Свойства огнеупорных материалов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еплоизоляционные и жаропрочные материалы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Принцип действия печей сопротивления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епловой баланс печей периодического действия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епловой баланс печи непрерывного действия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Электрический расчет печей сопротивления (цель расчета, исходные данные для расчета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Понятие об удельной поверхности мощности и сроке службы нагревательных элементов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NewRoman;Yu Gothic UI"/>
        </w:rPr>
        <w:t>Каким образом в индукционных установках происходит преобразование электрической энергии в тепловую</w:t>
      </w:r>
      <w:r>
        <w:rPr/>
        <w:t>?</w:t>
      </w:r>
    </w:p>
    <w:p>
      <w:pPr>
        <w:pStyle w:val="Style17"/>
        <w:numPr>
          <w:ilvl w:val="0"/>
          <w:numId w:val="3"/>
        </w:numPr>
        <w:autoSpaceDE w:val="false"/>
        <w:rPr/>
      </w:pPr>
      <w:r>
        <w:rPr>
          <w:rFonts w:eastAsia="TimesNewRoman;Yu Gothic UI"/>
        </w:rPr>
        <w:t>От чего зависит интенсивность нагрева металлов в индукторах</w:t>
      </w:r>
      <w:r>
        <w:rPr/>
        <w:t>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NewRoman;Yu Gothic UI"/>
        </w:rPr>
        <w:t>Чем определяется глубина проникновения токов в металл</w:t>
      </w:r>
      <w:r>
        <w:rPr/>
        <w:t>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NewRoman;Yu Gothic UI"/>
        </w:rPr>
        <w:t>Какие конструкции индукторов находят наиболее широкое применение</w:t>
      </w:r>
      <w:r>
        <w:rPr/>
        <w:t>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NewRoman;Yu Gothic UI"/>
        </w:rPr>
        <w:t>Какие частоты применяются для поверхностной закалки деталей</w:t>
      </w:r>
      <w:r>
        <w:rPr/>
        <w:t xml:space="preserve">, </w:t>
      </w:r>
      <w:r>
        <w:rPr>
          <w:rFonts w:eastAsia="TimesNewRoman;Yu Gothic UI"/>
        </w:rPr>
        <w:t>а какие для глубинного нагрева при использовании индукционных нагревателей</w:t>
      </w:r>
      <w:r>
        <w:rPr/>
        <w:t>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TimesNewRoman;Yu Gothic UI"/>
        </w:rPr>
        <w:t>Каким образом в диэлектрических установках происходит преобразование электрической энергии в тепловую</w:t>
      </w:r>
      <w:r>
        <w:rPr/>
        <w:t xml:space="preserve">? 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Виды установок диэлектрического нагрев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Электрическая схема установки диэлектрического нагрев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Свойства дугового разряд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Конструкция и назначение дуговой сталеплавильной печи прямого действия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Конструкция и назначения дуговой сталеплавильной печи косвенного действия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Принципиальная электрическая схема дуговой сталеплавильной печи (ДСП). Элементы электрической схемы ДСП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Общие признаки рудно-термических печей (РТП)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Бесшлаковые РТП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Многошлаковые РТП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Рафинировочные печи, блок -процессы, РТП для выплавки огнеупоров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Схема замещения симметричной печи, расчетные формулы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Область применения и конструкции вакуумных дуговых печей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Электрооборудование и источники питания вакуумных дуговых печей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Особенности горения электрической дуги на постоянном токе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Особенности горения электрической дуги на переменном токе.</w:t>
      </w:r>
    </w:p>
    <w:p>
      <w:pPr>
        <w:pStyle w:val="Style17"/>
        <w:numPr>
          <w:ilvl w:val="0"/>
          <w:numId w:val="3"/>
        </w:numPr>
        <w:autoSpaceDE w:val="false"/>
        <w:rPr/>
      </w:pPr>
      <w:r>
        <w:rPr>
          <w:rFonts w:eastAsia="TimesNewRoman;Yu Gothic UI"/>
        </w:rPr>
        <w:t>Почему напряжение зажигания дуги всегда больше, чем при нормальном ее горении?</w:t>
      </w:r>
    </w:p>
    <w:p>
      <w:pPr>
        <w:pStyle w:val="Style17"/>
        <w:numPr>
          <w:ilvl w:val="0"/>
          <w:numId w:val="3"/>
        </w:numPr>
        <w:autoSpaceDE w:val="false"/>
        <w:rPr>
          <w:rFonts w:eastAsia="TimesNewRoman;Yu Gothic UI"/>
        </w:rPr>
      </w:pPr>
      <w:r>
        <w:rPr>
          <w:rFonts w:eastAsia="TimesNewRoman;Yu Gothic UI"/>
        </w:rPr>
        <w:t>Из каких основных элементов состоит электрическая дуга?</w:t>
      </w:r>
    </w:p>
    <w:p>
      <w:pPr>
        <w:pStyle w:val="Style17"/>
        <w:numPr>
          <w:ilvl w:val="0"/>
          <w:numId w:val="3"/>
        </w:numPr>
        <w:autoSpaceDE w:val="false"/>
        <w:rPr>
          <w:rFonts w:eastAsia="TimesNewRoman;Yu Gothic UI"/>
        </w:rPr>
      </w:pPr>
      <w:r>
        <w:rPr>
          <w:rFonts w:eastAsia="TimesNewRoman;Yu Gothic UI"/>
        </w:rPr>
        <w:t>Как влияет индуктивность в цепи переменного тока на устойчивость горения дуги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Как различается сварка по степени механизации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ребования к источникам питания дуговой сварки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Источники питания сварочной дуги переменного ток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Источники питания сварочной дуги постоянного ток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Какими внешними характеристиками должны обладать однопостовые и многопостовые источники дуговой сварки? Чем обеспечиваются эти характеристики?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Электрофизические основы контактной сварки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Стыковая сварк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Точечная сварк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Шовная сварка.</w:t>
      </w:r>
    </w:p>
    <w:p>
      <w:pPr>
        <w:pStyle w:val="Style17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Установки контактной сварки и их электрооборудовани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7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тература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еховцов В.П. Электрическое и электромеханическое оборудование. – М.: ФОРУМ: ИНФРА-М, 2008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отов А.В., Шепель Г.А. Электротехнологические установки: Учеб. для вузов по спец. «Электроснабжение промышленных предприятий». – М.: Высшая школа, 1988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Электротехнологические промышленные установки: Учебник для вузов/ И.П. Евтюкова, Л.С. Кацевич и др.; под редакцией А.Д. Свинчанского. – М.: Энергоиздат, 1982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мичев Е.П. Электротехнологические промышленные установки: Учеб. пособие для вузов. – Киев: Вища школа. Головное изд-во, 1979.</w:t>
      </w:r>
    </w:p>
    <w:p>
      <w:pPr>
        <w:pStyle w:val="Normal"/>
        <w:ind w:firstLine="567"/>
        <w:jc w:val="both"/>
        <w:rPr/>
      </w:pPr>
      <w:r>
        <w:rPr>
          <w:sz w:val="24"/>
        </w:rPr>
        <w:t>Электроснабжение электротехнологических установок/ Борисов Б.А., Вагин Г.Я. - Киев: Наук.думка. 1985. -248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б) программное обеспечение и Интернет-ресурсы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  <w:szCs w:val="24"/>
        </w:rPr>
        <w:t>13.03.02  – электроэнергетика и электротехника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втор Ивойлов В.Н. – и.о. зав. кафедры ЭПП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рпеев Дмитрий Леонидович – к.п.н., доц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47:00Z</dcterms:created>
  <dc:creator>Учебная часть</dc:creator>
  <dc:description/>
  <cp:keywords/>
  <dc:language>en-US</dc:language>
  <cp:lastModifiedBy>R7-5800X</cp:lastModifiedBy>
  <cp:lastPrinted>2015-05-25T11:19:00Z</cp:lastPrinted>
  <dcterms:modified xsi:type="dcterms:W3CDTF">2022-02-27T22:30:00Z</dcterms:modified>
  <cp:revision>4</cp:revision>
  <dc:subject/>
  <dc:title>ОЗЕРСКИЙ ТЕХНОЛОГИЧЕСКИЙ ИНСТИТУТ</dc:title>
</cp:coreProperties>
</file>