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spacing w:val="20"/>
          <w:sz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mallCaps/>
          <w:color w:val="000000"/>
        </w:rPr>
      </w:pPr>
      <w:r>
        <w:rPr>
          <w:smallCaps/>
          <w:color w:val="00000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зерский технологический институт</w:t>
      </w:r>
      <w:r>
        <w:rPr>
          <w:color w:val="000000"/>
          <w:sz w:val="24"/>
          <w:szCs w:val="24"/>
        </w:rPr>
        <w:t xml:space="preserve"> –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jc w:val="both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КАФЕДРА Электрификации промышленных предприятий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20"/>
          <w:tab w:val="left" w:pos="1532" w:leader="none"/>
          <w:tab w:val="left" w:pos="740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В.Н. Ивойлов</w:t>
        <w:tab/>
        <w:t>И.А. Иванов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/>
      </w:pPr>
      <w:r>
        <w:rPr>
          <w:sz w:val="24"/>
          <w:szCs w:val="24"/>
        </w:rPr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20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1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абочая программа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012" w:leader="none"/>
          <w:tab w:val="left" w:pos="9570" w:leader="none"/>
        </w:tabs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Электрооборудование промышленных предприятий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Направление подготовки</w:t>
      </w:r>
    </w:p>
    <w:p>
      <w:pPr>
        <w:pStyle w:val="Normal"/>
        <w:jc w:val="center"/>
        <w:rPr/>
      </w:pPr>
      <w:r>
        <w:rPr>
          <w:i/>
          <w:sz w:val="28"/>
        </w:rPr>
        <w:t>13.03.02 (ОФО) – электроэнергетика и электротех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филь подготов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лектроснабжени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валификация выпускни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акалавр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обучения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</w:rPr>
        <w:t>очная</w:t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tabs>
          <w:tab w:val="clear" w:pos="720"/>
          <w:tab w:val="left" w:pos="2702" w:leader="none"/>
          <w:tab w:val="left" w:pos="9570" w:leader="none"/>
        </w:tabs>
        <w:ind w:left="25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Озерс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</w:rPr>
        <w:t xml:space="preserve">2022 год  </w:t>
      </w:r>
    </w:p>
    <w:p>
      <w:pPr>
        <w:pStyle w:val="Normal"/>
        <w:ind w:left="851" w:hanging="284"/>
        <w:rPr>
          <w:b/>
          <w:b/>
          <w:sz w:val="24"/>
        </w:rPr>
      </w:pPr>
      <w:r>
        <w:rPr>
          <w:b/>
          <w:sz w:val="24"/>
        </w:rPr>
        <w:t>1. Цели освоения дисциплины.</w:t>
      </w:r>
    </w:p>
    <w:p>
      <w:pPr>
        <w:pStyle w:val="BodyText2"/>
        <w:spacing w:before="120" w:after="0"/>
        <w:rPr>
          <w:b/>
          <w:b/>
          <w:color w:val="FF0000"/>
        </w:rPr>
      </w:pPr>
      <w:r>
        <w:rPr/>
        <w:t>Целями освоения дисциплины являются: изучение типов, характеристик, особенностей, конструкций, схем, принципов и режимов работы электрооборудования, применяемого на промышленных предприятиях; изучение вопросов защиты электрооборудования от воздействия окружающей среды и влияния электроустановок на окружающую среду; умение выбирать электрооборудование для различных условий эксплуатации; формирование знаний по вопросам повышения энергоэффективности работы электрооборудования.</w:t>
      </w:r>
      <w:r>
        <w:rPr>
          <w:b/>
          <w:color w:val="FF0000"/>
        </w:rPr>
        <w:t xml:space="preserve"> </w:t>
      </w:r>
    </w:p>
    <w:p>
      <w:pPr>
        <w:pStyle w:val="BodyText2"/>
        <w:spacing w:before="120" w:after="0"/>
        <w:rPr>
          <w:b/>
          <w:b/>
        </w:rPr>
      </w:pPr>
      <w:r>
        <w:rPr>
          <w:b/>
        </w:rPr>
        <w:t xml:space="preserve">2. Место дисциплины в структуре ООП бакалавриата. 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Электрооборудование промышленных предприятий</w:t>
      </w:r>
      <w:r>
        <w:rPr>
          <w:rFonts w:cs="Times New Roman" w:ascii="Times New Roman" w:hAnsi="Times New Roman"/>
          <w:sz w:val="24"/>
          <w:szCs w:val="24"/>
        </w:rPr>
        <w:t xml:space="preserve">» - </w:t>
      </w:r>
      <w:r>
        <w:rPr>
          <w:rFonts w:cs="Times New Roman" w:ascii="Times New Roman" w:hAnsi="Times New Roman"/>
          <w:sz w:val="24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</w:rPr>
        <w:t>входит в вариативную часть Блока 1 ООП по направлению подготовки 13.03.02 «Электроэнергетика и электротехника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Предметом изучения дисциплины являются вопросы эксплуатации основного электрооборудования промышленного типа.</w:t>
      </w:r>
    </w:p>
    <w:p>
      <w:pPr>
        <w:pStyle w:val="WWPlainTex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ы дисциплины «Электрооборудование промышленных предприятий» посвящены изучению электрической части и конструкций основного оборудования, обеспечивающего технологический процесс на промышленных предприятиях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дисциплин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</w:rPr>
        <w:t>Электрооборудование промышленных предприятий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</w:rPr>
        <w:t>рассматриваются основные типы, конструкции и режимы установок электронагрева, установок электрической сварки, электрооборудования мостовых кранов, электрооборудования и систем автоматизации лифтов, различных типов станков и автоматических станочных линий, электрооборудования компрессоров, вентиляторов и насосных установок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исциплины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усво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у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нн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са</w:t>
      </w:r>
      <w:r>
        <w:rPr>
          <w:rFonts w:cs="Times New Roman" w:ascii="Times New Roman" w:hAnsi="Times New Roman"/>
          <w:sz w:val="24"/>
        </w:rPr>
        <w:t>: «Теоретические основы электротехники» «Электротехническое и конструкционное материаловедение», «Электромеханика».</w:t>
      </w:r>
    </w:p>
    <w:p>
      <w:pPr>
        <w:pStyle w:val="WWPlainTex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нания, полученные при изучении дисциплины «Электрооборудование промышленных предприятий», используются в таких курсах как «Электроснабжение», «Системы электроснабжения городов и промышленных предприятий», а также при выполнении курсового проекта по курсу «Системы электроснабжения городов и промышленных предприятий» и дипломного проекта по специальности.</w:t>
      </w:r>
    </w:p>
    <w:p>
      <w:pPr>
        <w:pStyle w:val="BodyText2"/>
        <w:spacing w:before="120" w:after="0"/>
        <w:rPr/>
      </w:pPr>
      <w:r>
        <w:rPr>
          <w:b/>
        </w:rPr>
        <w:t>3. Компетенции обучающегося, формируемые в результате освоения дисциплины «Электрооборудование промышленных предприятий»:</w:t>
      </w:r>
    </w:p>
    <w:p>
      <w:pPr>
        <w:pStyle w:val="221"/>
        <w:tabs>
          <w:tab w:val="clear" w:pos="927"/>
        </w:tabs>
        <w:spacing w:before="120" w:after="0"/>
        <w:ind w:left="0" w:firstLine="567"/>
        <w:rPr/>
      </w:pPr>
      <w:r>
        <w:rPr/>
        <w:t>Процесс изучения дисциплины направлен на формирование компетенций: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811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284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152" w:hanging="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ПК-2.1 Способен рассчитывать технико-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24"/>
                <w:szCs w:val="24"/>
              </w:rPr>
              <w:t>экономические показатели</w:t>
            </w:r>
          </w:p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х сете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З-ПК-2.1 Знать: основные показател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Экономической эффективности и их составляющие; критерии оценки затрат и обоснованност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 xml:space="preserve">экономических решений 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У-ПК-2.1 Уметь: обосновывать выбор и принятие экономических решений при проектировани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электрических сетей на основе учёта критериев</w:t>
            </w:r>
          </w:p>
          <w:p>
            <w:pPr>
              <w:pStyle w:val="Normal"/>
              <w:ind w:left="34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В-ПК-2.1 Владеть: методикой расчёта, оценки и анализа экономической целесообразности пр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технико-экономическом сравнении вариантов при</w:t>
            </w:r>
          </w:p>
          <w:p>
            <w:pPr>
              <w:pStyle w:val="Normal"/>
              <w:ind w:left="34" w:right="73" w:hanging="0"/>
              <w:rPr/>
            </w:pPr>
            <w:r>
              <w:rPr>
                <w:sz w:val="24"/>
                <w:szCs w:val="24"/>
              </w:rPr>
              <w:t>строительстве в один год и неизменных годовых</w:t>
            </w:r>
          </w:p>
          <w:p>
            <w:pPr>
              <w:pStyle w:val="Normal"/>
              <w:ind w:left="34" w:right="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ржках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Е-1 Способен использовать знания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применять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математического анализа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я, теоретического и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ого исследования в</w:t>
            </w:r>
          </w:p>
          <w:p>
            <w:pPr>
              <w:pStyle w:val="Normal"/>
              <w:overflowPunct w:val="true"/>
              <w:autoSpaceDE w:val="true"/>
              <w:ind w:right="-11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енных задача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УКЕ-1 знать: основные закон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научных дисциплин, методы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го анализа и моделирования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го и экспериментальн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УКЕ-1 уметь: использовать математически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в технических приложениях,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ть основные числовые характеристик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ых величин, решать основ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й статистики; решать типовые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задач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УКЕ-1 владеть: методами математического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а и моделирования; методами решения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анализа и расчета характеристик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х систем, основными прием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экспериментальных данных, метода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прикладными программными</w:t>
            </w:r>
          </w:p>
          <w:p>
            <w:pPr>
              <w:pStyle w:val="Normal"/>
              <w:overflowPunct w:val="true"/>
              <w:autoSpaceDE w:val="true"/>
              <w:ind w:left="34" w:right="73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ми</w:t>
            </w:r>
          </w:p>
        </w:tc>
      </w:tr>
    </w:tbl>
    <w:p>
      <w:pPr>
        <w:pStyle w:val="BodyText2"/>
        <w:spacing w:before="120" w:after="0"/>
        <w:rPr/>
      </w:pPr>
      <w:r>
        <w:rPr>
          <w:b/>
        </w:rPr>
        <w:t>4. Структура и содержание дисциплины «Электрооборудование промышленных предприятий»</w:t>
      </w:r>
    </w:p>
    <w:p>
      <w:pPr>
        <w:pStyle w:val="BodyText2"/>
        <w:spacing w:before="120" w:after="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зачетные единицы </w:t>
      </w:r>
      <w:r>
        <w:rPr>
          <w:u w:val="single"/>
        </w:rPr>
        <w:t>72</w:t>
      </w:r>
      <w:r>
        <w:rPr/>
        <w:t xml:space="preserve"> часа.</w:t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568"/>
        <w:gridCol w:w="850"/>
        <w:gridCol w:w="993"/>
        <w:gridCol w:w="850"/>
        <w:gridCol w:w="991"/>
        <w:gridCol w:w="2128"/>
        <w:gridCol w:w="709"/>
      </w:tblGrid>
      <w:tr>
        <w:trPr>
          <w:trHeight w:val="1732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ы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семестра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роля успеваемости (по неделям семестра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Форма промежуточной аттестации (по семестрам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бал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З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С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1: Электрооборудование установок электронагрев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1. Общие сведения об электротермических установк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2. Установки печей сопротивления.</w:t>
              <w:tab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1.3. Установки дуговых печ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1.4. Индукционные электротермические установ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1 Расчёт проволочных и ленточных нагревателей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дел 2: Электрооборудование установок электрической свар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а 2.1. Общие сведения об электросварк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Тема 2.2. Источники питания сварочной дуг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ма 2.3. Установки дуговой сварк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ма 2.4. Установки контактной сварк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2 Анализ работы электрических схем источников питания сварочных установок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3. Электрооборудование мостовых кран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3.1. Общие сведения мостовых крана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2. Режимы работы и особенности электрооборудования кр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3. Требования к электроприводу механизмов кран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№3 Выбор рода тока и типа электропривода. Выбор мощности двигателей крановых механизмо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3.4. Крановые тормозные устройства и грузоподъёмные электромагни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3.5. Крановая аппаратура управления и защи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а 3.6. Токоподвод к кранам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4. Электрооборудование и автомтизация лифт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4.1. Общие сведения о лифта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4.2. Основные требования к электрооборудованию лифт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 № 4. Расчёт нагрузок и выбор мощности двигателей лифт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4.3. Электрические схемы автоматического управления лифта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5: Электрооборудование наземных тележек и установок непрерывного транспорт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-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ма 5.1. Назначение и устройство. Особенности электропривод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З № 5 Расчёт и выбор мощности двигателей конвейер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ма 5.2. Автоматизированное управление электроприводами конвейер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6: Электрооборудование стан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ема 6.1. Классификация и общие вопросы электропривода стан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6.2. Регулирование скорости и режимы работы электропривода станков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6.3. Электрическая аппаратура управления станками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Раздел 7. Электрооборудование компрессоров, вентиляторов и насосных установок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-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7.1. Назначение и устройств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ПЗ № 6 Расчёт и выбор мощности двигателей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ема 7.2. Особенности электропривода и автоматизация работы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З 9. Контрольный тест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орма  отчетности по семестрам - </w:t>
            </w:r>
            <w:r>
              <w:rPr>
                <w:b/>
                <w:sz w:val="24"/>
              </w:rPr>
              <w:t>зач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=</w:t>
              <w:br/>
              <w:t>50б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б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Образовательные технологии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цессе преподавания дисциплины «Электрооборудование промышленных предприятий» используются как традиционные формы обучения – лекции и практические занятия, так и активные методы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роведении лекционных и практических занятий используются наглядно-иллюстрационный и справочный раздаточный материалы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роцессе обучения для оценки уровня усвоения разделов дисциплины «Электрооборудование промышленных предприятий» и результативности самостоятельной работы студентов применяются активные методы контроля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.1. Текущий контроль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гулярное отслеживание уровня усвоения материала на лекциях и практических занятиях.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szCs w:val="24"/>
          <w:lang w:val="en-US"/>
        </w:rPr>
        <w:t>Форм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 xml:space="preserve"> проведения: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На практических занятиях проводятся контрольные работы  в виде самостоятельного решения задач.</w:t>
      </w:r>
    </w:p>
    <w:p>
      <w:pPr>
        <w:pStyle w:val="Normal"/>
        <w:jc w:val="both"/>
        <w:rPr/>
      </w:pPr>
      <w:r>
        <w:rPr>
          <w:i/>
          <w:sz w:val="24"/>
        </w:rPr>
        <w:t>Учебно-методическое обеспечение самостоятельной работы студентов:</w:t>
      </w:r>
      <w:r>
        <w:rPr>
          <w:sz w:val="24"/>
        </w:rPr>
        <w:t xml:space="preserve"> контрольные работы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.2. Самоконтроль, осуществляемый студентом в процессе изучения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Результативность самостоятельной работы студента 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  <w:lang w:val="en-US"/>
        </w:rPr>
        <w:t>Форма проведения: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Консультации для  студента во время которых он может оценить результаты своей самостоятельной работы при подготовке к  контрольным работа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Учебно-методическое обеспечение самостоятельной работы студентов: </w:t>
      </w:r>
      <w:r>
        <w:rPr>
          <w:sz w:val="24"/>
        </w:rPr>
        <w:t xml:space="preserve">контрольные работы.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.3. Промежуточный контроль по окончании изучения раздела дисциплины.</w:t>
      </w:r>
    </w:p>
    <w:p>
      <w:pPr>
        <w:pStyle w:val="3"/>
        <w:keepNext w:val="false"/>
        <w:widowControl/>
        <w:overflowPunct w:val="false"/>
        <w:jc w:val="both"/>
        <w:textAlignment w:val="baseline"/>
        <w:rPr/>
      </w:pPr>
      <w:r>
        <w:rPr>
          <w:i/>
          <w:sz w:val="24"/>
          <w:szCs w:val="20"/>
        </w:rPr>
        <w:t>Цель контроля:</w:t>
      </w:r>
      <w:r>
        <w:rPr>
          <w:sz w:val="24"/>
          <w:szCs w:val="20"/>
        </w:rPr>
        <w:t xml:space="preserve"> Оценка степени усвоения материала раздела. </w:t>
      </w:r>
    </w:p>
    <w:p>
      <w:pPr>
        <w:pStyle w:val="Normal"/>
        <w:rPr/>
      </w:pPr>
      <w:r>
        <w:rPr>
          <w:i/>
          <w:sz w:val="24"/>
          <w:szCs w:val="24"/>
          <w:lang w:val="en-US"/>
        </w:rPr>
        <w:t>Форма проведения: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 xml:space="preserve">Собеседование по теме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6.4. Итоговый контроль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>Цель контроля:</w:t>
      </w:r>
      <w:r>
        <w:rPr>
          <w:rFonts w:cs="Times New Roman" w:ascii="Times New Roman" w:hAnsi="Times New Roman"/>
          <w:sz w:val="24"/>
        </w:rPr>
        <w:t xml:space="preserve"> Проверка знаний и навыков студентов, полученных на лекционных, практических занятиях.</w:t>
      </w:r>
    </w:p>
    <w:p>
      <w:pPr>
        <w:pStyle w:val="Normal"/>
        <w:rPr>
          <w:sz w:val="24"/>
        </w:rPr>
      </w:pPr>
      <w:r>
        <w:rPr>
          <w:i/>
          <w:sz w:val="24"/>
          <w:szCs w:val="24"/>
          <w:lang w:val="en-US"/>
        </w:rPr>
        <w:t>Форма проведения:</w:t>
      </w:r>
      <w:r>
        <w:rPr>
          <w:i/>
          <w:sz w:val="24"/>
          <w:szCs w:val="24"/>
        </w:rPr>
        <w:t xml:space="preserve"> </w:t>
      </w:r>
      <w:r>
        <w:rPr>
          <w:sz w:val="24"/>
        </w:rPr>
        <w:t>На основании результатов текущего и промежуточного контроля, студент выполняет индивидуальный контрольный тест, по результатам которого получает зачет.</w:t>
      </w:r>
    </w:p>
    <w:p>
      <w:pPr>
        <w:pStyle w:val="Normal"/>
        <w:ind w:firstLine="567"/>
        <w:jc w:val="both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7. Учебно-методическое и информационное обеспечение дисциплины 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литература: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Зимин Е.Н. Электрооборудование промышленных предприятий и установок. – М.: Энергоиздат, 1981.-552 с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ранников В.Г., Звягин И.Е.Автоматизированный электропривод подъёмно-транспортных машин – М.: Высшая школа, 1973. – 280 с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Электротехнологические промышленные установки: Учебник для вузов/ И.П. Евтюкова, Л.С. Кацевич и др.; под редакцией А.Д. Свинчанского. – М.: Энергоиздат, 1982.</w:t>
      </w:r>
    </w:p>
    <w:p>
      <w:pPr>
        <w:pStyle w:val="WWPlainText2"/>
        <w:tabs>
          <w:tab w:val="clear" w:pos="720"/>
          <w:tab w:val="left" w:pos="-1701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мичев Е.П. Электротехнологические промышленные установки: Учеб. пособие для вузов. – Киев: Вища школа. Головное изд-во, 1979.</w:t>
      </w:r>
    </w:p>
    <w:p>
      <w:pPr>
        <w:pStyle w:val="Normal"/>
        <w:ind w:firstLine="567"/>
        <w:jc w:val="both"/>
        <w:rPr/>
      </w:pPr>
      <w:r>
        <w:rPr>
          <w:sz w:val="24"/>
        </w:rPr>
        <w:t>Электроснабжение электротехнологических установок/ Борисов Б.А., Вагин Г.Я. - Киев: Наук.думка. 1985. -248 с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б) программное обеспечение и Интернет-ресурсы </w:t>
      </w:r>
    </w:p>
    <w:p>
      <w:pPr>
        <w:pStyle w:val="Style16"/>
        <w:ind w:firstLine="567"/>
        <w:jc w:val="both"/>
        <w:rPr>
          <w:rFonts w:ascii="Times New Roman" w:hAnsi="Times New Roman" w:eastAsia="MS Mincho;Yu Gothic UI" w:cs="Times New Roman"/>
          <w:color w:val="FF0000"/>
          <w:sz w:val="24"/>
          <w:szCs w:val="24"/>
        </w:rPr>
      </w:pPr>
      <w:r>
        <w:rPr>
          <w:rFonts w:eastAsia="MS Mincho;Yu Gothic UI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MS Mincho;Yu Gothic UI" w:cs="Times New Roman"/>
          <w:b/>
          <w:b/>
          <w:color w:val="FF0000"/>
          <w:sz w:val="24"/>
          <w:szCs w:val="24"/>
        </w:rPr>
      </w:pPr>
      <w:r>
        <w:rPr>
          <w:rFonts w:eastAsia="MS Mincho;Yu Gothic UI" w:cs="Times New Roman"/>
          <w:b/>
          <w:color w:val="FF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Программа составлена в соответствии с требованиями ОС ВО НИЯУ МИФИ по </w:t>
        <w:br/>
        <w:t xml:space="preserve">специальности  </w:t>
      </w:r>
      <w:r>
        <w:rPr>
          <w:i/>
          <w:sz w:val="24"/>
          <w:szCs w:val="24"/>
        </w:rPr>
        <w:t>13.03.02  – электроэнергетика и электротехника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втор Ивойлов В.Н. – и.о. зав. кафедры ЭПП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ецензенты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арпеев Дмитрий Леонидович – к.п.н., доц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одобрена на заседан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т 20.01.2022 года, протокол №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yperlink">
    <w:name w:val="Hyperlink"/>
    <w:qFormat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Arial" w:hAnsi="Arial" w:eastAsia="Calibri" w:cs="Arial"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eastAsia="Calibri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21">
    <w:name w:val="Основной текст 2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6"/>
      <w:jc w:val="both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20"/>
        <w:tab w:val="left" w:pos="927" w:leader="none"/>
      </w:tabs>
      <w:ind w:left="851" w:hanging="284"/>
      <w:jc w:val="both"/>
    </w:pPr>
    <w:rPr>
      <w:sz w:val="24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before="60" w:after="0"/>
      <w:ind w:left="540" w:hanging="0"/>
      <w:textAlignment w:val="auto"/>
    </w:pPr>
    <w:rPr>
      <w:rFonts w:ascii="Arial" w:hAnsi="Arial" w:eastAsia="Calibri" w:cs="Arial"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eastAsia="Calibri"/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ind w:firstLine="709"/>
      <w:jc w:val="both"/>
      <w:textAlignment w:val="auto"/>
    </w:pPr>
    <w:rPr>
      <w:sz w:val="28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tabs>
        <w:tab w:val="clear" w:pos="720"/>
        <w:tab w:val="left" w:pos="927" w:leader="none"/>
      </w:tabs>
      <w:ind w:left="567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46:00Z</dcterms:created>
  <dc:creator>Учебная часть</dc:creator>
  <dc:description/>
  <cp:keywords/>
  <dc:language>en-US</dc:language>
  <cp:lastModifiedBy>R7-5800X</cp:lastModifiedBy>
  <cp:lastPrinted>2015-05-25T11:19:00Z</cp:lastPrinted>
  <dcterms:modified xsi:type="dcterms:W3CDTF">2022-02-27T22:06:00Z</dcterms:modified>
  <cp:revision>4</cp:revision>
  <dc:subject/>
  <dc:title>ОЗЕРСКИЙ ТЕХНОЛОГИЧЕСКИЙ ИНСТИТУТ</dc:title>
</cp:coreProperties>
</file>